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 Предмет и методология ТГП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Теория государства и права</w:t>
      </w:r>
      <w:r>
        <w:rPr>
          <w:color w:val="000000"/>
        </w:rPr>
        <w:t xml:space="preserve"> - общественная наука о за</w:t>
        <w:softHyphen/>
        <w:t>кономерностях возникновения, развития и функционирования права, правосознания и государства вообще, о типах государ</w:t>
        <w:softHyphen/>
        <w:t>ства, в частности об их классово-политической сущности, со</w:t>
        <w:softHyphen/>
        <w:t>держании, формах, функциях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Предмет науки</w:t>
      </w:r>
      <w:r>
        <w:rPr>
          <w:color w:val="000000"/>
        </w:rPr>
        <w:t xml:space="preserve"> - круг вопросов и проблем, изучаемых на</w:t>
        <w:softHyphen/>
        <w:t>укой, та область объективной действительности, на которую направлено научное познание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Предмет ТГП</w:t>
      </w:r>
      <w:r>
        <w:rPr>
          <w:color w:val="000000"/>
        </w:rPr>
        <w:t xml:space="preserve"> - изучение наиболее общих и специфических закономерностей возникновения, развития и функционирова</w:t>
        <w:softHyphen/>
        <w:t>ния государственно-правовых явлений общественной жизни, назначение государства и прав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Круг проблем, изучаемых ТГП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Государство: происхождение; сущность; формы; типы; механизм (аппарат); правовое госу</w:t>
        <w:softHyphen/>
        <w:t>дарств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Лраво: происхождение; сущность; социальное назначе</w:t>
        <w:softHyphen/>
        <w:t>ние; формы (источники); типы; правовые нормы; юридические факты; толкование; система права и система законодательст</w:t>
        <w:softHyphen/>
        <w:t>ва; механизм правового регулирования общественных отно</w:t>
        <w:softHyphen/>
        <w:t>шений; юридическая ответственность; законность; правосо</w:t>
        <w:softHyphen/>
        <w:t>знание и правовая культура; правопорядок; правонарушения; правоотношени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собенности предмета </w:t>
      </w:r>
      <w:r>
        <w:rPr>
          <w:i/>
          <w:iCs/>
          <w:color w:val="000000"/>
        </w:rPr>
        <w:t xml:space="preserve">ТГП: </w:t>
      </w:r>
      <w:r>
        <w:rPr>
          <w:color w:val="000000"/>
        </w:rPr>
        <w:t>1) наиболее близко связан с философией, так как изучает наиболее общие закономерности</w:t>
      </w:r>
    </w:p>
    <w:p>
      <w:pPr>
        <w:pStyle w:val="Normal"/>
        <w:rPr>
          <w:color w:val="000000"/>
        </w:rPr>
      </w:pPr>
      <w:r>
        <w:rPr>
          <w:color w:val="000000"/>
        </w:rPr>
        <w:t>развития глобальных институтов; 2) в отличие от отраслевых юр. наук изучает государственную и правовую настройку в це</w:t>
        <w:softHyphen/>
        <w:t>лом; 3) содержание предмета составляет лишь основные чер</w:t>
        <w:softHyphen/>
        <w:t>ты государства и права; 4) государство и право рассматрива</w:t>
        <w:softHyphen/>
        <w:t>ется в единстве.</w:t>
      </w:r>
    </w:p>
    <w:p>
      <w:pPr>
        <w:pStyle w:val="Normal"/>
        <w:ind w:firstLine="284"/>
        <w:jc w:val="both"/>
        <w:rPr/>
      </w:pPr>
      <w:r>
        <w:rPr>
          <w:szCs w:val="28"/>
          <w:u w:val="single"/>
        </w:rPr>
        <w:t>Предмет ТГиП позволяет</w:t>
      </w:r>
      <w:r>
        <w:rPr>
          <w:szCs w:val="28"/>
        </w:rPr>
        <w:t xml:space="preserve">: </w:t>
      </w:r>
    </w:p>
    <w:p>
      <w:pPr>
        <w:pStyle w:val="Normal"/>
        <w:ind w:firstLine="284"/>
        <w:jc w:val="both"/>
        <w:rPr/>
      </w:pPr>
      <w:r>
        <w:rPr>
          <w:b/>
          <w:i/>
          <w:szCs w:val="32"/>
          <w:lang w:val="en-US"/>
        </w:rPr>
        <w:t>I</w:t>
      </w:r>
      <w:r>
        <w:rPr>
          <w:szCs w:val="28"/>
        </w:rPr>
        <w:t xml:space="preserve"> – ограничить государство и право от других общественных институтов и определить их место в системе социальных явлений; </w:t>
      </w:r>
    </w:p>
    <w:p>
      <w:pPr>
        <w:pStyle w:val="Normal"/>
        <w:ind w:firstLine="284"/>
        <w:jc w:val="both"/>
        <w:rPr/>
      </w:pPr>
      <w:r>
        <w:rPr>
          <w:b/>
          <w:i/>
          <w:szCs w:val="32"/>
          <w:lang w:val="en-US"/>
        </w:rPr>
        <w:t>II</w:t>
      </w:r>
      <w:r>
        <w:rPr>
          <w:szCs w:val="32"/>
        </w:rPr>
        <w:t xml:space="preserve"> </w:t>
      </w:r>
      <w:r>
        <w:rPr>
          <w:szCs w:val="28"/>
        </w:rPr>
        <w:t>– проанализировать вглубь государственно-правовой материи.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 xml:space="preserve">ТГиП имеет двуединый предмет – государство и право, которые тесно взаимообусловлены и не существуют одно без другого. Однако государство и право достаточно самостоятельны и имеют специфические закономерности возникновения и развития. </w:t>
      </w:r>
    </w:p>
    <w:p>
      <w:pPr>
        <w:pStyle w:val="Normal"/>
        <w:ind w:firstLine="284"/>
        <w:jc w:val="both"/>
        <w:rPr/>
      </w:pPr>
      <w:r>
        <w:rPr>
          <w:i/>
          <w:u w:val="single"/>
        </w:rPr>
        <w:t>Например:</w:t>
      </w:r>
      <w:r>
        <w:rPr>
          <w:szCs w:val="28"/>
        </w:rPr>
        <w:t xml:space="preserve"> </w:t>
      </w:r>
      <w:r>
        <w:rPr/>
        <w:t>Такие нормы естественного права, как свобода личности, справедливость не должны быть подарены государством. Но в 1861 году произошла отмена крепостного права в России: царь даровал свободу, этого не должно было быть, так как каждый должен быть свободен от рождения.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 xml:space="preserve">Однако нормы положительного права определяются различными юридическими предписаниями, исходящими от государства: охраняются государственными правоохранительными органами, т. е. </w:t>
      </w:r>
      <w:r>
        <w:rPr>
          <w:i/>
          <w:szCs w:val="28"/>
        </w:rPr>
        <w:t xml:space="preserve">государство немыслимо без права, как средство решения государственных задач. </w:t>
      </w:r>
    </w:p>
    <w:p>
      <w:pPr>
        <w:pStyle w:val="Normal"/>
        <w:ind w:firstLine="284"/>
        <w:jc w:val="both"/>
        <w:rPr/>
      </w:pPr>
      <w:r>
        <w:rPr>
          <w:szCs w:val="28"/>
        </w:rPr>
        <w:t xml:space="preserve">В нашей стране единственной </w:t>
      </w:r>
      <w:r>
        <w:rPr>
          <w:b/>
          <w:szCs w:val="28"/>
        </w:rPr>
        <w:t xml:space="preserve">методологией </w:t>
      </w:r>
      <w:r>
        <w:rPr>
          <w:szCs w:val="28"/>
        </w:rPr>
        <w:t xml:space="preserve">считалась марксистско-ленинский подход, другие методы и методологии отвергались, как буржуазные. </w:t>
      </w:r>
    </w:p>
    <w:p>
      <w:pPr>
        <w:pStyle w:val="Normal"/>
        <w:ind w:firstLine="284"/>
        <w:jc w:val="both"/>
        <w:rPr/>
      </w:pPr>
      <w:r>
        <w:rPr>
          <w:szCs w:val="28"/>
        </w:rPr>
        <w:t xml:space="preserve">В настоящее время в методологии ТГиП широко используются такие общепризнанные методы, как:1) </w:t>
      </w:r>
      <w:r>
        <w:rPr>
          <w:i/>
          <w:szCs w:val="28"/>
        </w:rPr>
        <w:t>системный подход</w:t>
      </w:r>
      <w:r>
        <w:rPr>
          <w:szCs w:val="28"/>
        </w:rPr>
        <w:t xml:space="preserve">, он рассматривает государство и право как сложную и целостную систему, состоящую из отдельных элементов тесно связанных между собой, образующих единство, которое в совокупности обладает новыми интегративными свойствами, не сводящимися к сумме свойств отдельных её элементов.2) </w:t>
      </w:r>
      <w:r>
        <w:rPr>
          <w:i/>
          <w:szCs w:val="28"/>
        </w:rPr>
        <w:t>функциональный подход</w:t>
      </w:r>
      <w:r>
        <w:rPr>
          <w:szCs w:val="28"/>
        </w:rPr>
        <w:t xml:space="preserve">, он используется при изучении функций государственных органов и права. 3) </w:t>
      </w:r>
      <w:r>
        <w:rPr>
          <w:i/>
          <w:szCs w:val="28"/>
        </w:rPr>
        <w:t>формально-логический подход</w:t>
      </w:r>
      <w:r>
        <w:rPr>
          <w:szCs w:val="28"/>
        </w:rPr>
        <w:t xml:space="preserve">, с помощью которого выявляется несоответствие правовых норм реалиям общественной жизни, и делаются выводы о совершенствовании нормативно-правового регулирования. 4) </w:t>
      </w:r>
      <w:r>
        <w:rPr>
          <w:i/>
          <w:szCs w:val="28"/>
        </w:rPr>
        <w:t>методология синергетики</w:t>
      </w:r>
      <w:r>
        <w:rPr>
          <w:szCs w:val="28"/>
        </w:rPr>
        <w:t>, она рассматривает случайностные процессы, происходящие в государственно-правовом регулирова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8:12:00Z</dcterms:created>
  <dc:creator>Udaff</dc:creator>
  <dc:description/>
  <dc:language>en-US</dc:language>
  <cp:lastModifiedBy>Udaff</cp:lastModifiedBy>
  <dcterms:modified xsi:type="dcterms:W3CDTF">2006-05-02T16:17:00Z</dcterms:modified>
  <cp:revision>25</cp:revision>
  <dc:subject/>
  <dc:title/>
</cp:coreProperties>
</file>