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48. Толкование норм права, его виды и способы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Толкование </w:t>
      </w:r>
      <w:r>
        <w:rPr>
          <w:color w:val="000000"/>
        </w:rPr>
        <w:t>— сложный процесс, на</w:t>
        <w:softHyphen/>
        <w:t>правленный на установление точного смысла правовой нормы, рас</w:t>
        <w:softHyphen/>
        <w:t>крытие выраженной в ней воли законодател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особы толкования права: 1)Грамматический </w:t>
      </w:r>
      <w:r>
        <w:rPr>
          <w:color w:val="000000"/>
        </w:rPr>
        <w:t>способ основан на анализе отдельных .слов, лексической связи между сливами, в том числе с помощью знаков препинания, союзов, вводных слов и др.</w:t>
      </w:r>
      <w:r>
        <w:rPr>
          <w:b/>
          <w:bCs/>
          <w:color w:val="000000"/>
        </w:rPr>
        <w:t xml:space="preserve"> 2)Логический </w:t>
      </w:r>
      <w:r>
        <w:rPr>
          <w:color w:val="000000"/>
        </w:rPr>
        <w:t>способ состоит в том, что он предполагает исследова</w:t>
        <w:softHyphen/>
        <w:t>ние логической связи между отдельными положениями нормы права или акта на основе правил логики, поскольку смысл предписания не всегда совпадает с его словесной формой. Анализу подвергаются не отдельные слова, а обозначаемые ими понятия, явления, соотноше</w:t>
        <w:softHyphen/>
        <w:t>ние между ними.</w:t>
      </w:r>
      <w:r>
        <w:rPr>
          <w:b/>
          <w:bCs/>
          <w:color w:val="000000"/>
        </w:rPr>
        <w:t xml:space="preserve"> 3)Систематический способ </w:t>
      </w:r>
      <w:r>
        <w:rPr>
          <w:color w:val="000000"/>
        </w:rPr>
        <w:t>определяется тем, что каждая норма права есть часть системы права, следовательно, взаимодействует с множеством норм. Поэтому при систематическом способе смысл нормы уяс</w:t>
        <w:softHyphen/>
        <w:t>няется путем определения места и значения данной нормы с другими нормами в данном институте, данной отрасли, подотрасли права. Кроме того, раскрываются юридические связи толкуемой нормы с другими нормами, близкими ей по содержанию.</w:t>
      </w:r>
      <w:r>
        <w:rPr>
          <w:b/>
          <w:bCs/>
          <w:color w:val="000000"/>
        </w:rPr>
        <w:t xml:space="preserve"> 4)Историко-политический </w:t>
      </w:r>
      <w:r>
        <w:rPr>
          <w:color w:val="000000"/>
        </w:rPr>
        <w:t>способ состоит в определении тех или иных условий и обстоятельств (экономических, политических, соци</w:t>
        <w:softHyphen/>
        <w:t>альных и иных), которые вызвали к жизни данную правовую норму, в том числе цели и задачи, которые ставило перед собой государство, регулируя данную сферу общественных отношений. Без учета историко-политической обстановки, в которой принималась данная норма или данный акт, создается опасность принятия решений формально правильных, но по существу противоречащих тем задачам, которые ставились при регулировании общественных отношений.</w:t>
      </w:r>
      <w:r>
        <w:rPr>
          <w:b/>
          <w:bCs/>
          <w:color w:val="000000"/>
        </w:rPr>
        <w:t xml:space="preserve"> 5)</w:t>
      </w:r>
      <w:r>
        <w:rPr>
          <w:b/>
          <w:color w:val="000000"/>
        </w:rPr>
        <w:t>Целевое</w:t>
      </w:r>
      <w:r>
        <w:rPr>
          <w:color w:val="000000"/>
        </w:rPr>
        <w:t xml:space="preserve"> толкование позволяет обеспечить пра</w:t>
        <w:softHyphen/>
        <w:t>вильное, точное и единообразное понимание и применение закона. Оно направлено на выявление целей издания акта, как непосредст</w:t>
        <w:softHyphen/>
        <w:t>венных, так и перспективных, конечных.</w:t>
      </w:r>
      <w:r>
        <w:rPr>
          <w:b/>
          <w:bCs/>
          <w:color w:val="000000"/>
        </w:rPr>
        <w:t xml:space="preserve"> 6)Специально-юридический </w:t>
      </w:r>
      <w:r>
        <w:rPr>
          <w:color w:val="000000"/>
        </w:rPr>
        <w:t>способ базируется на правилах юри</w:t>
        <w:softHyphen/>
        <w:t>дической техники.а) нормативное толкование, т.е. установление нормативности пра</w:t>
        <w:softHyphen/>
        <w:t>вила поведения;б)  уяснение особенностей юридических конструкций; в)  определение отраслевой принадлежности нормы; г)  терминологическое толкование; д)  сопоставление содержания нормы с примечаниями к ней, ого</w:t>
        <w:softHyphen/>
        <w:t>ворками и другими приемами.</w:t>
      </w:r>
    </w:p>
    <w:p>
      <w:pPr>
        <w:pStyle w:val="Normal"/>
        <w:rPr>
          <w:color w:val="000000"/>
        </w:rPr>
      </w:pPr>
      <w:r>
        <w:rPr>
          <w:color w:val="000000"/>
        </w:rPr>
        <w:t>Важно также изучение содержания конкретной нормы на основе постановлений пленумов Верховного Суда и Высшего Арбитражного Суда Российской Федерации, а также решений Конституционного Суда Российской Федераци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иды толкования права: 1)Официальное </w:t>
      </w:r>
      <w:r>
        <w:rPr>
          <w:color w:val="000000"/>
        </w:rPr>
        <w:t>толкование-разъяснение права: а) дается уполномо</w:t>
        <w:softHyphen/>
        <w:t>ченными на это государственными органами или должностными ли</w:t>
        <w:softHyphen/>
        <w:t>цами; данное полномочие закрепляется в специальных актах; б) имеет обязательное значение для других субъектов; в) является юридически значимым, так как вызывает юридические последствия и ориентирует на единообразное понимание юридической норм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фициальное толкование норм права, в свою очередь, подразде</w:t>
        <w:softHyphen/>
        <w:t xml:space="preserve">ляется на </w:t>
      </w:r>
      <w:r>
        <w:rPr>
          <w:b/>
          <w:bCs/>
          <w:color w:val="000000"/>
        </w:rPr>
        <w:t>нормативное и казуальное.</w:t>
      </w:r>
      <w:r>
        <w:rPr/>
        <w:t xml:space="preserve"> </w:t>
      </w:r>
      <w:r>
        <w:rPr>
          <w:b/>
          <w:bCs/>
          <w:color w:val="000000"/>
        </w:rPr>
        <w:t xml:space="preserve">Нормативное </w:t>
      </w:r>
      <w:r>
        <w:rPr>
          <w:color w:val="000000"/>
        </w:rPr>
        <w:t>толкование — это разъяснение общего характера, имеющее силу для всех возможных в будущем случаев применения</w:t>
      </w:r>
      <w:r>
        <w:rPr/>
        <w:t xml:space="preserve"> </w:t>
      </w:r>
      <w:r>
        <w:rPr>
          <w:color w:val="000000"/>
        </w:rPr>
        <w:t xml:space="preserve">нормы права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ормативное толкование делится на </w:t>
      </w:r>
      <w:r>
        <w:rPr>
          <w:b/>
          <w:bCs/>
          <w:color w:val="000000"/>
        </w:rPr>
        <w:t xml:space="preserve">аутентичное </w:t>
      </w:r>
      <w:r>
        <w:rPr>
          <w:color w:val="000000"/>
        </w:rPr>
        <w:t xml:space="preserve">(авторское) и </w:t>
      </w:r>
      <w:r>
        <w:rPr>
          <w:b/>
          <w:bCs/>
          <w:color w:val="000000"/>
        </w:rPr>
        <w:t>ле</w:t>
        <w:softHyphen/>
        <w:t xml:space="preserve">гальное </w:t>
      </w:r>
      <w:r>
        <w:rPr>
          <w:color w:val="000000"/>
        </w:rPr>
        <w:t>(разрешенное, делегированное).</w:t>
      </w:r>
      <w:r>
        <w:rPr>
          <w:b/>
          <w:bCs/>
          <w:color w:val="000000"/>
        </w:rPr>
        <w:t xml:space="preserve">Аутентичное </w:t>
      </w:r>
      <w:r>
        <w:rPr>
          <w:color w:val="000000"/>
        </w:rPr>
        <w:t>официальное толкование исходит от органа, издавше</w:t>
        <w:softHyphen/>
        <w:t xml:space="preserve">го данный акт. Иначе говоря, аутентичное толкование вправе давать </w:t>
      </w:r>
      <w:r>
        <w:rPr>
          <w:b/>
          <w:bCs/>
          <w:color w:val="000000"/>
        </w:rPr>
        <w:t xml:space="preserve">все </w:t>
      </w:r>
      <w:r>
        <w:rPr>
          <w:color w:val="000000"/>
        </w:rPr>
        <w:t xml:space="preserve">правотворческие органы, но в отношении только </w:t>
      </w:r>
      <w:r>
        <w:rPr>
          <w:b/>
          <w:bCs/>
          <w:color w:val="000000"/>
        </w:rPr>
        <w:t xml:space="preserve">своих </w:t>
      </w:r>
      <w:r>
        <w:rPr>
          <w:color w:val="000000"/>
        </w:rPr>
        <w:t>актов. На</w:t>
        <w:softHyphen/>
        <w:t xml:space="preserve">пример, законодатель может давать толкование всех законодательных актов, Правительство — толковать лишь сном акты и т.д. </w:t>
      </w:r>
      <w:r>
        <w:rPr>
          <w:b/>
          <w:bCs/>
          <w:color w:val="000000"/>
        </w:rPr>
        <w:t xml:space="preserve">Легальное </w:t>
      </w:r>
      <w:r>
        <w:rPr>
          <w:color w:val="000000"/>
        </w:rPr>
        <w:t xml:space="preserve">толкование носит </w:t>
      </w:r>
      <w:r>
        <w:rPr>
          <w:b/>
          <w:bCs/>
          <w:color w:val="000000"/>
        </w:rPr>
        <w:t xml:space="preserve">подзаконный </w:t>
      </w:r>
      <w:r>
        <w:rPr>
          <w:color w:val="000000"/>
        </w:rPr>
        <w:t>характер и осуществля</w:t>
        <w:softHyphen/>
        <w:t>ется по поручению органа, издавшего конкретный акт, или когда этому органу дается соответствующее полномочие законодателем. Например, Верховный Суд Российской Федерации, обобщая судеб</w:t>
        <w:softHyphen/>
        <w:t>ную практику, дает судам разъяснения по вопросам применения за</w:t>
        <w:softHyphen/>
        <w:t>кона к той или иной категории дел. Эти разъяснения обязательны для всех судов. Примером официального нормативного легального толкования служат постановления Конституционного Суда Россий</w:t>
        <w:softHyphen/>
        <w:t>ской Федерации, в частности толкования Конституции Российской Федерации.</w:t>
      </w:r>
      <w:r>
        <w:rPr>
          <w:b/>
          <w:bCs/>
          <w:color w:val="000000"/>
        </w:rPr>
        <w:t xml:space="preserve">Казуальное </w:t>
      </w:r>
      <w:r>
        <w:rPr>
          <w:color w:val="000000"/>
        </w:rPr>
        <w:t xml:space="preserve">толкование также относится к официальному виду. Оно дается компетентным органом по </w:t>
      </w:r>
      <w:r>
        <w:rPr>
          <w:b/>
          <w:bCs/>
          <w:color w:val="000000"/>
        </w:rPr>
        <w:t xml:space="preserve">конкретному </w:t>
      </w:r>
      <w:r>
        <w:rPr>
          <w:color w:val="000000"/>
        </w:rPr>
        <w:t xml:space="preserve">случаю, по поводу конкретного дела и обязательно лишь для него. </w:t>
      </w:r>
    </w:p>
    <w:p>
      <w:pPr>
        <w:pStyle w:val="Normal"/>
        <w:rPr/>
      </w:pPr>
      <w:r>
        <w:rPr>
          <w:b/>
          <w:bCs/>
          <w:color w:val="000000"/>
        </w:rPr>
        <w:t xml:space="preserve">2)Неофициальное </w:t>
      </w:r>
      <w:r>
        <w:rPr>
          <w:color w:val="000000"/>
        </w:rPr>
        <w:t>толкование права дается субъектами, не имеющи</w:t>
        <w:softHyphen/>
        <w:t>ми официального статуса, не обладающими полномочиями офици</w:t>
        <w:softHyphen/>
        <w:t>ально толковать нормы права. Оно дается в форме рекомендаций, со</w:t>
        <w:softHyphen/>
        <w:t>ветов и не вызывает юридических последствий, т.е. лишено властной силы. (Обыденное, профессиональное, доктриально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7:13:00Z</dcterms:created>
  <dc:creator>Udaff</dc:creator>
  <dc:description/>
  <dc:language>en-US</dc:language>
  <cp:lastModifiedBy>Udaff</cp:lastModifiedBy>
  <dcterms:modified xsi:type="dcterms:W3CDTF">2006-05-02T15:38:00Z</dcterms:modified>
  <cp:revision>17</cp:revision>
  <dc:subject/>
  <dc:title/>
</cp:coreProperties>
</file>