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30.Понятие   отрасли   права  и  характеристика   основных   отрасле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российского права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трасль права</w:t>
      </w:r>
      <w:r>
        <w:rPr>
          <w:color w:val="000000"/>
        </w:rPr>
        <w:t>.- совокупность юридических норм и правовых институтов, регулирующих определенные сферы (род) общественных отноше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Конституционное право </w:t>
      </w:r>
      <w:r>
        <w:rPr>
          <w:color w:val="000000"/>
        </w:rPr>
        <w:t>занимает центральное место среди остальных от</w:t>
        <w:softHyphen/>
        <w:t>раслей права. Конституционное право:</w:t>
      </w:r>
      <w:r>
        <w:rPr/>
        <w:t>1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гулирует общественные, отношений, связанные с правами и свобода</w:t>
        <w:softHyphen/>
        <w:t>ми человека, устройством государства, и иные основополагающие об</w:t>
        <w:softHyphen/>
        <w:t>щественные отношения;</w:t>
      </w:r>
      <w:r>
        <w:rPr/>
        <w:t>2)</w:t>
      </w:r>
      <w:r>
        <w:rPr>
          <w:color w:val="000000"/>
        </w:rPr>
        <w:t xml:space="preserve"> конституционные нормы влияют на нормы всех иных отраслей права;</w:t>
      </w:r>
      <w:r>
        <w:rPr/>
        <w:t>3)</w:t>
      </w:r>
      <w:r>
        <w:rPr>
          <w:color w:val="000000"/>
        </w:rPr>
        <w:t xml:space="preserve"> опирается преимущественно на императивный метод правового регу</w:t>
        <w:softHyphen/>
        <w:t>лирования;</w:t>
      </w:r>
      <w:r>
        <w:rPr/>
        <w:t>4)</w:t>
      </w:r>
      <w:r>
        <w:rPr>
          <w:color w:val="000000"/>
        </w:rPr>
        <w:t xml:space="preserve"> имеет в качестве главного источника - Конституцию Российской Феде</w:t>
        <w:softHyphen/>
        <w:t>рации - правовой акт высшей юридической си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Гражданское право:</w:t>
      </w:r>
      <w:r>
        <w:rPr/>
        <w:t>1)</w:t>
      </w:r>
      <w:r>
        <w:rPr>
          <w:color w:val="000000"/>
        </w:rPr>
        <w:t xml:space="preserve"> регулирует имущественные и связанные с ними личные неимуществен</w:t>
        <w:softHyphen/>
        <w:t>ные отношения;</w:t>
      </w:r>
      <w:r>
        <w:rPr/>
        <w:t>2)</w:t>
      </w:r>
      <w:r>
        <w:rPr>
          <w:color w:val="000000"/>
        </w:rPr>
        <w:t xml:space="preserve"> опирается на диспозитивный (координационный) метод правового ре</w:t>
        <w:softHyphen/>
        <w:t>гулирования;</w:t>
      </w:r>
      <w:r>
        <w:rPr/>
        <w:t>3)</w:t>
      </w:r>
      <w:r>
        <w:rPr>
          <w:color w:val="000000"/>
        </w:rPr>
        <w:t xml:space="preserve"> в качестве основного источника имеет Гражданский кодекс РФ (ГК)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Гражданско-процессуальное право:</w:t>
      </w:r>
      <w:r>
        <w:rPr/>
        <w:t>1)</w:t>
      </w:r>
      <w:r>
        <w:rPr>
          <w:color w:val="000000"/>
        </w:rPr>
        <w:t xml:space="preserve"> имеет в качестве предмета правового регулирования процедуру граж</w:t>
        <w:softHyphen/>
        <w:t>данско-правового судопроизводства (вопросы возбуждения гражданс</w:t>
        <w:softHyphen/>
        <w:t>кого дела, установления фактических обстоятельств, доказывания, рас</w:t>
        <w:softHyphen/>
        <w:t>смотрения дела в судебном заседании, принятия решения по гражданскому делу, возможности его обжалования и т. д.);</w:t>
      </w:r>
      <w:r>
        <w:rPr/>
        <w:t>2)</w:t>
      </w:r>
      <w:r>
        <w:rPr>
          <w:color w:val="000000"/>
        </w:rPr>
        <w:t xml:space="preserve">  опирается на императивно-диспозитивный метод правового регулиро</w:t>
        <w:softHyphen/>
        <w:t>вания;</w:t>
      </w:r>
      <w:r>
        <w:rPr/>
        <w:t>3)</w:t>
      </w:r>
      <w:r>
        <w:rPr>
          <w:color w:val="000000"/>
        </w:rPr>
        <w:t xml:space="preserve">  в качестве главного источника имеет Гражданско-процессуальный ко</w:t>
        <w:softHyphen/>
        <w:t>декс РФ (ГП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Уголовное право:</w:t>
      </w:r>
      <w:r>
        <w:rPr/>
        <w:t>1)</w:t>
      </w:r>
      <w:r>
        <w:rPr>
          <w:color w:val="000000"/>
        </w:rPr>
        <w:t xml:space="preserve"> охватывает своим регулированием общественные отношения, связан</w:t>
        <w:softHyphen/>
        <w:t>ные с борьбой с преступностью - системой наиболее общественно опас</w:t>
        <w:softHyphen/>
        <w:t>ных правонарушений и правонарушителей (определение общих поня</w:t>
        <w:softHyphen/>
        <w:t>тий уголовной ответственности, состава преступления, наказания и др., а также конкретных деяний, признаваемых преступлениями, и разме</w:t>
        <w:softHyphen/>
        <w:t>ров и видов наказаний за их совершение);</w:t>
      </w:r>
      <w:r>
        <w:rPr/>
        <w:t>2)</w:t>
      </w:r>
      <w:r>
        <w:rPr>
          <w:color w:val="000000"/>
        </w:rPr>
        <w:t xml:space="preserve"> опирается на императивный (властный) метод правового регулирова</w:t>
        <w:softHyphen/>
        <w:t>ния;</w:t>
      </w:r>
      <w:r>
        <w:rPr/>
        <w:t>3)</w:t>
      </w: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</w:rPr>
        <w:t xml:space="preserve">имеет в качестве основного источника Уголовный кодекс РФ (УК),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Уголовно-процессуальное право:</w:t>
      </w:r>
      <w:r>
        <w:rPr/>
        <w:t>1)</w:t>
      </w:r>
      <w:r>
        <w:rPr>
          <w:color w:val="000000"/>
        </w:rPr>
        <w:t xml:space="preserve"> имеет в качестве предмета правового регулирования процедуру (процесс) осуществления уголовного судопроизводства (порядок привлечения к уголовной ответственности, возбуждения уголовного дела, его расследо</w:t>
        <w:softHyphen/>
        <w:t>вания, рассмотрения уголовного дела в суде, вынесения приговора, возможности обжалования и пересмотра приговора);</w:t>
      </w:r>
      <w:r>
        <w:rPr/>
        <w:t>2)</w:t>
      </w:r>
      <w:r>
        <w:rPr>
          <w:color w:val="000000"/>
        </w:rPr>
        <w:t xml:space="preserve">  опирается на императивно-диспозитивный метод правового регулиро</w:t>
        <w:softHyphen/>
        <w:t>вания;</w:t>
      </w:r>
      <w:r>
        <w:rPr/>
        <w:t>3)</w:t>
      </w:r>
      <w:r>
        <w:rPr>
          <w:color w:val="000000"/>
        </w:rPr>
        <w:t xml:space="preserve">  имеет в качестве основного источника Уголовно-процессуальный кодекс РФ (УПК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Уголовно-исполнительное право:</w:t>
      </w:r>
      <w:r>
        <w:rPr/>
        <w:t xml:space="preserve">1) </w:t>
      </w:r>
      <w:r>
        <w:rPr>
          <w:color w:val="000000"/>
        </w:rPr>
        <w:t>регулирует общественные отношения, связанные с исполнением уго</w:t>
        <w:softHyphen/>
        <w:t>ловного наказания (порядок отбытия наказания, правовой статус осуж</w:t>
        <w:softHyphen/>
        <w:t>денных, отбывающих наказание, виды мест лишения свободы и т. д.);</w:t>
      </w:r>
      <w:r>
        <w:rPr/>
        <w:t>2)</w:t>
      </w:r>
      <w:r>
        <w:rPr>
          <w:color w:val="000000"/>
        </w:rPr>
        <w:t>.опирается на властный (императивный) метод правового регулирова</w:t>
        <w:softHyphen/>
        <w:t>ния;</w:t>
      </w:r>
      <w:r>
        <w:rPr/>
        <w:t>3)</w:t>
      </w:r>
      <w:r>
        <w:rPr>
          <w:color w:val="000000"/>
        </w:rPr>
        <w:t xml:space="preserve">  руководствуется Уголовно-исполнительным кодексом РФ (УИК) как основным источни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Административное право:</w:t>
      </w:r>
      <w:r>
        <w:rPr/>
        <w:t>1)</w:t>
      </w:r>
      <w:r>
        <w:rPr>
          <w:color w:val="000000"/>
        </w:rPr>
        <w:t xml:space="preserve">  регламентирует общественные отношения в сферах государственного управления и поддержания общественного порядка;</w:t>
      </w:r>
      <w:r>
        <w:rPr/>
        <w:t>2)</w:t>
      </w:r>
      <w:r>
        <w:rPr>
          <w:color w:val="000000"/>
        </w:rPr>
        <w:t xml:space="preserve"> руководствуется императивным методом правового регулирования;</w:t>
      </w:r>
      <w:r>
        <w:rPr/>
        <w:t>3)</w:t>
      </w:r>
      <w:r>
        <w:rPr>
          <w:color w:val="000000"/>
        </w:rPr>
        <w:t xml:space="preserve"> имеет в качестве главного источника Кодекс об административных пра</w:t>
        <w:softHyphen/>
        <w:t xml:space="preserve">вонарушениях РФ (КоАП). </w:t>
      </w:r>
      <w:r>
        <w:rPr>
          <w:b/>
          <w:bCs/>
          <w:color w:val="000000"/>
        </w:rPr>
        <w:t>Трудовое право:</w:t>
      </w:r>
      <w:r>
        <w:rPr/>
        <w:t>4)</w:t>
      </w:r>
      <w:r>
        <w:rPr>
          <w:color w:val="000000"/>
        </w:rPr>
        <w:t xml:space="preserve"> регулирует общественные отношения в сфере наемного труда, право</w:t>
        <w:softHyphen/>
        <w:t>отношения между наемными работниками и предприятием (организа</w:t>
        <w:softHyphen/>
        <w:t>цией), работодателем;</w:t>
      </w:r>
      <w:r>
        <w:rPr/>
        <w:t>5)</w:t>
      </w:r>
      <w:r>
        <w:rPr>
          <w:color w:val="000000"/>
        </w:rPr>
        <w:t xml:space="preserve"> метод правового регулирования - императивно-диспозитивный;</w:t>
      </w:r>
      <w:r>
        <w:rPr/>
        <w:t>5)</w:t>
      </w:r>
      <w:r>
        <w:rPr>
          <w:color w:val="000000"/>
        </w:rPr>
        <w:t xml:space="preserve"> основной источник – Трудовой кодекс РФ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емейное право:</w:t>
      </w:r>
      <w:r>
        <w:rPr/>
        <w:t>1)</w:t>
      </w:r>
      <w:r>
        <w:rPr>
          <w:color w:val="000000"/>
        </w:rPr>
        <w:t xml:space="preserve"> охватывает своим регулированием юридические отношения между суп</w:t>
        <w:softHyphen/>
        <w:t>ругами, а также между родителями и детьми (заключение брака, ре</w:t>
        <w:softHyphen/>
        <w:t>жим имущества супругов, расторжение брака и его последствия, воп</w:t>
        <w:softHyphen/>
        <w:t>росы материнства, отцовства и т. д.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опирается на диспозитивный метод правового регулир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) главный источник данного права - Семейный кодекс РФ (СК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нные отрасли считаются основными в правовой системе и регулиру</w:t>
        <w:softHyphen/>
        <w:t>ют большую часть возникающих в России общественных отнош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55:00Z</dcterms:created>
  <dc:creator>Udaff</dc:creator>
  <dc:description/>
  <dc:language>en-US</dc:language>
  <cp:lastModifiedBy>Udaff</cp:lastModifiedBy>
  <dcterms:modified xsi:type="dcterms:W3CDTF">2006-05-02T15:23:00Z</dcterms:modified>
  <cp:revision>13</cp:revision>
  <dc:subject/>
  <dc:title/>
</cp:coreProperties>
</file>