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color w:val="000000"/>
        </w:rPr>
        <w:t>7.  Формы государственного устройства и их характеристи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Формы государственного устройства</w:t>
      </w:r>
      <w:r>
        <w:rPr/>
        <w:t xml:space="preserve"> характеризует территориальную или национально-территориальную организацию государственной власти, т.е. внутреннее деление территории государства на те или иные составные части, правовое положение этих частей и их взаимоотношения с центральными органами государственной в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аким образом, форма государственного устройства – это внутреннее строение, деление его на составные ча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новными видами форм государственного устройства являются: •   унитарное государство; федерация;   конфедераци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Унитарное</w:t>
      </w:r>
      <w:r>
        <w:rPr>
          <w:color w:val="000000"/>
        </w:rPr>
        <w:t xml:space="preserve"> государство имеет единую территорию и единую (централизо</w:t>
        <w:softHyphen/>
        <w:t>ванную) систему государственной вла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ожно выдели п. следующие признаки унитарного государства:</w:t>
      </w:r>
      <w:r>
        <w:rPr/>
        <w:t xml:space="preserve"> 1) </w:t>
      </w:r>
      <w:r>
        <w:rPr>
          <w:color w:val="000000"/>
        </w:rPr>
        <w:t>единство и однородность территории;2)</w:t>
      </w:r>
      <w:r>
        <w:rPr/>
        <w:t xml:space="preserve"> </w:t>
      </w:r>
      <w:r>
        <w:rPr>
          <w:color w:val="000000"/>
        </w:rPr>
        <w:t>отсутствие внутри государства частей, обладающих признаками госу</w:t>
        <w:softHyphen/>
        <w:t>дарства (то есть государств в государстве);3)  деление страны осуществляется исключительно по административно-территориальному признаку;4)  административные единицы не обладают политической самостоятель</w:t>
        <w:softHyphen/>
        <w:t>ностью, не имеют признаков государства;</w:t>
      </w:r>
      <w:r>
        <w:rPr/>
        <w:t>5)</w:t>
      </w:r>
      <w:r>
        <w:rPr>
          <w:color w:val="000000"/>
        </w:rPr>
        <w:t xml:space="preserve">  наличие только одной общегосударственной конституци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)   наличие единой системы законодательства;7) у  наличие единых для всей страны высших органов государственной власти;</w:t>
      </w:r>
      <w:r>
        <w:rPr/>
        <w:t xml:space="preserve"> </w:t>
      </w:r>
      <w:r>
        <w:rPr>
          <w:color w:val="000000"/>
        </w:rPr>
        <w:t>8)  парламент, как правило, имеет однопалатную структуру;</w:t>
      </w:r>
      <w:r>
        <w:rPr/>
        <w:t>9)</w:t>
      </w:r>
      <w:r>
        <w:rPr>
          <w:color w:val="000000"/>
        </w:rPr>
        <w:t xml:space="preserve"> органы власти административно-территориальных образований подчиняются центральной власти;</w:t>
      </w:r>
      <w:r>
        <w:rPr/>
        <w:t xml:space="preserve"> 10) </w:t>
      </w:r>
      <w:r>
        <w:rPr>
          <w:color w:val="000000"/>
        </w:rPr>
        <w:t>единое гражданство для всей страны;</w:t>
      </w:r>
      <w:r>
        <w:rPr/>
        <w:t xml:space="preserve"> 11) </w:t>
      </w:r>
      <w:r>
        <w:rPr>
          <w:color w:val="000000"/>
        </w:rPr>
        <w:t>единая денежная система;</w:t>
      </w:r>
      <w:r>
        <w:rPr/>
        <w:t>12)</w:t>
      </w:r>
      <w:r>
        <w:rPr>
          <w:color w:val="000000"/>
        </w:rPr>
        <w:t xml:space="preserve"> общая для всех административных единиц финансово-кредитная и на</w:t>
        <w:softHyphen/>
        <w:t>логовая полити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Унитарными, как правило, являются небольшие по территории государства с компактно проживающим однородным населением.</w:t>
      </w:r>
      <w:r>
        <w:rPr/>
        <w:t xml:space="preserve"> </w:t>
      </w:r>
      <w:r>
        <w:rPr>
          <w:color w:val="000000"/>
        </w:rPr>
        <w:t>Дания, Норвегия, Португалия, Италия, Франция, Венгр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собой разновидностью унитарных государств можно считать </w:t>
      </w:r>
      <w:r>
        <w:rPr>
          <w:i/>
          <w:iCs/>
          <w:color w:val="000000"/>
        </w:rPr>
        <w:t xml:space="preserve">унитарные государства с автономиями, </w:t>
      </w:r>
      <w:r>
        <w:rPr>
          <w:color w:val="000000"/>
        </w:rPr>
        <w:t>в которых при наличии единой территории имеются автономные образ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меры унитарных государств с автономиями: Китай (имеет в своем составе ряд автономий - Тибет, Внутренняя Монголия, Гонконг (Слиган) и др.), Испания (область Басков), Украина (Крымская автономная республика),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Федерация</w:t>
      </w:r>
      <w:r>
        <w:rPr>
          <w:color w:val="000000"/>
        </w:rPr>
        <w:t xml:space="preserve"> - сложное (союзное) государство, состоящее из частей, обла</w:t>
        <w:softHyphen/>
        <w:t>дающих признаками государства.</w:t>
      </w:r>
      <w:r>
        <w:rPr/>
        <w:t xml:space="preserve"> </w:t>
      </w:r>
      <w:r>
        <w:rPr>
          <w:color w:val="000000"/>
        </w:rPr>
        <w:t xml:space="preserve">Можно выделить следующие признаки федерации: 1)  территорию федерации составляют территории ее субъектов; </w:t>
      </w:r>
      <w:r>
        <w:rPr>
          <w:bCs/>
          <w:iCs/>
          <w:color w:val="000000"/>
        </w:rPr>
        <w:t>2)</w:t>
      </w:r>
      <w:r>
        <w:rPr>
          <w:b/>
          <w:bCs/>
          <w:i/>
          <w:iCs/>
          <w:color w:val="000000"/>
        </w:rPr>
        <w:t xml:space="preserve">  </w:t>
      </w:r>
      <w:r>
        <w:rPr>
          <w:color w:val="000000"/>
        </w:rPr>
        <w:t>субъекты федерации обладают признаками государства - имеют свою кон</w:t>
        <w:softHyphen/>
        <w:t>ституцию, высшие органы государственной власти (главу субъекта, парламент, правительство), символику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) в стране имеется единая союзная конституция, в которой, в частно</w:t>
        <w:softHyphen/>
        <w:t>сти, разграничиваются полномочия между субъектами федерации и фе</w:t>
        <w:softHyphen/>
        <w:t>деральным центром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) высшая (для всей страны) законодательная, исполнительная и судеб</w:t>
        <w:softHyphen/>
        <w:t>ная власть принадлежит федеральным органам - федеральному президенту (и президентской республике), правительству парламенту, судам;</w:t>
      </w:r>
      <w:r>
        <w:rPr/>
        <w:t xml:space="preserve"> 5) </w:t>
      </w:r>
      <w:r>
        <w:rPr>
          <w:color w:val="000000"/>
        </w:rPr>
        <w:t>наличие единых вооруженных сил, полиции, службы безопасности, тамож</w:t>
        <w:softHyphen/>
        <w:t>ни, подчиняющихся центральному правительству;</w:t>
      </w:r>
    </w:p>
    <w:p>
      <w:pPr>
        <w:pStyle w:val="Normal"/>
        <w:ind w:firstLine="284"/>
        <w:jc w:val="both"/>
        <w:rPr>
          <w:i/>
          <w:i/>
          <w:u w:val="single"/>
        </w:rPr>
      </w:pPr>
      <w:r>
        <w:rPr>
          <w:i/>
          <w:u w:val="single"/>
        </w:rPr>
        <w:t>Например:</w:t>
      </w:r>
      <w:r>
        <w:rPr/>
        <w:t xml:space="preserve"> ФРГ, РФ, США, Бразилия, Мексика.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Конфедерации</w:t>
      </w:r>
      <w:r>
        <w:rPr/>
        <w:t xml:space="preserve"> – это союз полностью суверенных государств, создаваемых на основе договора, для достижения внешнеполитических и экономических целей.</w:t>
      </w:r>
    </w:p>
    <w:p>
      <w:pPr>
        <w:pStyle w:val="Normal"/>
        <w:ind w:firstLine="284"/>
        <w:jc w:val="both"/>
        <w:rPr/>
      </w:pPr>
      <w:r>
        <w:rPr/>
        <w:t>Как правило, такой договор заключается между полностью суверенными государствами, для его функционирования создается система органов конфедерации, и эти органы наделяются определенными полномочиями для достижения поставленных целе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мерами конфедераций являются: Швейцария в 1815 - 1848 гг. (объе</w:t>
        <w:softHyphen/>
        <w:t>динилась в федерацию), Сенегамбия (после попытки в 1982 г. объединить Сенегал и Гамбию распалась в 1989 г. на независимые государств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6:44:00Z</dcterms:created>
  <dc:creator>Udaff</dc:creator>
  <dc:description/>
  <dc:language>en-US</dc:language>
  <cp:lastModifiedBy>Udaff</cp:lastModifiedBy>
  <dcterms:modified xsi:type="dcterms:W3CDTF">2006-05-02T15:59:00Z</dcterms:modified>
  <cp:revision>8</cp:revision>
  <dc:subject/>
  <dc:title/>
</cp:coreProperties>
</file>