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44. Правовой нигилизм и способы его ослабления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Правовой нигилизм - негативно отрицательное и равнодушное отношение к праву, основанное на юридическом невежестве и правовой невоспитан</w:t>
        <w:softHyphen/>
        <w:t>ности основной массы населения.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Формы правового нигилизма: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рямое сознательное нарушение законов и подзаконных актов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мышленные уголовные преступления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ражданские, административные, дисциплинарные правонарушения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pacing w:val="-16"/>
          <w:sz w:val="24"/>
          <w:szCs w:val="24"/>
        </w:rPr>
        <w:t>Массовое несоблюдение и неисполнение юридических предписаний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езнание либо игнорирование права гражданами на бытовом уровне;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неисполнение законодательства госорганами;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бегайте гражданами к неправовым способам споров.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Издание в государстве противоречивых НПА: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здание взаимоисключающих актов органами различных ветвей власти.</w:t>
      </w:r>
    </w:p>
    <w:p>
      <w:pPr>
        <w:pStyle w:val="Normal"/>
        <w:jc w:val="both"/>
        <w:rPr>
          <w:spacing w:val="-1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рушение законов и подзаконных актов в угоду "целесообразности" - </w:t>
      </w:r>
      <w:r>
        <w:rPr>
          <w:color w:val="000000"/>
          <w:sz w:val="24"/>
          <w:szCs w:val="24"/>
        </w:rPr>
        <w:t>при</w:t>
        <w:softHyphen/>
        <w:t>нятие неправовых решений во имя достижения тех или иных целей госу</w:t>
        <w:softHyphen/>
        <w:t>дарственными чиновниками, работниками милиции, прокуратуры, иных государственных, в том числе правоохранительных органов.</w:t>
      </w:r>
      <w:r>
        <w:rPr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pacing w:val="-16"/>
          <w:sz w:val="24"/>
          <w:szCs w:val="24"/>
        </w:rPr>
      </w:pPr>
      <w:r>
        <w:rPr>
          <w:i/>
          <w:spacing w:val="-16"/>
          <w:sz w:val="24"/>
          <w:szCs w:val="24"/>
        </w:rPr>
        <w:t>нарушение прав человека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i/>
          <w:spacing w:val="-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седневное нарушение прав и свобод человека государственными органами, особенно при осуществлении правоохранительн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частая невозможное законными средствами защитить, свои права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;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изкий авторитет суда и иных правоохранительных органов: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лительная бюрократическая волокита при рассмотрении судебных споров ( некоторые споры рассматриваются годами);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большие материальные затраты, необходимые на ведение процесса (пошлины, труд адвокат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большое кол-во судебных ошибок, непрвосудных приговоров.</w:t>
      </w:r>
    </w:p>
    <w:p>
      <w:pPr>
        <w:pStyle w:val="Normal"/>
        <w:shd w:fill="FFFFFF" w:val="clear"/>
        <w:autoSpaceDE w:val="false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сокий процент нераскрытых преступлений.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К основным причинам распространения правового нигилизма относятся: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1. исторические корни развития государства (самодержавие, крепостничество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2. теория и практика подавления одного класса другим (диктатура пролетариата)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3. длительное господство административно-командных методов управления, несоблюдение законности во всех сферах деятельности государства и низкая роль правосудия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4. несовершенство законодательства РФ в переходный период. </w:t>
      </w:r>
    </w:p>
    <w:p>
      <w:pPr>
        <w:pStyle w:val="Normal"/>
        <w:ind w:firstLine="36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Исходя из вышерассмотренных причин, следует, что основными методами преодоления правового нигилизма может являться: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- реформирование социально-экономических основ деятельности государства, которые бы способствовали поднятию жизненного уровня населения. 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- совершенствование нормативно-правовой базы по всем направлениям правового регулирования.</w:t>
      </w:r>
    </w:p>
    <w:p>
      <w:pPr>
        <w:pStyle w:val="Normal"/>
        <w:ind w:firstLine="360"/>
        <w:jc w:val="both"/>
        <w:rPr/>
      </w:pPr>
      <w:r>
        <w:rPr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- совершенствование судебной системы и поднятие авторитета правосудия и навыков рассмотрения всех споров только в судебных орган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беспечение в стране право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авовое воспитание, т.е. формирование у граждан правосознания  и правов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укрепление режима законности в стр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гарантированность прав и свобод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47:00Z</dcterms:created>
  <dc:creator>Udaff</dc:creator>
  <dc:description/>
  <dc:language>en-US</dc:language>
  <cp:lastModifiedBy>Udaff</cp:lastModifiedBy>
  <dcterms:modified xsi:type="dcterms:W3CDTF">2006-05-02T15:34:00Z</dcterms:modified>
  <cp:revision>17</cp:revision>
  <dc:subject/>
  <dc:title/>
</cp:coreProperties>
</file>