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pacing w:val="-16"/>
        </w:rPr>
      </w:pPr>
      <w:r>
        <w:rPr>
          <w:b/>
          <w:spacing w:val="-16"/>
        </w:rPr>
        <w:t>39. Объекты правоотношений, их виды и их характеристика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Объекты правоотношений – это то, по поводу чего возникают и существуют правоотношения, ими признаются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материальные блага – деньги, средства производства и прочее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- культурные ценности и предметы творчества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- результаты поведения участников правоотношений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доставка груза;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- документы, паспорта, дипломы;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- поведение участников правоотношений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i/>
          <w:u w:val="single"/>
        </w:rPr>
        <w:t>Например:</w:t>
      </w:r>
      <w:r>
        <w:rPr/>
        <w:t xml:space="preserve"> примерное поведение в тюрьме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- личные нематериальные блага – неприкосновенность личности, жизнь, достоинство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Объекты правоотношений – это то по поводу чего существуют правоотношения и то, на что направлены субъективные права и юридические обязанности сторон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57:00Z</dcterms:created>
  <dc:creator>Udaff</dc:creator>
  <dc:description/>
  <dc:language>en-US</dc:language>
  <cp:lastModifiedBy>Udaff</cp:lastModifiedBy>
  <dcterms:modified xsi:type="dcterms:W3CDTF">2006-05-02T15:31:00Z</dcterms:modified>
  <cp:revision>13</cp:revision>
  <dc:subject/>
  <dc:title/>
</cp:coreProperties>
</file>