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3. Ф-ии тгп и место в системе юридических нау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ознавательная (гносеологическая) - ее суть составляет познание и объяснение сущности содержаний и форм государ</w:t>
        <w:softHyphen/>
        <w:t>ства и права, а также иных организационно связанных с ними явлений и процесс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эвристическая (исследовательская)- заключается в поис</w:t>
        <w:softHyphen/>
        <w:t>ке новых путей, способов, методов изучения юридической на</w:t>
        <w:softHyphen/>
        <w:t>уки, разработка новых постулатов, положений теории государ</w:t>
        <w:softHyphen/>
        <w:t>ства и пра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рогностическая (социальная)- знания, полученные ТГП, используются для предсказаний и прогнозов развития госу</w:t>
        <w:softHyphen/>
        <w:t>дарственно-правовых процессов и явле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методологическая - система методов, познаний, разрабатываемых ТГП, творчески используется отраслевыми юри</w:t>
        <w:softHyphen/>
        <w:t>дическими науками;</w:t>
      </w:r>
    </w:p>
    <w:p>
      <w:pPr>
        <w:pStyle w:val="Normal"/>
        <w:rPr>
          <w:color w:val="000000"/>
        </w:rPr>
      </w:pPr>
      <w:r>
        <w:rPr>
          <w:color w:val="000000"/>
        </w:rPr>
        <w:t>- идеологическая - заключается в том, что с одной стороны происходит отказ от разграничений и догм марксистско-ле</w:t>
        <w:softHyphen/>
        <w:t>нинского этапа развития юридической науки, а с другой сторо</w:t>
        <w:softHyphen/>
        <w:t>ны - утверждается совокупность общедемократических и гуманистических идеалов.</w:t>
      </w:r>
    </w:p>
    <w:p>
      <w:pPr>
        <w:pStyle w:val="Normal"/>
        <w:rPr>
          <w:color w:val="000000"/>
        </w:rPr>
      </w:pPr>
      <w:r>
        <w:rPr>
          <w:color w:val="000000"/>
        </w:rPr>
        <w:t>- онтологическая – онтология учение о бытие. ТГП отвечает на вопросы что такое гос-во, право, как возникли, в силу каких причин, чем являются.</w:t>
      </w:r>
    </w:p>
    <w:p>
      <w:pPr>
        <w:pStyle w:val="Normal"/>
        <w:rPr>
          <w:color w:val="000000"/>
        </w:rPr>
      </w:pPr>
      <w:r>
        <w:rPr>
          <w:color w:val="000000"/>
        </w:rPr>
        <w:t>- воспитательная обучающее значение (обучает студентов), воспитывает уважение к прав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Юридические науки </w:t>
      </w:r>
      <w:r>
        <w:rPr>
          <w:color w:val="000000"/>
        </w:rPr>
        <w:t xml:space="preserve">подразделяются на: 1) </w:t>
      </w:r>
      <w:r>
        <w:rPr>
          <w:b/>
          <w:bCs/>
          <w:color w:val="000000"/>
        </w:rPr>
        <w:t>фун</w:t>
        <w:softHyphen/>
        <w:t xml:space="preserve">даментальные: </w:t>
      </w:r>
      <w:r>
        <w:rPr>
          <w:color w:val="000000"/>
        </w:rPr>
        <w:t>теория государства и права, исто</w:t>
        <w:softHyphen/>
        <w:t xml:space="preserve">рия государства и права, история политических и правовых учений; 2) </w:t>
      </w:r>
      <w:r>
        <w:rPr>
          <w:b/>
          <w:bCs/>
          <w:color w:val="000000"/>
        </w:rPr>
        <w:t xml:space="preserve">отраслевые </w:t>
      </w:r>
      <w:r>
        <w:rPr>
          <w:color w:val="000000"/>
        </w:rPr>
        <w:t xml:space="preserve">(конституционное, гражданское, уголовное, административное право и др.) и 3) </w:t>
      </w:r>
      <w:r>
        <w:rPr>
          <w:b/>
          <w:bCs/>
          <w:color w:val="000000"/>
        </w:rPr>
        <w:t xml:space="preserve">прикладные </w:t>
      </w:r>
      <w:r>
        <w:rPr>
          <w:color w:val="000000"/>
        </w:rPr>
        <w:t xml:space="preserve">(криминалистика, судебная медицина, судебная психология и др.). 4) </w:t>
      </w:r>
      <w:r>
        <w:rPr>
          <w:b/>
          <w:color w:val="000000"/>
        </w:rPr>
        <w:t>организационные</w:t>
      </w:r>
      <w:r>
        <w:rPr>
          <w:color w:val="000000"/>
        </w:rPr>
        <w:t xml:space="preserve"> (ор-я прокуратуры, адвокатуры, нотариата) 5) </w:t>
      </w:r>
      <w:r>
        <w:rPr>
          <w:b/>
          <w:color w:val="000000"/>
        </w:rPr>
        <w:t>международные</w:t>
      </w:r>
      <w:r>
        <w:rPr>
          <w:color w:val="000000"/>
        </w:rPr>
        <w:t xml:space="preserve"> (мчп, мп)</w:t>
      </w:r>
    </w:p>
    <w:p>
      <w:pPr>
        <w:pStyle w:val="Normal"/>
        <w:rPr/>
      </w:pPr>
      <w:r>
        <w:rPr>
          <w:b/>
          <w:bCs/>
          <w:color w:val="000000"/>
        </w:rPr>
        <w:t xml:space="preserve">Место теории государства и права </w:t>
      </w:r>
      <w:r>
        <w:rPr>
          <w:b/>
          <w:bCs/>
          <w:i/>
          <w:iCs/>
          <w:color w:val="000000"/>
        </w:rPr>
        <w:t xml:space="preserve">в </w:t>
      </w:r>
      <w:r>
        <w:rPr>
          <w:b/>
          <w:bCs/>
          <w:color w:val="000000"/>
        </w:rPr>
        <w:t xml:space="preserve">системе юридических наук </w:t>
      </w:r>
      <w:r>
        <w:rPr>
          <w:color w:val="000000"/>
        </w:rPr>
        <w:t>определяется рядом обстоя</w:t>
        <w:softHyphen/>
        <w:t>тельств. Общее теории государства и права с историко-правовыми науками (истории государства и права, истории политических и правовых учений) в том, что они рассматривают государство и право в целом. Различие в том, что историко-правовые на</w:t>
        <w:softHyphen/>
        <w:t>уки изучают процесс развития государства и права конкретно-исторически. В теории же преобладают методы не исторического, а теоретического иссле</w:t>
        <w:softHyphen/>
        <w:t>дования {напр., логический). По отношению к отрас</w:t>
        <w:softHyphen/>
        <w:t>левым юридическим наукам теория государства и права выступает как наука фундаментальная и обобщающая: 1) она изучает наиболее общие зако</w:t>
        <w:softHyphen/>
        <w:t>номерности развития и функционирования государ</w:t>
        <w:softHyphen/>
        <w:t>ства и права; 2) она исследует вопросы, общие для разных отраслевых наук (норма права, правоотноше</w:t>
        <w:softHyphen/>
        <w:t>ние, ответственность и др.); 3) она разрабатывает общие для отраслевых наук методы исследования и правовые категории (основные понятия). В то же время теория государства и права использует дан</w:t>
        <w:softHyphen/>
        <w:t xml:space="preserve">ные отраслевых наук. ТГП – исходная по отношению к другим юр. наукам, т.к. от уровня ее развития зависит состояние юр-ции в цел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9:14:00Z</dcterms:created>
  <dc:creator>Udaff</dc:creator>
  <dc:description/>
  <dc:language>en-US</dc:language>
  <cp:lastModifiedBy>Udaff</cp:lastModifiedBy>
  <dcterms:modified xsi:type="dcterms:W3CDTF">2006-05-02T14:42:00Z</dcterms:modified>
  <cp:revision>10</cp:revision>
  <dc:subject/>
  <dc:title/>
</cp:coreProperties>
</file>