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27. Способы изложения норм права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к известно, норма права получает закрепление и внешнее офор</w:t>
        <w:softHyphen/>
        <w:t xml:space="preserve">мление в статьях нормативных правовых актов. При этом норма права не всегда совпадает со статьей акта. Иначе говоря, статья не всегда воспроизводит все элементы логической структуры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ыделяют три способа: прямой, отсылочный и бланкетный. При </w:t>
      </w:r>
      <w:r>
        <w:rPr>
          <w:b/>
          <w:bCs/>
          <w:color w:val="000000"/>
        </w:rPr>
        <w:t xml:space="preserve">прямом </w:t>
      </w:r>
      <w:r>
        <w:rPr>
          <w:color w:val="000000"/>
        </w:rPr>
        <w:t>способе статья акта содержит одну норму, причем все ее элементы сразу. Это наиболее предпочтительный способ для пра</w:t>
        <w:softHyphen/>
        <w:t>воприменителей, хотя на практике он используется не всегд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Отсылочный </w:t>
      </w:r>
      <w:r>
        <w:rPr>
          <w:color w:val="000000"/>
        </w:rPr>
        <w:t>способ состоит в том, что статья акта содержит не все структурные элементы нормы, но в тексте статьи имеется отсылка к другим статьям того же акта. Например, в ст. 455 ГК РФ (ч. 1) указы</w:t>
        <w:softHyphen/>
        <w:t>вается: «Товаром по договору купли-продажи могут быть любые вещи с соблюдением правил, предусмотренных ст. 129 настоящего Кодек</w:t>
        <w:softHyphen/>
        <w:t>са». А в ст. 129 говорится о том, что объектами гражданских прав могут быть любые предметы, не изъятые из оборота или не ограни</w:t>
        <w:softHyphen/>
        <w:t>ченные в гражданском обороте. Или ст. 518 ГК РФ (ч. 1), посвящен</w:t>
        <w:softHyphen/>
        <w:t>ная последствиям поставки товаров ненадлежащего качества, дает ссылку на ст. 475 ГК РФ того же Кодекса, которая перечисляет различные последствия передачи товара ненадлежащего качества. Это могут быть и уменьшение покупной цены, и безвозмездное устранение недостат</w:t>
        <w:softHyphen/>
        <w:t>ков товаров в разумный срок, и возмещение другой стороне расходов на устранение выявленных недостатко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ри </w:t>
      </w:r>
      <w:r>
        <w:rPr>
          <w:b/>
          <w:bCs/>
          <w:color w:val="000000"/>
        </w:rPr>
        <w:t xml:space="preserve">бланкетном </w:t>
      </w:r>
      <w:r>
        <w:rPr>
          <w:color w:val="000000"/>
        </w:rPr>
        <w:t>способе в статье акта устанавливается ответствен</w:t>
        <w:softHyphen/>
        <w:t>ность за нарушение определенных правил, а те правила, которые на</w:t>
        <w:softHyphen/>
        <w:t>рушены, в статье не изложены. Примером могут служить ст. 143 УК РФ «Нарушение правил техники безопасности или иных правил охраны труда», ст. 217 «Нарушение правил безопасности на взрыво</w:t>
        <w:softHyphen/>
        <w:t>опасных объектах», ст. 218 «Нарушение правил учета, хранения, пере</w:t>
        <w:softHyphen/>
        <w:t>возки и использования взрывчатых легковоспламеняющихся веществ и пиротехнических изделий» и др.</w:t>
      </w:r>
    </w:p>
    <w:p>
      <w:pPr>
        <w:pStyle w:val="Normal"/>
        <w:rPr/>
      </w:pPr>
      <w:r>
        <w:rPr>
          <w:color w:val="000000"/>
        </w:rPr>
        <w:t>Бланкетный способ отличается от отсылочного. При отсылочном способе указывается конкретная статья, к которой следует обращать</w:t>
        <w:softHyphen/>
        <w:t xml:space="preserve">ся, и эта статья содержится в том </w:t>
      </w:r>
      <w:r>
        <w:rPr>
          <w:b/>
          <w:bCs/>
          <w:color w:val="000000"/>
        </w:rPr>
        <w:t xml:space="preserve">же </w:t>
      </w:r>
      <w:r>
        <w:rPr>
          <w:color w:val="000000"/>
        </w:rPr>
        <w:t xml:space="preserve">акте. При бланкетном способе отсылка к конкретной статье акта не дается, а недостающие сведения    об элементах нормы права восполняются </w:t>
      </w:r>
      <w:r>
        <w:rPr>
          <w:b/>
          <w:bCs/>
          <w:color w:val="000000"/>
        </w:rPr>
        <w:t>из другого акт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ногда в зависимости от уровня нормативной обобщенности вы</w:t>
        <w:softHyphen/>
        <w:t>деляют абстрактный и казуистический способы изложения норм прав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ри </w:t>
      </w:r>
      <w:r>
        <w:rPr>
          <w:b/>
          <w:bCs/>
          <w:color w:val="000000"/>
        </w:rPr>
        <w:t xml:space="preserve">абстрактном </w:t>
      </w:r>
      <w:r>
        <w:rPr>
          <w:color w:val="000000"/>
        </w:rPr>
        <w:t>способе норма моделирует те или иные действия в виде абстрактного понятия. Например, ч. 2 ст. 6 ГК РФ формулиру</w:t>
        <w:softHyphen/>
        <w:t>ет правила применения.гражданского законодательства по аналогии: «При невозможности использования аналогии закона права и обязан</w:t>
        <w:softHyphen/>
        <w:t>ности сторон определяются исходя из общих начал и смысла граждан</w:t>
        <w:softHyphen/>
        <w:t>ского законодательства (аналогия права) и требований добросовест</w:t>
        <w:softHyphen/>
        <w:t>ности, разумности и справедливости»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Казуистический </w:t>
      </w:r>
      <w:r>
        <w:rPr>
          <w:color w:val="000000"/>
        </w:rPr>
        <w:t>способ состоит в том, что моделируемые действия излагаются путем перечисления или указания на их индивидуальные признаки. Например, ст. 16 СК РФ перечисляет препятствия к заклю</w:t>
        <w:softHyphen/>
        <w:t>чению брака: а) наличие другого нерасторгнутого брака; б) родствен</w:t>
        <w:softHyphen/>
        <w:t>ные отношения по прямой восходящей или нисходящей линии, а также между полнородными и неполнородными братьями и сестрами, между усыновителями и усыновленными; в) недееспособность хотя бы одного лиц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7:38:00Z</dcterms:created>
  <dc:creator>Udaff</dc:creator>
  <dc:description/>
  <dc:language>en-US</dc:language>
  <cp:lastModifiedBy>Udaff</cp:lastModifiedBy>
  <dcterms:modified xsi:type="dcterms:W3CDTF">2006-05-02T15:17:00Z</dcterms:modified>
  <cp:revision>12</cp:revision>
  <dc:subject/>
  <dc:title/>
</cp:coreProperties>
</file>