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</w:rPr>
        <w:t>15.Законодательная власть и ее основные характеристики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Эта власть является всегда представительной властью, т.к. может формироваться только лишь на основе выборов, в результате народ уполномочивает эту власть осуществлять государственное управление от имени народа.</w:t>
      </w:r>
    </w:p>
    <w:p>
      <w:pPr>
        <w:pStyle w:val="Normal"/>
        <w:ind w:firstLine="284"/>
        <w:jc w:val="both"/>
        <w:rPr/>
      </w:pPr>
      <w:r>
        <w:rPr/>
        <w:t>Основной функцией этой власти является разработка законов, а также осуществление определенного контроля, за деятельностью исполнительной власти, особенно в процессе формирования бюджета и его исполн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конодательные (представительные) органы государственной власти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Законодательная (представительная) власть - </w:t>
      </w:r>
      <w:r>
        <w:rPr>
          <w:color w:val="000000"/>
        </w:rPr>
        <w:t>осуществля</w:t>
        <w:softHyphen/>
        <w:t>емая избранными законодательными (представительными) органами государственная вла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Формы </w:t>
      </w:r>
      <w:r>
        <w:rPr>
          <w:i/>
          <w:iCs/>
          <w:color w:val="000000"/>
        </w:rPr>
        <w:t xml:space="preserve">осуществления власти народом: </w:t>
      </w:r>
      <w:r>
        <w:rPr>
          <w:color w:val="000000"/>
        </w:rPr>
        <w:t>а) прямое правле</w:t>
        <w:softHyphen/>
        <w:t>ние - власть осуществляется народам непосредственно; б) опо</w:t>
        <w:softHyphen/>
        <w:t>средованное правление - впасть осуществляется народом через представительный орган, которым он эту власть делегирует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Виды законодательных (представительных) органов: </w:t>
      </w:r>
      <w:r>
        <w:rPr>
          <w:color w:val="000000"/>
        </w:rPr>
        <w:t>высший представительный орган; представительные органы власти субъ</w:t>
        <w:softHyphen/>
        <w:t>ектов федерации; местные органы власти самоуправ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новным видом законодательного (представительного) органа является парламен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иды </w:t>
      </w:r>
      <w:r>
        <w:rPr>
          <w:i/>
          <w:iCs/>
          <w:color w:val="000000"/>
        </w:rPr>
        <w:t xml:space="preserve">структур парламентов: </w:t>
      </w:r>
      <w:r>
        <w:rPr>
          <w:color w:val="000000"/>
        </w:rPr>
        <w:t>однопалатные; двухпалатны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основном, парламенты являются </w:t>
      </w:r>
      <w:r>
        <w:rPr>
          <w:i/>
          <w:iCs/>
          <w:color w:val="000000"/>
        </w:rPr>
        <w:t xml:space="preserve">двухпалатными, </w:t>
      </w:r>
      <w:r>
        <w:rPr>
          <w:color w:val="000000"/>
        </w:rPr>
        <w:t>что обусловлено тем, что общество включает в себя не только ин</w:t>
        <w:softHyphen/>
        <w:t>дивидов, но и социальные группы (профессиональные, терри</w:t>
        <w:softHyphen/>
        <w:t>ториальные, классовые). Двухпалатный парламент обычно со</w:t>
        <w:softHyphen/>
        <w:t>стоит из верхней и нижней палат. Двухпалатный парламент характерен для федераций. Верхняя палата представляет интересов субъектов федер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ак правило, </w:t>
      </w:r>
      <w:r>
        <w:rPr>
          <w:i/>
          <w:iCs/>
          <w:color w:val="000000"/>
        </w:rPr>
        <w:t xml:space="preserve">срок полномочий </w:t>
      </w:r>
      <w:r>
        <w:rPr>
          <w:color w:val="000000"/>
        </w:rPr>
        <w:t>верхней палаты более дли</w:t>
        <w:softHyphen/>
        <w:t>тельный, чем нижней, ее депутаты имеют более высокий возра</w:t>
        <w:softHyphen/>
        <w:t>стной ценз, она реже обновляется. В большинстве стран досрочному роспуску подлежат только нижние палаты. Руководство парламентом осуществляется единолично председателем, кол</w:t>
        <w:softHyphen/>
        <w:t xml:space="preserve">легиальные органы редки. Парламент и каждая палата на срок своих полномочий образует </w:t>
      </w:r>
      <w:r>
        <w:rPr>
          <w:i/>
          <w:iCs/>
          <w:color w:val="000000"/>
        </w:rPr>
        <w:t xml:space="preserve">комиссии </w:t>
      </w:r>
      <w:r>
        <w:rPr>
          <w:color w:val="000000"/>
        </w:rPr>
        <w:t>{постоянные, временны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мешанные). Основное назначение комиссий состоит в предва</w:t>
        <w:softHyphen/>
        <w:t>рительном рассмотрении законопроектов. Комиссии также мо</w:t>
        <w:softHyphen/>
        <w:t>гут обладать правом законодательной инициативы, контроля за правительством и аппаратом государственного управ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арламент обладает большими законодательными полно</w:t>
        <w:softHyphen/>
        <w:t>мочиями. Он вправе устанавливать налоги, принимать госу</w:t>
        <w:softHyphen/>
        <w:t>дарственный бюджет, участвовать во внешнеполитическом процессе, решать вопросы обороны и т.д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рядок работы парламента определяется его </w:t>
      </w:r>
      <w:r>
        <w:rPr>
          <w:i/>
          <w:iCs/>
          <w:color w:val="000000"/>
        </w:rPr>
        <w:t>регламен</w:t>
        <w:softHyphen/>
        <w:t xml:space="preserve">том в </w:t>
      </w:r>
      <w:r>
        <w:rPr>
          <w:color w:val="000000"/>
        </w:rPr>
        <w:t>котором закрепляются основные стадии законодатель</w:t>
        <w:softHyphen/>
        <w:t>ного процесса: законодательная инициатива; обсуждение за</w:t>
        <w:softHyphen/>
        <w:t>конопроекта на пленарных заседаниях и комиссиях; принятие законопроекта: опубликование.</w:t>
      </w:r>
    </w:p>
    <w:p>
      <w:pPr>
        <w:pStyle w:val="Normal"/>
        <w:rPr/>
      </w:pPr>
      <w:r>
        <w:rPr>
          <w:b/>
          <w:bCs/>
          <w:color w:val="000000"/>
        </w:rPr>
        <w:t xml:space="preserve">Законодательная власть в РФ </w:t>
      </w:r>
      <w:r>
        <w:rPr>
          <w:color w:val="000000"/>
        </w:rPr>
        <w:t>- Федеральное Собрание РФ -состоит из двух палат: Совета Федерации и Государ</w:t>
        <w:softHyphen/>
        <w:t>ственной Думы. Федеральное Собрание РФ облада</w:t>
        <w:softHyphen/>
        <w:t>ет исключительным правом на принятие ФКЗ, ФЗ, законов о поправках к Конституции РФ, а также на</w:t>
        <w:softHyphen/>
        <w:t>делены некоторыми иными полномочиями в соответ</w:t>
        <w:softHyphen/>
        <w:t>ствии с Конституцией РФ и федеральным законода</w:t>
        <w:softHyphen/>
        <w:t>тельством (напр., назначение членов Центральной избирательной комиссии РФ)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49:00Z</dcterms:created>
  <dc:creator>Udaff</dc:creator>
  <dc:description/>
  <dc:language>en-US</dc:language>
  <cp:lastModifiedBy>Udaff</cp:lastModifiedBy>
  <dcterms:modified xsi:type="dcterms:W3CDTF">2006-05-02T16:05:00Z</dcterms:modified>
  <cp:revision>10</cp:revision>
  <dc:subject/>
  <dc:title/>
</cp:coreProperties>
</file>