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11. Характеристика внутренних функций государства</w:t>
      </w:r>
    </w:p>
    <w:p>
      <w:pPr>
        <w:pStyle w:val="Normal"/>
        <w:ind w:firstLine="28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Внутренние функции государства.</w:t>
      </w:r>
      <w:r>
        <w:rPr/>
        <w:t xml:space="preserve"> Внутреннюю характеризуют цели и задачи государства внутри страны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Политическая функция</w:t>
      </w:r>
      <w:r>
        <w:rPr>
          <w:u w:val="single"/>
        </w:rPr>
        <w:t>.</w:t>
      </w:r>
      <w:r>
        <w:rPr/>
        <w:t xml:space="preserve"> Её наличие объясняется тем, что все функции государства носят политический характер. Однако конкретно данная функция в демократическом государстве данным образом состоит в обеспечение народовластия, что предполаг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еализация волеизлияния народа в форме законодательства и иных государственных 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обеспечение государственного суверенитета, определение правовых положений субъектов государства и управление и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создание условий для самоорганизации народа и решение им вопроса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наличие правовых отношений между государством и обществом и зависимость государства от общества и ответственность перед н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защита конституционного строя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конечной стадией данной функции является построение демократического обществ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u w:val="single"/>
        </w:rPr>
        <w:t>Экономическая функция</w:t>
      </w:r>
      <w:r>
        <w:rPr>
          <w:b/>
        </w:rPr>
        <w:t xml:space="preserve">. </w:t>
      </w:r>
      <w:r>
        <w:rPr/>
        <w:t>Её содержание зависит от того осуществляется она в рыночной, либо распределительной экономик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 рыночной экономики, вмешательство государства в сферу экономики сокращается и сводится к следующем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выработка общей экономической политики в масштабах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управление государственной собствен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установление правовых основ рынка и ценовой политики, стимулирование государственными средствами предпринимательства, свободного труда, обеспечение равноправия всех форм собственности, правовая защита собственника, принятие мер для пресечения недобросовестной конкуренции и охрана прав потребителей от недобросовестных производите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егулирование внешнеэкономических отношений в целях защиты государства свой национальной экономик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u w:val="single"/>
        </w:rPr>
        <w:t>Социальная функция</w:t>
      </w:r>
      <w:r>
        <w:rPr>
          <w:b/>
        </w:rPr>
        <w:t xml:space="preserve">. </w:t>
      </w:r>
      <w:r>
        <w:rPr/>
        <w:t>Она направлена на обеспечение общественного благополучия, т.е. достойной жизни граждан, обеспечение права свободы труда, занятости населения, обеспечение безопасности труда, социальное обеспечение и страхования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u w:val="single"/>
        </w:rPr>
        <w:t>Экологическая функция</w:t>
      </w:r>
      <w:r>
        <w:rPr>
          <w:b/>
        </w:rPr>
        <w:t>.</w:t>
      </w:r>
      <w:r>
        <w:rPr/>
        <w:t xml:space="preserve"> Она призвана обеспечивать экологическое благополучие граждан и экологическую безопасность государств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u w:val="single"/>
        </w:rPr>
        <w:t>Налогообложение и финансовый контроль</w:t>
      </w:r>
      <w:r>
        <w:rPr>
          <w:b/>
        </w:rPr>
        <w:t>.</w:t>
      </w:r>
      <w:r>
        <w:rPr/>
        <w:t xml:space="preserve"> С помощью этой функции государство осуществляет свою экономическую и социальную политику. Налоги здесь используются в качестве рычаг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u w:val="single"/>
        </w:rPr>
        <w:t>Защита прав и свобод граждан.</w:t>
      </w:r>
      <w:r>
        <w:rPr/>
        <w:t xml:space="preserve"> Обеспечивает законность и правопорядок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8:33:00Z</dcterms:created>
  <dc:creator>Udaff</dc:creator>
  <dc:description/>
  <dc:language>en-US</dc:language>
  <cp:lastModifiedBy>Udaff</cp:lastModifiedBy>
  <dcterms:modified xsi:type="dcterms:W3CDTF">2006-05-02T16:03:00Z</dcterms:modified>
  <cp:revision>5</cp:revision>
  <dc:subject/>
  <dc:title/>
</cp:coreProperties>
</file>