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color w:val="000000"/>
        </w:rPr>
        <w:t>38. Субъекты правоотношений, их виды и характеристики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бъектами </w:t>
      </w:r>
      <w:r>
        <w:rPr>
          <w:color w:val="000000"/>
        </w:rPr>
        <w:t>правоотношений считаются его участники, имеющие субъективные права и юридические обязанности. Принято выделять такие субъекты: физические лица, организации (или коллективные субъекты), государство, а также социальные общности — народ, нации, населе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осударство </w:t>
      </w:r>
      <w:r>
        <w:rPr>
          <w:color w:val="000000"/>
        </w:rPr>
        <w:t>выступает субъектом: а) в межгосударственных, меж</w:t>
        <w:softHyphen/>
        <w:t>дународных отношениях; б) в государственно-правовых отношениях, например в отношениях между Федерацией и ее субъектами, при при</w:t>
        <w:softHyphen/>
        <w:t>нятии в российское гражданство, награждении государственными на</w:t>
        <w:softHyphen/>
        <w:t>градами; в) в уголовно-правовых отношениях. Как известно, судебные решения выносятся от имени государства; г) в гражданско-правовых отношениях, например по поводу федеральной собствен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обый круг субъектов-организаций составляют </w:t>
      </w:r>
      <w:r>
        <w:rPr>
          <w:b/>
          <w:bCs/>
          <w:color w:val="000000"/>
        </w:rPr>
        <w:t xml:space="preserve">юридические лица. </w:t>
      </w:r>
      <w:r>
        <w:rPr>
          <w:color w:val="000000"/>
        </w:rPr>
        <w:t>Как правило, это организации, осуществляющие хозяйст</w:t>
        <w:softHyphen/>
        <w:t>венную, социально-культурную деятельность. В ст. 48 ГК РФ указы</w:t>
        <w:softHyphen/>
        <w:t>ваются признаки юридического лица: это организации, которые, во-первых, имеют в собственности, хозяйственном ведении или опе</w:t>
        <w:softHyphen/>
        <w:t>ративном управлении обособленное имущество; во-вторых, отвечают по своим обязательствам этим имуществом; в-третьих, могут от своего имени приобретать и осуществлять имущественные и личные неиму</w:t>
        <w:softHyphen/>
        <w:t>щественные права и нести обязанности; в-четвертых, могут выступать истцом и ответчиком в су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Юридическое лицо от своего имени приобретает гражданские права и обязанности, и, следовательно, все претензии предъявляются именно к нему. Во всех сделках по своим обязательствам оно отвечает только своим имущест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убъектами правоотношений выступают и </w:t>
      </w:r>
      <w:r>
        <w:rPr>
          <w:b/>
          <w:bCs/>
          <w:color w:val="000000"/>
        </w:rPr>
        <w:t xml:space="preserve">органы </w:t>
      </w:r>
      <w:r>
        <w:rPr>
          <w:color w:val="000000"/>
        </w:rPr>
        <w:t>государства. Их правосубъектность закрепляется в их компетенции. Как правило, го</w:t>
        <w:softHyphen/>
        <w:t>сударственные органы обладают правомочиями по совершению одно</w:t>
        <w:softHyphen/>
        <w:t>сторонних (в большинстве случаев) действий, которые порождают, изменяют или прекращают правоотношения. Это так называемые правоприменительные акты. Для государственных органов характерно обладание властными функциями, реализуемыми посредством реше</w:t>
        <w:softHyphen/>
        <w:t>ний, выносимых на основе действующего законодательства. Но госу</w:t>
        <w:softHyphen/>
        <w:t>дарственные органы могут заключать и гражданско-правовые сделки, тогда они выступают как равноправные с другими субъектами — участниками правоотношен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Физичес</w:t>
        <w:softHyphen/>
        <w:t>кие лица</w:t>
      </w:r>
      <w:r>
        <w:rPr>
          <w:color w:val="000000"/>
        </w:rPr>
        <w:t xml:space="preserve">. Субъект правоотношения должен обладать </w:t>
      </w:r>
      <w:r>
        <w:rPr>
          <w:b/>
          <w:bCs/>
          <w:color w:val="000000"/>
        </w:rPr>
        <w:t xml:space="preserve">правосубъектностью, </w:t>
      </w:r>
      <w:r>
        <w:rPr>
          <w:color w:val="000000"/>
        </w:rPr>
        <w:t xml:space="preserve">т.е. способностью быть </w:t>
      </w:r>
      <w:r>
        <w:rPr>
          <w:b/>
          <w:bCs/>
          <w:color w:val="000000"/>
        </w:rPr>
        <w:t xml:space="preserve">субъектом </w:t>
      </w:r>
      <w:r>
        <w:rPr>
          <w:color w:val="000000"/>
        </w:rPr>
        <w:t>права. Это относится как к физи</w:t>
        <w:softHyphen/>
        <w:t>ческим, так и к юридическим лицам.</w:t>
      </w:r>
      <w:r>
        <w:rPr/>
        <w:t xml:space="preserve"> </w:t>
      </w:r>
      <w:r>
        <w:rPr>
          <w:color w:val="000000"/>
        </w:rPr>
        <w:t>Применительно к физическим лицам различают три элемента правосубъектности: правоспособность, дееспособность и деликтоспособностъ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способность </w:t>
      </w:r>
      <w:r>
        <w:rPr>
          <w:color w:val="000000"/>
        </w:rPr>
        <w:t xml:space="preserve">представляет собой способность лица </w:t>
      </w:r>
      <w:r>
        <w:rPr>
          <w:b/>
          <w:bCs/>
          <w:color w:val="000000"/>
        </w:rPr>
        <w:t xml:space="preserve">иметь </w:t>
      </w:r>
      <w:r>
        <w:rPr>
          <w:color w:val="000000"/>
        </w:rPr>
        <w:t>в силу норм права субъективные права и юридические обязанности. Правоспособность возникает с рождения человека и прекращается его смертью. Правоспособность служит предпосылкой к правооблада-нию, но реального блага не дает. Последнее дается реализацией правоспособности через дееспособнос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еспособность </w:t>
      </w:r>
      <w:r>
        <w:rPr>
          <w:color w:val="000000"/>
        </w:rPr>
        <w:t xml:space="preserve">— это способность индивида </w:t>
      </w:r>
      <w:r>
        <w:rPr>
          <w:b/>
          <w:bCs/>
          <w:color w:val="000000"/>
        </w:rPr>
        <w:t xml:space="preserve">своими действиями </w:t>
      </w:r>
      <w:r>
        <w:rPr>
          <w:color w:val="000000"/>
        </w:rPr>
        <w:t>осуществлять права и выполнять обязанности. Дееспособность связа</w:t>
        <w:softHyphen/>
        <w:t>на с возрастными и психическими свойствами человека и зависит от них. В полном объеме дееспособность наступает с момента совершен</w:t>
        <w:softHyphen/>
        <w:t>нолетия, а до этого человек обладает ограниченной дееспособностью (частично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 и душевнобольные полностью недееспособны, за них совер</w:t>
        <w:softHyphen/>
        <w:t>шают сделки и действуют в их интересах родители и опекуны. В граж</w:t>
        <w:softHyphen/>
        <w:t>данском праве судом признается недееспособным лицо, которое вследствие болезни или слабоумия не может понимать значения своих действий и руководить ими. Суд может ограничить дееспособность лиц, злоупотребляющих спиртными напитками и наркотическими ве</w:t>
        <w:softHyphen/>
        <w:t>ществами. Ограничивается дееспособность и лиц, содержащихся в местах лишения свободы по приговору суда, в частности, они не уча</w:t>
        <w:softHyphen/>
        <w:t>ствуют в выборах, референдума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ликтоспособность </w:t>
      </w:r>
      <w:r>
        <w:rPr>
          <w:color w:val="000000"/>
        </w:rPr>
        <w:t>есть способность лица нести юридическую от</w:t>
        <w:softHyphen/>
        <w:t>ветственность за совершенное правонарушение. Например, административная ответственность насту</w:t>
        <w:softHyphen/>
        <w:t>пает с 16 лет, полная гражданско-правовая ответственность — с 18 лет (исключение — вступление в брак до совершеннолетия или эманси</w:t>
        <w:softHyphen/>
        <w:t xml:space="preserve">пация), уголовная ответственность по всем видам преступлений — с 16 лет, а по отдельным преступлениям — с 14 ле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юридического лица все три элемента правосубъектности возни</w:t>
        <w:softHyphen/>
        <w:t>кают одновременно с момента регистрации данной организации в ка</w:t>
        <w:softHyphen/>
        <w:t>честве юридического ли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11:00Z</dcterms:created>
  <dc:creator>Udaff</dc:creator>
  <dc:description/>
  <dc:language>en-US</dc:language>
  <cp:lastModifiedBy>Udaff</cp:lastModifiedBy>
  <dcterms:modified xsi:type="dcterms:W3CDTF">2006-05-02T15:30:00Z</dcterms:modified>
  <cp:revision>10</cp:revision>
  <dc:subject/>
  <dc:title/>
</cp:coreProperties>
</file>