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5. Понятие реализации права и его фор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ава содержится в НПА, нормы издаются для того, чтобы они претворялись в жизнь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ава – это претворение права в жизнь, т. е. реальное воплощение содержания юридических норм в фактическом поведении субъектов. В зависимости от видов юридических норм различают формы реализации прав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спользование – это такая реализация права, при которой субъект использует возможности, предоставленные ему юридической нормой, т. е. осуществляет свои права, т. е. гражданин использует свои права.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u w:val="single"/>
        </w:rPr>
        <w:t>Например:</w:t>
      </w:r>
      <w:r>
        <w:rPr>
          <w:sz w:val="24"/>
          <w:szCs w:val="24"/>
        </w:rPr>
        <w:t xml:space="preserve"> гражданин может сдать свою жилплощадь в аренду.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блюдение – субъект строго следует установленным запретам и не осуществляет тех действий, которые ему недозволенны.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u w:val="single"/>
        </w:rPr>
        <w:t>Например:</w:t>
      </w:r>
      <w:r>
        <w:rPr>
          <w:sz w:val="24"/>
          <w:szCs w:val="24"/>
        </w:rPr>
        <w:t xml:space="preserve"> арендатор, занимая жилплощадь не вправе производить в ней ремонт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Исполнение – это форма реализации, которой субъект совершает активные действия, во исполнении возложенных на него обязанностей.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u w:val="single"/>
        </w:rPr>
        <w:t>Например:</w:t>
      </w:r>
      <w:r>
        <w:rPr>
          <w:sz w:val="24"/>
          <w:szCs w:val="24"/>
        </w:rPr>
        <w:t xml:space="preserve"> если гражданин – арендатор, то он обязан платить ежемесячно за аренду помеще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ной чертой всех данных форм реализации является то, что как использование, так и соблюдение и исполнение осуществляется самими участниками данных правоотношений, т. е. субъектами прав и обязанностей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4) Применение. Однако в ряде случаев в правоотношение вмешивается ещё один субъект, который обеспечивает реализацию права и доводит до конца претворение правовых норм в жизнь – это называется применение права, т. е. властно-организующая деятельность компетентных органов и лиц, обеспечивающих в конкретных жизненных ситуациях реализацию юридических норм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органы называются правоприменительными. К ним относятся не только ОВД, но и органы социального обеспечения и многие другие государственные органы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данных органов выделяют органы юридические, осуществляющие деятельность по рассмотрению юридических обязательных решений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основания, обуславливающие необходимость применения прав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гда закон должен действовать с учётом тех или иных обстоятельств, требующих установление и контроль.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u w:val="single"/>
        </w:rPr>
        <w:t>Например:</w:t>
      </w:r>
      <w:r>
        <w:rPr>
          <w:sz w:val="24"/>
          <w:szCs w:val="24"/>
        </w:rPr>
        <w:t xml:space="preserve"> при назначении пенсии органы социального обеспечения устанавливают наличие у граждан возраст и стаж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гда есть спор о праве, правах и обязанностях.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u w:val="single"/>
        </w:rPr>
        <w:t>Например:</w:t>
      </w:r>
      <w:r>
        <w:rPr>
          <w:sz w:val="24"/>
          <w:szCs w:val="24"/>
        </w:rPr>
        <w:t xml:space="preserve"> спор о наследстве решается судом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гда не исполняются обязанности. </w:t>
      </w:r>
    </w:p>
    <w:p>
      <w:pPr>
        <w:pStyle w:val="Normal"/>
        <w:ind w:firstLine="284"/>
        <w:jc w:val="both"/>
        <w:rPr/>
      </w:pPr>
      <w:r>
        <w:rPr>
          <w:i/>
          <w:sz w:val="24"/>
          <w:szCs w:val="24"/>
          <w:u w:val="single"/>
        </w:rPr>
        <w:t>Например:</w:t>
      </w:r>
      <w:r>
        <w:rPr>
          <w:sz w:val="24"/>
          <w:szCs w:val="24"/>
        </w:rPr>
        <w:t xml:space="preserve"> неуплата алимен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27:00Z</dcterms:created>
  <dc:creator>Udaff</dc:creator>
  <dc:description/>
  <dc:language>en-US</dc:language>
  <cp:lastModifiedBy>Udaff</cp:lastModifiedBy>
  <dcterms:modified xsi:type="dcterms:W3CDTF">2006-05-02T15:34:00Z</dcterms:modified>
  <cp:revision>7</cp:revision>
  <dc:subject/>
  <dc:title/>
</cp:coreProperties>
</file>