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color w:val="000000"/>
        </w:rPr>
        <w:t>26. Виды санкций норм права и их характеристика</w:t>
      </w:r>
    </w:p>
    <w:p>
      <w:pPr>
        <w:pStyle w:val="Normal"/>
        <w:rPr>
          <w:i/>
          <w:i/>
        </w:rPr>
      </w:pPr>
      <w:r>
        <w:rPr>
          <w:i/>
        </w:rPr>
        <w:t>Санкции нормы права по степени юридической определенности делят на абсолютно-определенные, относительно-определенные, аль</w:t>
        <w:softHyphen/>
        <w:t>тернативные. *Авторский вариант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иды санкций:</w:t>
      </w:r>
    </w:p>
    <w:p>
      <w:pPr>
        <w:pStyle w:val="Normal"/>
        <w:rPr/>
      </w:pPr>
      <w:r>
        <w:rPr/>
        <w:t xml:space="preserve">1) по степени определенности: </w:t>
      </w:r>
    </w:p>
    <w:p>
      <w:pPr>
        <w:pStyle w:val="Normal"/>
        <w:rPr/>
      </w:pPr>
      <w:r>
        <w:rPr>
          <w:b/>
          <w:bCs/>
        </w:rPr>
        <w:t xml:space="preserve">Абсолютно-определенные </w:t>
      </w:r>
      <w:r>
        <w:rPr/>
        <w:t>санкции содержат четкую меру воздейст</w:t>
        <w:softHyphen/>
        <w:t>вия на правонарушителя. Например, в ст. 463 ГК РФ говорится: «Если продавец отказывается передать покупателю проданный товар, покупатель вправе отказаться от исполнения договора купли-прода</w:t>
        <w:softHyphen/>
        <w:t>жи». Здесь предусмотрена одна санкция — отказ покупателя от испол</w:t>
        <w:softHyphen/>
        <w:t>нения договора купли-продажи.</w:t>
      </w:r>
    </w:p>
    <w:p>
      <w:pPr>
        <w:pStyle w:val="Normal"/>
        <w:rPr/>
      </w:pPr>
      <w:r>
        <w:rPr>
          <w:b/>
          <w:bCs/>
        </w:rPr>
        <w:t xml:space="preserve">Относительно-определенные </w:t>
      </w:r>
      <w:r>
        <w:rPr/>
        <w:t>санкции допускают использовать меры воздействия в определенных рамках — «от — до». Это характер</w:t>
        <w:softHyphen/>
        <w:t>но для норм Уголовного кодекса, например, в ст. 107 УК РФ указано: «Убийство двух или более лиц в состоянии аффекта наказывается ли</w:t>
        <w:softHyphen/>
        <w:t>шением свободы на срок до пяти лет». Это означает, что суд может избрать меру наказания ниже пяти лет.</w:t>
      </w:r>
    </w:p>
    <w:p>
      <w:pPr>
        <w:pStyle w:val="Normal"/>
        <w:rPr/>
      </w:pPr>
      <w:r>
        <w:rPr/>
        <w:t>2) по отраслям права: уголовно-правовые; административ</w:t>
        <w:softHyphen/>
        <w:t>но-правовые; гражданско-правовые; другие;</w:t>
      </w:r>
    </w:p>
    <w:p>
      <w:pPr>
        <w:pStyle w:val="Normal"/>
        <w:rPr/>
      </w:pPr>
      <w:r>
        <w:rPr/>
        <w:t xml:space="preserve">3)  по объему: простые - содержат одно неблагоприятное последствие; </w:t>
      </w:r>
      <w:r>
        <w:rPr>
          <w:b/>
          <w:bCs/>
        </w:rPr>
        <w:t xml:space="preserve">Альтернативные санкции </w:t>
      </w:r>
      <w:r>
        <w:rPr/>
        <w:t>содержат указание на несколько возмож</w:t>
        <w:softHyphen/>
        <w:t>ных санкций, а суд, например, может выбрать любую из них. Так, ст. 143 УК РФ установлено, что нарушение правил охраны труда наказывается штрафом, или исправительными работами, или лишением свободы на срок до двух лет.</w:t>
      </w:r>
    </w:p>
    <w:p>
      <w:pPr>
        <w:pStyle w:val="Normal"/>
        <w:rPr/>
      </w:pPr>
      <w:r>
        <w:rPr/>
        <w:t xml:space="preserve">Наконец, существуют так называемые </w:t>
      </w:r>
      <w:r>
        <w:rPr>
          <w:b/>
          <w:bCs/>
        </w:rPr>
        <w:t xml:space="preserve">кумулятивные </w:t>
      </w:r>
      <w:r>
        <w:rPr/>
        <w:t>санкции, ко</w:t>
        <w:softHyphen/>
        <w:t>торые допускают или обязывают применить к правонарушителю на</w:t>
        <w:softHyphen/>
        <w:t>ряду с основной мерой наказания еще и дополнительную, например конфискацию имущества. В частности, ст. 172 УК РФ — незаконная банковская деятельность — предусматривает лишение свободы с кон</w:t>
        <w:softHyphen/>
        <w:t>фискацией имущества или без таковой.</w:t>
      </w:r>
    </w:p>
    <w:p>
      <w:pPr>
        <w:pStyle w:val="Normal"/>
        <w:rPr/>
      </w:pPr>
      <w:r>
        <w:rPr/>
        <w:t>4) по характеру реакции государства: карательные - арест, лишение свободы, штраф, запрет занимать определенную</w:t>
      </w:r>
    </w:p>
    <w:p>
      <w:pPr>
        <w:pStyle w:val="Normal"/>
        <w:rPr/>
      </w:pPr>
      <w:r>
        <w:rPr/>
        <w:t>должность и заниматься определенной деятельностью и т.д.; правовосстановительные - признание права собственности на имущество, восстановление на работ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20:23:00Z</dcterms:created>
  <dc:creator>Udaff</dc:creator>
  <dc:description/>
  <dc:language>en-US</dc:language>
  <cp:lastModifiedBy>Udaff</cp:lastModifiedBy>
  <dcterms:modified xsi:type="dcterms:W3CDTF">2006-05-02T15:16:00Z</dcterms:modified>
  <cp:revision>9</cp:revision>
  <dc:subject/>
  <dc:title/>
</cp:coreProperties>
</file>