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color w:val="000000"/>
        </w:rPr>
        <w:t>23.Государство, право и личность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 либеральной идеологии (Кант, Милль, Новгород</w:t>
        <w:softHyphen/>
        <w:t>цев), а также в анархизме интересы личности и го</w:t>
        <w:softHyphen/>
        <w:t>сударства противопоставляются. В тоталитаристских идеологиях (Гегель), в солидаризме (Дюги), в немец</w:t>
        <w:softHyphen/>
        <w:t>ком национал-социализме, итальянском фашизме, русском коммунизме интересы личности поглоща</w:t>
        <w:softHyphen/>
        <w:t>ются общественными и гос. интересами, Личность рассматривается не в качестве цели правопорядка, а в качестве средства для достижения коллективно</w:t>
        <w:softHyphen/>
        <w:t>го блага - блага нации, государства, класса, наро</w:t>
        <w:softHyphen/>
        <w:t>да. Марксизм понимал свободу как осознанную необходимость. Противоречие между интересами личности и государства характерно для эксплуата</w:t>
        <w:softHyphen/>
        <w:t>торского государства. После победы коммунизма государство отмирает и противоречия между инте</w:t>
        <w:softHyphen/>
        <w:t>ресами личности и общества исчезают. Развитие всех является условием развития каждого. Таким образом права личности напрямую зависят от режима правления гос-в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Идея прав человека </w:t>
      </w:r>
      <w:r>
        <w:rPr>
          <w:color w:val="000000"/>
        </w:rPr>
        <w:t>возникла в рамках либераль</w:t>
        <w:softHyphen/>
        <w:t xml:space="preserve">ной идеологии и бурное развитие получила в эпоху буржуазных революций. Первоначально речь шла о </w:t>
      </w:r>
      <w:r>
        <w:rPr>
          <w:b/>
          <w:bCs/>
          <w:color w:val="000000"/>
        </w:rPr>
        <w:t xml:space="preserve">естественных правах человека, </w:t>
      </w:r>
      <w:r>
        <w:rPr>
          <w:color w:val="000000"/>
        </w:rPr>
        <w:t xml:space="preserve">происходящих от естественного стремления людей к счастью (личная свобода и право собственности). Позднее система прав человека и гражданина была дополнена </w:t>
      </w:r>
      <w:r>
        <w:rPr>
          <w:b/>
          <w:bCs/>
          <w:color w:val="000000"/>
        </w:rPr>
        <w:t>поли</w:t>
        <w:softHyphen/>
        <w:t xml:space="preserve">тическими правами </w:t>
      </w:r>
      <w:r>
        <w:rPr>
          <w:color w:val="000000"/>
        </w:rPr>
        <w:t>(свобода слова, свобода ассо</w:t>
        <w:softHyphen/>
        <w:t>циаций, избирательные прав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Таким образом, первоначально декларировались лишь так называемые </w:t>
      </w:r>
      <w:r>
        <w:rPr>
          <w:b/>
          <w:bCs/>
          <w:color w:val="000000"/>
        </w:rPr>
        <w:t>«формальные права».</w:t>
      </w:r>
    </w:p>
    <w:p>
      <w:pPr>
        <w:pStyle w:val="Normal"/>
        <w:ind w:firstLine="284"/>
        <w:jc w:val="both"/>
        <w:rPr/>
      </w:pPr>
      <w:r>
        <w:rPr/>
        <w:t>На втором этапе вопрос ставился о правовом закреплении социальных прав граждан: право на труд, на социальное обеспечение, на приемлемый уровень жизни и прочее. На этом этапе приня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«Всеобщая декларация прав человека» - ООН 1948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«Международный пакт об экономических, социальных и культурных правах» - ООН 1966 г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Система прав человека и гражданина в России </w:t>
      </w:r>
      <w:r>
        <w:rPr>
          <w:color w:val="000000"/>
        </w:rPr>
        <w:t>включает 3 блока прав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)  </w:t>
      </w:r>
      <w:r>
        <w:rPr>
          <w:b/>
          <w:bCs/>
          <w:color w:val="000000"/>
        </w:rPr>
        <w:t xml:space="preserve">личные права и свободы: </w:t>
      </w:r>
      <w:r>
        <w:rPr>
          <w:color w:val="000000"/>
        </w:rPr>
        <w:t>1} право на жизн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на свободу и неприкосновенность личности (включая неприкосновенность частной жизни и жилища, тайну переписки и иных сообщений, уголовно-процессуальные гарантии личной сво</w:t>
        <w:softHyphen/>
        <w:t>боды), 3) свободу передвижения и выбора места жительства, 4) свободу совести и веро</w:t>
        <w:softHyphen/>
        <w:t>исповедания, свободу слова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)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политические права и свободы: </w:t>
      </w:r>
      <w:r>
        <w:rPr>
          <w:color w:val="000000"/>
        </w:rPr>
        <w:t>1) свобода печати и информации, 2) право на объединения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право на манифестации, 4) право участвовать в управлении делами государства (в том числе избирательные права, право петиций, право на доступ к государственной службе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)  </w:t>
      </w:r>
      <w:r>
        <w:rPr>
          <w:b/>
          <w:bCs/>
          <w:color w:val="000000"/>
        </w:rPr>
        <w:t xml:space="preserve">социальные, экономические и культурные права: </w:t>
      </w:r>
      <w:r>
        <w:rPr>
          <w:color w:val="000000"/>
        </w:rPr>
        <w:t>1) право частной собственности, эконо</w:t>
        <w:softHyphen/>
        <w:t>мическая свобода, 2) на труд и на охрану тру</w:t>
        <w:softHyphen/>
        <w:t>да, 3) социальные права (право на социальную защиту,   на  жилище,   на  охрану  здоровья)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культурные права (право на образование, свободу творчества, на участие в культурной жизни).</w:t>
      </w:r>
    </w:p>
    <w:p>
      <w:pPr>
        <w:pStyle w:val="Normal"/>
        <w:rPr/>
      </w:pPr>
      <w:r>
        <w:rPr>
          <w:color w:val="000000"/>
        </w:rPr>
        <w:t xml:space="preserve">В конституционном праве РФ принято различать </w:t>
      </w:r>
      <w:r>
        <w:rPr>
          <w:b/>
          <w:bCs/>
          <w:color w:val="000000"/>
        </w:rPr>
        <w:t xml:space="preserve">права человека </w:t>
      </w:r>
      <w:r>
        <w:rPr>
          <w:color w:val="000000"/>
        </w:rPr>
        <w:t>(т.е. права каждого, напр., все лич</w:t>
        <w:softHyphen/>
        <w:t xml:space="preserve">ные права) и </w:t>
      </w:r>
      <w:r>
        <w:rPr>
          <w:b/>
          <w:bCs/>
          <w:color w:val="000000"/>
        </w:rPr>
        <w:t xml:space="preserve">права гражданина </w:t>
      </w:r>
      <w:r>
        <w:rPr>
          <w:color w:val="000000"/>
        </w:rPr>
        <w:t>(т.е. права, кото</w:t>
        <w:softHyphen/>
        <w:t>рые принадлежат только гражданам РФ, напр, избирательные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9:00:00Z</dcterms:created>
  <dc:creator>Udaff</dc:creator>
  <dc:description/>
  <dc:language>en-US</dc:language>
  <cp:lastModifiedBy>Udaff</cp:lastModifiedBy>
  <dcterms:modified xsi:type="dcterms:W3CDTF">2006-05-02T16:12:00Z</dcterms:modified>
  <cp:revision>6</cp:revision>
  <dc:subject/>
  <dc:title/>
</cp:coreProperties>
</file>