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pacing w:val="-16"/>
        </w:rPr>
      </w:pPr>
      <w:r>
        <w:rPr>
          <w:b/>
          <w:color w:val="000000"/>
        </w:rPr>
        <w:t>21. Понятие нормы права и ее признаки</w:t>
      </w:r>
    </w:p>
    <w:p>
      <w:pPr>
        <w:pStyle w:val="Normal"/>
        <w:ind w:firstLine="360"/>
        <w:jc w:val="both"/>
        <w:rPr/>
      </w:pPr>
      <w:r>
        <w:rPr>
          <w:spacing w:val="-16"/>
        </w:rPr>
        <w:t>Норма права – это общеобязат., формальное, структурно-определенное правило поведения, установленное и обеспечиваемое гос-вом и направленное на урегулирование общественных отнош-й.</w:t>
      </w:r>
    </w:p>
    <w:p>
      <w:pPr>
        <w:pStyle w:val="Normal"/>
        <w:ind w:firstLine="360"/>
        <w:jc w:val="both"/>
        <w:rPr>
          <w:spacing w:val="-16"/>
        </w:rPr>
      </w:pPr>
      <w:r>
        <w:rPr>
          <w:spacing w:val="-16"/>
        </w:rPr>
        <w:t>Норма права – признаваемое и обеспечиваемое государством общеобязательное правило, из которого вытекают права и обязанности участников общественных отношений, чьи действия призвано регулировать данное правило в качестве образца, эталона, масштаба повед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Главные признаки правовых норм </w:t>
      </w:r>
      <w:r>
        <w:rPr>
          <w:color w:val="000000"/>
        </w:rPr>
        <w:t>(и права в целом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издание их государство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color w:val="000000"/>
        </w:rPr>
        <w:t>формальная определенност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color w:val="000000"/>
        </w:rPr>
        <w:t>общий характер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многократность применения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•</w:t>
      </w:r>
      <w:r>
        <w:rPr>
          <w:rFonts w:eastAsia="Arial" w:cs="Arial" w:ascii="Arial" w:hAnsi="Arial"/>
          <w:i/>
          <w:iCs/>
          <w:color w:val="000000"/>
        </w:rPr>
        <w:t xml:space="preserve">   </w:t>
      </w:r>
      <w:r>
        <w:rPr>
          <w:color w:val="000000"/>
        </w:rPr>
        <w:t>общеобязатель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дкрепленность принудительной силой государств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здание правовых норм государством </w:t>
      </w:r>
      <w:r>
        <w:rPr>
          <w:color w:val="000000"/>
        </w:rPr>
        <w:t>означает, что только государство в лице специально уполномоченных органов при соблюдении процедуры спо</w:t>
        <w:softHyphen/>
        <w:t>собно принимать правовые нор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ак, граждане, не являющиеся должностными лицами, не могут </w:t>
      </w:r>
      <w:r>
        <w:rPr>
          <w:smallCaps/>
          <w:color w:val="000000"/>
        </w:rPr>
        <w:t xml:space="preserve"> </w:t>
      </w:r>
      <w:r>
        <w:rPr>
          <w:color w:val="000000"/>
        </w:rPr>
        <w:t>изда</w:t>
        <w:softHyphen/>
        <w:t>вать правовые нормы. То же можно сказать об органах (организациях), не являющихся государственными {например, религиозные организации, по</w:t>
        <w:softHyphen/>
        <w:t>литические партии и т. д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ормы права </w:t>
      </w:r>
      <w:r>
        <w:rPr>
          <w:i/>
          <w:iCs/>
          <w:color w:val="000000"/>
        </w:rPr>
        <w:t xml:space="preserve">формально определены. </w:t>
      </w:r>
      <w:r>
        <w:rPr>
          <w:color w:val="000000"/>
        </w:rPr>
        <w:t>Это значит, что они четко сформу</w:t>
        <w:softHyphen/>
        <w:t>лированы и закреплены в письменном виде. В отличие от многих соци</w:t>
        <w:softHyphen/>
        <w:t>альных норм (морали, обычаев) правовые нормы должны быть конкрет</w:t>
        <w:softHyphen/>
        <w:t>ными и однозначным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бщий характер правовых норм </w:t>
      </w:r>
      <w:r>
        <w:rPr>
          <w:color w:val="000000"/>
        </w:rPr>
        <w:t>означает, что они действуют примени</w:t>
        <w:softHyphen/>
        <w:t>тельно не к конкретному человеку, а к описанной в норме ситуации. Лю</w:t>
        <w:softHyphen/>
        <w:t>бой человек, оказавшийся в ситуации, описанной в норме, подпадает под ее действие. Например, лицо, совершившее деяние, предусмотренное Уго</w:t>
        <w:softHyphen/>
        <w:t>ловным кодексом, будет при наличии соответствующих оснований, при</w:t>
        <w:softHyphen/>
        <w:t>влечено и уголовной ответственност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овая норма действует многократно </w:t>
      </w:r>
      <w:r>
        <w:rPr>
          <w:color w:val="000000"/>
        </w:rPr>
        <w:t>(во всех случаях, когда возни</w:t>
        <w:softHyphen/>
        <w:t>кает необходимость ее применения) до тех пор, пока она в установленном порядке соответствующими государственными органами не будет измене</w:t>
        <w:softHyphen/>
        <w:t>на либо отменен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бщеобязательность </w:t>
      </w:r>
      <w:r>
        <w:rPr>
          <w:color w:val="000000"/>
        </w:rPr>
        <w:t>означает, что все правовые нормы обязательны для исполнения теми, кому они адресованы.</w:t>
      </w:r>
    </w:p>
    <w:p>
      <w:pPr>
        <w:pStyle w:val="Normal"/>
        <w:rPr/>
      </w:pPr>
      <w:r>
        <w:rPr>
          <w:color w:val="000000"/>
        </w:rPr>
        <w:t xml:space="preserve">В случае неисполнения предписаний правовых норм возможно </w:t>
      </w:r>
      <w:r>
        <w:rPr>
          <w:i/>
          <w:iCs/>
          <w:color w:val="000000"/>
        </w:rPr>
        <w:t xml:space="preserve">применение мер государственного принуждения, </w:t>
      </w:r>
      <w:r>
        <w:rPr>
          <w:color w:val="000000"/>
        </w:rPr>
        <w:t>выступающих чаще всего в виде юридической ответственности (дисциплинарной, материальной, административной, граждан</w:t>
        <w:softHyphen/>
        <w:t>ско-правовой, уголовно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1:54:00Z</dcterms:created>
  <dc:creator>Udaff</dc:creator>
  <dc:description/>
  <dc:language>en-US</dc:language>
  <cp:lastModifiedBy>Udaff</cp:lastModifiedBy>
  <dcterms:modified xsi:type="dcterms:W3CDTF">2006-05-02T15:12:00Z</dcterms:modified>
  <cp:revision>8</cp:revision>
  <dc:subject/>
  <dc:title/>
</cp:coreProperties>
</file>