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>17. Действие нормативно-правовых актов в пространстве и по кругу лиц</w:t>
      </w:r>
    </w:p>
    <w:p>
      <w:pPr>
        <w:pStyle w:val="Normal"/>
        <w:ind w:firstLine="284"/>
        <w:jc w:val="both"/>
        <w:rPr/>
      </w:pPr>
      <w:r>
        <w:rPr>
          <w:i/>
          <w:szCs w:val="28"/>
          <w:u w:val="single"/>
        </w:rPr>
        <w:t>Действие НПА в пространстве</w:t>
      </w:r>
      <w:r>
        <w:rPr>
          <w:szCs w:val="28"/>
        </w:rPr>
        <w:t xml:space="preserve"> определяет, на какую территорию НПА распространяет своё юридическое влияние. Действие НПА в пространстве определяется двумя факторам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>положением государственного органа, издавшего НПА в иерархи государственны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 xml:space="preserve">территория государства. </w:t>
      </w:r>
    </w:p>
    <w:p>
      <w:pPr>
        <w:pStyle w:val="Normal"/>
        <w:ind w:firstLine="284"/>
        <w:jc w:val="both"/>
        <w:rPr>
          <w:szCs w:val="28"/>
        </w:rPr>
      </w:pPr>
      <w:r>
        <w:rPr>
          <w:i/>
          <w:u w:val="single"/>
        </w:rPr>
        <w:t>Подробнее</w:t>
      </w:r>
      <w:r>
        <w:rPr>
          <w:i/>
          <w:szCs w:val="28"/>
          <w:u w:val="single"/>
        </w:rPr>
        <w:t>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1) НПАы федеральных органов распространяются на всю территорию РФ, субъектов РФ и их муниципальных образованиях на соответствующую территорию.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2) Под территорией государства понимается суша, территориальные воды (12 миль </w:t>
      </w:r>
      <w:r>
        <w:rPr>
          <w:rFonts w:eastAsia="Symbol" w:cs="Symbol" w:ascii="Symbol" w:hAnsi="Symbol"/>
          <w:szCs w:val="28"/>
        </w:rPr>
        <w:t></w:t>
      </w:r>
      <w:r>
        <w:rPr>
          <w:szCs w:val="28"/>
        </w:rPr>
        <w:t xml:space="preserve"> 24 км повторяют рельеф берега); экономическая зона– воды, в которых государство обладает исключительной деятельностью; воздушное пространство над ними </w:t>
      </w:r>
      <w:r>
        <w:rPr>
          <w:rFonts w:eastAsia="Symbol" w:cs="Symbol" w:ascii="Symbol" w:hAnsi="Symbol"/>
          <w:szCs w:val="28"/>
        </w:rPr>
        <w:t></w:t>
      </w:r>
      <w:r>
        <w:rPr>
          <w:szCs w:val="28"/>
        </w:rPr>
        <w:t xml:space="preserve"> 100 км; земельные недра в пределах государственных границ. К государственной территории приравниваются морские, воздушные, космические суда и различные станции под флагом РФ, российские трубопроводы, подводные кабели, а также территории дипломатических представительств за  рубежом. 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днако территориальный принцип действия уголовного закона в пространстве является основным, но не единственным наряду с ним выделяют принцип гражданства. Суть его согласно ч. 1 ст. 12 УК РФ состоит в том, что граждане РФ и лица без гражданства, постоянно проживающие в РФ, которые совершили преступление в РФ подлежат уголовной ответственности по УК РФ, если совершённое ими деяние признано преступлением, в том государстве, где было совершено и если эти лица там не были привлечены к уголовной ответственности.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Согласно ст. 13 УК РФ и в соответствии с Конституцией граждане РФ, совершившие преступление на территории иностранного государства не подлежат выдаче этому государству. Кроме того, согласно п. 2 ст. 11 УК РФ его действие распространяется на преступления, совершённые на континентальном шельфе и в исключительно экономической зоне РФ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еальный принцип </w:t>
      </w:r>
      <w:r>
        <w:rPr>
          <w:color w:val="000000"/>
        </w:rPr>
        <w:t>- закон обязателен для всех лиц, где бы они ни находились, если поведение этих лиц посягает на важнейшие интересы, охраняемые данным гос-вом. Напр., УК РФ дей</w:t>
        <w:softHyphen/>
        <w:t>ствует в отношении иностранцев, совершивших преступления за пределами РФ, если это пре</w:t>
        <w:softHyphen/>
        <w:t>ступление посягает на интересы РФ.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Универсальный принцип - </w:t>
      </w:r>
      <w:r>
        <w:rPr>
          <w:color w:val="000000"/>
        </w:rPr>
        <w:t>это принцип меж</w:t>
        <w:softHyphen/>
        <w:t>дународного сотрудничества в правовой сфере. Гос-во распространяет действие своего закона за пределы своей территории, если это выте</w:t>
        <w:softHyphen/>
        <w:t>кает из международного договора (напр., участ</w:t>
        <w:softHyphen/>
        <w:t>ники Конвенции ООН по морскому праву при</w:t>
        <w:softHyphen/>
        <w:t>няли на себя обязательство бороться с пират</w:t>
        <w:softHyphen/>
        <w:t>ством в открытом море, при этом не имеет значение ни флаг судна, ни гражданство пира</w:t>
        <w:softHyphen/>
        <w:t>тов и потерпевших).</w:t>
      </w:r>
    </w:p>
    <w:p>
      <w:pPr>
        <w:pStyle w:val="Normal"/>
        <w:ind w:firstLine="284"/>
        <w:jc w:val="both"/>
        <w:rPr>
          <w:szCs w:val="28"/>
        </w:rPr>
      </w:pPr>
      <w:r>
        <w:rPr>
          <w:i/>
          <w:szCs w:val="28"/>
          <w:u w:val="single"/>
        </w:rPr>
        <w:t>Действие НПА по кругу лиц</w:t>
      </w:r>
      <w:r>
        <w:rPr>
          <w:i/>
          <w:szCs w:val="28"/>
        </w:rPr>
        <w:t>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Оно тесно связано с территорией действия нормативного акта, по общему правилу НПА РФ распространяются на всех лиц, находящихся на территории РФ – это граждане РФ, лица без гражданства, беженцы и иностранцы. Из числа иностранных граждан, находящихся на территории РФ наши уголовные законы и административное законодательство не распространяется на лиц, обладающих дипломатическим иммунитетом. 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Круг таких лиц определяется нормами международного права и двусторонними межгосударственными соглашениями. В этот перечень в обязательном порядке входят послы, консулы, торговые представители, военные атташе и др. Кроме того, согласно законодательству РФ особым иммунитетом обладают государственные служащие РФ (президент, депутаты, судьи, военные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28:00Z</dcterms:created>
  <dc:creator>Udaff</dc:creator>
  <dc:description/>
  <dc:language>en-US</dc:language>
  <cp:lastModifiedBy>Udaff</cp:lastModifiedBy>
  <dcterms:modified xsi:type="dcterms:W3CDTF">2006-05-02T15:04:00Z</dcterms:modified>
  <cp:revision>5</cp:revision>
  <dc:subject/>
  <dc:title/>
</cp:coreProperties>
</file>