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color w:val="000000"/>
        </w:rPr>
        <w:t>60. Характеристика семьи религиозно-традиционного прав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Семья мусульманского права </w:t>
      </w:r>
      <w:r>
        <w:rPr>
          <w:color w:val="000000"/>
        </w:rPr>
        <w:t xml:space="preserve">- совокупность правовых систем стран, где сильное влияние имеет </w:t>
      </w:r>
      <w:r>
        <w:rPr>
          <w:i/>
          <w:iCs/>
          <w:color w:val="000000"/>
        </w:rPr>
        <w:t xml:space="preserve">исламская религия,- </w:t>
      </w:r>
      <w:r>
        <w:rPr>
          <w:color w:val="000000"/>
        </w:rPr>
        <w:t>Ирана, Саудовской Аравии, Ирака, Пакиста</w:t>
        <w:softHyphen/>
        <w:t>на, некоторых других государств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Отличительными чертами мусульманской правовой семьи </w:t>
      </w:r>
      <w:r>
        <w:rPr>
          <w:color w:val="000000"/>
        </w:rPr>
        <w:t>является то, что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дним из главных источников права являются религиозно-правовые принципы, содержащиеся в священных книгах мусульман, - Коране, Сунне, Иджм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в ряде мусульманских стран имеет место дуализм правовой системы: сосуществование кодифицированного права и исламских религиозно-нравственных принцип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, Помимо вышеуказанных признаков </w:t>
      </w:r>
      <w:r>
        <w:rPr>
          <w:b/>
          <w:bCs/>
          <w:color w:val="000000"/>
        </w:rPr>
        <w:t xml:space="preserve">особенностями правовой системы стран мусульманской правовой семьи </w:t>
      </w:r>
      <w:r>
        <w:rPr>
          <w:color w:val="000000"/>
        </w:rPr>
        <w:t>являю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признание Божественного происхождения права, а следовательно, его обязательности и нерушим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ереплетение юридических норм с религиозными, философскими, нравственными корнями, а также обычаями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вторичное значение нормативно-правовых актов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>незначительная роль судебной практики;</w:t>
      </w:r>
    </w:p>
    <w:p>
      <w:pPr>
        <w:pStyle w:val="Normal"/>
        <w:jc w:val="both"/>
        <w:rPr/>
      </w:pPr>
      <w:r>
        <w:rPr>
          <w:color w:val="000000"/>
        </w:rPr>
        <w:t xml:space="preserve">•   </w:t>
      </w:r>
      <w:r>
        <w:rPr>
          <w:spacing w:val="-16"/>
        </w:rPr>
        <w:t xml:space="preserve">Мусульманское право является правом юристов, т. е. оно создаётся учёными – богословами на основе Корана и Сунны. Характерным является то, что при рассмотрении дел судьи никогда не обращаются к Корану или Сунне, а ссылаются на авторитетное мнение общепризнанного юриста. Основным источником индусского права является Веды – религиозные сборники, содержащие отдельные правовые предписания, а также другие религиозные книги, содержащие правовые нормы, которые были выработаны древними жрецами.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color w:val="000000"/>
        </w:rPr>
        <w:t>непосредственность применения права, небольшое значение процесс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слабый формализ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иоритет не прав и свобод человека, а обязанностей и соблюдения запрет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ходные особенности имеют правовые системы стран </w:t>
      </w:r>
      <w:r>
        <w:rPr>
          <w:i/>
          <w:iCs/>
          <w:color w:val="000000"/>
        </w:rPr>
        <w:t>религиозного нему</w:t>
        <w:softHyphen/>
        <w:t xml:space="preserve">сульманского права </w:t>
      </w:r>
      <w:r>
        <w:rPr>
          <w:color w:val="000000"/>
        </w:rPr>
        <w:t>(например: индуистского - Бангладеш, Непал, Гайана), однако мусульманское право является самым распространенным видом ре</w:t>
        <w:softHyphen/>
        <w:t>лигиозного прав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Семья традиционного права </w:t>
      </w:r>
      <w:r>
        <w:rPr>
          <w:color w:val="000000"/>
        </w:rPr>
        <w:t>- наиболее архаичная из существующих право</w:t>
        <w:softHyphen/>
        <w:t>вых систем. Главная особенность данной семьи в том, что основным источни</w:t>
        <w:softHyphen/>
        <w:t xml:space="preserve">ком права является </w:t>
      </w:r>
      <w:r>
        <w:rPr>
          <w:i/>
          <w:iCs/>
          <w:color w:val="000000"/>
        </w:rPr>
        <w:t>обычай (традиция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добные правовые системы сохранились в ряде государств Африки; на территории проживания находящихся, в догосударственном состоянии племен Южной Америки; Индонезии и Папуа-Новой Гвинеи; на островах Океан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, Также к </w:t>
      </w:r>
      <w:r>
        <w:rPr>
          <w:b/>
          <w:bCs/>
          <w:color w:val="000000"/>
        </w:rPr>
        <w:t xml:space="preserve">особенностям данной правовой семьи </w:t>
      </w:r>
      <w:r>
        <w:rPr>
          <w:color w:val="000000"/>
        </w:rPr>
        <w:t>можно отнести следующе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неписаный (некодифицированный) характер прав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color w:val="000000"/>
        </w:rPr>
        <w:t>основу обычаев составляют моральные, философские, юридические нормы, а также мифолог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осуществование отдельно друг от друга "цивилизованной" правовой системы и традиционной (Индонезия, Бразилия), признание государ</w:t>
        <w:softHyphen/>
        <w:t>ством за племенами, не интегрированными в государственную жизнь, права творить правосудие, опираясь на свои обыча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>регулирование обычаями, как правило, поведение коллектива, а не отдельного индивидуум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коллективная ответственность группы (племени, семьи) за правонару</w:t>
        <w:softHyphen/>
        <w:t>шение, совершенное ее члено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существление правосудия непосредственно потерпевшим либо мудре</w:t>
        <w:softHyphen/>
        <w:t>цами, жрецами, вождям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архаичность многих обычае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клон в сторону примирения, а не наказания при незначительных пра</w:t>
        <w:softHyphen/>
        <w:t>вонарушения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месть - при тяжком преступлении ("око за око, зуб за зуб, кровь за кровь"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юр. доктрина не играет роли в жизни обществ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удебная практика не выступает в качестве источника пра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20:12:00Z</dcterms:created>
  <dc:creator>Udaff</dc:creator>
  <dc:description/>
  <dc:language>en-US</dc:language>
  <cp:lastModifiedBy>Udaff</cp:lastModifiedBy>
  <dcterms:modified xsi:type="dcterms:W3CDTF">2006-05-02T15:53:00Z</dcterms:modified>
  <cp:revision>8</cp:revision>
  <dc:subject/>
  <dc:title/>
</cp:coreProperties>
</file>