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24. Государство, право и экономика</w: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Государство, право, экономика </w:t>
      </w:r>
      <w:r>
        <w:rPr>
          <w:color w:val="000000"/>
        </w:rPr>
        <w:t>- социальные институты. Вопрос об их взаимодействии обычно ставится в двух аспектах: 1) в аспекте первичности, т.е. об определяющем влиянии одного из этих фак</w:t>
        <w:softHyphen/>
        <w:t>торов на другие; 2) в аспекте роли государства в регулировании экономик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 марксистском учении производственные отно</w:t>
        <w:softHyphen/>
        <w:t>шения рассматриваются в качестве базиса, а госу</w:t>
        <w:softHyphen/>
        <w:t>дарство и право - в качестве элементов надстрой</w:t>
        <w:softHyphen/>
        <w:t xml:space="preserve">ки, т.е. </w:t>
      </w:r>
      <w:r>
        <w:rPr>
          <w:b/>
          <w:bCs/>
          <w:color w:val="000000"/>
        </w:rPr>
        <w:t xml:space="preserve">экономика первична по отношению к государству и праву </w:t>
      </w:r>
      <w:r>
        <w:rPr>
          <w:color w:val="000000"/>
        </w:rPr>
        <w:t>в каждой конкретной социаль</w:t>
        <w:softHyphen/>
        <w:t>но-экономической формации. Вместе с тем в учении о производственных отношениях марксизм исходит из того, что в основе производственных отношений лежит право собственности на средства производ</w:t>
        <w:softHyphen/>
        <w:t>ства, т.е. право все-таки влияет на производствен</w:t>
        <w:softHyphen/>
        <w:t>ные отношения. Однако изначально важнейшее зна</w:t>
        <w:softHyphen/>
        <w:t>чение имеют орудия и средства производства, преж</w:t>
        <w:softHyphen/>
        <w:t>де всего уровень развития орудий труда. Если бы развитие орудий труда не привело к появлению из</w:t>
        <w:softHyphen/>
        <w:t>лишков результатов труда, то классовое неравен</w:t>
        <w:softHyphen/>
        <w:t>ство, государство и право вовсе не возникли б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Если говорить о роли государства в управлении экономикой, то тут существует множество теорий: от умеренных до радикальных. Наиболее радикаль</w:t>
        <w:softHyphen/>
        <w:t xml:space="preserve">ная либеральная теория - </w:t>
      </w:r>
      <w:r>
        <w:rPr>
          <w:b/>
          <w:bCs/>
          <w:color w:val="000000"/>
        </w:rPr>
        <w:t xml:space="preserve">монетаризм </w:t>
      </w:r>
      <w:r>
        <w:rPr>
          <w:color w:val="000000"/>
        </w:rPr>
        <w:t>- исходит из принципа наименьшего воздействия государства на экономику. Государство не должно вмешиваться в жизнь гражданского общества. Государственные расходы должны соответствовать доходам и быть минимальными. Экономика развивается самостоя</w:t>
        <w:softHyphen/>
        <w:t>тельно под воздействием рыночных факторов. Наиболее радикальной государственнической те</w:t>
        <w:softHyphen/>
        <w:t>орией является теория, реализованная в СССР, где все народное хозяйство было превращено в одно гигантское предприятие, которое управлялось адми</w:t>
        <w:softHyphen/>
        <w:t>нистративными распорядительными способ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уществуют промежуточные между двумя упомя</w:t>
        <w:softHyphen/>
        <w:t xml:space="preserve">нутыми радикальными теориями, Напр., </w:t>
      </w:r>
      <w:r>
        <w:rPr>
          <w:b/>
          <w:bCs/>
          <w:color w:val="000000"/>
        </w:rPr>
        <w:t xml:space="preserve">кейнсианство </w:t>
      </w:r>
      <w:r>
        <w:rPr>
          <w:color w:val="000000"/>
        </w:rPr>
        <w:t>(наиболее известное в связи с «Новым курсом» американского президента Рузвельта 30-х годов) исходит из того, что государство должно активно вмешиваться в экономику с целью предотвращения кризисов. Основной способ воздействия - насиль</w:t>
        <w:softHyphen/>
        <w:t>ственное перераспределение национального богат</w:t>
        <w:softHyphen/>
        <w:t>ства в пользу широких слоев населения с целью создания платежеспособного спроса, установление высокой минимальной зарплаты, организация обще</w:t>
        <w:softHyphen/>
        <w:t>ственных работ, жесткий контроль банковской став</w:t>
        <w:softHyphen/>
        <w:t>ки, повышение налогов, стабильность банковской системы и желательная умеренная инфляция (что</w:t>
        <w:softHyphen/>
        <w:t>бы побудить население покупать товары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дикал – сторонник коренных, решительных ме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иберализм – идеологическое и общественно-политическое движение, объединяющее сторонников парламентского строя, свобод капиталистического предпринимательства.</w:t>
      </w:r>
    </w:p>
    <w:p>
      <w:pPr>
        <w:pStyle w:val="Normal"/>
        <w:shd w:fill="FFFFFF" w:val="clear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1:09:00Z</dcterms:created>
  <dc:creator>Udaff</dc:creator>
  <dc:description/>
  <dc:language>en-US</dc:language>
  <cp:lastModifiedBy>Udaff</cp:lastModifiedBy>
  <dcterms:modified xsi:type="dcterms:W3CDTF">2006-05-02T16:13:00Z</dcterms:modified>
  <cp:revision>9</cp:revision>
  <dc:subject/>
  <dc:title/>
</cp:coreProperties>
</file>