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17. Судебная власть и ее основные характеристики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Эта власть представлена органами отправляющими правосудие и являющиеся арбитрами в спорах о прав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снов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>отправление. правосудия с соблюдением всех необходим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кроме того, судебная власть предоставляет право толкования Конституции с использованием не только буквы, но и духа закона, т.е. с использованием общих принципов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вся деятельность этой власти осуществляется в строго процессуальных рамках путем осуществления гласного рассмотрения в суде споров о прав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рганы судебной власти - </w:t>
      </w:r>
      <w:r>
        <w:rPr>
          <w:color w:val="000000"/>
        </w:rPr>
        <w:t>государственные учреждения, осуществляющие правосуд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удебная власть - </w:t>
      </w:r>
      <w:r>
        <w:rPr>
          <w:color w:val="000000"/>
        </w:rPr>
        <w:t>специфическая независимая ветвь госу</w:t>
        <w:softHyphen/>
        <w:t>дарственной власти, осуществляемая путем гласного, состяза</w:t>
        <w:softHyphen/>
        <w:t>тельного, как правило, коллегиального рассмотрения и разре</w:t>
        <w:softHyphen/>
        <w:t>шения в судебных заседания спорах о прав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иды судов в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} Конституционный Су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уды общей юрисдикции: Верховный Суд; суды субъек</w:t>
        <w:softHyphen/>
        <w:t>тов РФ; районные (городские) суды; мировые суд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арбитражные суды: Высший Арбитражный Суд; феде</w:t>
        <w:softHyphen/>
        <w:t>ральные арбитражные суды округов; арбитражные суды апел</w:t>
        <w:softHyphen/>
        <w:t>ляционной инстанции; арбитражные суды субъект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иды судопроизводства в РФ: </w:t>
      </w:r>
      <w:r>
        <w:rPr>
          <w:color w:val="000000"/>
        </w:rPr>
        <w:t>конституционное; граждан</w:t>
        <w:softHyphen/>
        <w:t>ское; уголовное; административно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знаки судебной власти: </w:t>
      </w:r>
      <w:r>
        <w:rPr>
          <w:color w:val="000000"/>
        </w:rPr>
        <w:t>законность; независимость; гласность; состязательность; сочетание коллегиальности и единоличности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Роль судебной власти в </w:t>
      </w:r>
      <w:r>
        <w:rPr>
          <w:color w:val="000000"/>
        </w:rPr>
        <w:t>механизме разделения властей состоит в сдерживании двух других властей в рамках конституци</w:t>
        <w:softHyphen/>
        <w:t>онной законности и права путем осуществления конституцион</w:t>
        <w:softHyphen/>
        <w:t>ного надзора и судебного контроля за этими ветвями вла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sz w:val="36"/>
      <w:szCs w:val="3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16:00Z</dcterms:created>
  <dc:creator>Udaff</dc:creator>
  <dc:description/>
  <dc:language>en-US</dc:language>
  <cp:lastModifiedBy>Udaff</cp:lastModifiedBy>
  <dcterms:modified xsi:type="dcterms:W3CDTF">2006-05-02T16:06:00Z</dcterms:modified>
  <cp:revision>6</cp:revision>
  <dc:subject/>
  <dc:title/>
</cp:coreProperties>
</file>