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20. Нормотворчество: понятие, виды, стадии. Юридическая техни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творчество </w:t>
      </w:r>
      <w:r>
        <w:rPr>
          <w:color w:val="000000"/>
        </w:rPr>
        <w:t>— составная часть правообразования и правоформирования. Это властная, организующая деятельность народа, государственных органов и должностных лиц по изданию, переработке и отмене нормативно-правового ак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став правотворчества:</w:t>
      </w:r>
      <w:r>
        <w:rPr/>
        <w:t xml:space="preserve"> </w:t>
      </w:r>
      <w:r>
        <w:rPr>
          <w:i/>
          <w:iCs/>
          <w:color w:val="000000"/>
        </w:rPr>
        <w:t xml:space="preserve">1) субъекты правотворчества </w:t>
      </w:r>
      <w:r>
        <w:rPr>
          <w:color w:val="000000"/>
        </w:rPr>
        <w:t>(народ, органы власти и управления, негосударственные орга</w:t>
        <w:softHyphen/>
        <w:t>ны — правление коммерческого банка и т. д., должностные лица (сотрудники государствен</w:t>
        <w:softHyphen/>
        <w:t>ных и негосударственных органов, обладающие властными исполнительными и распорядитель</w:t>
        <w:softHyphen/>
        <w:t>ными функциями))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2) стадии правотворчества:</w:t>
      </w:r>
      <w:r>
        <w:rPr/>
        <w:t xml:space="preserve"> </w:t>
      </w:r>
      <w:r>
        <w:rPr>
          <w:i/>
          <w:iCs/>
          <w:color w:val="000000"/>
        </w:rPr>
        <w:t xml:space="preserve">а) </w:t>
      </w:r>
      <w:r>
        <w:rPr>
          <w:color w:val="000000"/>
        </w:rPr>
        <w:t>изменение общественных отношений (по</w:t>
        <w:softHyphen/>
        <w:t>явление новых, изменение и отмирание обще</w:t>
        <w:softHyphen/>
        <w:t>ственных отношений — отсюда следует необхо</w:t>
        <w:softHyphen/>
        <w:t>димость их регулировки);</w:t>
      </w:r>
      <w:r>
        <w:rPr/>
        <w:t xml:space="preserve"> </w:t>
      </w:r>
      <w:r>
        <w:rPr>
          <w:color w:val="000000"/>
        </w:rPr>
        <w:t xml:space="preserve">б) анализ социальной нормы; </w:t>
      </w:r>
      <w:r>
        <w:rPr/>
        <w:t xml:space="preserve">в) </w:t>
      </w:r>
      <w:r>
        <w:rPr>
          <w:color w:val="000000"/>
        </w:rPr>
        <w:t>необходимости правового регулирования общественных отноше</w:t>
        <w:softHyphen/>
        <w:t>ний;</w:t>
      </w:r>
      <w:r>
        <w:rPr/>
        <w:t xml:space="preserve"> </w:t>
      </w:r>
      <w:r>
        <w:rPr>
          <w:color w:val="000000"/>
        </w:rPr>
        <w:t>г) разработка и принятие социальной нормы — непосредственный акт правотворчества;</w:t>
      </w:r>
      <w:r>
        <w:rPr/>
        <w:t xml:space="preserve"> </w:t>
      </w:r>
      <w:r>
        <w:rPr>
          <w:i/>
          <w:iCs/>
          <w:color w:val="000000"/>
        </w:rPr>
        <w:t xml:space="preserve">3) акты правотворчества </w:t>
      </w:r>
      <w:r>
        <w:rPr>
          <w:color w:val="000000"/>
        </w:rPr>
        <w:t>(носят государст</w:t>
        <w:softHyphen/>
        <w:t>венно-властный характер, принимаются строго определенными субъектами, уполномоченны</w:t>
        <w:softHyphen/>
        <w:t>ми государством, с соблюдением определен</w:t>
        <w:softHyphen/>
        <w:t>ной процедуры и требований к их содержанию, имеют временные, пространственные, субъек</w:t>
        <w:softHyphen/>
        <w:t>тные пределы действия). Виды правотворчества:</w:t>
      </w:r>
      <w:r>
        <w:rPr/>
        <w:t xml:space="preserve"> </w:t>
      </w:r>
      <w:r>
        <w:rPr>
          <w:color w:val="000000"/>
        </w:rPr>
        <w:t>1)  принятие нормативных актов органами го</w:t>
        <w:softHyphen/>
        <w:t>сударства;</w:t>
      </w:r>
      <w:r>
        <w:rPr/>
        <w:t xml:space="preserve"> </w:t>
      </w:r>
      <w:r>
        <w:rPr>
          <w:color w:val="000000"/>
        </w:rPr>
        <w:t>2) референдум;</w:t>
      </w:r>
      <w:r>
        <w:rPr/>
        <w:t xml:space="preserve"> </w:t>
      </w:r>
      <w:r>
        <w:rPr>
          <w:i/>
          <w:iCs/>
          <w:color w:val="000000"/>
        </w:rPr>
        <w:t xml:space="preserve">3) </w:t>
      </w:r>
      <w:r>
        <w:rPr>
          <w:color w:val="000000"/>
        </w:rPr>
        <w:t>заключение различного рода соглашений, содержащих нормы права (между Российской Федерацией и ее субъектами, между субъекта</w:t>
        <w:softHyphen/>
        <w:t>ми Федерации, между государственными орга</w:t>
        <w:softHyphen/>
        <w:t>нами и общественными объединениями, между работодателями и работниками предприятий, учреждений, объединений и т. д.).</w:t>
      </w:r>
    </w:p>
    <w:p>
      <w:pPr>
        <w:pStyle w:val="Normal"/>
        <w:rPr/>
      </w:pPr>
      <w:r>
        <w:rPr>
          <w:b/>
          <w:bCs/>
          <w:color w:val="000000"/>
        </w:rPr>
        <w:t xml:space="preserve">Стадии правотворчества РФ: </w:t>
      </w:r>
      <w:r>
        <w:rPr>
          <w:color w:val="000000"/>
        </w:rPr>
        <w:t xml:space="preserve">1) </w:t>
      </w:r>
      <w:r>
        <w:rPr>
          <w:b/>
          <w:bCs/>
          <w:color w:val="000000"/>
        </w:rPr>
        <w:t xml:space="preserve">законодательная инициатива </w:t>
      </w:r>
      <w:r>
        <w:rPr>
          <w:color w:val="000000"/>
        </w:rPr>
        <w:t xml:space="preserve">(т.е. право внесения законопроекта в одну из палат парламента); 2) </w:t>
      </w:r>
      <w:r>
        <w:rPr>
          <w:b/>
          <w:bCs/>
          <w:color w:val="000000"/>
        </w:rPr>
        <w:t>обсуждение и до</w:t>
        <w:softHyphen/>
        <w:t xml:space="preserve">работка законопроекта </w:t>
      </w:r>
      <w:r>
        <w:rPr>
          <w:color w:val="000000"/>
        </w:rPr>
        <w:t xml:space="preserve">(в РФ он обсуждается в трех чтениях); 3) его </w:t>
      </w:r>
      <w:r>
        <w:rPr>
          <w:b/>
          <w:bCs/>
          <w:color w:val="000000"/>
        </w:rPr>
        <w:t xml:space="preserve">принятие </w:t>
      </w:r>
      <w:r>
        <w:rPr>
          <w:color w:val="000000"/>
        </w:rPr>
        <w:t>(в РФ - Государствен</w:t>
        <w:softHyphen/>
        <w:t xml:space="preserve">ной Думой, Совет Федерации не принимает закон, а лишь одобряет его); 4) его </w:t>
      </w:r>
      <w:r>
        <w:rPr>
          <w:b/>
          <w:bCs/>
          <w:color w:val="000000"/>
        </w:rPr>
        <w:t xml:space="preserve">санкционирование </w:t>
      </w:r>
      <w:r>
        <w:rPr>
          <w:color w:val="000000"/>
        </w:rPr>
        <w:t xml:space="preserve">(напр., в РФ одобрение Советом Федерации и подписание Президентом); 5) его </w:t>
      </w:r>
      <w:r>
        <w:rPr>
          <w:b/>
          <w:bCs/>
          <w:color w:val="000000"/>
        </w:rPr>
        <w:t xml:space="preserve">обнародование, </w:t>
      </w:r>
      <w:r>
        <w:rPr>
          <w:color w:val="000000"/>
        </w:rPr>
        <w:t>т.е. промульгация его главой государства и непо</w:t>
        <w:softHyphen/>
        <w:t>средственно официальное опубликование. Промуль</w:t>
        <w:softHyphen/>
        <w:t>гация - это принятие главой гос-ва решения об обнародовании закона, непосредственное обнародо</w:t>
        <w:softHyphen/>
        <w:t>вание производится путем размножения текста закона в официальном издании - в РФ это «Россий</w:t>
        <w:softHyphen/>
        <w:t>ская газета», «Парламентская газета» или Собрание законодательства.</w:t>
      </w:r>
    </w:p>
    <w:p>
      <w:pPr>
        <w:pStyle w:val="Normal"/>
        <w:rPr/>
      </w:pPr>
      <w:r>
        <w:rPr>
          <w:bCs/>
          <w:color w:val="000000"/>
        </w:rPr>
        <w:t xml:space="preserve">Под </w:t>
      </w:r>
      <w:r>
        <w:rPr>
          <w:b/>
          <w:bCs/>
          <w:color w:val="000000"/>
        </w:rPr>
        <w:t>юридической техникой</w:t>
      </w:r>
      <w:r>
        <w:rPr>
          <w:bCs/>
          <w:color w:val="000000"/>
        </w:rPr>
        <w:t xml:space="preserve"> понимается совокупность правил, при</w:t>
        <w:softHyphen/>
        <w:t>емов, специфических средств подготовки, оформления, публикации и систематизации нормативных правовых актов и иных юридических до</w:t>
        <w:softHyphen/>
        <w:t>кумен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конодательная </w:t>
      </w:r>
      <w:r>
        <w:rPr>
          <w:color w:val="000000"/>
        </w:rPr>
        <w:t>техника включает в себя:</w:t>
      </w:r>
      <w:r>
        <w:rPr>
          <w:b/>
          <w:bCs/>
          <w:color w:val="000000"/>
        </w:rPr>
        <w:t xml:space="preserve">1. Правила построения нормативных правовых актов. </w:t>
      </w:r>
      <w:r>
        <w:rPr>
          <w:color w:val="000000"/>
        </w:rPr>
        <w:t>Они предпо</w:t>
        <w:softHyphen/>
        <w:t>лагают логическую последовательность изложения нормативного ма</w:t>
        <w:softHyphen/>
        <w:t xml:space="preserve">териала, в частности выделение общих предписаний; (Общая часть) и конкретных у становлений (Особенная часть). </w:t>
      </w:r>
      <w:r>
        <w:rPr/>
        <w:t xml:space="preserve"> </w:t>
      </w: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авила оформления актов. </w:t>
      </w:r>
      <w:r>
        <w:rPr>
          <w:color w:val="000000"/>
        </w:rPr>
        <w:t>Каждый акт должен иметь название, указание на орган, его издавший, дату и место принятия, подпись со-ответствующего должностного лица, регистрационный номер, печать,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Приемы и средства формулирования норм права и иных норматив</w:t>
        <w:softHyphen/>
        <w:t xml:space="preserve">ных предписаний.  </w:t>
      </w:r>
      <w:r>
        <w:rPr>
          <w:color w:val="000000"/>
        </w:rPr>
        <w:t>К ним относятся терминологическая строгость, единство и стабильность используемых терминов, адекватное выраже</w:t>
        <w:softHyphen/>
        <w:t>ние в терминах воли законодателя, общепризнанность терминов и юридических понятий и т.д.</w:t>
      </w: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Язык и стиль нормативного правового акта, </w:t>
      </w:r>
      <w:r>
        <w:rPr>
          <w:color w:val="000000"/>
        </w:rPr>
        <w:t>во многом опреде</w:t>
        <w:softHyphen/>
        <w:t>ляющие эффективность правового регулирования. Важнейшие требо-няния к языку и стилю нормативных правовых актов состоят в сле</w:t>
        <w:softHyphen/>
        <w:t>дующем:</w:t>
      </w: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авила опубликования нормативных правовых актов. </w:t>
      </w:r>
      <w:r>
        <w:rPr>
          <w:color w:val="000000"/>
        </w:rPr>
        <w:t>К ним от</w:t>
        <w:softHyphen/>
        <w:t>носятся источники опубликования, сроки, перевод с одного языка на</w:t>
      </w:r>
      <w:r>
        <w:rPr/>
        <w:t xml:space="preserve"> </w:t>
      </w:r>
      <w:r>
        <w:rPr>
          <w:color w:val="000000"/>
        </w:rPr>
        <w:t>другой.</w:t>
      </w:r>
    </w:p>
    <w:p>
      <w:pPr>
        <w:pStyle w:val="Normal"/>
        <w:rPr/>
      </w:pPr>
      <w:r>
        <w:rPr>
          <w:b/>
          <w:color w:val="000000"/>
        </w:rPr>
        <w:t>6</w:t>
      </w:r>
      <w:r>
        <w:rPr>
          <w:color w:val="000000"/>
        </w:rPr>
        <w:t xml:space="preserve">. Приемы, способы </w:t>
      </w:r>
      <w:r>
        <w:rPr>
          <w:b/>
          <w:bCs/>
          <w:color w:val="000000"/>
        </w:rPr>
        <w:t xml:space="preserve">систематизации </w:t>
      </w:r>
      <w:r>
        <w:rPr>
          <w:color w:val="000000"/>
        </w:rPr>
        <w:t>нормативных правовых актов — их учет, консолидация, инкорпорация, кодификация.</w:t>
      </w:r>
      <w:r>
        <w:rPr>
          <w:b/>
          <w:bCs/>
          <w:color w:val="000000"/>
        </w:rPr>
        <w:t xml:space="preserve">Правоприменительная техника </w:t>
      </w:r>
      <w:r>
        <w:rPr>
          <w:color w:val="000000"/>
        </w:rPr>
        <w:t>включает в себя:</w:t>
      </w:r>
      <w:r>
        <w:rPr/>
        <w:t xml:space="preserve"> </w:t>
      </w:r>
      <w:r>
        <w:rPr>
          <w:color w:val="000000"/>
        </w:rPr>
        <w:t>а)   правила  оформления  и  построения  правоприменительных актов — протоколов, приговоров, судебных решений и дрб)  способы легализации документов, т.е. придания им юридичес</w:t>
        <w:softHyphen/>
        <w:t>кой силы. Среди этих способов наибольшее распространение получи</w:t>
        <w:softHyphen/>
        <w:t>ли нотариальное удостоверение и государственная регистрация. На</w:t>
        <w:softHyphen/>
        <w:t xml:space="preserve">пример, сделки с недвижимостью требуют не только нотариального удостоверения, но и регистрации в государственных органах. </w:t>
      </w:r>
      <w:r>
        <w:rPr/>
        <w:t xml:space="preserve"> </w:t>
      </w:r>
      <w:r>
        <w:rPr>
          <w:color w:val="000000"/>
        </w:rPr>
        <w:t>в)  способы и приемы толкования юридических норм и норматив</w:t>
        <w:softHyphen/>
        <w:t>ных правовых актов;г)  способы разрешения коллизий в праве, преодоления пробель-ности;д)  способы процедурно-процессуального оформления юридичес</w:t>
        <w:softHyphen/>
        <w:t>кой практики, в том числе следственной, оперативно-розыскной, су</w:t>
        <w:softHyphen/>
        <w:t>дебной, арбитраж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46:00Z</dcterms:created>
  <dc:creator>Udaff</dc:creator>
  <dc:description/>
  <dc:language>en-US</dc:language>
  <cp:lastModifiedBy>Udaff</cp:lastModifiedBy>
  <dcterms:modified xsi:type="dcterms:W3CDTF">2006-05-02T15:12:00Z</dcterms:modified>
  <cp:revision>18</cp:revision>
  <dc:subject/>
  <dc:title/>
</cp:coreProperties>
</file>