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szCs w:val="28"/>
        </w:rPr>
      </w:pPr>
      <w:r>
        <w:rPr>
          <w:b/>
          <w:szCs w:val="28"/>
        </w:rPr>
        <w:t>16. Действие нормативно-правовых актов во времени</w:t>
      </w:r>
    </w:p>
    <w:p>
      <w:pPr>
        <w:pStyle w:val="Normal"/>
        <w:ind w:firstLine="284"/>
        <w:jc w:val="both"/>
        <w:rPr>
          <w:szCs w:val="28"/>
        </w:rPr>
      </w:pPr>
      <w:r>
        <w:rPr>
          <w:i/>
          <w:szCs w:val="28"/>
          <w:u w:val="single"/>
        </w:rPr>
        <w:t>Действие НПА во времени обусловлено: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 xml:space="preserve">А) Вступление НПА в силу. По общему правилу НПА вступает  в силу со времени его принятия, либо с того времени, которое непосредственно указано в акте, если таких указаний не содержится, то он вступает в действие по истечению срока публикации. 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 xml:space="preserve">Так законы РФ подлежат официальной публикации, в течении 7 дней после их подписания президентом, в «Российской газете» или собрании законодательства РФ. В силу они вступают по истечении 10 дней после их публикации. 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 xml:space="preserve">Б) Подзаконные нормативные акты согласно указу президента 1996 г. публикуются в течение 10 дней после их принятия в «Российской газете» или собрании законодательства. Вступают в силу они через 7 дней после публикации. </w:t>
      </w:r>
    </w:p>
    <w:p>
      <w:pPr>
        <w:pStyle w:val="Normal"/>
        <w:ind w:firstLine="284"/>
        <w:jc w:val="both"/>
        <w:rPr/>
      </w:pPr>
      <w:r>
        <w:rPr>
          <w:b/>
          <w:szCs w:val="28"/>
        </w:rPr>
        <w:t>Исключение составляют</w:t>
      </w:r>
      <w:r>
        <w:rPr>
          <w:szCs w:val="28"/>
        </w:rPr>
        <w:t>: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! – НПА с грифом ограниченного пользования, вступают в силу немедленно после их подписания.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 xml:space="preserve">! – НПА подзаконные, затрагивающие права и свободы граждан, либо правовой статус юридических лиц, после их принятия проходят экспертизу и регистрацию в министерстве РФ и в течение 10 дней после этого публикуются в «Российской газете» и вступают в силу в течение 10 дней с момента публикации. 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 xml:space="preserve">Прекращение действия НПА бывает в трёх случаях: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Cs w:val="28"/>
        </w:rPr>
        <w:t></w:t>
      </w:r>
      <w:r>
        <w:rPr>
          <w:szCs w:val="28"/>
        </w:rPr>
        <w:t xml:space="preserve"> </w:t>
      </w:r>
      <w:r>
        <w:rPr>
          <w:szCs w:val="28"/>
        </w:rPr>
        <w:t xml:space="preserve">по истечении срока их действия, указанных в них (самоотмена)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Cs w:val="28"/>
        </w:rPr>
        <w:t></w:t>
      </w:r>
      <w:r>
        <w:rPr>
          <w:szCs w:val="28"/>
        </w:rPr>
        <w:t xml:space="preserve"> </w:t>
      </w:r>
      <w:r>
        <w:rPr>
          <w:szCs w:val="28"/>
        </w:rPr>
        <w:t>в связи с изданием нового НПА, отменяющий предшествующий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Cs w:val="28"/>
        </w:rPr>
        <w:t></w:t>
      </w:r>
      <w:r>
        <w:rPr>
          <w:szCs w:val="28"/>
        </w:rPr>
        <w:t xml:space="preserve"> </w:t>
      </w:r>
      <w:r>
        <w:rPr>
          <w:szCs w:val="28"/>
        </w:rPr>
        <w:t xml:space="preserve">на основании специальных указаний государственного органа об отмене НПА. 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Обратная сила нормативно-правового акта – может ли распространяться действие нормативно-правового акта на прошедшее время, - закон не имеет обратной силы, но есть два исключения: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Если он специально предусматривает применение своих норм к отношениям, возникшим до вступления этого закона в силу.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Если имеют обратную силу законы, устраняющие или смягчающие ответственность за те или другие преступления или административные проступ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8:16:00Z</dcterms:created>
  <dc:creator>Udaff</dc:creator>
  <dc:description/>
  <dc:language>en-US</dc:language>
  <cp:lastModifiedBy>Udaff</cp:lastModifiedBy>
  <dcterms:modified xsi:type="dcterms:W3CDTF">2006-05-02T15:04:00Z</dcterms:modified>
  <cp:revision>3</cp:revision>
  <dc:subject/>
  <dc:title/>
</cp:coreProperties>
</file>