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13. Формы и методы реализаций функций государств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Государство осуществляет свои функции в особых формах и специфическими метод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осударство осуществляет свои функции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 xml:space="preserve">определенных формах. </w:t>
      </w:r>
      <w:r>
        <w:rPr>
          <w:b/>
          <w:bCs/>
          <w:color w:val="000000"/>
        </w:rPr>
        <w:t xml:space="preserve">Формы осуществления функций государства </w:t>
      </w:r>
      <w:r>
        <w:rPr>
          <w:color w:val="000000"/>
        </w:rPr>
        <w:t>- это однородная деятельность органов государства, посредством которой реализуются его функ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Формы осуществления функций государства делятся на </w:t>
      </w:r>
      <w:r>
        <w:rPr>
          <w:i/>
          <w:iCs/>
          <w:color w:val="000000"/>
        </w:rPr>
        <w:t xml:space="preserve">правов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организационные. К </w:t>
      </w:r>
      <w:r>
        <w:rPr>
          <w:color w:val="000000"/>
        </w:rPr>
        <w:t xml:space="preserve">правовым формам относятся: 1) правотворческая форма (разработка и принятие юридических норм, издание нормативно-правовых актов); 2) правоисполнительская форма (принятие мер по исполнению норм права, издание индивидуальных актов применения права (приговор суда и др.)); Правовые - это однородная деятельность органов государства, связанная с принятием правовых акто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рганизационная - это однородная деятельность государства, направленная на создание организационных условий для обеспечения функций государства: 1) организационно-регламентирующая форма - это текущая работа структур по обеспечению функционированию органов государства; 2) организационно-хозяйственная форма - включает в себя оперативно-техническую работу (бух.учет, статистика); 3) организационно-идеологическая форма (воспитание).</w:t>
      </w:r>
    </w:p>
    <w:p>
      <w:pPr>
        <w:pStyle w:val="Normal"/>
        <w:ind w:firstLine="284"/>
        <w:jc w:val="both"/>
        <w:rPr/>
      </w:pPr>
      <w:r>
        <w:rPr>
          <w:u w:val="single"/>
        </w:rPr>
        <w:t>Говоря о методах форм государства, выделяю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метод нормативно-правового регу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метод принуждения, используется при нарушениях государственных предпис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метод рекомендаций </w:t>
      </w:r>
      <w:r>
        <w:rPr>
          <w:color w:val="000000"/>
        </w:rPr>
        <w:t>т.е. ориентация на конкретный вариант поведения или действий, желательных с точки зрения государства, и метод поощрения, побуждающий следовать этому варианту, стимули</w:t>
        <w:softHyphen/>
        <w:t>рующий общественно полезную деятельность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метод договорного регулирования, приобретающий в условиях демократически устроенного государства универсальное значение, поскольку распространяется на сферу не только частных, но и пуб</w:t>
        <w:softHyphen/>
        <w:t>личных интересов. Например, договорный метод применяется для распределения предметов ведения между Российской Федерацией и ее субъектами, между различными регионами, властными структурами и т.д. Так, в ч. 4 ст. 66 Конституции РФ установлено, что отношения автономных округов, входящих в состав края или области, могут ре</w:t>
        <w:softHyphen/>
        <w:t>гулироваться не только федеральным законом, но и договором между органами государственной власти округа и органами государственной власти края или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метод надзора и контроля – это лицензирование отдельных видов деятельности, стандартизация продукции или прокурорский надзор за соблюдением зако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</w:rPr>
        <w:t>метод информационного влияния на общество посредством оповещения населения о принятых государственных решениях, путем ведения идеологической работы, целенаправленного регулирования информационных потоков и т.д. Информационное влияние относит</w:t>
        <w:softHyphen/>
        <w:t>ся к косвенным методам воздействия на сознание и поступки людей, формируя информационное поле вокруг отдельных политических процессов, мероприятий, событий, институтов, политических и госу</w:t>
        <w:softHyphen/>
        <w:t xml:space="preserve">дарственных деятелей.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49:00Z</dcterms:created>
  <dc:creator>Udaff</dc:creator>
  <dc:description/>
  <dc:language>en-US</dc:language>
  <cp:lastModifiedBy>Udaff</cp:lastModifiedBy>
  <dcterms:modified xsi:type="dcterms:W3CDTF">2006-05-02T16:04:00Z</dcterms:modified>
  <cp:revision>13</cp:revision>
  <dc:subject/>
  <dc:title/>
</cp:coreProperties>
</file>