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Cs w:val="28"/>
        </w:rPr>
      </w:pPr>
      <w:r>
        <w:rPr>
          <w:b/>
          <w:szCs w:val="28"/>
        </w:rPr>
        <w:t>10.Правообразование. Субъективное и объективное в праве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Выделяют три вида или формы правообразования: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1) когда юридическая форма придаётся уже сложившимся общественным отношениям, закрепляя взаимные обязанности и права сторон. </w:t>
      </w:r>
    </w:p>
    <w:p>
      <w:pPr>
        <w:pStyle w:val="Normal"/>
        <w:ind w:firstLine="284"/>
        <w:jc w:val="both"/>
        <w:rPr>
          <w:szCs w:val="28"/>
        </w:rPr>
      </w:pPr>
      <w:r>
        <w:rPr>
          <w:i/>
          <w:u w:val="single"/>
        </w:rPr>
        <w:t>Например:</w:t>
      </w:r>
      <w:r>
        <w:rPr/>
        <w:t xml:space="preserve"> «Русская правда» - в основе обычаи. </w:t>
      </w:r>
    </w:p>
    <w:p>
      <w:pPr>
        <w:pStyle w:val="Normal"/>
        <w:ind w:firstLine="284"/>
        <w:jc w:val="both"/>
        <w:rPr/>
      </w:pPr>
      <w:r>
        <w:rPr>
          <w:szCs w:val="28"/>
        </w:rPr>
        <w:t>2) государство на основе познания тенденций общественного развития закрепляет в праве ещё не сложившиеся общественные отношения и тем самым направляет их в нужное государству русло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закон о бюджете.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3) когда основой возникновения права служит юридическая практика. 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долгое время практиковалось описание преступления на месте, но процессуальной нормы не было: чтобы выезжать на место преступления</w:t>
      </w:r>
      <w:r>
        <w:rPr>
          <w:szCs w:val="28"/>
        </w:rPr>
        <w:t xml:space="preserve">. </w:t>
      </w:r>
      <w:r>
        <w:rPr/>
        <w:t xml:space="preserve">Позже это закрепилось в законодательстве.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Характерной чертой позитивного права является то, что оно носит формальный характер, т. е. выступает в виде писаного права и его нормы лишь тогда признаны юридическими, лишь когда они находится в законах и иных нормативно–правовых актах, признаваемых государством. 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Таким образом, источник права – это исходящий от государства или признаваемые им официально-документальные формы выражения и закрепления норм права, и придание им юридического, общеобязательного значения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Источникам присущ официальный характер и только в нём могут содержаться юридические нормы, используемые правоприменителем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Официальный характер источникам права придаётся двумя путями: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- правотворчество, т. е. когда нормативно-правовые акты принимаются компетентными государственными органами.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- путём санкционирования – это когда государственные органы в том или ином виде одобряют какие-либо социальные нормы и придают им юридическую силу. </w:t>
      </w:r>
    </w:p>
    <w:p>
      <w:pPr>
        <w:pStyle w:val="Normal"/>
        <w:ind w:firstLine="284"/>
        <w:jc w:val="both"/>
        <w:rPr>
          <w:szCs w:val="28"/>
        </w:rPr>
      </w:pPr>
      <w:r>
        <w:rPr>
          <w:i/>
          <w:u w:val="single"/>
        </w:rPr>
        <w:t>Например:</w:t>
      </w:r>
      <w:r>
        <w:rPr/>
        <w:t xml:space="preserve">  в ГК РФ «законодательство признаёт право делового оборота»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0. Субъективное, объективное право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убъективное право </w:t>
      </w:r>
      <w:r>
        <w:rPr>
          <w:color w:val="000000"/>
        </w:rPr>
        <w:t>— предусмотренный юри</w:t>
        <w:softHyphen/>
        <w:t>дической нормой вид и мера (масштаб) возможного поведения участников правоотнош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убъективное право включает в себя четыре эле</w:t>
        <w:softHyphen/>
        <w:t>мент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зможность положительного поведения самого управомоченного, т. е. право на собственные дейст</w:t>
        <w:softHyphen/>
        <w:t>вия, например использование вещи, находящейся в собственности данного лиц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озможность требовать соответствующего по</w:t>
        <w:softHyphen/>
        <w:t>ведения от правообязанного лица, т. е. право на чужие действ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возможность прибегнуть </w:t>
      </w:r>
      <w:r>
        <w:rPr>
          <w:i/>
          <w:iCs/>
          <w:color w:val="000000"/>
        </w:rPr>
        <w:t xml:space="preserve">к </w:t>
      </w:r>
      <w:r>
        <w:rPr>
          <w:color w:val="000000"/>
        </w:rPr>
        <w:t>государственному принуждению в случае неисполнения противостоя</w:t>
        <w:softHyphen/>
        <w:t>щей стороной своей обязан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озможность пользоваться на основе данного права определенным социальным благ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ными словами, субъективное право может высту</w:t>
        <w:softHyphen/>
        <w:t>пать как право-поведение, право-требование, правопритязание и право-пользов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убъективные права возникают на основе норм объективного права, например: гражданин имеет </w:t>
      </w:r>
      <w:r>
        <w:rPr>
          <w:i/>
          <w:iCs/>
          <w:color w:val="000000"/>
        </w:rPr>
        <w:t xml:space="preserve">право </w:t>
      </w:r>
      <w:r>
        <w:rPr>
          <w:color w:val="000000"/>
        </w:rPr>
        <w:t xml:space="preserve"> на льготу по налогам в силу того, что она предусмотрена в нормах налогового пра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ъективное право </w:t>
      </w:r>
      <w:r>
        <w:rPr>
          <w:color w:val="000000"/>
        </w:rPr>
        <w:t>— система общеобязательных</w:t>
      </w:r>
      <w:r>
        <w:rPr/>
        <w:t xml:space="preserve"> дл</w:t>
      </w:r>
      <w:r>
        <w:rPr>
          <w:color w:val="000000"/>
        </w:rPr>
        <w:t>я всех норм и правил поведения, выраженная в закон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5:50:00Z</dcterms:created>
  <dc:creator>Udaff</dc:creator>
  <dc:description/>
  <dc:language>en-US</dc:language>
  <cp:lastModifiedBy>Udaff</cp:lastModifiedBy>
  <dcterms:modified xsi:type="dcterms:W3CDTF">2006-05-02T14:58:00Z</dcterms:modified>
  <cp:revision>6</cp:revision>
  <dc:subject/>
  <dc:title/>
</cp:coreProperties>
</file>