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8. Реализация принципа разделения властей в Российском государств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соответствии с Конституцией РФ от 1993г в Российской Федерации признается разделение властей, ст. 10 Конституции РФ: Государственная власть в Российской Федерации осуществляется на основе разделения на законодательную, исполнительную, и судебную. Органы законодательной, исполнительной и судебной власти самостоятельны. </w:t>
        <w:br/>
        <w:t>Разделение властей - это политико-правовая доктрина и конституционный принцип, лежащий в основе организации власти демократического государства.</w:t>
      </w:r>
    </w:p>
    <w:p>
      <w:pPr>
        <w:pStyle w:val="Normal"/>
        <w:rPr/>
      </w:pPr>
      <w:r>
        <w:rPr>
          <w:b/>
          <w:bCs/>
          <w:color w:val="000000"/>
        </w:rPr>
        <w:t xml:space="preserve">Законодательная власть в РФ </w:t>
      </w:r>
      <w:r>
        <w:rPr>
          <w:color w:val="000000"/>
        </w:rPr>
        <w:t>- Федеральное Собрание РФ -состоит из двух палат: Совета Федерации и Государ</w:t>
        <w:softHyphen/>
        <w:t>ственной Думы. Федеральное Собрание РФ облада</w:t>
        <w:softHyphen/>
        <w:t>ет исключительным правом на принятие ФКЗ, ФЗ, законов о поправках к Конституции РФ, а также на</w:t>
        <w:softHyphen/>
        <w:t>делены некоторыми иными полномочиями в соответ</w:t>
        <w:softHyphen/>
        <w:t>ствии с Конституцией РФ и федеральным законода</w:t>
        <w:softHyphen/>
        <w:t>тельством (напр., назначение членов Центральной избирательной комиссии РФ),</w:t>
      </w:r>
    </w:p>
    <w:p>
      <w:pPr>
        <w:pStyle w:val="Normal"/>
        <w:rPr/>
      </w:pPr>
      <w:r>
        <w:rPr>
          <w:b/>
          <w:bCs/>
          <w:color w:val="000000"/>
        </w:rPr>
        <w:t xml:space="preserve">В РФ высшие органы исп. власти </w:t>
      </w:r>
      <w:r>
        <w:rPr>
          <w:color w:val="000000"/>
        </w:rPr>
        <w:t>Правительство РФ, состоящее из назначаемых Президентом РФ Председателя Прави</w:t>
        <w:softHyphen/>
        <w:t>тельства РФ (с согласия Государственной Думы), заместителей Председателя Правительства РФ и федеральных министров (руководителей федераль</w:t>
        <w:softHyphen/>
        <w:t>ных министерств). Правительство РФ и Президент РФ руководят деятельностью федеральных органов исполнительной власти - федеральных министерств, федеральных служб, федеральных агентств, Федеральные органы исполнительной власти действуют на принципах как коллегиальности (Пра</w:t>
        <w:softHyphen/>
        <w:t>вительство РФ), так и единоначалия (федеральное министерство)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Судебная власть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специфическая независимая ветвь госу</w:t>
        <w:softHyphen/>
        <w:t>дарственной власти, осуществляемая путем гласного, состяза</w:t>
        <w:softHyphen/>
        <w:t>тельного, как правило, коллегиального рассмотрения и разре</w:t>
        <w:softHyphen/>
        <w:t>шения в судебных заседания спорах о прав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иды судов в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} Конституционный Суд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уды общей юрисдикции: Верховный Суд; суды субъек</w:t>
        <w:softHyphen/>
        <w:t>тов РФ; районные (городские) суды; мировые судь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арбитражные суды: Высший Арбитражный Суд; феде</w:t>
        <w:softHyphen/>
        <w:t>ральные арбитражные суды округов; арбитражные суды апел</w:t>
        <w:softHyphen/>
        <w:t>ляционной инстанции; арбитражные суды субъект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иды судопроизводства в РФ: </w:t>
      </w:r>
      <w:r>
        <w:rPr>
          <w:color w:val="000000"/>
        </w:rPr>
        <w:t>конституционное; граждан</w:t>
        <w:softHyphen/>
        <w:t>ское; уголовное; административн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57:00Z</dcterms:created>
  <dc:creator>Udaff</dc:creator>
  <dc:description/>
  <dc:language>en-US</dc:language>
  <cp:lastModifiedBy>Udaff</cp:lastModifiedBy>
  <dcterms:modified xsi:type="dcterms:W3CDTF">2006-05-02T16:15:00Z</dcterms:modified>
  <cp:revision>6</cp:revision>
  <dc:subject/>
  <dc:title/>
</cp:coreProperties>
</file>