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9.Политический (государственно-правовой) режим, его вид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литический режим - совокупность приемов, способов и методов, с помощью которых осуществляется государственная вла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Виды </w:t>
      </w:r>
      <w:r>
        <w:rPr>
          <w:color w:val="000000"/>
        </w:rPr>
        <w:t xml:space="preserve">политических </w:t>
      </w:r>
      <w:r>
        <w:rPr>
          <w:i/>
          <w:iCs/>
          <w:color w:val="000000"/>
        </w:rPr>
        <w:t>режимов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демократический - характеризуется наличием в обществе наличием классности, законности, плюрализма и верховенства личности в государств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антидемократический: </w:t>
      </w:r>
      <w:r>
        <w:rPr>
          <w:b/>
          <w:bCs/>
          <w:color w:val="000000"/>
        </w:rPr>
        <w:t xml:space="preserve">авторитарный </w:t>
      </w:r>
      <w:r>
        <w:rPr>
          <w:color w:val="000000"/>
        </w:rPr>
        <w:t>- характеризуется значительным ограничением прав и свобод граждан, ограниче</w:t>
        <w:softHyphen/>
        <w:t xml:space="preserve">нием роли выборных государственных органов и усилением воли исполнительных органов, его главная специфика состоит в том, что государством руководит узкий круг – правящая элита, возглавляемая лидером, пользующаяся большими привилегиями и льготами; </w:t>
      </w:r>
      <w:r>
        <w:rPr>
          <w:b/>
          <w:bCs/>
          <w:color w:val="000000"/>
        </w:rPr>
        <w:t xml:space="preserve">тоталитарный </w:t>
      </w:r>
      <w:r>
        <w:rPr>
          <w:color w:val="000000"/>
        </w:rPr>
        <w:t>- характеризу</w:t>
        <w:softHyphen/>
        <w:t xml:space="preserve">ется полным контролем государства над всеми сферами жизни общества; </w:t>
      </w:r>
      <w:r>
        <w:rPr>
          <w:b/>
          <w:bCs/>
          <w:color w:val="000000"/>
        </w:rPr>
        <w:t xml:space="preserve">фашистский </w:t>
      </w:r>
      <w:r>
        <w:rPr>
          <w:color w:val="000000"/>
        </w:rPr>
        <w:t>- характеризуется полной ликвидаци</w:t>
        <w:softHyphen/>
        <w:t>ей демократических прав и свобод, широким использованием террористических методов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знаки демократического </w:t>
      </w:r>
      <w:r>
        <w:rPr>
          <w:color w:val="000000"/>
        </w:rPr>
        <w:t>политического режима; 1) рав</w:t>
        <w:softHyphen/>
        <w:t>ноправие всех граждан; 2) конституционное закрепление и ре</w:t>
        <w:softHyphen/>
        <w:t>альное осуществление прав и свобод человека и гражданина; 3) политический плюрализм (существование ряда партий, об</w:t>
        <w:softHyphen/>
        <w:t>щественных организаций, имеющих различные политические взгляды); 4) выборность и сменяемость центральных и мест</w:t>
        <w:softHyphen/>
        <w:t>ных органов власти, их подотчетность избирателям; 5) класс</w:t>
        <w:softHyphen/>
        <w:t>ность в деятельности государства; 6) господство при осуще</w:t>
        <w:softHyphen/>
        <w:t>ствлении власти принципа - разрешено все, что специально не запрещено; 7) разделение государственной власти на три вет</w:t>
        <w:softHyphen/>
        <w:t>ви (законодательная, исполнительная, судебная); 8) оппозиц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осударственной власти действует легально, но в рамках существующих законов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Признаки тоталитарного режима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</w:t>
      </w:r>
      <w:r>
        <w:rPr>
          <w:color w:val="000000"/>
        </w:rPr>
        <w:t>) в отношениях между го</w:t>
        <w:softHyphen/>
        <w:t>сударством и обществом господствует мировой принцип - за</w:t>
        <w:softHyphen/>
        <w:t>прещено все, что специально не разрешено; 2) права и свободы граждан лишь формально декларированы в законодательных актах, в реальной жизни они не соблюдаются; 3) власть полити</w:t>
        <w:softHyphen/>
        <w:t>ческого лидера (коллективного органа) абсолютна, не подчине</w:t>
        <w:softHyphen/>
        <w:t>на даже тем законом, которые им приняты; 4) основной метод осуществления власти - принуждение и насили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государственная власть отмечается высокой степенью централизации, стремится осуществлять контроль за всеми проявлениями общественной жизни; 5) имеет место всеобщая милитаризация; 6} огосударствление всех общественных организаций (молодежных, спортивных и др.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знаки авторитарного режима: </w:t>
      </w:r>
      <w:r>
        <w:rPr>
          <w:color w:val="000000"/>
        </w:rPr>
        <w:t xml:space="preserve">1) в отношениях между государством и обществом действует принцип - все, что касается политики - запрещено; 2) в экономической жизни допускается некоторая самостоятельность и инициатива; 3) насилие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>принуждение применяется избирательно, но власть готова к и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спользованию в случае необходимости; 4) не учитываются особенности религиозных убеждений населе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знаки фашистского </w:t>
      </w:r>
      <w:r>
        <w:rPr>
          <w:color w:val="000000"/>
        </w:rPr>
        <w:t>режима. 1) полное отсутствие всех : прав и свобод человека и гражданина; 2) уничтожение всех оп</w:t>
        <w:softHyphen/>
        <w:t xml:space="preserve">позиционных организаций и учреждений; 3) широкое использование методов насилия; 4) провозглашение националистической идеологии общества; 5) полная и всеобщая милитаризация </w:t>
      </w:r>
    </w:p>
    <w:p>
      <w:pPr>
        <w:pStyle w:val="Normal"/>
        <w:rPr>
          <w:color w:val="000000"/>
        </w:rPr>
      </w:pPr>
      <w:r>
        <w:rPr>
          <w:color w:val="000000"/>
        </w:rPr>
        <w:t>общественной жизни; 6) всеобъемлющий контроль государства : над важнейшими сферами общественной жизни (культура, эко</w:t>
        <w:softHyphen/>
        <w:t>номика, идеология, политика).</w:t>
      </w:r>
    </w:p>
    <w:p>
      <w:pPr>
        <w:pStyle w:val="Normal"/>
        <w:rPr>
          <w:color w:val="000000"/>
        </w:rPr>
      </w:pPr>
      <w:r>
        <w:rPr>
          <w:color w:val="000000"/>
        </w:rPr>
        <w:t>Иногда тоталитаризм делят на: левый тоталитаризм (коммунизм), правый тоталитаризм (фашизм), религиозный тоталитаризм (исламский фундаментализм). А демократический на собственно демократический (идеал), либерально-демократический (присущ всем демократическим гос-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50:00Z</dcterms:created>
  <dc:creator>Udaff</dc:creator>
  <dc:description/>
  <dc:language>en-US</dc:language>
  <cp:lastModifiedBy>Udaff</cp:lastModifiedBy>
  <dcterms:modified xsi:type="dcterms:W3CDTF">2006-05-02T16:00:00Z</dcterms:modified>
  <cp:revision>14</cp:revision>
  <dc:subject/>
  <dc:title/>
</cp:coreProperties>
</file>