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color w:val="000000"/>
        </w:rPr>
        <w:t>46.Применение права, его признаки, субъекты и стади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именение права </w:t>
      </w:r>
      <w:r>
        <w:rPr>
          <w:color w:val="000000"/>
        </w:rPr>
        <w:t>- властная организующая деятельность государства в лице его органов, имеющая цель обеспечить соблюдение запретов и предписаний правовых норм, а также гарантировать управомоченным лицам правовую (т.е. формальную) возможность реализации ими своих пра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апр., защищая право на жилище, правопримени</w:t>
        <w:softHyphen/>
        <w:t>тель может признать это право, выселить правона</w:t>
        <w:softHyphen/>
        <w:t>рушителя, обязать предоставить жилище, но не мо</w:t>
        <w:softHyphen/>
        <w:t xml:space="preserve">жет его построить. </w:t>
      </w:r>
      <w:r>
        <w:rPr>
          <w:b/>
          <w:bCs/>
          <w:color w:val="000000"/>
        </w:rPr>
        <w:t>Признаки применения права:</w:t>
      </w:r>
      <w:r>
        <w:rPr>
          <w:color w:val="000000"/>
        </w:rPr>
        <w:t>1)  право применяется только уполномоченными органами и должностными лицами;2)  применение права имеет государственно-власт</w:t>
        <w:softHyphen/>
        <w:t>ный характер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)  содержанием правоприменительной деятельно</w:t>
        <w:softHyphen/>
        <w:t>сти является издание на основе норм права ин</w:t>
        <w:softHyphen/>
        <w:t>дивидуальных правовых актов (напр., решение суда по гражданскому делу, приговор суда по уголовному делу, постановление о наложении административного  штрафа,   о  привлечении лица в качестве обвиняемого, о применении мер пресечения, о назначении пенсии и т.п.);</w:t>
      </w:r>
      <w:r>
        <w:rPr/>
        <w:t xml:space="preserve"> </w:t>
      </w:r>
      <w:r>
        <w:rPr>
          <w:color w:val="000000"/>
        </w:rPr>
        <w:t>4)  применение норм права осуществляется в стро</w:t>
        <w:softHyphen/>
        <w:t>го установленном государством порядке (в про</w:t>
        <w:softHyphen/>
        <w:t>цессуальной форме или в соответствии с менее развитыми процедурными правилами).</w:t>
      </w:r>
    </w:p>
    <w:p>
      <w:pPr>
        <w:pStyle w:val="Normal"/>
        <w:rPr/>
      </w:pPr>
      <w:r>
        <w:rPr>
          <w:color w:val="000000"/>
        </w:rPr>
        <w:t>В литературе, как правило, выделяют четыре главные стадии пра</w:t>
        <w:softHyphen/>
        <w:t xml:space="preserve">воприменения: установление </w:t>
      </w:r>
      <w:r>
        <w:rPr>
          <w:b/>
          <w:bCs/>
          <w:color w:val="000000"/>
        </w:rPr>
        <w:t xml:space="preserve">фактической </w:t>
      </w:r>
      <w:r>
        <w:rPr>
          <w:color w:val="000000"/>
        </w:rPr>
        <w:t xml:space="preserve">основы дела; стадия </w:t>
      </w:r>
      <w:r>
        <w:rPr>
          <w:b/>
          <w:bCs/>
          <w:color w:val="000000"/>
        </w:rPr>
        <w:t>юриди</w:t>
        <w:softHyphen/>
        <w:t xml:space="preserve">ческой квалификации; принятие решения </w:t>
      </w:r>
      <w:r>
        <w:rPr>
          <w:color w:val="000000"/>
        </w:rPr>
        <w:t xml:space="preserve">по делу; </w:t>
      </w:r>
      <w:r>
        <w:rPr>
          <w:b/>
          <w:bCs/>
          <w:color w:val="000000"/>
        </w:rPr>
        <w:t xml:space="preserve">исполнение </w:t>
      </w:r>
      <w:r>
        <w:rPr>
          <w:color w:val="000000"/>
        </w:rPr>
        <w:t>право</w:t>
        <w:softHyphen/>
        <w:t>применительного акта и контроль за правильностью действий право</w:t>
        <w:softHyphen/>
        <w:t>применителя и достигнутым результатом.</w:t>
      </w:r>
    </w:p>
    <w:p>
      <w:pPr>
        <w:pStyle w:val="Normal"/>
        <w:rPr/>
      </w:pPr>
      <w:r>
        <w:rPr>
          <w:color w:val="000000"/>
        </w:rPr>
        <w:t xml:space="preserve">На стадии </w:t>
      </w:r>
      <w:r>
        <w:rPr>
          <w:b/>
          <w:bCs/>
          <w:color w:val="000000"/>
        </w:rPr>
        <w:t xml:space="preserve">установления </w:t>
      </w:r>
      <w:r>
        <w:rPr>
          <w:color w:val="000000"/>
        </w:rPr>
        <w:t>фактической основы дела (иногда ее на</w:t>
        <w:softHyphen/>
        <w:t>зывают «установление истины») исследуются факты и обстоятельства, предусмотренные нормой права и являющиеся юридически значимы</w:t>
        <w:softHyphen/>
        <w:t>ми. При этом установление фактических обстоятельств происходит с помощью юридических доказательств (вещественных доказательств, показаний свидетелей, документов, очевидцев и т.д.). К доказательст</w:t>
        <w:softHyphen/>
        <w:t xml:space="preserve">вам предъявляются требования </w:t>
      </w:r>
      <w:r>
        <w:rPr>
          <w:b/>
          <w:bCs/>
          <w:color w:val="000000"/>
        </w:rPr>
        <w:t>относимость, допустимости и полноты.</w:t>
      </w:r>
    </w:p>
    <w:p>
      <w:pPr>
        <w:pStyle w:val="Normal"/>
        <w:rPr/>
      </w:pPr>
      <w:r>
        <w:rPr>
          <w:color w:val="000000"/>
        </w:rPr>
        <w:t xml:space="preserve">Стадия установления юридической основы дела или </w:t>
      </w:r>
      <w:r>
        <w:rPr>
          <w:b/>
          <w:bCs/>
          <w:color w:val="000000"/>
        </w:rPr>
        <w:t xml:space="preserve">юридической квалификации </w:t>
      </w:r>
      <w:r>
        <w:rPr>
          <w:color w:val="000000"/>
        </w:rPr>
        <w:t xml:space="preserve">направлена на решение вопроса о том, какая норма права может быть применена в данном случае. Начало стадии состоит в </w:t>
      </w:r>
      <w:r>
        <w:rPr>
          <w:b/>
          <w:bCs/>
          <w:color w:val="000000"/>
        </w:rPr>
        <w:t xml:space="preserve">выборе </w:t>
      </w:r>
      <w:r>
        <w:rPr>
          <w:color w:val="000000"/>
        </w:rPr>
        <w:t>нормы, подлежащей применению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тадия </w:t>
      </w:r>
      <w:r>
        <w:rPr>
          <w:b/>
          <w:bCs/>
          <w:color w:val="000000"/>
        </w:rPr>
        <w:t xml:space="preserve">принятия решения </w:t>
      </w:r>
      <w:r>
        <w:rPr>
          <w:color w:val="000000"/>
        </w:rPr>
        <w:t>(оформления юридического докумен</w:t>
        <w:softHyphen/>
        <w:t>та) — одна из основных. Именно на этой стадии осуществляется соб</w:t>
        <w:softHyphen/>
        <w:t>ственно правоприменение. Все предшествующие стадии ведут подго</w:t>
        <w:softHyphen/>
        <w:t xml:space="preserve">товку к данной стадии. При принятии решения абстрактная норма права приобретает индивидуально-властный характер. </w:t>
      </w:r>
      <w:r>
        <w:rPr>
          <w:spacing w:val="-16"/>
        </w:rPr>
        <w:t>Представляет собой издание компетентным органом правоприменительных актов в виде решения до сведения заинтересованных лиц и на этом процесс правоприменения заканчивается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Заключительную стадию правоприменительного процесса состав</w:t>
        <w:softHyphen/>
        <w:t xml:space="preserve">ляет </w:t>
      </w:r>
      <w:r>
        <w:rPr>
          <w:b/>
          <w:bCs/>
          <w:color w:val="000000"/>
        </w:rPr>
        <w:t xml:space="preserve">исполнение </w:t>
      </w:r>
      <w:r>
        <w:rPr>
          <w:color w:val="000000"/>
        </w:rPr>
        <w:t>правоприменительного акта, На этой стадии контроли</w:t>
        <w:softHyphen/>
        <w:t>руется достигнутый результат, в том числе проверяется правильность установленных фактов, юридической квалификации, действий правоприменителя, а также определяются порядок исполнения правоприменительного акта, лица, ответственные за исполнение решения.</w:t>
      </w:r>
    </w:p>
    <w:p>
      <w:pPr>
        <w:pStyle w:val="Normal"/>
        <w:rPr>
          <w:color w:val="000000"/>
        </w:rPr>
      </w:pPr>
      <w:r>
        <w:rPr>
          <w:color w:val="000000"/>
        </w:rPr>
        <w:t>На этой стадии государство вправе вмешаться в правопримени</w:t>
        <w:softHyphen/>
        <w:t>тельную деятельность для защиты законности, правопорядка и спра</w:t>
        <w:softHyphen/>
        <w:t>ведливости. На данной стадии реализуется принятое решени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Акты применения права </w:t>
      </w:r>
      <w:r>
        <w:rPr>
          <w:color w:val="000000"/>
        </w:rPr>
        <w:t>классифицируютс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 xml:space="preserve">по издавшим их субъектам </w:t>
      </w:r>
      <w:r>
        <w:rPr>
          <w:color w:val="000000"/>
        </w:rPr>
        <w:t>на:</w:t>
      </w:r>
      <w:r>
        <w:rPr/>
        <w:t>1)</w:t>
      </w:r>
      <w:r>
        <w:rPr>
          <w:color w:val="000000"/>
        </w:rPr>
        <w:t xml:space="preserve">  акты органов государственной власти (например, постановление Го</w:t>
        <w:softHyphen/>
        <w:t>сударственной Думы о назначении Председателя Центрального бан</w:t>
        <w:softHyphen/>
        <w:t>ка, указ Президента РФ о назначении федерального министра);</w:t>
      </w:r>
      <w:r>
        <w:rPr/>
        <w:t>2)</w:t>
      </w:r>
      <w:r>
        <w:rPr>
          <w:color w:val="000000"/>
        </w:rPr>
        <w:t xml:space="preserve">   акты органов государственного управления (например, приказ </w:t>
      </w:r>
      <w:r>
        <w:rPr>
          <w:i/>
          <w:iCs/>
          <w:color w:val="000000"/>
        </w:rPr>
        <w:t xml:space="preserve">о </w:t>
      </w:r>
      <w:r>
        <w:rPr>
          <w:color w:val="000000"/>
        </w:rPr>
        <w:t>принятии на работу конкретного лица, приказ о назначении на должность внутри организации);</w:t>
      </w:r>
      <w:r>
        <w:rPr/>
        <w:t xml:space="preserve"> 3)</w:t>
      </w:r>
      <w:r>
        <w:rPr>
          <w:color w:val="000000"/>
        </w:rPr>
        <w:t xml:space="preserve">  акты контрольно-надзорных органов, инспекций (например, по</w:t>
        <w:softHyphen/>
        <w:t>становление налоговой инспекции о применении определенных мер</w:t>
      </w:r>
      <w:r>
        <w:rPr/>
        <w:t xml:space="preserve"> </w:t>
      </w:r>
      <w:r>
        <w:rPr>
          <w:color w:val="000000"/>
        </w:rPr>
        <w:t>юридического воздействия в отношении конкретного неплатель</w:t>
        <w:softHyphen/>
        <w:t>щика налога - физического лица, организации);</w:t>
      </w:r>
      <w:r>
        <w:rPr/>
        <w:t>4)</w:t>
      </w:r>
      <w:r>
        <w:rPr>
          <w:i/>
          <w:iCs/>
          <w:color w:val="000000"/>
        </w:rPr>
        <w:t xml:space="preserve">    </w:t>
      </w:r>
      <w:r>
        <w:rPr>
          <w:color w:val="000000"/>
        </w:rPr>
        <w:t>акты судебных органов (приговор суда по конкретному-уголовному делу, решение суда по гражданско-правовому делу);</w:t>
      </w:r>
      <w:r>
        <w:rPr/>
        <w:t xml:space="preserve"> 5)</w:t>
      </w:r>
      <w:r>
        <w:rPr>
          <w:color w:val="000000"/>
        </w:rPr>
        <w:t xml:space="preserve"> акты органов местного самоуправления (например, постановление представительного органа муниципального образования об утверж</w:t>
        <w:softHyphen/>
        <w:t>дении конкретного лица на должность главы местной администра</w:t>
        <w:softHyphen/>
        <w:t>ции)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49:00Z</dcterms:created>
  <dc:creator>Udaff</dc:creator>
  <dc:description/>
  <dc:language>en-US</dc:language>
  <cp:lastModifiedBy>Udaff</cp:lastModifiedBy>
  <dcterms:modified xsi:type="dcterms:W3CDTF">2006-05-02T15:36:00Z</dcterms:modified>
  <cp:revision>16</cp:revision>
  <dc:subject/>
  <dc:title/>
</cp:coreProperties>
</file>