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53 Виды правонарушения и их характеристика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По степени общественной опасности правонарушения делятся на две группы: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1 – это проступки, которые в сою очередь подразделяются на три вида: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дисциплинарные проступки. Они совершаются в сфере служебных отношений и посягают на установленный порядок действий предприятий, организаций, т. е. наступают они в следствии трудовой дисциплины и в соответствии с трудовым кодексом за их нарушение предусматривается следующие виды дисциплинарных взысканий: - замечание,  - выговор,  - строгий выговор,  - увольнение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Налагают эти взыскания административные предприятия, а на руководителей предприятий - вышестоящие органы. Дисциплинарная ответственность военнослужащих и других государственных служащих (судей и др.) предусматривается специальными НПА. 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административные проступки – это правонарушения, которые посягают на установленный порядок управления и наказываются мерами административного взыскания в виде предупреждения, штрафа, административного ареста, лишения водительских прав и прочее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Административная ответственность за них налагается в соответствии с кодексом об административных правонарушениях органами юрисдикции, специально оговоренными в кодексе в соответствии с их компетенцией (по отдельным нарушениям административных правонарушений ответственность налагается органами милиции и др.)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деликты или гражданско-правовые нарушения в сфере имущественных или личных неимущественных отношений. Наступает она в соответствии с гражданским законодательством и налагается судами общей юрисдикции или арбитражными судами. Ответственность за деликты предусматривается в виде денежной компенсации за причинение морального вреда, либо опровержение порочащих сведений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Особым </w:t>
      </w:r>
      <w:r>
        <w:rPr>
          <w:i/>
          <w:iCs/>
          <w:color w:val="000000"/>
          <w:sz w:val="24"/>
          <w:szCs w:val="24"/>
        </w:rPr>
        <w:t xml:space="preserve">видом </w:t>
      </w:r>
      <w:r>
        <w:rPr>
          <w:color w:val="000000"/>
          <w:sz w:val="24"/>
          <w:szCs w:val="24"/>
        </w:rPr>
        <w:t xml:space="preserve">правонарушения является </w:t>
      </w:r>
      <w:r>
        <w:rPr>
          <w:b/>
          <w:bCs/>
          <w:color w:val="000000"/>
          <w:sz w:val="24"/>
          <w:szCs w:val="24"/>
        </w:rPr>
        <w:t>процес</w:t>
        <w:softHyphen/>
        <w:t xml:space="preserve">суальное правонарушение. </w:t>
      </w:r>
      <w:r>
        <w:rPr>
          <w:color w:val="000000"/>
          <w:sz w:val="24"/>
          <w:szCs w:val="24"/>
        </w:rPr>
        <w:t>Оно связано с наруше</w:t>
        <w:softHyphen/>
        <w:t>ниями гражданами или государственными органами интересов правосудия или процессуальных прав сто</w:t>
        <w:softHyphen/>
        <w:t xml:space="preserve">роны, с которой правонарушитель состоит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правоот</w:t>
        <w:softHyphen/>
        <w:t>ношении (это урегулированное нормами права об</w:t>
        <w:softHyphen/>
        <w:t>щественное отношение, участники которого являются носителями субъективных прав и обязанностей). К процессуальным правонарушениям относится не</w:t>
        <w:softHyphen/>
        <w:t>правовая деятельность органов исполнительной, су</w:t>
        <w:softHyphen/>
        <w:t>дебной власти: издание неправомерных актов, выне</w:t>
        <w:softHyphen/>
        <w:t>сение неправосудных приговоров и тому подобное,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ждународное правонарушение — </w:t>
      </w:r>
      <w:r>
        <w:rPr>
          <w:color w:val="000000"/>
          <w:sz w:val="24"/>
          <w:szCs w:val="24"/>
        </w:rPr>
        <w:t>междуна</w:t>
        <w:softHyphen/>
        <w:t>родно-противоправное деяние, представляющее со</w:t>
        <w:softHyphen/>
        <w:t>бой нарушение государством или иным субъектом международного права своих международных обяза</w:t>
        <w:softHyphen/>
        <w:t>тельств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2 – преступления – это правонарушения предусмотренные УК РФ и отличие их от проступков состоит в степени их общественной опасности. Наказание за них налагается в соответствии с нормами УК РФ, судами общей юрисдикции (федеральными судьями и мировыми).</w:t>
      </w:r>
    </w:p>
    <w:p>
      <w:pPr>
        <w:pStyle w:val="Normal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8:34:00Z</dcterms:created>
  <dc:creator>Udaff</dc:creator>
  <dc:description/>
  <dc:language>en-US</dc:language>
  <cp:lastModifiedBy>Udaff</cp:lastModifiedBy>
  <dcterms:modified xsi:type="dcterms:W3CDTF">2006-05-02T15:46:00Z</dcterms:modified>
  <cp:revision>6</cp:revision>
  <dc:subject/>
  <dc:title/>
</cp:coreProperties>
</file>