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 xml:space="preserve">2. Методы </w:t>
      </w:r>
      <w:r>
        <w:rPr>
          <w:b/>
          <w:color w:val="000000"/>
        </w:rPr>
        <w:t xml:space="preserve">методология теории </w:t>
      </w:r>
      <w:r>
        <w:rPr>
          <w:b/>
          <w:bCs/>
          <w:color w:val="000000"/>
        </w:rPr>
        <w:t>государства и прав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Методология — </w:t>
      </w:r>
      <w:r>
        <w:rPr>
          <w:color w:val="000000"/>
        </w:rPr>
        <w:t>учение о научном методе познания.</w:t>
      </w:r>
      <w:r>
        <w:rPr/>
        <w:t xml:space="preserve"> </w:t>
      </w:r>
      <w:r>
        <w:rPr>
          <w:i/>
          <w:iCs/>
          <w:color w:val="000000"/>
        </w:rPr>
        <w:t xml:space="preserve">Методы познания </w:t>
      </w:r>
      <w:r>
        <w:rPr>
          <w:color w:val="000000"/>
        </w:rPr>
        <w:t>— это принципы, способы, прие</w:t>
        <w:softHyphen/>
        <w:t>мы познания, совокупность которых принято имено</w:t>
        <w:softHyphen/>
        <w:t>вать методологией нау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Философские </w:t>
      </w:r>
      <w:r>
        <w:rPr>
          <w:color w:val="000000"/>
        </w:rPr>
        <w:t>методы составляют методологиче</w:t>
        <w:softHyphen/>
        <w:t>скую основу теории государства и права, охватывают всю область научного познания и используются всеми науками без исключения. Они говорят о том, на каких мировоззренческих, идейных позициях базируется дан</w:t>
        <w:softHyphen/>
        <w:t>ная нау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деляют:а) диалектико-материалистический метод (данный метод претендует на познание собственной природы права, изучает все, что доступно знанию. С помощью диалектического метода осуществляется процесс по</w:t>
        <w:softHyphen/>
        <w:t>знания, в котором абстракция превращается в знание конкретной всеобщности);</w:t>
      </w:r>
      <w:r>
        <w:rPr/>
        <w:t xml:space="preserve"> </w:t>
      </w:r>
      <w:r>
        <w:rPr>
          <w:color w:val="000000"/>
        </w:rPr>
        <w:t>б)  идеалистический метод (идеалисты связывают существование государства и права либо с объектив</w:t>
        <w:softHyphen/>
        <w:t>ным разумом (объективные идеалисты), либо с созна</w:t>
        <w:softHyphen/>
        <w:t>нием человека, его переживаниями, субъективными и осознанными усилиями (субъективные идеалисты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агматизм (прагматизм — философское уче</w:t>
        <w:softHyphen/>
        <w:t>ние, трактующее философию как общий метод решения проблем, которые встают перед людьми в различных жизненных ситуациях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интуитивизм (интуитивизм — направле</w:t>
        <w:softHyphen/>
        <w:t>ние в философии, постулирующее, что единственно достоверным средством познания как окружающего мира, так и души человека является интуиция. Интуи</w:t>
        <w:softHyphen/>
        <w:t>ции понимается как особая способность сознания, не сводимая ни к чувственному опыту, ни к дискурсивно</w:t>
        <w:softHyphen/>
        <w:t>му, логическому мышлению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щенаучные методы изучения государства и </w:t>
      </w:r>
      <w:r>
        <w:rPr>
          <w:b/>
          <w:bCs/>
          <w:iCs/>
          <w:color w:val="000000"/>
        </w:rPr>
        <w:t>пра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именяющиеся на отдельных стадиях научного позн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 xml:space="preserve">Логический </w:t>
      </w:r>
      <w:r>
        <w:rPr>
          <w:color w:val="000000"/>
        </w:rPr>
        <w:t>метод относится к абстрактно-теоретическим и осно</w:t>
        <w:softHyphen/>
        <w:t xml:space="preserve">вывается на: </w:t>
      </w:r>
      <w:r>
        <w:rPr>
          <w:b/>
          <w:bCs/>
          <w:color w:val="000000"/>
        </w:rPr>
        <w:t xml:space="preserve">Анализ </w:t>
      </w:r>
      <w:r>
        <w:rPr>
          <w:color w:val="000000"/>
        </w:rPr>
        <w:t>представляет собой процесс мысленного или фактического разложения целого на части, что позволяет выявить структуру исследуемого объекта, например логическая структура нормы права с выделением в ее составе гипотезы, диспозиции и сан</w:t>
        <w:softHyphen/>
        <w:t xml:space="preserve">кции. </w:t>
      </w:r>
      <w:r>
        <w:rPr>
          <w:b/>
          <w:bCs/>
          <w:color w:val="000000"/>
        </w:rPr>
        <w:t xml:space="preserve">Синтез, </w:t>
      </w:r>
      <w:r>
        <w:rPr>
          <w:color w:val="000000"/>
        </w:rPr>
        <w:t>напротив, предполагает процесс мысленного или фак</w:t>
        <w:softHyphen/>
        <w:t xml:space="preserve">тического воссоединения целого из частей (элементов). Например, путем объединения признаков права, государства, правоотношения, элементов статуса личности и др. формулируются общие понятия важнейших юридических явлений. </w:t>
      </w:r>
      <w:r>
        <w:rPr>
          <w:b/>
          <w:bCs/>
          <w:color w:val="000000"/>
        </w:rPr>
        <w:t xml:space="preserve">Индукция </w:t>
      </w:r>
      <w:r>
        <w:rPr>
          <w:color w:val="000000"/>
        </w:rPr>
        <w:t>как логический прием позволяет на основе частного знания получать знание общего, напри</w:t>
        <w:softHyphen/>
        <w:t>мер, изучая формы правления отдельных государств, возможно сфор</w:t>
        <w:softHyphen/>
        <w:t xml:space="preserve">мулировать общую модель республиканской или монархической форм правления. </w:t>
      </w:r>
      <w:r>
        <w:rPr>
          <w:b/>
          <w:bCs/>
          <w:color w:val="000000"/>
        </w:rPr>
        <w:t xml:space="preserve">Дедукция </w:t>
      </w:r>
      <w:r>
        <w:rPr>
          <w:color w:val="000000"/>
        </w:rPr>
        <w:t>— это логический прием, который на основе об</w:t>
        <w:softHyphen/>
        <w:t>щего знания приходит к знанию частного. Так, на основе общих при</w:t>
        <w:softHyphen/>
        <w:t>знаков демократического и недемократического режимов возможно определить политический режим конкретного государства.</w:t>
      </w:r>
      <w:r>
        <w:rPr/>
        <w:t xml:space="preserve"> </w:t>
      </w:r>
      <w:r>
        <w:rPr>
          <w:color w:val="000000"/>
        </w:rPr>
        <w:t>2) метод формализации (формализация позволяет систематизировать, уточнить и методологически обо</w:t>
        <w:softHyphen/>
        <w:t>сновать содержание теории государства и права, вы</w:t>
        <w:softHyphen/>
        <w:t>яснить характер взаимосвязи ее различных положений, выявить и сформулировать еще не решенные проблемы);3) системный метод изучает государство и право, государственно-правовые явления с позиции их сис</w:t>
        <w:softHyphen/>
        <w:t>темности;4) функциональный метод (выяснение функций го</w:t>
        <w:softHyphen/>
        <w:t>сударства и права и их элементов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Частные методы изучения государства и права </w:t>
      </w:r>
      <w:r>
        <w:rPr>
          <w:color w:val="000000"/>
        </w:rPr>
        <w:t>используются в рамках определенной науки, т. е. по</w:t>
        <w:softHyphen/>
        <w:t>зволяют непосредственно получить конкретные зна</w:t>
        <w:softHyphen/>
        <w:t>ния по вопросам государства и права: Специальные неюридические методы: а) статистические (статистика — одна из экономи</w:t>
        <w:softHyphen/>
        <w:t>ческих наук, позволяет получить объективные знания на основе объективных фактов, позволяющих проследить динамику развития процесс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методы структурного анализа (структу</w:t>
        <w:softHyphen/>
        <w:t>ра — строение, внутреннее устройство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бщие социальные методы (анкетирование, тес</w:t>
        <w:softHyphen/>
        <w:t>тирование, опросы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кибернетические (технические возможности, осн. понятия, систематизац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ециальные юридические метод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формально-юридический заключается в изучении, комментировании, систематизации и толковании норм действующего права). Этот метод позволяет формулировать понятия, отражающие отдельные, общие стороны, выявлять свойства правовых явлений либо явлений в целом. Напри</w:t>
        <w:softHyphen/>
        <w:t>мер, абстракция «субъект права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равнительный метод (в государственно-политической и правовой практике невозможно его применение без сопоставления сходных объектов познани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уществующих одновременно или раздельно в известном периоде времени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50:00Z</dcterms:created>
  <dc:creator>Udaff</dc:creator>
  <dc:description/>
  <dc:language>en-US</dc:language>
  <cp:lastModifiedBy>Udaff</cp:lastModifiedBy>
  <dcterms:modified xsi:type="dcterms:W3CDTF">2006-05-02T14:41:00Z</dcterms:modified>
  <cp:revision>10</cp:revision>
  <dc:subject/>
  <dc:title/>
</cp:coreProperties>
</file>