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Соотношение права и государ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блема соотношения государства и права по существу сводится к вопросу о том, что первично: государство или право, зависит ли го</w:t>
        <w:softHyphen/>
        <w:t>сударство от права или, напротив, право зависит от государ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одели соотношения </w:t>
      </w:r>
      <w:r>
        <w:rPr>
          <w:i/>
          <w:iCs/>
          <w:color w:val="000000"/>
        </w:rPr>
        <w:t>права и государства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-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этатистская позиция. </w:t>
      </w:r>
      <w:r>
        <w:rPr>
          <w:color w:val="000000"/>
        </w:rPr>
        <w:t>Согласно дан</w:t>
        <w:softHyphen/>
        <w:t xml:space="preserve">ной позиции, государство является </w:t>
      </w:r>
      <w:r>
        <w:rPr>
          <w:b/>
          <w:bCs/>
          <w:color w:val="000000"/>
        </w:rPr>
        <w:t xml:space="preserve">главным </w:t>
      </w:r>
      <w:r>
        <w:rPr>
          <w:color w:val="000000"/>
        </w:rPr>
        <w:t>институтом общества, ор</w:t>
        <w:softHyphen/>
        <w:t>ганизатором экономической и других сфер жизни общества. Во благо общества государство устанавливает определенный правопорядок, за</w:t>
        <w:softHyphen/>
        <w:t xml:space="preserve">щищает и охраняет общество от нападений извне и т.д. Государство </w:t>
      </w:r>
      <w:r>
        <w:rPr>
          <w:b/>
          <w:bCs/>
          <w:color w:val="000000"/>
        </w:rPr>
        <w:t xml:space="preserve">предшествует </w:t>
      </w:r>
      <w:r>
        <w:rPr>
          <w:color w:val="000000"/>
        </w:rPr>
        <w:t>праву, последнее зависимо от государства, порождено им. Следовательно, право выступает совокупностью государственно-властных велений и обеспечивается возможностью применения при</w:t>
        <w:softHyphen/>
        <w:t>нуждения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сударство стоит над правом и им не связано (тоталитар</w:t>
        <w:softHyphen/>
        <w:t>ная модель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</w:t>
      </w:r>
      <w:r>
        <w:rPr>
          <w:b/>
          <w:bCs/>
          <w:color w:val="000000"/>
        </w:rPr>
        <w:t xml:space="preserve">Вторая позиция </w:t>
      </w:r>
      <w:r>
        <w:rPr>
          <w:color w:val="000000"/>
        </w:rPr>
        <w:t xml:space="preserve">сложилась на основе </w:t>
      </w:r>
      <w:r>
        <w:rPr>
          <w:i/>
          <w:iCs/>
          <w:color w:val="000000"/>
        </w:rPr>
        <w:t xml:space="preserve">естественно-правовой теории </w:t>
      </w:r>
      <w:r>
        <w:rPr>
          <w:color w:val="000000"/>
        </w:rPr>
        <w:t xml:space="preserve">и предполагает существование права до и независимо от государства. Государство — продукт права, так как утверждается юридическими способами, предшествующим </w:t>
      </w:r>
      <w:r>
        <w:rPr>
          <w:b/>
          <w:bCs/>
          <w:color w:val="000000"/>
        </w:rPr>
        <w:t xml:space="preserve">государству правопорядком. </w:t>
      </w:r>
      <w:r>
        <w:rPr>
          <w:color w:val="000000"/>
        </w:rPr>
        <w:t>Государство подчиняется праву, поскольку само государство возникает из потреб</w:t>
        <w:softHyphen/>
        <w:t>ности обеспечить действие права как системы нормативного регулирования.</w:t>
      </w:r>
      <w:r>
        <w:rPr/>
        <w:t xml:space="preserve">  </w:t>
      </w:r>
      <w:r>
        <w:rPr>
          <w:color w:val="000000"/>
        </w:rPr>
        <w:t xml:space="preserve"> Право верховенствует над государством (модель право</w:t>
        <w:softHyphen/>
        <w:t>вого государства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Третья позици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дуалистическая (реалистическая) </w:t>
      </w:r>
      <w:r>
        <w:rPr>
          <w:color w:val="000000"/>
        </w:rPr>
        <w:t>и исходит из существования сложной двусторонней функциональной связи между государством и правом: они не могут существовать друг без друга и оказывают воздей</w:t>
        <w:softHyphen/>
        <w:t>ствие друг на друга. Таким образом, связь между государством и пра</w:t>
        <w:softHyphen/>
        <w:t>вом двусторонняя, связь взаимной зависим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Четвертая позици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зитивистская. </w:t>
      </w:r>
      <w:r>
        <w:rPr>
          <w:color w:val="000000"/>
        </w:rPr>
        <w:t>Она базируется на филосо</w:t>
        <w:softHyphen/>
        <w:t xml:space="preserve">фии юридического позитивизма, которая была распространена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. в Германии и России. Рассматриваемая позиция пропо</w:t>
        <w:softHyphen/>
        <w:t xml:space="preserve">ведует идею </w:t>
      </w:r>
      <w:r>
        <w:rPr>
          <w:b/>
          <w:bCs/>
          <w:color w:val="000000"/>
        </w:rPr>
        <w:t xml:space="preserve">самоограничения </w:t>
      </w:r>
      <w:r>
        <w:rPr>
          <w:color w:val="000000"/>
        </w:rPr>
        <w:t>государства: издавая законы, государство тем самым ограничивает себя ими, обязано подчиняться законам. Од</w:t>
        <w:softHyphen/>
        <w:t>нако такое самоограничение определяется самим государств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ятая позиция </w:t>
      </w:r>
      <w:r>
        <w:rPr>
          <w:color w:val="000000"/>
        </w:rPr>
        <w:t xml:space="preserve">обычно именуется </w:t>
      </w:r>
      <w:r>
        <w:rPr>
          <w:i/>
          <w:iCs/>
          <w:color w:val="000000"/>
        </w:rPr>
        <w:t xml:space="preserve">либерально-демократической. </w:t>
      </w:r>
      <w:r>
        <w:rPr>
          <w:color w:val="000000"/>
        </w:rPr>
        <w:t>Она обосновывает идею связанности государства правом. Этот под</w:t>
        <w:softHyphen/>
        <w:t>ход исходит-из различения закона и права, считая право первичным элементом. Данное положение должно учитывать государство, при</w:t>
        <w:softHyphen/>
        <w:t>нимая новые законы и регулируя отдельные стороны жизни обще</w:t>
        <w:softHyphen/>
        <w:t>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осударство создает право, но в своей деятельности свя</w:t>
        <w:softHyphen/>
        <w:t>зано с ним (реалистическая модель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оотношение права </w:t>
      </w:r>
      <w:r>
        <w:rPr>
          <w:color w:val="000000"/>
        </w:rPr>
        <w:t xml:space="preserve">и государства </w:t>
      </w:r>
      <w:r>
        <w:rPr>
          <w:i/>
          <w:iCs/>
          <w:color w:val="000000"/>
        </w:rPr>
        <w:t>(реалистическая мо</w:t>
        <w:softHyphen/>
        <w:t>дель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единство права и государства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в </w:t>
      </w:r>
      <w:r>
        <w:rPr>
          <w:color w:val="000000"/>
        </w:rPr>
        <w:t>основе их происхождения лежат одни и те же причи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меют общей целью: упорядочивание общественных от</w:t>
        <w:softHyphen/>
        <w:t>нош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являются объективно необходимыми социальными явлени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лияние государства на прав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осударство создает прав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осударство дает официальное толкование норм пра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государство обеспечивает охрану и гарантирует обяза</w:t>
        <w:softHyphen/>
        <w:t>тельность норм пра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осударство обеспечивает реализацию норм права в фор</w:t>
        <w:softHyphen/>
        <w:t>ме правопримен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оздействие права на государств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аво является средством осуществления задач и функ</w:t>
        <w:softHyphen/>
        <w:t>ций государ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право посредством права определяются границы дея</w:t>
        <w:softHyphen/>
        <w:t>тельности государства, определяет пределы вмешательства в частную жизнь гражда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право является основным средством легитимации госу</w:t>
        <w:softHyphen/>
        <w:t>дарственного принужд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раво закрепляет и регулирует правовой статус личности, государ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аво закрепляет специфические интересы нации и на</w:t>
        <w:softHyphen/>
        <w:t>родности и тем самым воздействует на власть в ее взаимоот</w:t>
        <w:softHyphen/>
        <w:t>ношениях с ними;</w:t>
      </w:r>
    </w:p>
    <w:p>
      <w:pPr>
        <w:pStyle w:val="Normal"/>
        <w:rPr/>
      </w:pPr>
      <w:r>
        <w:rPr>
          <w:color w:val="000000"/>
        </w:rPr>
        <w:t>- право законодательно закрепляет структуру государства, его механизм, форму, принципы, компетенций государствен</w:t>
        <w:softHyphen/>
        <w:t>ных органов и должностных л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51:00Z</dcterms:created>
  <dc:creator>Udaff</dc:creator>
  <dc:description/>
  <dc:language>en-US</dc:language>
  <cp:lastModifiedBy>Udaff</cp:lastModifiedBy>
  <dcterms:modified xsi:type="dcterms:W3CDTF">2006-05-02T14:43:00Z</dcterms:modified>
  <cp:revision>13</cp:revision>
  <dc:subject/>
  <dc:title/>
</cp:coreProperties>
</file>