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pacing w:val="-16"/>
          <w:sz w:val="24"/>
          <w:szCs w:val="24"/>
        </w:rPr>
        <w:t xml:space="preserve">13. Закон: понятие, признаки и виды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>Закон - это акт верховной власти в государстве,  обладающий высшей юридической силой, регулирует наиболее важные сферы жизни.  Закон имеет следующие признаки,  отличающие его от др. нормативных правовых актов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1) </w:t>
      </w:r>
      <w:r>
        <w:rPr>
          <w:b/>
          <w:spacing w:val="-16"/>
          <w:sz w:val="24"/>
          <w:szCs w:val="24"/>
        </w:rPr>
        <w:t>высшая юридическая сила</w:t>
      </w:r>
      <w:r>
        <w:rPr>
          <w:spacing w:val="-16"/>
          <w:sz w:val="24"/>
          <w:szCs w:val="24"/>
        </w:rPr>
        <w:t xml:space="preserve">- обладание высшей юридической силой.  Это означает, что закону должны соответствовать все другие правовые акты; </w:t>
      </w:r>
      <w:r>
        <w:rPr>
          <w:color w:val="000000"/>
          <w:sz w:val="24"/>
          <w:szCs w:val="24"/>
        </w:rPr>
        <w:t>Суще</w:t>
        <w:softHyphen/>
        <w:t>ствует иерархия законов: а) Конституция РФ. Федеральные конституционные законы не дол</w:t>
        <w:softHyphen/>
        <w:t>жны противоречить Конституции; б) междуна</w:t>
        <w:softHyphen/>
        <w:t>родные договоры являются частью правовой системы РФ. В случае противоречий закона международному договору применяются прави</w:t>
        <w:softHyphen/>
        <w:t>ла  международного договора.   Юридическая сила международного договора выше юриди</w:t>
        <w:softHyphen/>
        <w:t>ческой силы конституционного закона, но ниже; чем у Конституции; в) простые федеральные законы (ФЗ) не должны противоречить Консти</w:t>
        <w:softHyphen/>
        <w:t xml:space="preserve">туции и конституционным ФЗ; г)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некоторых кодексах содержатся нормы, согласно которым им придается особая юридическая сила по срав</w:t>
        <w:softHyphen/>
        <w:t>нению с др. простыми ФЗ; д) законы субъектов РФ, принятые по предметам совместного веде</w:t>
        <w:softHyphen/>
        <w:t>ния, не должны противоречить Конституции РФ и ФЗ; е) законы субъектов РФ, принятые по предметам ведения субъекта РФ, не должны противоречить Конституции РФ;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>2) - по своему источнику закон - акт, непосредственно выражающий общую государственную волю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3)</w:t>
      </w:r>
      <w:r>
        <w:rPr>
          <w:b/>
          <w:spacing w:val="-16"/>
          <w:sz w:val="24"/>
          <w:szCs w:val="24"/>
        </w:rPr>
        <w:t>Регулирует наиболее важные общественные отношения</w:t>
      </w:r>
      <w:r>
        <w:rPr>
          <w:spacing w:val="-16"/>
          <w:sz w:val="24"/>
          <w:szCs w:val="24"/>
        </w:rPr>
        <w:t xml:space="preserve">- по своему содержанию закон - правовой акт, посвященный основным вопросам жизни государства;- по своему значению закон - это правовой акт первичного характера, т.к. в нем содержится первичное, изначальное право </w:t>
      </w:r>
      <w:r>
        <w:rPr>
          <w:b/>
          <w:bCs/>
          <w:color w:val="000000"/>
          <w:sz w:val="24"/>
          <w:szCs w:val="24"/>
        </w:rPr>
        <w:t>закон регулирует наиболее важные общест</w:t>
        <w:softHyphen/>
        <w:t xml:space="preserve">венные отношения. </w:t>
      </w:r>
      <w:r>
        <w:rPr>
          <w:color w:val="000000"/>
          <w:sz w:val="24"/>
          <w:szCs w:val="24"/>
        </w:rPr>
        <w:t>В частности, ограничение конституционных прав и свобод граждан произ</w:t>
        <w:softHyphen/>
        <w:t>водится только на основании ФЗ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- юридические предписания, которые представляют собой отправные начала всей правовой системы государства;- это правовой акт, который принимается в особом порядке. </w:t>
      </w:r>
      <w:r>
        <w:rPr>
          <w:color w:val="000000"/>
          <w:sz w:val="24"/>
          <w:szCs w:val="24"/>
        </w:rPr>
        <w:t>парламентским путем или путем референдума: а) Конституция была принята путем референдума 12 декабря 1993 г. Ее главы об основах конст. строя, о пра</w:t>
        <w:softHyphen/>
        <w:t>вах и свободах человека и гражданина, а также о порядке ее изменения могут быть изменены только путем пересмотра Конституции. Осталь</w:t>
        <w:softHyphen/>
        <w:t xml:space="preserve">ные положения - путем внесения  поправок; б) федеральные конституционные законы (ФКЗ) принимаются только по вопросам, по которым Конституция прямо предусматривает принятие ФКЗ (о судебной системе). Квалифицированным большинством в 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от числа членов Совета Фе</w:t>
        <w:softHyphen/>
        <w:t xml:space="preserve">дерации и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депутатов Думы. Президент йе имеет права вето при принятии ФКЗ; а) ФЗ при</w:t>
        <w:softHyphen/>
        <w:t>нимаются Думой, одобряются Советом Федера</w:t>
        <w:softHyphen/>
        <w:t xml:space="preserve">ции и подписываются Президентом. Президент имеет право </w:t>
      </w:r>
      <w:r>
        <w:rPr>
          <w:b/>
          <w:bCs/>
          <w:color w:val="000000"/>
          <w:sz w:val="24"/>
          <w:szCs w:val="24"/>
        </w:rPr>
        <w:t xml:space="preserve">отлагательного вето. </w:t>
      </w:r>
      <w:r>
        <w:rPr>
          <w:color w:val="000000"/>
          <w:sz w:val="24"/>
          <w:szCs w:val="24"/>
        </w:rPr>
        <w:t>Оно преодо</w:t>
        <w:softHyphen/>
        <w:t xml:space="preserve">левается   квалифицированным   большинством в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голосов в каждой из палат; г) законы субъектов РФ принимаются в порядке, установ</w:t>
        <w:softHyphen/>
        <w:t>ленном Конституцией или Уставом субъекта РФ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Классификация законов может производиться по различным основаниям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- по их юридической силе (федеральные конституционные, федеральные, субъектов федерации);-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по субъектам законотворчества (принятие в результате референдума или органом, соответствующей государственной власти); 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- по сфере действия (федеральные и субъектов федерации);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- по отраслевой принадлежности (содержащие нормы конституционного, административного, гражданского, уголовного, земельного, семейного права.);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- по внешней форме выражения (конституция, кодекс, постановление, положение, регламент, устав, закон).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7:38:00Z</dcterms:created>
  <dc:creator>Udaff</dc:creator>
  <dc:description/>
  <dc:language>en-US</dc:language>
  <cp:lastModifiedBy>Udaff</cp:lastModifiedBy>
  <dcterms:modified xsi:type="dcterms:W3CDTF">2006-05-02T17:20:00Z</dcterms:modified>
  <cp:revision>10</cp:revision>
  <dc:subject/>
  <dc:title/>
</cp:coreProperties>
</file>