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26. Правовое государство: понятие, признак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вое государство и его признаки Правовое государство </w:t>
      </w:r>
      <w:r>
        <w:rPr>
          <w:color w:val="000000"/>
        </w:rPr>
        <w:t>— это форма организации и деятельности государственной власти, которая строится во взаимоотношениях с индивидами и их различными объединениями на основе норм пра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признаки правового государст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Верховенство и господство права </w:t>
      </w:r>
      <w:r>
        <w:rPr>
          <w:color w:val="000000"/>
        </w:rPr>
        <w:t>(в широ</w:t>
        <w:softHyphen/>
        <w:t xml:space="preserve">ком смысле) </w:t>
      </w:r>
      <w:r>
        <w:rPr>
          <w:i/>
          <w:iCs/>
          <w:color w:val="000000"/>
        </w:rPr>
        <w:t xml:space="preserve">и закона </w:t>
      </w:r>
      <w:r>
        <w:rPr>
          <w:color w:val="000000"/>
        </w:rPr>
        <w:t>(в более узком). Правовое государство не есть просто государство, соблю</w:t>
        <w:softHyphen/>
        <w:t>дающее законы. Это общество и государство</w:t>
      </w:r>
      <w:r>
        <w:rPr>
          <w:color w:val="000000"/>
          <w:vertAlign w:val="subscript"/>
        </w:rPr>
        <w:t xml:space="preserve">: </w:t>
      </w:r>
      <w:r>
        <w:rPr>
          <w:color w:val="000000"/>
        </w:rPr>
        <w:t>признающие право как исторически развивающе</w:t>
        <w:softHyphen/>
        <w:t>еся в общественном сознании, расширяющуюся меру свободы и справедливости, выраженную именно в законах, подзаконных актах и практике реализации пран и свобод человека, демократии, рыночного хозяйства и т. п. В законах государство устанавливает общеобязательные правила пове</w:t>
        <w:softHyphen/>
        <w:t>дения, которые должны максимально учитывать объективные потребности общественного разви</w:t>
        <w:softHyphen/>
        <w:t>тия на началах равенства и справедлив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менно поэтому закон обладает высшей юри</w:t>
        <w:softHyphen/>
        <w:t>дической сил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ой закон правового государства — кон</w:t>
        <w:softHyphen/>
        <w:t>ституция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ней сформулированы правовые принципы го</w:t>
        <w:softHyphen/>
        <w:t>сударственной и общественной жизни. Конститу</w:t>
        <w:softHyphen/>
        <w:t>ция представляет собой общую правовую модель общества, которой должно соответство</w:t>
        <w:softHyphen/>
        <w:t>вать все текущее законодательство. Ника</w:t>
        <w:softHyphen/>
        <w:t>кой другой правовой акт государства не может противоречить конституции. Приоритет конститу</w:t>
        <w:softHyphen/>
        <w:t>ции — неотъемлемая черта правового государст</w:t>
        <w:softHyphen/>
        <w:t>ва. Поэтому правовое государство — это консти</w:t>
        <w:softHyphen/>
        <w:t>туционное государ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дея господства права выражается в гл. 1 Кон</w:t>
        <w:softHyphen/>
        <w:t>ституции РФ в том, что государство не создает, не дарует людям их права, которые неотчуждае</w:t>
        <w:softHyphen/>
        <w:t xml:space="preserve">мы и принадлежат им от рождения (ч. 2 ст. 17), а только признает их, соблюдает и защищает их носителя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человека, его права и свободы как высшую ценность (ст. 2). Права и свободы чело</w:t>
        <w:softHyphen/>
        <w:t>века и гражданина определяют смысл, содержа</w:t>
        <w:softHyphen/>
        <w:t xml:space="preserve">ние законов, деятельность законодательной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>исполнительной властей, обеспечиваются пра</w:t>
        <w:softHyphen/>
        <w:t>восудием (ст. 18)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2. Принцип разделения властей. </w:t>
      </w:r>
      <w:r>
        <w:rPr>
          <w:color w:val="000000"/>
        </w:rPr>
        <w:t>Этот принцип определяет, с одной стороны, верховенство зако</w:t>
        <w:softHyphen/>
        <w:t>нодательной власти, а с другой — подзаконность исполнительной и судебной властей. Разграниче</w:t>
        <w:softHyphen/>
        <w:t>ние единой государственной власти на три отно</w:t>
        <w:softHyphen/>
        <w:t>сительно самостоятельные и независимые ветви предотвращает возможные злоупотребления власти и властью и возникновение тоталитарного управления государством, не связанного пра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 </w:t>
      </w:r>
      <w:r>
        <w:rPr>
          <w:i/>
          <w:iCs/>
          <w:color w:val="000000"/>
        </w:rPr>
        <w:t>Реальность прав личности, обеспечение ее свободного развит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приоритет прав и свобод лич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социальная защищен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социальная справедливос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4. Четкое разграничение функций общества и государ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сударство проявляет заботу об обществе или, напротив, паразитирует или даже сокруша</w:t>
        <w:softHyphen/>
        <w:t>ет общественный организм. По мере того как об</w:t>
        <w:softHyphen/>
        <w:t>щество переходит в своем поступательном раз</w:t>
        <w:softHyphen/>
        <w:t>витии от одной формации к другой, от низшей ступени к высшей, меняется и государство. Оно также становится более совершенным, более ци</w:t>
        <w:softHyphen/>
        <w:t>вилизованны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>Взаимная ответственность личности и госу</w:t>
        <w:softHyphen/>
        <w:t xml:space="preserve">дарства </w:t>
      </w:r>
      <w:r>
        <w:rPr>
          <w:color w:val="000000"/>
        </w:rPr>
        <w:t>проявляется в том, что в своих взаимо</w:t>
        <w:softHyphen/>
        <w:t>отношениях личность и государство выступают равными партнерами и обладают взаимными правами и обязанностями. Государство не толь</w:t>
        <w:softHyphen/>
        <w:t>ко вправе требовать от личности выполнения ее обязанностей, установленных законом, но и са</w:t>
        <w:softHyphen/>
        <w:t>мо несет ответственность перед личностью, вы</w:t>
        <w:softHyphen/>
        <w:t>полняя определенные обязанности. Следовате</w:t>
        <w:softHyphen/>
        <w:t>льно, человек может требовать от государства исполнения его обязанностей, в частности обеспечения реальности закрепленных в конституци</w:t>
        <w:softHyphen/>
        <w:t>ях прав и свобод, обеспечения своей безопасности со стороны государства, своей собственности, восстановления нарушенных прав и свобод, устранения препятствий к их осуществлению.</w:t>
      </w:r>
    </w:p>
    <w:p>
      <w:pPr>
        <w:pStyle w:val="Normal"/>
        <w:rPr/>
      </w:pPr>
      <w:r>
        <w:rPr>
          <w:color w:val="000000"/>
        </w:rPr>
        <w:t xml:space="preserve">б. </w:t>
      </w:r>
      <w:r>
        <w:rPr>
          <w:i/>
          <w:iCs/>
          <w:color w:val="000000"/>
        </w:rPr>
        <w:t>Соответствие внутреннего законодательства общепризнанным нормам и принципам меж</w:t>
        <w:softHyphen/>
        <w:t xml:space="preserve">дународного права. </w:t>
      </w:r>
      <w:r>
        <w:rPr>
          <w:color w:val="000000"/>
        </w:rPr>
        <w:t>В соответствии с Конституцией   России   общепризнанные   принципы нормы международного права являются составной частью ее правовой системы. Под общепризнанными принципами и нормами следует пони</w:t>
        <w:softHyphen/>
        <w:t>мать       принципы       или       нормы       общего международного права, получившие всеобщее признание. К этому следует добавить, что каждая такая норма или принцип должны быть признаны обязательными и Российской Федерацией. Без такого признания они не могут стать частью ее правовой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25:00Z</dcterms:created>
  <dc:creator>Udaff</dc:creator>
  <dc:description/>
  <dc:language>en-US</dc:language>
  <cp:lastModifiedBy>Udaff</cp:lastModifiedBy>
  <dcterms:modified xsi:type="dcterms:W3CDTF">2006-05-02T16:14:00Z</dcterms:modified>
  <cp:revision>9</cp:revision>
  <dc:subject/>
  <dc:title/>
</cp:coreProperties>
</file>