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51. Понятие законности, правопорядка и их соотноше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Понятие правопорядка. Соотношение законности с общественным порядком, правопорядком и дисциплин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конность соотносится с тремя однопорядковыми явлениями: общественным порядком, правопорядком и дисципли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ественный порядок представляет собой систему упорядоченных стабильных общественных отношений, сложившихся под воздействием социальных норм, норм права, морали и обыча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вопорядок — это часть общественного порядка, которая складывается под воздействием правовых норм и составляет ядро общественного порядка. По своей сути правопорядок представляет собой реализованную законность, ибо правовая упорядоченность общественных отношений предполагает повсеместную и всестороннюю реализацию правовых норм. Правопорядок—это результат законности, то есть упорядоченная система всех правоотношений: конституционных, административных, гражданско-правовых и друг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вопорядок и законность не тождественные понятия: они соотносятся между собой как цель и средство. Причем целью является правопорядок, а средством выступает законность. Это означает, что правопорядок может быть обеспечен только правовыми средствами и законными методами. Незаконные способы поддержания порядка разрушают его изнутри, так как противоречат природе правопорядка как порядка законно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ам, где порядок в обществе держится только на узаконенной силе, выдаваемой за право, правовой порядок отсутствует. Его место занимает законопорядок—суррогат правопорядка. Законопорядок находит свою опору не в правосознании граждан, а в законопослушании, основу которого составляют негативные санкции закона. Подлинный правопорядок тесно связан со свободой лич</w:t>
        <w:softHyphen/>
        <w:t>ности. Такой правопорядок основывается, с одной стороны, на сознательном и добровольном осуществлении правовых предписаний гражданами, с другой стороны — на защите прав и свобод граждан органами государ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аконность — более узкое понятие, чем дисциплина, ибо если первое означает соблюдение лишь правовых норм, то второе — соблюдение всех социальных норм,  включая нравственные, эстетические и правовые. Если (результатом законности выступает правопорядок, то  результатом дисциплины - порядок общественный.       Гарантиями законности являются объективные и (субъективные факторы, которые создают прочную основу  точной и неуклонной реализации законов всеми субъектами прав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систему гарантий законности входят социально (экономические, политические, идеологические, (юридические и общественные гарантии.  1)Социально-экономическими гарантиями законности (являются высокий уровень и стабильность экономики, (многообразие форм собственности, устранение (монополизма, отсутствие социальных кризисов, высокий (уровень социальной защищенности и материального (обеспечения граждан.</w:t>
      </w:r>
      <w:r>
        <w:rPr/>
        <w:t>2)</w:t>
      </w:r>
      <w:r>
        <w:rPr>
          <w:color w:val="000000"/>
        </w:rPr>
        <w:t xml:space="preserve"> Политические гарантии заключаются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укреплении {демократизма государственного и общественного строя, расширении гласности и общественного контроля за деятельностью администраций всех уровней, формировании и развитии открытой политической системы. 3) Идеологические гарантии включают в себя {нормирование, развитие и укрепление идеологии, (рассматривающей человека в качестве высшей ценности (общества, а гражданина — в качестве высшей ценности (государств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Юридические гарантии заключаются в совершенствовании нормативной базы, разделении властей, своевременном предотвращении, предупреждении и пресечении правонарушений, обес</w:t>
        <w:softHyphen/>
        <w:t>печении прав личности законными средствами.5) Общественные гарантии включают в себя высокий уровень правового сознания и правовой культуры общества, нетерпимость  к нарушениям законов, активность общественных организаций и массовых правозащитных движ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30:00Z</dcterms:created>
  <dc:creator>Udaff</dc:creator>
  <dc:description/>
  <dc:language>en-US</dc:language>
  <cp:lastModifiedBy>Udaff</cp:lastModifiedBy>
  <dcterms:modified xsi:type="dcterms:W3CDTF">2006-05-02T15:45:00Z</dcterms:modified>
  <cp:revision>9</cp:revision>
  <dc:subject/>
  <dc:title/>
</cp:coreProperties>
</file>