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54.Юридическая ответственность: понятие, принципы, виды.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Юридическая ответственность есть обязанность лица претерпевать определённые лишения государственно-властного характера за совершённое правонарушение. </w:t>
      </w:r>
    </w:p>
    <w:p>
      <w:pPr>
        <w:pStyle w:val="Normal"/>
        <w:ind w:firstLine="360"/>
        <w:jc w:val="both"/>
        <w:rPr/>
      </w:pPr>
      <w:r>
        <w:rPr>
          <w:spacing w:val="-16"/>
          <w:sz w:val="24"/>
          <w:szCs w:val="24"/>
        </w:rPr>
        <w:t xml:space="preserve">Юридическая ответственность является разновидностью социальной ответственности основной целью которой является блокирование противоправного поведения и стимуляция их общественно полезных действий в правовой сфере. Основными </w:t>
      </w:r>
      <w:r>
        <w:rPr>
          <w:b/>
          <w:spacing w:val="-16"/>
          <w:sz w:val="24"/>
          <w:szCs w:val="24"/>
        </w:rPr>
        <w:t>принципами юридической ответственности</w:t>
      </w:r>
      <w:r>
        <w:rPr>
          <w:spacing w:val="-16"/>
          <w:sz w:val="24"/>
          <w:szCs w:val="24"/>
        </w:rPr>
        <w:t xml:space="preserve"> являются: 1) ответственность наступает лишь за деяния, являющиеся </w:t>
      </w:r>
      <w:r>
        <w:rPr>
          <w:b/>
          <w:spacing w:val="-16"/>
          <w:sz w:val="24"/>
          <w:szCs w:val="24"/>
        </w:rPr>
        <w:t>противоправными</w:t>
      </w:r>
      <w:r>
        <w:rPr>
          <w:spacing w:val="-16"/>
          <w:sz w:val="24"/>
          <w:szCs w:val="24"/>
        </w:rPr>
        <w:t xml:space="preserve"> (ст. 55 Конституции РФ). 2) ответственность наступает лишь </w:t>
      </w:r>
      <w:r>
        <w:rPr>
          <w:b/>
          <w:spacing w:val="-16"/>
          <w:sz w:val="24"/>
          <w:szCs w:val="24"/>
        </w:rPr>
        <w:t>за виновное деяние</w:t>
      </w:r>
      <w:r>
        <w:rPr>
          <w:spacing w:val="-16"/>
          <w:sz w:val="24"/>
          <w:szCs w:val="24"/>
        </w:rPr>
        <w:t xml:space="preserve"> и существует так называемая презумпция невиновности, т. е. лицо может быть признано виновным, если его вина доказана в  установленном законом процессуальном порядке. 3) принцип </w:t>
      </w:r>
      <w:r>
        <w:rPr>
          <w:b/>
          <w:spacing w:val="-16"/>
          <w:sz w:val="24"/>
          <w:szCs w:val="24"/>
        </w:rPr>
        <w:t>справедливости</w:t>
      </w:r>
      <w:r>
        <w:rPr>
          <w:spacing w:val="-16"/>
          <w:sz w:val="24"/>
          <w:szCs w:val="24"/>
        </w:rPr>
        <w:t xml:space="preserve">, который подразумевает недопущение повторного наказания за одно и тоже деяние, наказание должно быть соразмерно содеянному;4) принцип </w:t>
      </w:r>
      <w:r>
        <w:rPr>
          <w:b/>
          <w:spacing w:val="-16"/>
          <w:sz w:val="24"/>
          <w:szCs w:val="24"/>
        </w:rPr>
        <w:t>гуманизма,</w:t>
      </w:r>
      <w:r>
        <w:rPr>
          <w:spacing w:val="-16"/>
          <w:sz w:val="24"/>
          <w:szCs w:val="24"/>
        </w:rPr>
        <w:t xml:space="preserve"> отсутствие унижения человеческого достоинства обвиняемого, либо применение законов, усиливающих ответственность. 5) </w:t>
      </w:r>
      <w:r>
        <w:rPr>
          <w:b/>
          <w:spacing w:val="-16"/>
          <w:sz w:val="24"/>
          <w:szCs w:val="24"/>
        </w:rPr>
        <w:t>законность</w:t>
      </w:r>
      <w:r>
        <w:rPr>
          <w:spacing w:val="-16"/>
          <w:sz w:val="24"/>
          <w:szCs w:val="24"/>
        </w:rPr>
        <w:t xml:space="preserve"> означает, что противоправные деяния должны быть прямо предусмотрены законом, притом принятые не позже совершения правонарушения и при этом должны быть соблюдены процессуальные (требования) правила установленного факта правонарушения. 6) </w:t>
      </w:r>
      <w:r>
        <w:rPr>
          <w:b/>
          <w:spacing w:val="-16"/>
          <w:sz w:val="24"/>
          <w:szCs w:val="24"/>
        </w:rPr>
        <w:t>целесообразность</w:t>
      </w:r>
      <w:r>
        <w:rPr>
          <w:spacing w:val="-16"/>
          <w:sz w:val="24"/>
          <w:szCs w:val="24"/>
        </w:rPr>
        <w:t xml:space="preserve"> заключается в индивидуализации мер ответственности с учётом всех обстоятельств дела. Таких как личность, причины и условия совершения правонарушения, поведение потерпевшего. 7) принцип </w:t>
      </w:r>
      <w:r>
        <w:rPr>
          <w:b/>
          <w:spacing w:val="-16"/>
          <w:sz w:val="24"/>
          <w:szCs w:val="24"/>
        </w:rPr>
        <w:t>неотвратимости</w:t>
      </w:r>
      <w:r>
        <w:rPr>
          <w:spacing w:val="-16"/>
          <w:sz w:val="24"/>
          <w:szCs w:val="24"/>
        </w:rPr>
        <w:t xml:space="preserve"> заключается в том, что за совершённое противоправное деяние должна обязательно наступать юридическая ответственность и факт неотвратимости является более существенным, чем суровость наказания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</w:t>
      </w:r>
      <w:r>
        <w:rPr>
          <w:b/>
          <w:bCs/>
          <w:color w:val="000000"/>
          <w:sz w:val="24"/>
          <w:szCs w:val="24"/>
        </w:rPr>
        <w:t xml:space="preserve">содержанию санкций, компенсационная </w:t>
      </w:r>
      <w:r>
        <w:rPr>
          <w:color w:val="000000"/>
          <w:sz w:val="24"/>
          <w:szCs w:val="24"/>
        </w:rPr>
        <w:t>ответственность (направлена на восстановление нарушенного права, хотя косвенно способству</w:t>
        <w:softHyphen/>
        <w:t>ет и охране публичного правопорядка, характер</w:t>
        <w:softHyphen/>
        <w:t xml:space="preserve">на для гражданского права) и </w:t>
      </w:r>
      <w:r>
        <w:rPr>
          <w:b/>
          <w:bCs/>
          <w:color w:val="000000"/>
          <w:sz w:val="24"/>
          <w:szCs w:val="24"/>
        </w:rPr>
        <w:t xml:space="preserve">штрафная или карательная </w:t>
      </w:r>
      <w:r>
        <w:rPr>
          <w:color w:val="000000"/>
          <w:sz w:val="24"/>
          <w:szCs w:val="24"/>
        </w:rPr>
        <w:t>(преследует исключительно цели охраны публичного правопорядка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отраслям выделяют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4"/>
          <w:szCs w:val="24"/>
        </w:rPr>
        <w:t>Конституционная ответственность</w:t>
      </w:r>
      <w:r>
        <w:rPr>
          <w:color w:val="000000"/>
          <w:sz w:val="24"/>
          <w:szCs w:val="24"/>
        </w:rPr>
        <w:t>. Источником конституционной ответственности выступают не только Конституция Российской Федерации и основные законы субъ</w:t>
        <w:softHyphen/>
        <w:t>ектов Федерации, но и весь массив конституционного законодатель</w:t>
        <w:softHyphen/>
        <w:t>ств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Среди мер конституционной ответственности обычно называют: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а)  отрешение от должности Президента Российской Федерации (ст. 93 Конституции РФ);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б) отставку Правительства или отдельных его членов (ст. 117 Кон</w:t>
        <w:softHyphen/>
        <w:t>ституции РФ);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досрочное прекращение полномочий государственных органов или должностных лиц (отзыв посла, депутата, роспуск Государствен</w:t>
        <w:softHyphen/>
        <w:t>ной Думы и др.);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4"/>
          <w:szCs w:val="24"/>
        </w:rPr>
        <w:t xml:space="preserve">Уголовная ответственность </w:t>
      </w:r>
      <w:r>
        <w:rPr>
          <w:color w:val="000000"/>
          <w:sz w:val="24"/>
          <w:szCs w:val="24"/>
        </w:rPr>
        <w:t>наступает только за совершение пре</w:t>
        <w:softHyphen/>
        <w:t>ступления и отличается от других видов юридической ответственнос</w:t>
        <w:softHyphen/>
        <w:t>ти большей степенью суровости наказания, тем, что возлагается толь</w:t>
        <w:softHyphen/>
        <w:t>ко судом, осуществляется по строго регламентированной процедуре, влечет состояние судимости.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основным относятся обязательные и исправительные работы, ограничения по военной службе, ограничение свободы, арест, содержание в дисцип</w:t>
        <w:softHyphen/>
        <w:t>линарной воинской части, лишение свободы, пожизненное лишение свободы, смертная казнь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Гражданско-правовая ответственность </w:t>
      </w:r>
      <w:r>
        <w:rPr>
          <w:color w:val="000000"/>
          <w:sz w:val="24"/>
          <w:szCs w:val="24"/>
        </w:rPr>
        <w:t>имеет особенност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всегда носит имущественный характер. Даже возмещение мо</w:t>
        <w:softHyphen/>
        <w:t>рального вреда определяется в денежной форме, хотя судом могут применяться и санкции неимущественного характера, например обязание средств массовой информации опубликовать опровержение све</w:t>
        <w:softHyphen/>
        <w:t xml:space="preserve">дений, порочащих честь, достоинство или деловую репутацию лица; Напр. компенсировать расходы, которые потерпевший понес в связи с восстановлением поврежденного имущества или здоровья. 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4"/>
          <w:szCs w:val="24"/>
        </w:rPr>
        <w:t>Административная ответственность</w:t>
      </w:r>
      <w:r>
        <w:rPr>
          <w:color w:val="000000"/>
          <w:sz w:val="24"/>
          <w:szCs w:val="24"/>
        </w:rPr>
        <w:t xml:space="preserve"> Административные правонарушения имеют общий с преступле</w:t>
        <w:softHyphen/>
        <w:t>ниями объект посягательства, однако степень их общественной опасности меньше, чем преступлений. К основным видам административных наказаний относятся: предуп</w:t>
        <w:softHyphen/>
        <w:t>реждение, административный штраф, лишение специального права, предоставленного физическому лицу, административный арест и тд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4"/>
          <w:szCs w:val="24"/>
        </w:rPr>
        <w:t xml:space="preserve">Дисциплинарная ответственность </w:t>
      </w:r>
      <w:r>
        <w:rPr>
          <w:color w:val="000000"/>
          <w:sz w:val="24"/>
          <w:szCs w:val="24"/>
        </w:rPr>
        <w:t>наступает за совершение дис</w:t>
        <w:softHyphen/>
        <w:t>циплинарного проступка, т.е. за виновное неисполнение или ненад</w:t>
        <w:softHyphen/>
        <w:t>лежащее исполнение работником своих трудовых обязанностей. Дис</w:t>
        <w:softHyphen/>
        <w:t>циплинарная ответственность применяется за нарушение учебной, служебной и воинской дисциплины. (замечание, выговор, увольнение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4"/>
          <w:szCs w:val="24"/>
        </w:rPr>
        <w:t xml:space="preserve">Материальная ответственность </w:t>
      </w:r>
      <w:r>
        <w:rPr>
          <w:color w:val="000000"/>
          <w:sz w:val="24"/>
          <w:szCs w:val="24"/>
        </w:rPr>
        <w:t>состоит в обязанности работода</w:t>
        <w:softHyphen/>
        <w:t>теля возместить работнику или работника возместить работодателю ущерб, причиненный в результате виновного противоправного дейст</w:t>
        <w:softHyphen/>
        <w:t>вия или бездействия (ст. 232, 233 ТК РФ).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8:41:00Z</dcterms:created>
  <dc:creator>Udaff</dc:creator>
  <dc:description/>
  <dc:language>en-US</dc:language>
  <cp:lastModifiedBy>Udaff</cp:lastModifiedBy>
  <dcterms:modified xsi:type="dcterms:W3CDTF">2006-05-02T15:48:00Z</dcterms:modified>
  <cp:revision>19</cp:revision>
  <dc:subject/>
  <dc:title/>
</cp:coreProperties>
</file>