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>
          <w:b/>
          <w:color w:val="000000"/>
        </w:rPr>
        <w:t>21. Основные зарубежные теории государства</w:t>
      </w:r>
      <w:r>
        <w:rPr>
          <w:b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Существует множество разнообразных теорий, объясняющих происхождение, природу, цели, задачи и пути развития государств. Это многообразие связано со сложностью происхождения государств, разнообразием форм их функционирования, а также с различием их подходов к трактовке сущности государства.</w:t>
      </w:r>
    </w:p>
    <w:p>
      <w:pPr>
        <w:pStyle w:val="Normal"/>
        <w:ind w:firstLine="284"/>
        <w:jc w:val="both"/>
        <w:rPr/>
      </w:pPr>
      <w:r>
        <w:rPr/>
        <w:t>В СССР признавались лишь марксистско-ленинская концепция, базирующаяся на классовом подходе сущности государства. Однако в мире существуют и другие теории, относящиеся к сущности государст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>
          <w:b/>
          <w:b/>
        </w:rPr>
      </w:pPr>
      <w:r>
        <w:rPr>
          <w:b/>
        </w:rPr>
        <w:t>Теория элит.</w:t>
      </w:r>
      <w:r>
        <w:rPr/>
        <w:t xml:space="preserve"> Формулировалась в начале </w:t>
      </w:r>
      <w:r>
        <w:rPr>
          <w:lang w:val="en-US"/>
        </w:rPr>
        <w:t>XX</w:t>
      </w:r>
      <w:r>
        <w:rPr/>
        <w:t xml:space="preserve"> века, и смысл её состоит в том, что народные массы не способны управлять государством, и это управление осуществляется элитой общества. Эта элита формируется по различным признакам: происхождение, образование, способности и прочее.</w:t>
      </w:r>
    </w:p>
    <w:p>
      <w:pPr>
        <w:pStyle w:val="TextBodyIndent"/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ется, что существует несколько элит, между которыми идет борьба за власть, а народ контролирует их деятельность, используя избирательное пра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b/>
        </w:rPr>
        <w:t xml:space="preserve">Технократическая теория. </w:t>
      </w:r>
      <w:r>
        <w:rPr/>
        <w:t>Возникла в начале столетия и является интерпретацией теории элит. Согласно ей государством должны управлять специально подготовленные управленцы (менеджеры), которые должны определять оптимальные пути развития государства и общества, исходя из имеющихся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b/>
        </w:rPr>
        <w:t>Теория плюралистической демократии.</w:t>
      </w:r>
      <w:r>
        <w:rPr/>
        <w:t xml:space="preserve"> Появилась в </w:t>
      </w:r>
      <w:r>
        <w:rPr>
          <w:lang w:val="en-US"/>
        </w:rPr>
        <w:t>XX</w:t>
      </w:r>
      <w:r>
        <w:rPr/>
        <w:t xml:space="preserve"> веке и отражает политические взгляды социал-демократов и либералов. Смысл её состоит в том, что в современном обществе имеется совокупность социальных объединений людей (страты), образующихся по различным признакам: возраст, профессия, место жительства, круг интересов. На основе этих страт происходит создание различных политических и общественных объединений, которые оказывают давление на государство и тем самым, направляют государственную политику. В итоге государство становится выразителем интересов всего общества, таким образом, граждане участвуют в управлении делами государ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b/>
        </w:rPr>
        <w:t>Теория государства всеобщего благоденствия.</w:t>
      </w:r>
      <w:r>
        <w:rPr/>
        <w:t xml:space="preserve"> Суть состоит в том, что в настоящее время в государстве не существует разделения на классы, государство становится надклассовым и, в связи с этим, выражает интересы всех слоёв населения. При этом вмешательство государства в личную жизнь граждан происходит только лишь в случае совершения гражданами правонарушения (теория государства ночного сторож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b/>
        </w:rPr>
        <w:t>Теория правового государства.</w:t>
      </w:r>
      <w:r>
        <w:rPr/>
        <w:t xml:space="preserve"> Суть состоит в господстве права во всех сферах общественной жизни. Согласно ей все способы, формы и функции государства должны осуществляться в строго правовых формах и цел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b/>
        </w:rPr>
        <w:t>Теория технократического государства.</w:t>
      </w:r>
      <w:r>
        <w:rPr/>
        <w:t xml:space="preserve"> Она связывает совершенствование механизма функционирования государства с использованием достижений компьютерных технологий, обеспечивающих беспристрастное, оптимальное принятие государственных реш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b/>
        </w:rPr>
        <w:t>Теория конвергенции.</w:t>
      </w:r>
      <w:r>
        <w:rPr/>
        <w:t xml:space="preserve"> Возникла в 60-е годы </w:t>
      </w:r>
      <w:r>
        <w:rPr>
          <w:lang w:val="en-US"/>
        </w:rPr>
        <w:t>XX</w:t>
      </w:r>
      <w:r>
        <w:rPr/>
        <w:t xml:space="preserve"> столетия и суть её состоит в том, что необходимо рассматривать взаимное влияние государств друг на друга и при этом из каждой государственной системы необходимо брать наиболее положительные моменты, что в конечном итоге должно привести к </w:t>
      </w:r>
      <w:r>
        <w:rPr>
          <w:u w:val="single"/>
        </w:rPr>
        <w:t xml:space="preserve">оптимальной форме функционирования государства. </w:t>
      </w:r>
    </w:p>
    <w:p>
      <w:pPr>
        <w:pStyle w:val="Normal"/>
        <w:ind w:right="-5" w:hanging="0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3">
    <w:name w:val="a3"/>
    <w:basedOn w:val="Normal"/>
    <w:qFormat/>
    <w:pPr>
      <w:shd w:fill="CCFFFF" w:val="clear"/>
      <w:autoSpaceDE w:val="false"/>
      <w:spacing w:before="280" w:after="280"/>
      <w:ind w:firstLine="284"/>
      <w:jc w:val="both"/>
    </w:pPr>
    <w:rPr>
      <w:rFonts w:ascii="Arial" w:hAnsi="Arial" w:cs="Arial"/>
      <w:b/>
      <w:bCs/>
      <w:color w:val="000000"/>
      <w:sz w:val="14"/>
      <w:szCs w:val="14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spacing w:lineRule="auto" w:line="360"/>
      <w:ind w:hanging="11"/>
      <w:jc w:val="both"/>
    </w:pPr>
    <w:rPr>
      <w:rFonts w:ascii="Arial" w:hAnsi="Arial" w:cs="Arial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6:30:00Z</dcterms:created>
  <dc:creator>Udaff</dc:creator>
  <dc:description/>
  <dc:language>en-US</dc:language>
  <cp:lastModifiedBy>Udaff</cp:lastModifiedBy>
  <dcterms:modified xsi:type="dcterms:W3CDTF">2006-05-02T16:11:00Z</dcterms:modified>
  <cp:revision>10</cp:revision>
  <dc:subject/>
  <dc:title/>
</cp:coreProperties>
</file>