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</w:rPr>
      </w:pPr>
      <w:r>
        <w:rPr>
          <w:b/>
          <w:color w:val="000000"/>
        </w:rPr>
        <w:t>28. Понятие системы права, ее структура и элементы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Система права </w:t>
      </w:r>
      <w:r>
        <w:rPr>
          <w:color w:val="000000"/>
        </w:rPr>
        <w:t>- это внутренняя организация права, включающая многообразные элементы, их иерархию, а также связи между ним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Элементами системы права </w:t>
      </w:r>
      <w:r>
        <w:rPr>
          <w:color w:val="000000"/>
        </w:rPr>
        <w:t>выступаю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равовые нормы - базовый, первичный элемент системы права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color w:val="000000"/>
        </w:rPr>
        <w:t>правовые институты - совокупность правовых норм, регулирующих определенный вид общественных отношений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</w:t>
      </w:r>
      <w:r>
        <w:rPr>
          <w:color w:val="000000"/>
        </w:rPr>
        <w:t>подотрасли - совокупность родственных правовых институт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трасли права - совокупность правовых норм, институтов, регулирую</w:t>
        <w:softHyphen/>
        <w:t>щих определенные сферы (род) общественных отношений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3. Институт </w:t>
      </w:r>
      <w:r>
        <w:rPr>
          <w:color w:val="000000"/>
        </w:rPr>
        <w:t>права регулирует определенный вид общественных отношений. По охвату правового регулирования институт; занимает промежуточное по</w:t>
        <w:softHyphen/>
        <w:t>ложение между правовой нормой и отраслью права. Отрасль права включа</w:t>
        <w:softHyphen/>
        <w:t>ет в себя разнообразные правовые институ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нституты права классифицируются по различным основаниям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i/>
          <w:iCs/>
          <w:color w:val="000000"/>
        </w:rPr>
        <w:t xml:space="preserve">по сфере распространения - </w:t>
      </w:r>
      <w:r>
        <w:rPr>
          <w:color w:val="000000"/>
        </w:rPr>
        <w:t xml:space="preserve">на отраслевые и межотраслевые; </w:t>
      </w:r>
      <w:r>
        <w:rPr>
          <w:i/>
          <w:iCs/>
          <w:color w:val="000000"/>
        </w:rPr>
        <w:t xml:space="preserve">  по правовому характеру - </w:t>
      </w:r>
      <w:r>
        <w:rPr>
          <w:color w:val="000000"/>
        </w:rPr>
        <w:t>на материальные и процессуальные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i/>
          <w:iCs/>
          <w:color w:val="000000"/>
        </w:rPr>
        <w:t xml:space="preserve">по функциям - </w:t>
      </w:r>
      <w:r>
        <w:rPr>
          <w:color w:val="000000"/>
        </w:rPr>
        <w:t>на охранительные и регулятивны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качестве примеров правовых институтов можно привест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институт гражданства (материальный, межотраслевой, регулятивный)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color w:val="000000"/>
        </w:rPr>
        <w:t>институт рассмотрения уголовного дела в кассационной инстанции (процессуальный, отраслевой, охранительный);</w:t>
      </w:r>
    </w:p>
    <w:p>
      <w:pPr>
        <w:pStyle w:val="Normal"/>
        <w:rPr/>
      </w:pPr>
      <w:r>
        <w:rPr>
          <w:color w:val="000000"/>
        </w:rPr>
        <w:t xml:space="preserve">•  </w:t>
      </w:r>
      <w:r>
        <w:rPr>
          <w:color w:val="000000"/>
        </w:rPr>
        <w:t>институт купли-продажи (материальный, отраслевой, регулятивный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 частной собственности (межотраслевой, материальный, регу</w:t>
        <w:softHyphen/>
        <w:t>лятивный)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color w:val="000000"/>
        </w:rPr>
        <w:t>институт трудового договора (отраслевой, материальный, охранитель</w:t>
        <w:softHyphen/>
        <w:t>ный)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</w:t>
      </w:r>
      <w:r>
        <w:rPr>
          <w:color w:val="000000"/>
        </w:rPr>
        <w:t>институт лишения свободы (отраслевой, материальный, охранитель</w:t>
        <w:softHyphen/>
        <w:t>ный)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•</w:t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t xml:space="preserve">институт сроков данности приключения </w:t>
      </w:r>
      <w:r>
        <w:rPr>
          <w:i/>
          <w:iCs/>
          <w:color w:val="000000"/>
        </w:rPr>
        <w:t xml:space="preserve">к </w:t>
      </w:r>
      <w:r>
        <w:rPr>
          <w:color w:val="000000"/>
        </w:rPr>
        <w:t>уголовной ответственност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(межотраслевой, ма1сри;ип.но-проиессуальный, охранительный); </w:t>
      </w:r>
      <w:r>
        <w:rPr>
          <w:color w:val="000000"/>
          <w:lang w:val="en-US"/>
        </w:rPr>
        <w:t>I</w:t>
      </w:r>
      <w:r>
        <w:rPr>
          <w:color w:val="000000"/>
        </w:rPr>
        <w:t>/   институт референдума (отраслевой, материальный, регулятивный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Составной частью института права является </w:t>
      </w:r>
      <w:r>
        <w:rPr>
          <w:b/>
          <w:bCs/>
          <w:color w:val="000000"/>
        </w:rPr>
        <w:t xml:space="preserve">субинститут </w:t>
      </w:r>
      <w:r>
        <w:rPr>
          <w:color w:val="000000"/>
        </w:rPr>
        <w:t>- совокупность родственных правовых норм в рамках одного института, регулирующих сходные общественные отношения (например, в уголовном праве - субин</w:t>
        <w:softHyphen/>
        <w:t xml:space="preserve">ститут преступлений против собственности, порядка управления и т. д.). </w:t>
      </w:r>
      <w:r>
        <w:rPr>
          <w:b/>
          <w:bCs/>
          <w:color w:val="000000"/>
        </w:rPr>
        <w:t xml:space="preserve">4. Отрасль права </w:t>
      </w:r>
      <w:r>
        <w:rPr>
          <w:color w:val="000000"/>
        </w:rPr>
        <w:t>- совокупность правовых норм и институтов, регулирую</w:t>
        <w:softHyphen/>
        <w:t>щих определенную сферу (род) общественных отношен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римером отраслей права являются:    конституционное;   гражданское;    гражданско-процессуальное;   административно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Родственные институты, входящие в одну отрасль, могут образовывать </w:t>
      </w:r>
      <w:r>
        <w:rPr>
          <w:b/>
          <w:bCs/>
          <w:color w:val="000000"/>
        </w:rPr>
        <w:t xml:space="preserve">подотрасль </w:t>
      </w:r>
      <w:r>
        <w:rPr>
          <w:color w:val="000000"/>
        </w:rPr>
        <w:t>- промежуточную совокупность норм между правовым институ</w:t>
        <w:softHyphen/>
        <w:t>том и отраслью (например, патентное право - подотрасль гражданского, налоговое - подотрасль финансового и т. д.). Отрасли права могут быть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материальными - регулирующими непосредственно общественные от</w:t>
        <w:softHyphen/>
        <w:t>ношения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color w:val="000000"/>
        </w:rPr>
        <w:t>процессуальными, регламентирующими порядок, оболочку правовог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егулирования материальных отрасле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римерами </w:t>
      </w:r>
      <w:r>
        <w:rPr>
          <w:i/>
          <w:iCs/>
          <w:color w:val="000000"/>
        </w:rPr>
        <w:t xml:space="preserve">материальных </w:t>
      </w:r>
      <w:r>
        <w:rPr>
          <w:color w:val="000000"/>
        </w:rPr>
        <w:t>отраслей являются: гражданское; уголовное; административное право;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роцессуальных: </w:t>
      </w:r>
      <w:r>
        <w:rPr>
          <w:color w:val="000000"/>
        </w:rPr>
        <w:t>гражданско-процессуальное; уголовно-процессуальное; арбитражно-проиессуальное прав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Отрасли права могут быть </w:t>
      </w:r>
      <w:r>
        <w:rPr>
          <w:i/>
          <w:iCs/>
          <w:color w:val="000000"/>
        </w:rPr>
        <w:t xml:space="preserve">комплексными ~ </w:t>
      </w:r>
      <w:r>
        <w:rPr>
          <w:color w:val="000000"/>
        </w:rPr>
        <w:t>занимать промежуточное поло</w:t>
        <w:softHyphen/>
        <w:t>жение между различными отраслями права, (Например, муниципальное право занимает промежуточное положение между конституционным и администра</w:t>
        <w:softHyphen/>
        <w:t xml:space="preserve">тивным; предпринимательское - между гражданским и финансовым и т. д.)  Самым крупным делением системы права (распространенным в странах романо-германской правовой семьи) является выделение </w:t>
      </w:r>
      <w:r>
        <w:rPr>
          <w:b/>
          <w:bCs/>
          <w:color w:val="000000"/>
        </w:rPr>
        <w:t xml:space="preserve">двух основных групп права </w:t>
      </w:r>
      <w:r>
        <w:rPr>
          <w:color w:val="000000"/>
        </w:rPr>
        <w:t>- публичного и частног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7:50:00Z</dcterms:created>
  <dc:creator>Udaff</dc:creator>
  <dc:description/>
  <dc:language>en-US</dc:language>
  <cp:lastModifiedBy>Udaff</cp:lastModifiedBy>
  <dcterms:modified xsi:type="dcterms:W3CDTF">2006-05-02T15:18:00Z</dcterms:modified>
  <cp:revision>8</cp:revision>
  <dc:subject/>
  <dc:title/>
</cp:coreProperties>
</file>