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pacing w:val="-16"/>
          <w:sz w:val="24"/>
          <w:szCs w:val="24"/>
        </w:rPr>
      </w:pPr>
      <w:r>
        <w:rPr>
          <w:b/>
          <w:spacing w:val="-16"/>
          <w:sz w:val="24"/>
          <w:szCs w:val="24"/>
        </w:rPr>
        <w:t>29. Предмет и метод правового регулирования, как основания построения правовой системы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Предмет правового регулирования – это совокупность однородных общественных отношений урегулированные нормами права. ( трудовой договор ТП). К таким отношениям относятся не все, а лишь те отношения, которые отвечают следующим признакам: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а) являются устойчивыми и характеризуются повторяемостью событий и действий людей;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б) допускают по своим свойствам возможность государственно-правового (внешнего) контроля за ними;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в) существует объективная потребность в их урегулировании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Метод правового регулирования – это совокупность способов и средств воздействия права на общественные отношения. Особенности метода правового регулирования характеризуют: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а) основания возникновения прав и обязанностей сторон регулируемого отношения (таковыми могут быть административно-правовой акт, договор, иск и др.):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б) способы взаимосвязи прав и обязанностей участников правоотношений;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>в) характер юридических средств обеспечения прав и обязанностей в правоотношении (особенность санкций, юридических процедур и др.)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На этом основании принято выделять два основных метода правового регулирования: 1) диспозитивный, характеризующийся автономией и равноправием сторон регулируемых отношений и 2) императивный, или метод власти и подчинения, основывающийся на соподчиненности одних участников отношений другим. Диспозитивный метод признается господствующим в гражданском праве( брачный, семейный, трудовые), императивный – в административном, уголовное право. Иногда выделяют  и иные методы, напр., метод  поощрения  (вознаграждения) за желаемое поведение; рекомендательный метод (рекомендации желаемого поведения), который,  напр., широко используется в регулировании бухгалтерского учета. </w:t>
      </w:r>
    </w:p>
    <w:p>
      <w:pPr>
        <w:pStyle w:val="Normal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2:53:00Z</dcterms:created>
  <dc:creator>Udaff</dc:creator>
  <dc:description/>
  <dc:language>en-US</dc:language>
  <cp:lastModifiedBy>Udaff</cp:lastModifiedBy>
  <dcterms:modified xsi:type="dcterms:W3CDTF">2006-05-02T15:18:00Z</dcterms:modified>
  <cp:revision>4</cp:revision>
  <dc:subject/>
  <dc:title/>
</cp:coreProperties>
</file>