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i/>
          <w:i/>
          <w:u w:val="single"/>
        </w:rPr>
      </w:pPr>
      <w:r>
        <w:rPr>
          <w:b/>
          <w:color w:val="000000"/>
        </w:rPr>
        <w:t>24. Виды гипотез норм права и их характеристика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i/>
          <w:u w:val="single"/>
          <w:lang w:val="en-US"/>
        </w:rPr>
        <w:t>I</w:t>
      </w:r>
      <w:r>
        <w:rPr>
          <w:i/>
          <w:u w:val="single"/>
        </w:rPr>
        <w:t xml:space="preserve"> – Гипотеза</w:t>
      </w:r>
      <w:r>
        <w:rPr/>
        <w:t xml:space="preserve"> – это та часть нормы, которая указывает на условия при которых эта норма может быть реализована в конкретные правовые отношения. Это могут быть различные обстоятельства, независящие от воли лиц (</w:t>
      </w:r>
      <w:r>
        <w:rPr>
          <w:i/>
          <w:u w:val="single"/>
        </w:rPr>
        <w:t>Например:</w:t>
      </w:r>
      <w:r>
        <w:rPr/>
        <w:t xml:space="preserve"> стихийное бедствие, возраст, беременность) и являются юридическими фактами, либо волевыми действиями (</w:t>
      </w:r>
      <w:r>
        <w:rPr>
          <w:i/>
          <w:u w:val="single"/>
        </w:rPr>
        <w:t xml:space="preserve">Например: </w:t>
      </w:r>
      <w:r>
        <w:rPr/>
        <w:t xml:space="preserve"> заключение договора). Таким образом, с помощью гипотезы абстрактный вариант поведения, изложенный в норме, привязывается к конкретному жизненному случаю, либо к определённому человеку, времени и месту, т. е. гипотеза приводит в движение юридическую норм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ипотезы нормы права бывают простые, сложные и альтернатив</w:t>
        <w:softHyphen/>
        <w:t>ные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о строению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остые </w:t>
      </w:r>
      <w:r>
        <w:rPr>
          <w:color w:val="000000"/>
        </w:rPr>
        <w:t>гипотезы ставят применение нормы права в зависимость от одного определенного условия, например, ч. 2 ст. 945 ГК РФ ука</w:t>
        <w:softHyphen/>
        <w:t>зывает: «При заключении договора личного страхования страховщик вправе провести обследование страхуемого лица для оценки факти</w:t>
        <w:softHyphen/>
        <w:t>ческого состояния его здоровья». Здесь гипотеза простая, содержит одно условие — если заключается договор личного страхова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ложные </w:t>
      </w:r>
      <w:r>
        <w:rPr>
          <w:color w:val="000000"/>
        </w:rPr>
        <w:t>гипотезы ставят применение нормы права в зависимость от двух и более условий. Например, ст. 101 СК РФ устанавливает, что усыновление без согласия родителей возможно: если родители более года не проживают совместно с ребенком, не принимают участия в его воспитании или содержании и не проявляют в отношении ребенка родительского внимания и заботы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Альтернативные </w:t>
      </w:r>
      <w:r>
        <w:rPr>
          <w:color w:val="000000"/>
        </w:rPr>
        <w:t>гипотезы связывают действие нормы с одним из нескольких условий, перечисленных в норме. Например, в ст. 31 СК РФ предусмотрено: «Муж не вправе без согласия жены возбуждать дело о расторжении брака во время беременности жены и в течение одного года после рождения ребенка». Таким образом, достаточно одного обстоятельства из указанных двух, чтобы отказать лицу в воз</w:t>
        <w:softHyphen/>
        <w:t>буждении дела о расторжении брак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Гипотеза по характеру содержания различают </w:t>
      </w:r>
      <w:r>
        <w:rPr>
          <w:i/>
          <w:u w:val="single"/>
        </w:rPr>
        <w:t>общие</w:t>
      </w:r>
      <w:r>
        <w:rPr/>
        <w:t xml:space="preserve"> (абстрактные), которые определяют условия действия нормы общими родовыми признаками. Эти гипотезы подразделяются на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</w:t>
      </w:r>
      <w:r>
        <w:rPr/>
        <w:tab/>
        <w:t>- абсолютно-определённые (</w:t>
      </w:r>
      <w:r>
        <w:rPr>
          <w:i/>
          <w:u w:val="single"/>
        </w:rPr>
        <w:t>Например:</w:t>
      </w:r>
      <w:r>
        <w:rPr/>
        <w:t xml:space="preserve"> сроки давности);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ab/>
        <w:t>- относительно-определённые (</w:t>
      </w:r>
      <w:r>
        <w:rPr>
          <w:i/>
          <w:u w:val="single"/>
        </w:rPr>
        <w:t>Например:</w:t>
      </w:r>
      <w:r>
        <w:rPr/>
        <w:t xml:space="preserve"> ограниченные условия </w:t>
        <w:tab/>
        <w:t xml:space="preserve">действия нормы)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ab/>
        <w:t xml:space="preserve">В зависимости от основ применения правовой нормы выделяют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1) односторонние гипотезы, где в качестве применяемой нормы предусмотрено правовое или неправовое поведение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2) двусторонние содержат указания как на правомерное, так и неправомерное поведение (</w:t>
      </w:r>
      <w:r>
        <w:rPr>
          <w:i/>
          <w:u w:val="single"/>
        </w:rPr>
        <w:t>Например:</w:t>
      </w:r>
      <w:r>
        <w:rPr/>
        <w:t xml:space="preserve"> если лицо не явилось в суд, то заседание откладывается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2:24:00Z</dcterms:created>
  <dc:creator>Udaff</dc:creator>
  <dc:description/>
  <dc:language>en-US</dc:language>
  <cp:lastModifiedBy>Udaff</cp:lastModifiedBy>
  <dcterms:modified xsi:type="dcterms:W3CDTF">2006-05-02T15:14:00Z</dcterms:modified>
  <cp:revision>9</cp:revision>
  <dc:subject/>
  <dc:title/>
</cp:coreProperties>
</file>