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>55 Состав правонарушения как основная юридическая ответственность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Состав правонарушения - это совокупность его элементов. Правонарушение будет основанием юридической ответственности только при наличии всех своих элементов. Элементами состава правонарушения являются: объект правонарушения, объективная сторона правонарушения, субъект правонарушения, субъективная сторона правонарушения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Состав правонарушения представляет собой единство объективных и субъективных компонентов, характеризующих деяние, как правонарушение. Компоненты: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1. объект правонарушения – это то, на что совершено посягательство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Такими объектами являются: - общественный порядок, представляющий собой систему упорядоченных общественных отношений. - собственность – это отношение по поводу владения, пользования и распоряжением имущества. - личность, её жизнь, здоровье, честь, достоинство, свобода. - другие общественные отношения, которым причиняется ущерб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В тех случаях, когда посягательство на объект правонарушения осуществляется путём воздействия на материальные ценности наряду с объектом правонарушения выделяют предмет правонарушения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Например: предметом кражи выступает имущество собственника, а объектом – вещи, ценности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2. объективная сторона правонарушения – внешняя сторона посягательства. Обязательными элементами объективной стороны является: - само общественно опасное деяние в форме действия или бездействия, - последствия в форме ущерба,  - причинная связь между ними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Факультативными элементами объективной стороны является: место, время, способ совершения правонарушения и иные обстоятельства, являющиеся причиной или условием его совершения. 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3. субъективная сторона правонарушения – это внутренняя, т. е. психологическая сторона посягательства. Обязательным элементом этой стороны является вина, представляющая собой отношения субъекта к своему деянию и его последствиям в форме умысла, либо неосторожности.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Факультативными элементами могут быть: - мотив правонарушения – это побуждение, которыми руководствовался субъект во время совершения правонарушения. - цель – представление субъекта о результатах совершённого им правонарушения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Различают две формы вины:  - умысел,  - неосторожность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Умысел делится на два вида: прямой и косвенный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Неосторожность делится на легкомыслие и небрежность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В сфере гражданского права принято руководствоваться понятием «вина», вытекающим из содержания п. 1 ст. 401 ГК РФ. Его можно сформулировать следующим образом: не</w:t>
        <w:softHyphen/>
        <w:t>принятие юридическим лицом мер для надлежащего исполнения обя</w:t>
        <w:softHyphen/>
        <w:t>зательства с той степенью заботливости и осмотрительности, которая требовалась от него по характеру обязательства и условиям оборота. В гражданском праве также различают вину в форме умысла и неос</w:t>
        <w:softHyphen/>
        <w:t>торожности, неосторожность же подразделяют на грубую и легкую. При этом критерий легкой неосторожности практически трудно отли</w:t>
        <w:softHyphen/>
        <w:t xml:space="preserve">чим от невиновности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4. субъект правонарушения – это лицо, совершившие посягательство. Обязательными свойствами субъекта являются: возраст и вменяемость для ф. л. </w:t>
      </w:r>
      <w:r>
        <w:rPr>
          <w:color w:val="000000"/>
          <w:sz w:val="24"/>
          <w:szCs w:val="24"/>
        </w:rPr>
        <w:t>Так, по законо</w:t>
        <w:softHyphen/>
        <w:t>дательству РФ уголовная ответственность преду</w:t>
        <w:softHyphen/>
        <w:t>смотрена с 16 лет, а по ряду составов преступлений — с 14 лет (за убийство, кражу, разбой, грабеж, вымогательство, терроризм, захват заложника и др.); административная — с 16 лет; полная гражданско-правовая — с 18 лет, в случае вступления в брак или эмансипации — с 16 лет. Юридические лица выступают субъектами гражданско-пра</w:t>
        <w:softHyphen/>
        <w:t>вовых правонарушений и некоторых административных (экологичес</w:t>
        <w:softHyphen/>
        <w:t>кие, налоговые, нарушения правил строительства)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Если все четыре элемента юридического состава правонарушения имеются в наличии, значит, совершено правонарушение, за которое должна последовать юридическая ответственность.</w:t>
      </w:r>
    </w:p>
    <w:p>
      <w:pPr>
        <w:pStyle w:val="Normal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14:00Z</dcterms:created>
  <dc:creator>Udaff</dc:creator>
  <dc:description/>
  <dc:language>en-US</dc:language>
  <cp:lastModifiedBy>Udaff</cp:lastModifiedBy>
  <dcterms:modified xsi:type="dcterms:W3CDTF">2006-05-02T15:49:00Z</dcterms:modified>
  <cp:revision>8</cp:revision>
  <dc:subject/>
  <dc:title/>
</cp:coreProperties>
</file>