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pacing w:val="-16"/>
          <w:sz w:val="24"/>
          <w:szCs w:val="24"/>
        </w:rPr>
      </w:pPr>
      <w:r>
        <w:rPr>
          <w:b/>
          <w:spacing w:val="-16"/>
          <w:sz w:val="24"/>
          <w:szCs w:val="24"/>
        </w:rPr>
        <w:t>47. Акты применения права их структура и требование предъявляемые к ним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>По результатам правоприменения выносится акт применения права - официальный акт-документ компетентного органа, содержащий индивидуальное государственно-властное веление по применению права.</w:t>
      </w:r>
    </w:p>
    <w:p>
      <w:pPr>
        <w:pStyle w:val="Normal"/>
        <w:ind w:firstLine="360"/>
        <w:jc w:val="both"/>
        <w:rPr/>
      </w:pPr>
      <w:r>
        <w:rPr>
          <w:spacing w:val="-16"/>
          <w:sz w:val="24"/>
          <w:szCs w:val="24"/>
        </w:rPr>
        <w:t xml:space="preserve">Акты применения права представляют собой официальные документы, которые издаются на основе норм права и определяют персональные права и обязанности конкрентных лиц. Все акты применения норм права издаются: 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 xml:space="preserve"> </w:t>
      </w:r>
      <w:r>
        <w:rPr>
          <w:spacing w:val="-16"/>
          <w:sz w:val="24"/>
          <w:szCs w:val="24"/>
        </w:rPr>
        <w:t xml:space="preserve">в установленной форме; имеют точное наименование;  дату издания;  наименование органа, издавшего его; 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 xml:space="preserve">подпись должностного лица. 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 xml:space="preserve">Правоприменительный акт состоит из четырех частей: </w:t>
      </w:r>
      <w:r>
        <w:rPr>
          <w:b/>
          <w:bCs/>
          <w:color w:val="000000"/>
          <w:sz w:val="24"/>
          <w:szCs w:val="24"/>
        </w:rPr>
        <w:t xml:space="preserve">вводной, </w:t>
      </w:r>
      <w:r>
        <w:rPr>
          <w:color w:val="000000"/>
          <w:sz w:val="24"/>
          <w:szCs w:val="24"/>
        </w:rPr>
        <w:t xml:space="preserve">где указываются приведенные выше реквизиты и по какому делу принято решение; </w:t>
      </w:r>
      <w:r>
        <w:rPr>
          <w:b/>
          <w:bCs/>
          <w:color w:val="000000"/>
          <w:sz w:val="24"/>
          <w:szCs w:val="24"/>
        </w:rPr>
        <w:t xml:space="preserve">описательной, </w:t>
      </w:r>
      <w:r>
        <w:rPr>
          <w:color w:val="000000"/>
          <w:sz w:val="24"/>
          <w:szCs w:val="24"/>
        </w:rPr>
        <w:t xml:space="preserve">где излагаются факты, ставшие предметом рассмотрения правоприменительного органа; </w:t>
      </w:r>
      <w:r>
        <w:rPr>
          <w:b/>
          <w:bCs/>
          <w:color w:val="000000"/>
          <w:sz w:val="24"/>
          <w:szCs w:val="24"/>
        </w:rPr>
        <w:t xml:space="preserve">мотивировочной, </w:t>
      </w:r>
      <w:r>
        <w:rPr>
          <w:color w:val="000000"/>
          <w:sz w:val="24"/>
          <w:szCs w:val="24"/>
        </w:rPr>
        <w:t>содер</w:t>
        <w:softHyphen/>
        <w:t>жащей оценку доказательств и юридически значимых фактов, юриди</w:t>
        <w:softHyphen/>
        <w:t>ческую квалификацию дела и ссылки на соответствующие процессу</w:t>
        <w:softHyphen/>
        <w:t xml:space="preserve">альные нормы; </w:t>
      </w:r>
      <w:r>
        <w:rPr>
          <w:b/>
          <w:bCs/>
          <w:color w:val="000000"/>
          <w:sz w:val="24"/>
          <w:szCs w:val="24"/>
        </w:rPr>
        <w:t xml:space="preserve">резолютивной, </w:t>
      </w:r>
      <w:r>
        <w:rPr>
          <w:color w:val="000000"/>
          <w:sz w:val="24"/>
          <w:szCs w:val="24"/>
        </w:rPr>
        <w:t>в которой формулируется конкретное решение, в том числе избирается в пределах закона мера юридической ответственности.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 xml:space="preserve">Однако в зависимости от характера регулирующего действия выделяют два действия правоприменительного акта: - исполнительный;  - правоохранительный. Устанавливают меру ответственности. 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 xml:space="preserve">К правоприменительным актам применяется ряд требований, позволяющих обеспечить их законность, целесообразность. </w:t>
      </w:r>
    </w:p>
    <w:p>
      <w:pPr>
        <w:pStyle w:val="Normal"/>
        <w:ind w:firstLine="360"/>
        <w:jc w:val="both"/>
        <w:rPr/>
      </w:pPr>
      <w:r>
        <w:rPr>
          <w:spacing w:val="-16"/>
          <w:sz w:val="24"/>
          <w:szCs w:val="24"/>
        </w:rPr>
        <w:t>- Законность правоприменительного акта означает, что решение по делу принято в точном соответствии со смыслом и содержанием правовых норм, в предусмотренном законом процессуальном порядке и в пределах предоставленных правоприменителю полномочий.</w:t>
      </w:r>
    </w:p>
    <w:p>
      <w:pPr>
        <w:pStyle w:val="Normal"/>
        <w:ind w:firstLine="360"/>
        <w:jc w:val="both"/>
        <w:rPr/>
      </w:pPr>
      <w:r>
        <w:rPr>
          <w:spacing w:val="-16"/>
          <w:sz w:val="24"/>
          <w:szCs w:val="24"/>
        </w:rPr>
        <w:t xml:space="preserve">- Обоснованность правоприменительного акта означает, что решение, принятое по делу основывается на всестороннем и точном исследовании всех фактических обстоятельств дела, их объективной оценки и непредвзятом отношении к заинтересованным лицам. </w:t>
      </w:r>
    </w:p>
    <w:p>
      <w:pPr>
        <w:pStyle w:val="Normal"/>
        <w:ind w:firstLine="360"/>
        <w:jc w:val="both"/>
        <w:rPr/>
      </w:pPr>
      <w:r>
        <w:rPr>
          <w:spacing w:val="-16"/>
          <w:sz w:val="24"/>
          <w:szCs w:val="24"/>
        </w:rPr>
        <w:t xml:space="preserve">- Целесообразность правоприменительного акта заключается в принятии решения, которое соответствует обстоятельству дела, их сущности, правовой значимости и тем самым сообразуется с принципом законности. </w:t>
      </w:r>
    </w:p>
    <w:p>
      <w:pPr>
        <w:pStyle w:val="Normal"/>
        <w:ind w:firstLine="360"/>
        <w:jc w:val="both"/>
        <w:rPr/>
      </w:pPr>
      <w:r>
        <w:rPr>
          <w:spacing w:val="-16"/>
          <w:sz w:val="24"/>
          <w:szCs w:val="24"/>
        </w:rPr>
        <w:t xml:space="preserve">- Справедливость – означает не только объективную оценку, но и предполагает и нравственное обоснование принимаемых решений. </w:t>
      </w:r>
    </w:p>
    <w:p>
      <w:pPr>
        <w:pStyle w:val="Normal"/>
        <w:ind w:firstLine="360"/>
        <w:jc w:val="both"/>
        <w:rPr/>
      </w:pPr>
      <w:r>
        <w:rPr>
          <w:b/>
          <w:bCs/>
          <w:color w:val="000000"/>
          <w:sz w:val="24"/>
          <w:szCs w:val="24"/>
        </w:rPr>
        <w:t xml:space="preserve">Требования к форме актов </w:t>
      </w:r>
      <w:r>
        <w:rPr>
          <w:color w:val="000000"/>
          <w:sz w:val="24"/>
          <w:szCs w:val="24"/>
        </w:rPr>
        <w:t>уста</w:t>
        <w:softHyphen/>
        <w:t>навливаются законом и подзаконными актами. Письменные акты подписываются должностным лицом, их утвердившим, с проставлением даты. Подпись должна быть разборчивой или расшифрованной. Если акт написан от руки, текст должен быть раз</w:t>
        <w:softHyphen/>
        <w:t>борчивым. В акте должно быть ясно существо при</w:t>
        <w:softHyphen/>
        <w:t xml:space="preserve">нятого решения. </w:t>
      </w:r>
      <w:r>
        <w:rPr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Описат. и мотив, части могут быть совме</w:t>
        <w:softHyphen/>
        <w:t>щены в одну часть. Если закон допускает издание немотивированного постановления (или иного акта), оно состоит только из вводной и резолют. частей. Акт может состоять и из «голой» резолюции на текс</w:t>
        <w:softHyphen/>
        <w:t>те какого-либо документа (напр., исполнительная надпись нотариуса)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Акты применения права </w:t>
      </w:r>
      <w:r>
        <w:rPr>
          <w:color w:val="000000"/>
          <w:sz w:val="24"/>
          <w:szCs w:val="24"/>
        </w:rPr>
        <w:t>классифицируются: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i/>
          <w:iCs/>
          <w:color w:val="000000"/>
          <w:sz w:val="24"/>
          <w:szCs w:val="24"/>
        </w:rPr>
        <w:t xml:space="preserve">по издавшим их субъектам </w:t>
      </w:r>
      <w:r>
        <w:rPr>
          <w:color w:val="000000"/>
          <w:sz w:val="24"/>
          <w:szCs w:val="24"/>
        </w:rPr>
        <w:t>на: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-    акты органов государственной власти (например, постановление Го</w:t>
        <w:softHyphen/>
        <w:t>сударственной Думы о назначении Председателя Центрального бан</w:t>
        <w:softHyphen/>
        <w:t>ка, указ Президента РФ о назначении федерального министра);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   акты органов государственного управления (например, приказ </w:t>
      </w:r>
      <w:r>
        <w:rPr>
          <w:i/>
          <w:iCs/>
          <w:color w:val="000000"/>
          <w:sz w:val="24"/>
          <w:szCs w:val="24"/>
        </w:rPr>
        <w:t xml:space="preserve">о </w:t>
      </w:r>
      <w:r>
        <w:rPr>
          <w:color w:val="000000"/>
          <w:sz w:val="24"/>
          <w:szCs w:val="24"/>
        </w:rPr>
        <w:t>принятии на работу конкретного лица, приказ о назначении на должность внутри организации);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-    акты контрольно-надзорных органов, инспекций (например, по</w:t>
        <w:softHyphen/>
        <w:t>становление налоговой инспекции о применении определенных мер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юридического воздействия в отношении конкретного неплатель</w:t>
        <w:softHyphen/>
        <w:t>щика налога - физического лица, организации);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—    </w:t>
      </w:r>
      <w:r>
        <w:rPr>
          <w:color w:val="000000"/>
          <w:sz w:val="24"/>
          <w:szCs w:val="24"/>
        </w:rPr>
        <w:t>акты судебных органов (приговор суда по конкретному-уголовному делу, решение суда по гражданско-правовому делу)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  акты органов местного самоуправления (например, постановление представительного органа муниципального образования об утверж</w:t>
        <w:softHyphen/>
        <w:t>дении конкретного лица на должность главы местной администра</w:t>
        <w:softHyphen/>
        <w:t>ции)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7:02:00Z</dcterms:created>
  <dc:creator>Udaff</dc:creator>
  <dc:description/>
  <dc:language>en-US</dc:language>
  <cp:lastModifiedBy>Udaff</cp:lastModifiedBy>
  <dcterms:modified xsi:type="dcterms:W3CDTF">2006-05-02T15:36:00Z</dcterms:modified>
  <cp:revision>13</cp:revision>
  <dc:subject/>
  <dc:title/>
</cp:coreProperties>
</file>