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22. Классификация норм прав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По    отраслям;    нормы    государственного, административного, трудового, уголовного гражданского и т.д. по отрасл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о функциям, которые выполняют: регулятивные, охранительные согласно соответствующих отрас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о характеру содержащихся норм поведени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бязывающие    -   устанавливают    обязанности совершения определенные положительные действия. </w:t>
      </w:r>
    </w:p>
    <w:p>
      <w:pPr>
        <w:pStyle w:val="Normal"/>
        <w:rPr/>
      </w:pPr>
      <w:r>
        <w:rPr>
          <w:color w:val="000000"/>
        </w:rPr>
        <w:t>Запрещающие - запрещают совершать определенные действ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Управомачивающие - предоставляют участникам отношений право совершать положительные действия для удовлетворения своих интер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По степени определенности изложения элементов правовой нормы в статьях нормативно-правовых акт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Абсолютно определенные - </w:t>
      </w:r>
      <w:r>
        <w:rPr>
          <w:color w:val="000000"/>
        </w:rPr>
        <w:t>нормы, с абсолютной точностью устанавливающие условия применения, права и обязанности участников отношений и меры юридической ответственности за наруш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Относительно определенные - </w:t>
      </w:r>
      <w:r>
        <w:rPr>
          <w:color w:val="000000"/>
        </w:rPr>
        <w:t>не содержат достаточно полных сведении об условиях действия, правах и обязанностях участников отношений, мер юридической ответственности за нарушение, предоставляя право правоприменительным органам решать дело в соответствии с конкретными обстоятельств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Альтернативные - </w:t>
      </w:r>
      <w:r>
        <w:rPr>
          <w:color w:val="000000"/>
        </w:rPr>
        <w:t>предусматривают несколько вариантов условий действия, поведения участников, мер и санкций за их повед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о кругу лиц: Общие (на всех лиц, находящихся на данной территории) и специальные (определенный круг лиц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6. </w:t>
      </w:r>
      <w:r>
        <w:rPr>
          <w:color w:val="000000"/>
        </w:rPr>
        <w:t>Специализирован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Закрепительные - в </w:t>
      </w:r>
      <w:r>
        <w:rPr>
          <w:color w:val="000000"/>
        </w:rPr>
        <w:t>обобщенном виде выражают определенные элементы регулируемых отношений (нормы, устанавливающие общие условия исполнения обязательства)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Дефинитивные </w:t>
      </w:r>
      <w:r>
        <w:rPr>
          <w:color w:val="000000"/>
        </w:rPr>
        <w:t>-содержат научно сформулированные определения юридических понятий и категорий (преступление, договор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Нормы-принципы - </w:t>
      </w:r>
      <w:r>
        <w:rPr>
          <w:color w:val="000000"/>
        </w:rPr>
        <w:t>формулируют общие или отраслевые правовые принципы или задачи данной группы юридических норм.</w:t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>
          <w:bCs/>
          <w:spacing w:val="-16"/>
        </w:rPr>
        <w:t>По времени действия: постоян и временные (например, содержатся в Указе През-та о введении чрезвыч. полож-я в связи со стих. бедствием в опред. регионе).</w:t>
      </w:r>
    </w:p>
    <w:p>
      <w:pPr>
        <w:pStyle w:val="Normal"/>
        <w:rPr/>
      </w:pPr>
      <w:r>
        <w:rPr>
          <w:color w:val="000000"/>
        </w:rPr>
        <w:t xml:space="preserve">8. по юридической силе: </w:t>
      </w:r>
      <w:r>
        <w:rPr>
          <w:bCs/>
          <w:spacing w:val="-16"/>
        </w:rPr>
        <w:t>нормы законов и нормы подзакон. ак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15:00Z</dcterms:created>
  <dc:creator>Udaff</dc:creator>
  <dc:description/>
  <dc:language>en-US</dc:language>
  <cp:lastModifiedBy>Udaff</cp:lastModifiedBy>
  <dcterms:modified xsi:type="dcterms:W3CDTF">2006-05-02T15:13:00Z</dcterms:modified>
  <cp:revision>8</cp:revision>
  <dc:subject/>
  <dc:title/>
</cp:coreProperties>
</file>