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</w:rPr>
      </w:pPr>
      <w:r>
        <w:rPr>
          <w:b/>
          <w:color w:val="000000"/>
        </w:rPr>
        <w:t>18. Легитимность государственной власти</w:t>
      </w:r>
    </w:p>
    <w:p>
      <w:pPr>
        <w:pStyle w:val="Normal"/>
        <w:ind w:firstLine="284"/>
        <w:jc w:val="both"/>
        <w:rPr>
          <w:b/>
          <w:b/>
          <w:bCs/>
          <w:i/>
          <w:i/>
        </w:rPr>
      </w:pPr>
      <w:r>
        <w:rPr/>
        <w:t>Термин «Легитимность» исторически возник в начале XIX в. во Франции для характеристики государственной власти как власти законной (при этом власть Наполеона рассматривалась как власть самочинно узурпированная и, значит, нелегитимная). С течением времени объем содержания этого термина расширился.</w:t>
      </w:r>
    </w:p>
    <w:p>
      <w:pPr>
        <w:pStyle w:val="Normal"/>
        <w:ind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Легитимность государственной власти </w:t>
      </w:r>
      <w:r>
        <w:rPr/>
        <w:t>является существенным её свойством и означает, как законность происхождения и способа исполнения власти, но и такое её состояние, когда граждане считают, что решения, выносимые ею отвечают их интересам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Большой вклад в теоретическую разработку понятия легитимности внес Макс Вебер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Согласно разработанной им и ставшей классической теории Легитимность характеризуют два фундаментальных признака: признание власти, реализуемой существующими институтами государства, и обязанность индивидов ей подчиняться. Одновременно с этим сущностная характеристика легитимности состоит в том, что это именно представление (убеждение) граждан о государственной власти, присутствующее в их сознании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Макс Вебер выделял три основных типа легитимности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– </w:t>
      </w:r>
      <w:r>
        <w:rPr/>
        <w:t xml:space="preserve">Легитимность, базирующаяся на традиции («традиционная», например монархическая, власть) </w:t>
      </w:r>
      <w:r>
        <w:rPr>
          <w:i/>
          <w:u w:val="single"/>
        </w:rPr>
        <w:t xml:space="preserve"> Например:</w:t>
      </w:r>
      <w:r>
        <w:rPr/>
        <w:t xml:space="preserve"> Великобритания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– </w:t>
      </w:r>
      <w:r>
        <w:rPr/>
        <w:t xml:space="preserve">легитимность, основанная на харизме (священном даре), которой обладает лидер, вождь </w:t>
      </w:r>
      <w:r>
        <w:rPr>
          <w:i/>
          <w:u w:val="single"/>
        </w:rPr>
        <w:t>Например</w:t>
      </w:r>
      <w:r>
        <w:rPr>
          <w:u w:val="single"/>
        </w:rPr>
        <w:t>:</w:t>
      </w:r>
      <w:r>
        <w:rPr/>
        <w:t xml:space="preserve"> Будда, Ленин;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 xml:space="preserve">– </w:t>
      </w:r>
      <w:r>
        <w:rPr/>
        <w:t>легитимность, основанная на рациональном (демократическом) устройстве и процедурах государственной власти. Рациональная легитимность базируется на том, что народ почтительно относится к власти, и то, что она соблюдает права граждан и правопорядок в целом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В традиционной легитимности власти обычно выделяют власть старейшин, патриархальную (власть вождя племени), патримониальную (власть монарха) и другие разновидности 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Харизматическая власть базируется на личной преданности людей вождю, пророку (Будда, Мухаммед, Цезарь, Наполеон, Ленин, Сталин, Гитлер, де Голль), убежденных в их необыкновенном даре. Власть харизматического лидера чаще не подкреплена легальным (установленным законом) правом на обладание неограниченной властью, что вынуждает его постоянно подтверждать гражданам свою харизму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Рациональная легитимность – это легитимность государственной власти, при организации и реализации которой строго соблюдаются права человека, общие правовые принципы и правопорядок в целом. Здесь также выделяются демократическая легитимность (власть соответствует волеизъявлению управляемых) и технократическая легитимность (власть сообразуется со способностями управляющих)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Очевидно, что в чистом виде ни один из указанных типов легитимности не существует. Каждому государству соответствует то или иное сочетание типов легитимности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 xml:space="preserve">Одновременно со сказанным современная рациональная легитимность </w:t>
      </w:r>
      <w:r>
        <w:rPr>
          <w:b/>
        </w:rPr>
        <w:t>четыре разновидности</w:t>
      </w:r>
      <w:r>
        <w:rPr/>
        <w:t>:1) плюралистические демократии, которые признаются большинством граждан как легитимные;2) авторитарно-бюрократические режимы, где основные права и свободы соблюдаются лишь частично;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>3) тоталитарные режимы, не поддерживаемые большинством граждан государства;4) режимы, относительно которых не существует ни признания, ни неприятия тех, кому принадлежит власть. Это беднейшие страны Азии и Африки, где бессмысленно даже ставить вопрос о легитимности власти, поскольку эта проблема отсутствует в сознании людей.</w:t>
      </w:r>
    </w:p>
    <w:p>
      <w:pPr>
        <w:pStyle w:val="Style15"/>
        <w:autoSpaceDE w:val="false"/>
        <w:spacing w:before="0" w:after="0"/>
        <w:ind w:right="-5" w:hanging="0"/>
        <w:jc w:val="both"/>
        <w:rPr/>
      </w:pPr>
      <w:r>
        <w:rPr/>
        <w:t xml:space="preserve">Наряду с типологией обычно </w:t>
      </w:r>
      <w:r>
        <w:rPr>
          <w:b/>
        </w:rPr>
        <w:t>выделяются основания</w:t>
      </w:r>
      <w:r>
        <w:rPr/>
        <w:t xml:space="preserve"> (источники) легитимности власти. К ним относятся: 1)идеологические принципы и убеждения граждан в государственной власти (политическом строе) как самой справедливой и передовой; 2)привязанность к структурам (механизму) и нормам государственной власти, которая базируется на доверии к традиционной и устоявшейся системе власти (традиции парламентаризма в Великобритании, к примеру); 3)преданность власти благодаря положительной оценки личных качеств субъектов власти (президента, премьер-министра); в отличие от харизматической легитимности, здесь в основу кладется рациональный расчет граждан в их отношении к политическому лидеру (президент США должен обладать персональной легитимностью, но совсем не обязательно быть харизматическим вождем); 4) политическое (или государственное) принуждение; оно существует при любом политическом режи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sz w:val="36"/>
      <w:szCs w:val="3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21:00Z</dcterms:created>
  <dc:creator>Udaff</dc:creator>
  <dc:description/>
  <dc:language>en-US</dc:language>
  <cp:lastModifiedBy>Udaff</cp:lastModifiedBy>
  <dcterms:modified xsi:type="dcterms:W3CDTF">2006-05-02T16:10:00Z</dcterms:modified>
  <cp:revision>9</cp:revision>
  <dc:subject/>
  <dc:title/>
</cp:coreProperties>
</file>