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49. Юридические коллизии и конфликты, их виды, причины, процедуры разреш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оллизии в праве </w:t>
      </w:r>
      <w:r>
        <w:rPr>
          <w:color w:val="000000"/>
        </w:rPr>
        <w:t>- противоречия между правовыми актами, регулирующими одни и те же общественные отнош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пособы разрешения или устранения коллизий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</w:rPr>
        <w:t xml:space="preserve">правотворчество   </w:t>
      </w:r>
      <w:r>
        <w:rPr>
          <w:color w:val="000000"/>
        </w:rPr>
        <w:t>отменяются устаревшие, неконституционные и незаконные акты, производится</w:t>
      </w:r>
      <w:r>
        <w:rPr/>
        <w:t xml:space="preserve"> </w:t>
      </w:r>
      <w:r>
        <w:rPr>
          <w:color w:val="000000"/>
        </w:rPr>
        <w:t xml:space="preserve">систематизация законодательства); 2) </w:t>
      </w:r>
      <w:r>
        <w:rPr>
          <w:b/>
          <w:bCs/>
          <w:color w:val="000000"/>
        </w:rPr>
        <w:t>толкование закона</w:t>
      </w:r>
      <w:r>
        <w:rPr/>
        <w:t xml:space="preserve"> </w:t>
      </w:r>
      <w:r>
        <w:rPr>
          <w:color w:val="000000"/>
        </w:rPr>
        <w:t>(в особенности судебное толкование, как по конкретным делам, так и нормативное, как КС РФ, так и</w:t>
      </w:r>
      <w:r>
        <w:rPr/>
        <w:t xml:space="preserve"> </w:t>
      </w:r>
      <w:r>
        <w:rPr>
          <w:color w:val="000000"/>
        </w:rPr>
        <w:t>арбитражных судов и судов общей юрисдикции);</w:t>
      </w:r>
      <w:r>
        <w:rPr/>
        <w:t xml:space="preserve"> 3) </w:t>
      </w:r>
      <w:r>
        <w:rPr>
          <w:b/>
          <w:bCs/>
          <w:color w:val="000000"/>
        </w:rPr>
        <w:t xml:space="preserve">судебный порядок </w:t>
      </w:r>
      <w:r>
        <w:rPr>
          <w:color w:val="000000"/>
        </w:rPr>
        <w:t xml:space="preserve">рассмотрения споров в коллизионных ситуациях, в том числе конституционное правосудие, арбитражное, третейское. </w:t>
      </w:r>
      <w:r>
        <w:rPr/>
        <w:t xml:space="preserve"> </w:t>
      </w:r>
      <w:r>
        <w:rPr>
          <w:color w:val="000000"/>
        </w:rPr>
        <w:t xml:space="preserve">Особенно эффективными представляются решения  Конституционного  Суда Российской Федерации, которые вступают в действие немедленно после оглашения и не подлежат обжалованию.4) </w:t>
      </w:r>
      <w:r>
        <w:rPr>
          <w:b/>
          <w:bCs/>
          <w:color w:val="000000"/>
        </w:rPr>
        <w:t>применение коллизионных норм.</w:t>
      </w:r>
      <w:r>
        <w:rPr/>
        <w:t xml:space="preserve"> </w:t>
      </w:r>
      <w:r>
        <w:rPr>
          <w:b/>
          <w:bCs/>
          <w:color w:val="000000"/>
        </w:rPr>
        <w:t>В российском праве применяются следующие</w:t>
      </w:r>
      <w:r>
        <w:rPr/>
        <w:t xml:space="preserve"> </w:t>
      </w:r>
      <w:r>
        <w:rPr>
          <w:b/>
          <w:bCs/>
          <w:color w:val="000000"/>
        </w:rPr>
        <w:t>коллизионные нормы:</w:t>
      </w:r>
      <w:r>
        <w:rPr>
          <w:color w:val="000000"/>
        </w:rPr>
        <w:t>1) в случае противоречия любого НПА Конституции</w:t>
      </w:r>
      <w:r>
        <w:rPr/>
        <w:t xml:space="preserve"> </w:t>
      </w:r>
      <w:r>
        <w:rPr>
          <w:color w:val="000000"/>
        </w:rPr>
        <w:t>применяются нормы последней;</w:t>
      </w:r>
      <w:r>
        <w:rPr/>
        <w:t xml:space="preserve"> </w:t>
      </w:r>
      <w:r>
        <w:rPr>
          <w:color w:val="000000"/>
        </w:rPr>
        <w:t>2)  в случае противоречия любого НПА (кроме Кон</w:t>
        <w:softHyphen/>
        <w:t>ституции) международному договору применя</w:t>
        <w:softHyphen/>
        <w:t>ются правила междунар. договора;</w:t>
      </w:r>
      <w:r>
        <w:rPr/>
        <w:t xml:space="preserve"> </w:t>
      </w:r>
      <w:r>
        <w:rPr>
          <w:color w:val="000000"/>
        </w:rPr>
        <w:t xml:space="preserve">3)  дальнейшая иерархия актов по их юрид. силе на </w:t>
      </w:r>
      <w:r>
        <w:rPr>
          <w:i/>
          <w:iCs/>
          <w:color w:val="000000"/>
        </w:rPr>
        <w:t xml:space="preserve">фед. </w:t>
      </w:r>
      <w:r>
        <w:rPr>
          <w:color w:val="000000"/>
        </w:rPr>
        <w:t>уровне следующая: ФКЗ, ФЗ, указы Пре</w:t>
        <w:softHyphen/>
        <w:t>зидента РФ, постановления Правительства РФ, нормативные акты министерств и ведомст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днако суще</w:t>
        <w:softHyphen/>
        <w:t xml:space="preserve">ствуют следующие </w:t>
      </w:r>
      <w:r>
        <w:rPr>
          <w:b/>
          <w:color w:val="000000"/>
        </w:rPr>
        <w:t>виды коллизий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>а) между нормами права;</w:t>
      </w:r>
      <w:r>
        <w:rPr/>
        <w:t xml:space="preserve"> </w:t>
      </w:r>
      <w:r>
        <w:rPr>
          <w:color w:val="000000"/>
        </w:rPr>
        <w:t>б)  между нормативными правовыми актами, в том числе внутри системы законодательства; между законами и подзаконными актами; между федеральными актами и актами субъектов федерации;</w:t>
      </w:r>
      <w:r>
        <w:rPr/>
        <w:t xml:space="preserve"> </w:t>
      </w:r>
      <w:r>
        <w:rPr>
          <w:color w:val="000000"/>
        </w:rPr>
        <w:t>в)  компетенции или отдельных полномочий государственных ор</w:t>
        <w:softHyphen/>
        <w:t>ганов и должностных лиц;</w:t>
      </w:r>
      <w:r>
        <w:rPr/>
        <w:t xml:space="preserve"> </w:t>
      </w:r>
      <w:r>
        <w:rPr>
          <w:color w:val="000000"/>
        </w:rPr>
        <w:t>г)  при реализации одних и тех же правовых предписаний, в том числе между актами правоприменения;</w:t>
      </w:r>
      <w:r>
        <w:rPr/>
        <w:t xml:space="preserve"> </w:t>
      </w:r>
      <w:r>
        <w:rPr>
          <w:color w:val="000000"/>
        </w:rPr>
        <w:t>д)  актов толкования;</w:t>
      </w:r>
      <w:r>
        <w:rPr/>
        <w:t xml:space="preserve"> </w:t>
      </w:r>
      <w:r>
        <w:rPr>
          <w:color w:val="000000"/>
        </w:rPr>
        <w:t>е)  между национальным и международным прав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оллизии, вызванные 1) </w:t>
      </w:r>
      <w:r>
        <w:rPr>
          <w:b/>
          <w:color w:val="000000"/>
        </w:rPr>
        <w:t>объективными причинами</w:t>
      </w:r>
      <w:r>
        <w:rPr>
          <w:color w:val="000000"/>
        </w:rPr>
        <w:t>, связаны с дина</w:t>
        <w:softHyphen/>
        <w:t xml:space="preserve">микой развития общественных отношений, что влечет необходимость изменения, дополнения, конкретизации норм, регулирующих данные </w:t>
      </w:r>
      <w:r>
        <w:rPr>
          <w:i/>
          <w:iCs/>
          <w:color w:val="000000"/>
        </w:rPr>
        <w:t xml:space="preserve">\ </w:t>
      </w:r>
      <w:r>
        <w:rPr>
          <w:color w:val="000000"/>
        </w:rPr>
        <w:t>отношения. Несвоевременное внесение корректив в правовое регули</w:t>
        <w:softHyphen/>
        <w:t>рование неизбежно влечет коллизии между содержанием ранее дейст</w:t>
        <w:softHyphen/>
        <w:t>вовавших норм и потребностями нового юридического оформления изменившейся ситуации. 2)</w:t>
      </w:r>
      <w:r>
        <w:rPr>
          <w:b/>
          <w:color w:val="000000"/>
        </w:rPr>
        <w:t>Субъективные причины</w:t>
      </w:r>
      <w:r>
        <w:rPr>
          <w:color w:val="000000"/>
        </w:rPr>
        <w:t>, вызывающие коллизии, обусловлены особенностями правотворческого процесса, нечеткостью разграниче</w:t>
        <w:softHyphen/>
        <w:t>ния правотворческих полномочий государственных органов и долж</w:t>
        <w:softHyphen/>
        <w:t>ностных лиц. В результате одни и те же общественные отношения могут получить правовое решение на разных уровнях. Субъективные коллизии могут возникнуть и в результате ошибок в юридической тех</w:t>
        <w:softHyphen/>
        <w:t>нике, неточного формулирования правовых предписаний, использо</w:t>
        <w:softHyphen/>
        <w:t>вания многозначных терминов и конструкций, несоблюдения правил лингвистики, стилевой строгост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Юридический конфликт</w:t>
      </w:r>
      <w:r>
        <w:rPr>
          <w:color w:val="000000"/>
        </w:rPr>
        <w:t xml:space="preserve"> представляет собой про</w:t>
        <w:softHyphen/>
        <w:t>тивоборство субъектов права с противоречивыми правовыми интере</w:t>
        <w:softHyphen/>
        <w:t>сами, возникающее в связи с применением, изменением, нарушением или толкованием пра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Четыре группы </w:t>
      </w:r>
      <w:r>
        <w:rPr>
          <w:color w:val="000000"/>
        </w:rPr>
        <w:t>факторов, воздействующих на возникновение и развитие юридических конфликтов:</w:t>
      </w:r>
      <w:r>
        <w:rPr/>
        <w:t xml:space="preserve"> </w:t>
      </w:r>
      <w:r>
        <w:rPr>
          <w:color w:val="000000"/>
        </w:rPr>
        <w:t>1)  глобальные, т.е. факторы мирового общественного развития, включающие в себя сочетание общих, экологических и иных факто</w:t>
        <w:softHyphen/>
        <w:t>ров;2)  общесоциологические,   правовые,   социально-экономические и др., которые определяются характером, типом и особенностями орга</w:t>
        <w:softHyphen/>
        <w:t>низации данного общества и государства;</w:t>
      </w:r>
      <w:r>
        <w:rPr/>
        <w:t xml:space="preserve"> </w:t>
      </w:r>
      <w:r>
        <w:rPr>
          <w:color w:val="000000"/>
        </w:rPr>
        <w:t>3)  локальные, которые зависят от конкретного проявления различ</w:t>
        <w:softHyphen/>
        <w:t>ных факторов на уровне определенной территории или организации;4)  синергетические,  или случайные,  определяемые случайным стечением обстоятельст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Типология конфликтов</w:t>
      </w:r>
      <w:r>
        <w:rPr>
          <w:color w:val="000000"/>
        </w:rPr>
        <w:t>: по отраслям права, в которых протекает конфликт; по структуре нормы, относящейся к конфликту; по виду правоприменительного учрежде</w:t>
        <w:softHyphen/>
        <w:t>ния, участвующего в юридическом конфликте или разрешающего конфликт; по формам реализации права; по характеру конфликтных действий и т.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реди </w:t>
      </w:r>
      <w:r>
        <w:rPr>
          <w:b/>
          <w:color w:val="000000"/>
        </w:rPr>
        <w:t>факторов, способствующих решению этой проблемы</w:t>
      </w:r>
      <w:r>
        <w:rPr>
          <w:color w:val="000000"/>
        </w:rPr>
        <w:t>, чаще всего называют: совершенствование законодательства;</w:t>
      </w:r>
      <w:r>
        <w:rPr/>
        <w:t xml:space="preserve"> </w:t>
      </w:r>
      <w:r>
        <w:rPr>
          <w:color w:val="000000"/>
        </w:rPr>
        <w:t>укрепление правопорядка и законности;</w:t>
      </w:r>
      <w:r>
        <w:rPr/>
        <w:t xml:space="preserve"> </w:t>
      </w:r>
      <w:r>
        <w:rPr>
          <w:color w:val="000000"/>
        </w:rPr>
        <w:t>повышение уважения к закону и праву в целом; повышение престижа правовых ценностей в обществе;</w:t>
      </w:r>
      <w:r>
        <w:rPr/>
        <w:t xml:space="preserve"> </w:t>
      </w:r>
      <w:r>
        <w:rPr>
          <w:color w:val="000000"/>
        </w:rPr>
        <w:t>развитие общественного, группового и индивидуального правосо</w:t>
        <w:softHyphen/>
        <w:t>знания, повышение правовой куль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36:00Z</dcterms:created>
  <dc:creator>Udaff</dc:creator>
  <dc:description/>
  <dc:language>en-US</dc:language>
  <cp:lastModifiedBy>Udaff</cp:lastModifiedBy>
  <dcterms:modified xsi:type="dcterms:W3CDTF">2006-05-02T15:42:00Z</dcterms:modified>
  <cp:revision>25</cp:revision>
  <dc:subject/>
  <dc:title/>
</cp:coreProperties>
</file>