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58. Характеристика романо-германской правовой семь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1. Романо-германская правовая семья </w:t>
      </w:r>
      <w:r>
        <w:rPr>
          <w:color w:val="000000"/>
        </w:rPr>
        <w:t>- совокупность правовых систем конти</w:t>
        <w:softHyphen/>
        <w:t xml:space="preserve">нентальной Европы; Северной Африки; </w:t>
      </w:r>
      <w:r>
        <w:rPr>
          <w:spacing w:val="-16"/>
        </w:rPr>
        <w:t xml:space="preserve">ФРГ,  страны Запад. Европы; </w:t>
      </w:r>
      <w:r>
        <w:rPr>
          <w:color w:val="000000"/>
        </w:rPr>
        <w:t xml:space="preserve"> Южной Америки; Японии; России (чья правовая система близка к романо-германской правовой семье); некото</w:t>
        <w:softHyphen/>
        <w:t xml:space="preserve">рых других государств, </w:t>
      </w:r>
      <w:r>
        <w:rPr>
          <w:b/>
          <w:bCs/>
          <w:color w:val="000000"/>
        </w:rPr>
        <w:t xml:space="preserve">отличительная особенность </w:t>
      </w:r>
      <w:r>
        <w:rPr>
          <w:color w:val="000000"/>
        </w:rPr>
        <w:t>которых в том, что основ</w:t>
        <w:softHyphen/>
        <w:t xml:space="preserve">ным источником права в данной правовой семье является </w:t>
      </w:r>
      <w:r>
        <w:rPr>
          <w:i/>
          <w:iCs/>
          <w:color w:val="000000"/>
        </w:rPr>
        <w:t>нормативно-право</w:t>
        <w:softHyphen/>
        <w:t xml:space="preserve">вой акт, </w:t>
      </w:r>
      <w:r>
        <w:rPr>
          <w:color w:val="000000"/>
        </w:rPr>
        <w:t xml:space="preserve">которые составляют </w:t>
      </w:r>
      <w:r>
        <w:rPr>
          <w:i/>
          <w:iCs/>
          <w:color w:val="000000"/>
        </w:rPr>
        <w:t xml:space="preserve">единую иерархическую систему нормативных актов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сновой возникновения романо-германской правовой семьи послужило римс</w:t>
        <w:softHyphen/>
        <w:t xml:space="preserve">кое право.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омано-германская правовая система отличается следующими особенностя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ормативно-правовой акт является основным источником пра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нормативно-правовые акты составляют иерархическую систему; "во главе" данной иерархической системы нормативных актов стоит кон</w:t>
        <w:softHyphen/>
        <w:t>ституция (основной закон) - документ высшей юридической силы, при</w:t>
        <w:softHyphen/>
        <w:t>нимаемый обычно парламентом или народом на референдуме (либо издаваемый монархо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а права делится на две большие части - публичное право (регу</w:t>
        <w:softHyphen/>
        <w:t>лирует общественные отношения, связанные с осуществлением влас</w:t>
        <w:softHyphen/>
        <w:t>ти, и т. д.) и частное право (регулирует вопросы частной жизни граж</w:t>
        <w:softHyphen/>
        <w:t>дан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бличное и частное права делятся на специализированные отрасли права (например, гражданское, семейное, уголовное, конституцион</w:t>
        <w:softHyphen/>
        <w:t>ное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"во главе" отрасли, как правило, находится комплексный стабильный акт, содержащий основные положения данной отрасли права и приме</w:t>
        <w:softHyphen/>
        <w:t>няемый непосредственно, - кодек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главными творцами права являются законодатели, а не судьи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большое значение имеют подзаконные акты (указы, положения, инструк</w:t>
        <w:softHyphen/>
        <w:t>ции и т. д.), а также доктрина (теория) права, вырабатываемая в универси</w:t>
        <w:softHyphen/>
        <w:t>тетах и научных учреждениях; • судьи являются не создателями права, а его примени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54:00Z</dcterms:created>
  <dc:creator>Udaff</dc:creator>
  <dc:description/>
  <dc:language>en-US</dc:language>
  <cp:lastModifiedBy>Udaff</cp:lastModifiedBy>
  <dcterms:modified xsi:type="dcterms:W3CDTF">2006-05-02T15:52:00Z</dcterms:modified>
  <cp:revision>7</cp:revision>
  <dc:subject/>
  <dc:title/>
</cp:coreProperties>
</file>