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  </w:t>
      </w:r>
      <w:r>
        <w:rPr>
          <w:b/>
          <w:color w:val="000000"/>
        </w:rPr>
        <w:t>Основные концепции правопонима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щая теория права выделяет три вида правопонимания: нормативное, социологическое и нравственно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огласно </w:t>
      </w:r>
      <w:r>
        <w:rPr>
          <w:b/>
          <w:color w:val="000000"/>
        </w:rPr>
        <w:t>нормативной</w:t>
      </w:r>
      <w:r>
        <w:rPr>
          <w:color w:val="000000"/>
        </w:rPr>
        <w:t xml:space="preserve"> точке зрения, право представляет собой систему юридических норм, изданных государством и взятых под его защиту. Сторонники этого подхода в большинстве случаев отождествляют право и закон. Нормативное правопонимание основано на представлении, что право — это нормы, изложенные в законах и подзаконных актах. При таком подходе различие между правом как системой норм и законом как формой права проводится формально, а не по существ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едставители </w:t>
      </w:r>
      <w:r>
        <w:rPr>
          <w:b/>
          <w:color w:val="000000"/>
        </w:rPr>
        <w:t>социологического направления</w:t>
      </w:r>
      <w:r>
        <w:rPr>
          <w:color w:val="000000"/>
        </w:rPr>
        <w:t xml:space="preserve"> под правом понимают правоотношения или право в действии. Юристы-социологи обращаются к процессу реализации норм права и выдвигают лозунг «право в действии — живое право».</w:t>
      </w:r>
      <w:r>
        <w:rPr/>
        <w:t xml:space="preserve"> </w:t>
      </w:r>
      <w:r>
        <w:rPr>
          <w:color w:val="000000"/>
        </w:rPr>
        <w:t>Современные сторонники социологического подхода утверждают, что «право выступает в первую очередь как определенный порядок в обществе». Законы, по их мнению, представляют собой только часть права. Действующее право существует не в виде законов, а как система общественных отношений. По мнению юристов-социологов, правовые отношения собствен</w:t>
        <w:softHyphen/>
        <w:t>ности, властеотношения и семейные отношения исторически предшествуют правовым нормам. Последние лишь закрепляют правоотношения, сложившиеся в действующую систему пра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позиций нормативной теории социологический подход к праву означает отказ от авторитета закона и предоставление судье правотворческих функций. Положительной стороной социологического направления является стремление исследовать право во взаимодействии с другими элементами социальной структуры и выявить реальные механизмы действия прав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Нравственный (философский) </w:t>
      </w:r>
      <w:r>
        <w:rPr>
          <w:color w:val="000000"/>
        </w:rPr>
        <w:t>подход к пониманию права основы</w:t>
        <w:softHyphen/>
        <w:t xml:space="preserve">вается на теории естественного права, которая имеет свои корни в политико-правовых учениях </w:t>
      </w:r>
      <w:r>
        <w:rPr>
          <w:color w:val="000000"/>
          <w:lang w:val="en-US"/>
        </w:rPr>
        <w:t>XVII</w:t>
      </w:r>
      <w:r>
        <w:rPr>
          <w:color w:val="000000"/>
        </w:rPr>
        <w:t>-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в.</w:t>
      </w:r>
      <w:r>
        <w:rPr/>
        <w:t xml:space="preserve"> </w:t>
      </w:r>
      <w:r>
        <w:rPr>
          <w:color w:val="000000"/>
        </w:rPr>
        <w:t>С позиций естественного права последнее толкуется как идеоло</w:t>
        <w:softHyphen/>
        <w:t>гическое явление (идеи, представления, принципы, идеалы, мировоз</w:t>
        <w:softHyphen/>
        <w:t>зрение), отражающее идеи справедливости, свободы человека и фор</w:t>
        <w:softHyphen/>
        <w:t>мального равенства люд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равственный подход признает важнейшим началом права, пра</w:t>
        <w:softHyphen/>
        <w:t xml:space="preserve">вовой материи его </w:t>
      </w:r>
      <w:r>
        <w:rPr>
          <w:b/>
          <w:bCs/>
          <w:color w:val="000000"/>
        </w:rPr>
        <w:t xml:space="preserve">духовное, идейное, нравственное </w:t>
      </w:r>
      <w:r>
        <w:rPr>
          <w:color w:val="000000"/>
        </w:rPr>
        <w:t>начало, т.е. пред</w:t>
        <w:softHyphen/>
        <w:t>ставления людей о праве. Правовые нормы могут правильно или ложно отражать эти идеи. Если нормы законодательства соответству</w:t>
        <w:softHyphen/>
        <w:t>ют естественной природе человека, не противоречат естественным неотъемлемым его правам, то тогда они составляют право. Иначе гово</w:t>
        <w:softHyphen/>
        <w:t xml:space="preserve">ря, наряду с законодательством, т.е. правом, закрепленным в законе, существует </w:t>
      </w:r>
      <w:r>
        <w:rPr>
          <w:b/>
          <w:bCs/>
          <w:color w:val="000000"/>
        </w:rPr>
        <w:t xml:space="preserve">высшее, подлинное </w:t>
      </w:r>
      <w:r>
        <w:rPr>
          <w:color w:val="000000"/>
        </w:rPr>
        <w:t>право как идеальное начало, отражающее справедливость, свободу и равенство в обществе. Поэтому право и закон могут не совпадать.</w:t>
      </w:r>
      <w:r>
        <w:rPr/>
        <w:t xml:space="preserve"> </w:t>
      </w:r>
      <w:r>
        <w:rPr>
          <w:color w:val="000000"/>
        </w:rPr>
        <w:t>Сторонники теории естественного права исходят из того, что люди равны по своей природе, наделены от природы определенными пра</w:t>
        <w:softHyphen/>
        <w:t>вами и свободами. Содержание этих прав не может устанавливаться государством, оно лишь должно их закреплять и обеспечивать, а также охранять и защища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равственный (философский) подход к пониманию права имеет достоинства и недостатки. </w:t>
      </w:r>
      <w:r>
        <w:rPr>
          <w:i/>
          <w:iCs/>
          <w:color w:val="000000"/>
        </w:rPr>
        <w:t xml:space="preserve">Главное его достоинство </w:t>
      </w:r>
      <w:r>
        <w:rPr>
          <w:color w:val="000000"/>
        </w:rPr>
        <w:t>— признание в качестве права свойственной данному обществу меры свободы и ра</w:t>
        <w:softHyphen/>
        <w:t>венства, как выразителя общих (абстрактных) принципов и идей нравственности, фундаментальных прав человека, справедливости, гуманизма, других ценностей. На эту идею должен ориентироваться законодатель, который при принятии новых норм права должен исхо</w:t>
        <w:softHyphen/>
        <w:t>дить из естественных прав челове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угое достоинство этого подхода заключается в том, что он раз</w:t>
        <w:softHyphen/>
        <w:t>личает право и закон. Не любой закон является правовы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качестве </w:t>
      </w:r>
      <w:r>
        <w:rPr>
          <w:i/>
          <w:iCs/>
          <w:color w:val="000000"/>
        </w:rPr>
        <w:t xml:space="preserve">недостатков </w:t>
      </w:r>
      <w:r>
        <w:rPr>
          <w:color w:val="000000"/>
        </w:rPr>
        <w:t>нравственного (философского) подхода к пониманию права следует признать:</w:t>
      </w:r>
      <w:r>
        <w:rPr/>
        <w:t xml:space="preserve"> </w:t>
      </w:r>
      <w:r>
        <w:rPr>
          <w:color w:val="000000"/>
        </w:rPr>
        <w:t>1)   расплывчатое представление о праве2)  неодинаковое понимание участниками общественных отноше</w:t>
        <w:softHyphen/>
        <w:t>ний таких ценностей, как справедливость, свобода, равенство;3)  негативное воздействие на отношение к закону, законности, возникновение правового нигилизма;4)  возможность субъективной и даже произвольной оценки граж</w:t>
        <w:softHyphen/>
        <w:t>данами, должностными лицами, государственными, общественными органами законов и других нормативных правовых актов. Оценивая ту или иную норму как противоречащую естественным правам человека, гражданин или другой субъект может отказаться на этом основании от ее соблю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13:00Z</dcterms:created>
  <dc:creator>Udaff</dc:creator>
  <dc:description/>
  <dc:language>en-US</dc:language>
  <cp:lastModifiedBy>Udaff</cp:lastModifiedBy>
  <dcterms:modified xsi:type="dcterms:W3CDTF">2006-05-02T14:50:00Z</dcterms:modified>
  <cp:revision>10</cp:revision>
  <dc:subject/>
  <dc:title/>
</cp:coreProperties>
</file>