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25.Виды диспозиций норм права и их характеристика</w:t>
      </w:r>
    </w:p>
    <w:p>
      <w:pPr>
        <w:pStyle w:val="Normal"/>
        <w:rPr/>
      </w:pPr>
      <w:r>
        <w:rPr>
          <w:b/>
          <w:bCs/>
          <w:color w:val="000000"/>
        </w:rPr>
        <w:t xml:space="preserve">Диспозиция </w:t>
      </w:r>
      <w:r>
        <w:rPr>
          <w:color w:val="000000"/>
        </w:rPr>
        <w:t>нормы права содержит само правило поведения, права и обязанности субъектов правового общения, т.е. определяет меру до</w:t>
        <w:softHyphen/>
        <w:t>зволенного и должного поведения. Диспозиция представляет собой ядро, сердцевину нормы права. Без диспозиции, как уже указывалось, нормы права не существу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испозиции нормы права по степени их определенности делятся на абсолютно-определенные, относительно-определенные и бланкет</w:t>
        <w:softHyphen/>
        <w:t>ны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бсолютно-определенные </w:t>
      </w:r>
      <w:r>
        <w:rPr>
          <w:color w:val="000000"/>
        </w:rPr>
        <w:t>диспозиции исчерпывающе формулиру</w:t>
        <w:softHyphen/>
        <w:t>ют правила поведения, например ст. 46 Конституции РФ (ч. 1) — «Каждому гарантируется судебная защита его прав и свобод», ст. 57 — «Каждый обязан платить законно установленные налоги и сборы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тносительно-определенные </w:t>
      </w:r>
      <w:r>
        <w:rPr>
          <w:color w:val="000000"/>
        </w:rPr>
        <w:t>нормы права, устанавливая правило по</w:t>
        <w:softHyphen/>
        <w:t>ведения, дают возможность уточнить его в каждом конкретном случае в пределах нормы. Например, согласно ст. 503 ГК РФ, покупатель, ко</w:t>
        <w:softHyphen/>
        <w:t>торому продан товар ненадлежащего качества, если его недостатки не были оговорены продавцом, вправе по своему выбору потребовать: за</w:t>
        <w:softHyphen/>
        <w:t>мены недоброкачественного товара; соразмерного уменьшения покуп</w:t>
        <w:softHyphen/>
        <w:t>ной цены; незамедлительного безвозмездного устранения недостатков товара; возмещения расходов на устранение его недостат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десь покупателю предоставляется возможность выбрать один из перечисленных вариантов действ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Диспозицию по способу описания различают на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1) </w:t>
      </w:r>
      <w:r>
        <w:rPr>
          <w:i/>
          <w:u w:val="single"/>
        </w:rPr>
        <w:t>простые</w:t>
      </w:r>
      <w:r>
        <w:rPr/>
        <w:t xml:space="preserve">, где содержатся указания на совершённое деяние без описания его признаков, т. к. они для граждан и правоприменителя достаточно очевидны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в УК РФ изнасилование не поясняетс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2) </w:t>
      </w:r>
      <w:r>
        <w:rPr>
          <w:i/>
          <w:u w:val="single"/>
        </w:rPr>
        <w:t>описательные</w:t>
      </w:r>
      <w:r>
        <w:rPr/>
        <w:t xml:space="preserve">, в них содержатся признаки правомерного, либо неправомерного поведени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в УК РФ кража описывается подробно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3) </w:t>
      </w:r>
      <w:r>
        <w:rPr>
          <w:i/>
          <w:u w:val="single"/>
        </w:rPr>
        <w:t>отсылочная</w:t>
      </w:r>
      <w:r>
        <w:rPr/>
        <w:t xml:space="preserve">, она вместо описания признаков деяния отсылает правоприменителя к другой норме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 xml:space="preserve">Например: </w:t>
      </w:r>
      <w:r>
        <w:rPr/>
        <w:t xml:space="preserve">в УК РФ присутствуют ссылки на «те же и другие»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</w:t>
      </w:r>
      <w:r>
        <w:rPr/>
        <w:t xml:space="preserve">4) </w:t>
      </w:r>
      <w:r>
        <w:rPr>
          <w:b/>
          <w:bCs/>
          <w:color w:val="000000"/>
        </w:rPr>
        <w:t xml:space="preserve">Бланкетные диспозиции </w:t>
      </w:r>
      <w:r>
        <w:rPr>
          <w:color w:val="000000"/>
        </w:rPr>
        <w:t>нормы права отсылают к правилу поведе</w:t>
        <w:softHyphen/>
        <w:t>ния, содержащемуся в другом акте, например ответственность за уничтожение критических местообитаний для организмов, занесен</w:t>
        <w:softHyphen/>
        <w:t>ных в Красную книгу Российской Федерации (ст. 259 УК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42:00Z</dcterms:created>
  <dc:creator>Udaff</dc:creator>
  <dc:description/>
  <dc:language>en-US</dc:language>
  <cp:lastModifiedBy>Udaff</cp:lastModifiedBy>
  <dcterms:modified xsi:type="dcterms:W3CDTF">2006-05-02T15:15:00Z</dcterms:modified>
  <cp:revision>4</cp:revision>
  <dc:subject/>
  <dc:title/>
</cp:coreProperties>
</file>