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59. Характеристика англо-американской правовой семьи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нглосаксонской правовой семьей принято считать совокупность правовых систем Англии, США, Канады, Австралии, Новой Зеландии и других стран. Отличительной чертой данной семьи считается то, что главным источни</w:t>
        <w:softHyphen/>
        <w:t xml:space="preserve">ком права выступает </w:t>
      </w:r>
      <w:r>
        <w:rPr>
          <w:i/>
          <w:iCs/>
          <w:color w:val="000000"/>
        </w:rPr>
        <w:t xml:space="preserve">судебный прецедент, </w:t>
      </w:r>
      <w:r>
        <w:rPr>
          <w:color w:val="000000"/>
        </w:rPr>
        <w:t>а основными творцами прав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являются </w:t>
      </w:r>
      <w:r>
        <w:rPr>
          <w:i/>
          <w:iCs/>
          <w:color w:val="000000"/>
        </w:rPr>
        <w:t>судь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удьи получили возможность по своему усмотрению решать юридические дела, опираясь как на общее право, так и на собственное понимание справедливости (то есть при рассмотрении дел судьями при</w:t>
        <w:softHyphen/>
        <w:t>нимаются во внимание как образцы решения подобных дел в прошлом (судебный прецедент), так и мнение судей, основанное на их собствен</w:t>
        <w:softHyphen/>
        <w:t>ном понимании справедливости, - "судьи творят право, право есть то, что говорят о нем судьи"); распространение данной системы на англий</w:t>
        <w:softHyphen/>
        <w:t xml:space="preserve">ские колонии, где они прижились с учетом местной специфик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мимо исключительно широких прав судей в создании права и роли судебного прецедента особенностями англосаксонской правовой семьи явля</w:t>
        <w:softHyphen/>
        <w:t>ютс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индивидуальный (казуистический) характер юридических прецедентов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иоритет прав человека (защищаемых судом)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главенствующая роль процессуального (доказательственного) права, ока</w:t>
        <w:softHyphen/>
        <w:t xml:space="preserve">зывающего влияние на право материальное; 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 xml:space="preserve">отсутствие четкого разделения права на частное и публичное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отсутствие отраслевых кодексов.</w:t>
      </w:r>
    </w:p>
    <w:p>
      <w:pPr>
        <w:pStyle w:val="Normal"/>
        <w:ind w:firstLine="360"/>
        <w:jc w:val="both"/>
        <w:rPr>
          <w:spacing w:val="-16"/>
        </w:rPr>
      </w:pPr>
      <w:r>
        <w:rPr>
          <w:spacing w:val="-16"/>
        </w:rPr>
        <w:t xml:space="preserve">Суть прецедентного права состоит в том, что однажды принятое решение по конкретному вопросу становится нормой для принятия решения по аналогичным делам. Однако прецеденты не могут создаваться судами низшей инстанции. Это право Верховного Суда, Высшего Апелляционного и Палаты лордов. </w:t>
      </w:r>
    </w:p>
    <w:p>
      <w:pPr>
        <w:pStyle w:val="Normal"/>
        <w:ind w:firstLine="360"/>
        <w:jc w:val="both"/>
        <w:rPr>
          <w:spacing w:val="-16"/>
        </w:rPr>
      </w:pPr>
      <w:r>
        <w:rPr>
          <w:spacing w:val="-16"/>
        </w:rPr>
        <w:t xml:space="preserve">Однако сложность правовой системы Великобритании состоит в том, что наряду с прецедентами имеются и королевские законы. И проблема их соотношения весьма сложна: с одной стороны закон может отменить прецедент, а при их коллизии приоритет отдаётся закону. </w:t>
      </w:r>
    </w:p>
    <w:p>
      <w:pPr>
        <w:pStyle w:val="Normal"/>
        <w:ind w:firstLine="360"/>
        <w:jc w:val="both"/>
        <w:rPr>
          <w:spacing w:val="-16"/>
        </w:rPr>
      </w:pPr>
      <w:r>
        <w:rPr>
          <w:spacing w:val="-16"/>
        </w:rPr>
        <w:t xml:space="preserve">С другой стороны правоприменительный орган руководствуется не только текстом закона, но и его толкованием в судебных решениях (прецедент-толкование). Сегодня в Англии насчитывается  40 тыс. действующих законов и  300 тыс. прецедентов. </w:t>
      </w:r>
    </w:p>
    <w:p>
      <w:pPr>
        <w:pStyle w:val="Normal"/>
        <w:ind w:firstLine="360"/>
        <w:jc w:val="both"/>
        <w:rPr>
          <w:spacing w:val="-16"/>
        </w:rPr>
      </w:pPr>
      <w:r>
        <w:rPr>
          <w:spacing w:val="-16"/>
        </w:rPr>
        <w:t xml:space="preserve">Правовая система США в общем соответствует английской, но в связи с федеративным устройством в США существует 50 систем, т. е. кроме федерального законодательства и прецедентов существуют законодательства и прецеденты штатов. </w:t>
      </w:r>
    </w:p>
    <w:p>
      <w:pPr>
        <w:pStyle w:val="Normal"/>
        <w:rPr>
          <w:spacing w:val="-16"/>
        </w:rPr>
      </w:pPr>
      <w:r>
        <w:rPr>
          <w:spacing w:val="-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0:06:00Z</dcterms:created>
  <dc:creator>Udaff</dc:creator>
  <dc:description/>
  <dc:language>en-US</dc:language>
  <cp:lastModifiedBy>Udaff</cp:lastModifiedBy>
  <dcterms:modified xsi:type="dcterms:W3CDTF">2006-05-02T15:52:00Z</dcterms:modified>
  <cp:revision>7</cp:revision>
  <dc:subject/>
  <dc:title/>
</cp:coreProperties>
</file>