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Основные характеристики светского и клерикального государства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>Существует типология государств и по критерию их отношения к религии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По данному критерию выделяются следующие типы государств:</w:t>
      </w:r>
    </w:p>
    <w:p>
      <w:pPr>
        <w:pStyle w:val="Normal"/>
        <w:ind w:firstLine="284"/>
        <w:jc w:val="both"/>
        <w:rPr/>
      </w:pPr>
      <w:r>
        <w:rPr>
          <w:b/>
          <w:i/>
        </w:rPr>
        <w:t>1)Светские государства</w:t>
      </w:r>
      <w:r>
        <w:rPr/>
        <w:t xml:space="preserve"> – они характеризуются следующими признаками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государство не контролирует отношения своих граждан к религии и не вмешивается в церковную деятельность, если она осуществляется в рамках закон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государство не оказывает ни одной из конфессий (религиозным течением) ни материальной, ни финансовой помощ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религиозные конфессии не выполняют по поручению государства никаких государственных функций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конфессии не вмешиваются в политическую жизнь государства.</w:t>
      </w:r>
    </w:p>
    <w:p>
      <w:pPr>
        <w:pStyle w:val="Normal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  <w:t>РФ – светское государство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i/>
        </w:rPr>
        <w:t>2) Клерикальные государства</w:t>
      </w:r>
      <w:r>
        <w:rPr>
          <w:b/>
        </w:rPr>
        <w:t xml:space="preserve"> </w:t>
      </w:r>
      <w:r>
        <w:rPr/>
        <w:t>характеризуется тем, что государство оказывает поддержу одной из конфесий, религию, которой исповедует большинство населения государства.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</w:t>
      </w:r>
      <w:r>
        <w:rPr/>
        <w:t>: Великобритания, Норвегия, Швеция.</w:t>
      </w:r>
    </w:p>
    <w:p>
      <w:pPr>
        <w:pStyle w:val="Normal"/>
        <w:ind w:firstLine="284"/>
        <w:jc w:val="both"/>
        <w:rPr/>
      </w:pPr>
      <w:r>
        <w:rPr/>
        <w:t xml:space="preserve">Для этого типа государств характерно: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государство оказывает данной конфессии материальную и финансовую помощь в виде передачи ей в собственность земель и другой недвижимости, льгот по налогообложению и прочее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наделение религиозных организаций юридическими полномочиями по осуществлению части государственных функций (в сфере брачно-семейных отношений, регистрации брака, рождения)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церковь участвует в политической жизни страны и осуществляет контроль в области воспитания, образования, культуры.</w:t>
      </w:r>
    </w:p>
    <w:p>
      <w:pPr>
        <w:pStyle w:val="Normal"/>
        <w:ind w:firstLine="284"/>
        <w:jc w:val="both"/>
        <w:rPr/>
      </w:pPr>
      <w:r>
        <w:rPr/>
        <w:t>Однако, несмотря на сильные позиции церкви, с государством слияния их не происходит, а лишь тем самым отдается дань религии, исповедующейся большинством, а также традици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34:00Z</dcterms:created>
  <dc:creator>Udaff</dc:creator>
  <dc:description/>
  <dc:language>en-US</dc:language>
  <cp:lastModifiedBy>Udaff</cp:lastModifiedBy>
  <dcterms:modified xsi:type="dcterms:W3CDTF">2006-05-02T15:55:00Z</dcterms:modified>
  <cp:revision>4</cp:revision>
  <dc:subject/>
  <dc:title/>
</cp:coreProperties>
</file>