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</w:rPr>
      </w:pPr>
      <w:r>
        <w:rPr>
          <w:b/>
          <w:color w:val="000000"/>
        </w:rPr>
        <w:t>40. Юридические факты: понятие и классификация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>Под юридическими фактами понимаются социальные обстоятельства в виде событий и действий, вызывающие наступления определённых правовых последствий, т. е. возникновение, изменение или прекращение правоотношений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 xml:space="preserve">Признаками юридических фактов являются: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 xml:space="preserve">- они несут в себе информацию о состоянии общественных отношений, входящих в предмет правового регулирования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>- они определённым образом выражены либо в действии, либо в бездействии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 xml:space="preserve">- они характеризуют наличие, либо отсутствие определённых явлений материального мира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>- они прямо или косвенно предусмотрены и определены нормами права и фиксируются в установленном законом порядке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 xml:space="preserve">- они вызывают предусмотренные законом правовые последствия в виде возникновения, прекращения правоотношений.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Классификация юридических фактов.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>Всё многообразие юридических фактов можно классифицировать по следующим основаниям: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 xml:space="preserve">1) по их правовым последствиям. Они делятся на: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 xml:space="preserve">правообразующие, которые вызывают возникновение прав и обязанностей.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i/>
          <w:u w:val="single"/>
        </w:rPr>
        <w:t>Например:</w:t>
      </w:r>
      <w:r>
        <w:rPr/>
        <w:t xml:space="preserve"> заключение договора займа, аренды, брака.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 xml:space="preserve"> </w:t>
      </w: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 xml:space="preserve">правоизменяющие – это факты, влекущие изменение прав и обязанностей.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i/>
          <w:u w:val="single"/>
        </w:rPr>
        <w:t>Например:</w:t>
      </w:r>
      <w:r>
        <w:rPr/>
        <w:t xml:space="preserve"> по договору займа отдали часть долга – отношения изменились.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 xml:space="preserve">правопрекращающие – факты, которые прекращают права и обязанности, а соответственно и правоотношения.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i/>
          <w:u w:val="single"/>
        </w:rPr>
        <w:t>Например:</w:t>
      </w:r>
      <w:r>
        <w:rPr/>
        <w:t xml:space="preserve"> полностью отдали долг. Или владелец имущества продал его </w:t>
      </w:r>
      <w:r>
        <w:rPr>
          <w:rFonts w:eastAsia="Symbol" w:cs="Symbol" w:ascii="Symbol" w:hAnsi="Symbol"/>
        </w:rPr>
        <w:t></w:t>
      </w:r>
      <w:r>
        <w:rPr/>
        <w:t xml:space="preserve"> ликвидировалась правособственность.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 xml:space="preserve">2) по волевому критерию: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правовые юридически значимые события – это факты, которые не зависят от воли людей, но порождают определённые правовые последствия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i/>
          <w:u w:val="single"/>
        </w:rPr>
        <w:t>Например:</w:t>
      </w:r>
      <w:r>
        <w:rPr/>
        <w:t xml:space="preserve"> рождение, смерть, стихийное бедствие, истечение сроков давности.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i/>
          <w:iCs/>
          <w:color w:val="000000"/>
        </w:rPr>
        <w:t xml:space="preserve">Виды событий: </w:t>
      </w:r>
      <w:r>
        <w:rPr>
          <w:color w:val="000000"/>
        </w:rPr>
        <w:t>абсолютные - обстоятельства, которые не вызваны волей людей, и не выступают в какой-либо зависимо</w:t>
        <w:softHyphen/>
        <w:t>сти от нее (стихийные бедствия); относительные - обстоятель</w:t>
        <w:softHyphen/>
        <w:t>ства, вызванные деятельностью людей, но выступающие в ана</w:t>
        <w:softHyphen/>
        <w:t>лизируемых правоотношениях независимо от породивших их причин (поджог дома)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Виды действий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1) правомерные действия - волевое поведение, которое соответствует правовым предписаниям, согласуется с содер</w:t>
        <w:softHyphen/>
        <w:t>жанием прав и обязанностей субъектов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юридический акт - действие, совершенное с намерением породить юридическое последствие (составление завещания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юридические поступки - действия, совершенные без на</w:t>
        <w:softHyphen/>
        <w:t>мерения породить юридические последствия, но они возника</w:t>
        <w:softHyphen/>
        <w:t>ют в силу закона (рождение ребенка):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color w:val="000000"/>
        </w:rPr>
      </w:pPr>
      <w:r>
        <w:rPr>
          <w:color w:val="000000"/>
        </w:rPr>
        <w:t>2) противоправные действия - волевое поведение, которое не соответствует правовым предписаниям, ущемляет субъек</w:t>
        <w:softHyphen/>
        <w:t>тивные права, не согласуются с возложенными на лиц объек</w:t>
        <w:softHyphen/>
        <w:t>тивными обязанностям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авонарушения бывают двух видов – это: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>- проступки, которые подразделяются на дисциплинарные, административные и гражданско-правые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 xml:space="preserve">- преступления – это деяния, предусмотренные нормами УК РФ.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 xml:space="preserve">Правовые состояния являются особым видом юридических фактов и представляют собой, делящиеся и непрерывно возникающие обстоятельства, отражающие положения субъекта в обществе, его отношения между людьми.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i/>
          <w:u w:val="single"/>
        </w:rPr>
        <w:t>Например:</w:t>
      </w:r>
      <w:r>
        <w:rPr/>
        <w:t xml:space="preserve"> нахождение в гражданстве, нахождение в браке – длящиеся отношения.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>Эти правые состояния могут быть результатом, как правомерных действий (</w:t>
      </w:r>
      <w:r>
        <w:rPr>
          <w:i/>
          <w:u w:val="single"/>
        </w:rPr>
        <w:t>например:</w:t>
      </w:r>
      <w:r>
        <w:rPr/>
        <w:t xml:space="preserve"> нахождение в браке), так и неправомерных (</w:t>
      </w:r>
      <w:r>
        <w:rPr>
          <w:i/>
          <w:u w:val="single"/>
        </w:rPr>
        <w:t>например:</w:t>
      </w:r>
      <w:r>
        <w:rPr/>
        <w:t xml:space="preserve"> нахождение в розыске), а также и события (</w:t>
      </w:r>
      <w:r>
        <w:rPr>
          <w:i/>
          <w:u w:val="single"/>
        </w:rPr>
        <w:t>например:</w:t>
      </w:r>
      <w:r>
        <w:rPr/>
        <w:t xml:space="preserve"> родственные отношения). Именно от тех или иных правовых состояний лица в решающей степени зависит его правосубъективность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5:06:00Z</dcterms:created>
  <dc:creator>Udaff</dc:creator>
  <dc:description/>
  <dc:language>en-US</dc:language>
  <cp:lastModifiedBy>Udaff</cp:lastModifiedBy>
  <dcterms:modified xsi:type="dcterms:W3CDTF">2006-05-02T15:31:00Z</dcterms:modified>
  <cp:revision>12</cp:revision>
  <dc:subject/>
  <dc:title/>
</cp:coreProperties>
</file>