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14. Понятие подзаконного нормативно-правового акта: его виды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color w:val="000000"/>
          <w:sz w:val="24"/>
          <w:szCs w:val="24"/>
        </w:rPr>
        <w:t>К подзаконным относятся нормативные акты, принимаемые орга</w:t>
        <w:softHyphen/>
        <w:t>нами исполнительной власти. Они не могут противоречить законам. Это указы Президента, акты Правительства, министерств, федераль ных служб, государственных комитетов, акты исполнительных орга</w:t>
        <w:softHyphen/>
        <w:t>нов субъектов Федерации.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Указы Президента, </w:t>
      </w:r>
      <w:r>
        <w:rPr>
          <w:color w:val="000000"/>
          <w:sz w:val="24"/>
          <w:szCs w:val="24"/>
        </w:rPr>
        <w:t>предусмотренные Конституцией Российской Федерации (ст. 90), обязательны для исполнения на всей территории страны. Они не должны противоречить Конституции Российской Фе</w:t>
        <w:softHyphen/>
        <w:t>дерации и федеральным законам.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color w:val="000000"/>
          <w:sz w:val="24"/>
          <w:szCs w:val="24"/>
        </w:rPr>
        <w:t>Помимо нормативных указов Президент вправе принимать указы ненормативного характера, а также распоряжения по оперативным попросам.</w:t>
      </w:r>
    </w:p>
    <w:p>
      <w:pPr>
        <w:pStyle w:val="Normal"/>
        <w:shd w:fill="FFFFFF" w:val="clear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се акты Президента должны приниматься в пределах его компе</w:t>
        <w:softHyphen/>
        <w:t>тенции, закрепленной в Конституции Российской Федерации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указ «О гос. Наградах РФ», положение «О Совете по взаимодействию с религиозными объединениями при Президенте Российской Федерации».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  <w:sz w:val="24"/>
          <w:szCs w:val="24"/>
        </w:rPr>
        <w:t xml:space="preserve">Постановления Правительства, </w:t>
      </w:r>
      <w:r>
        <w:rPr>
          <w:color w:val="000000"/>
          <w:sz w:val="24"/>
          <w:szCs w:val="24"/>
        </w:rPr>
        <w:t>согласно Конституции Российской Федерации, издаются «на основании и во исполнение Конституции Российской Федерации, федеральных законов, нормативных указов Президента Российской Федерации. Эти акты также носят подзакон</w:t>
        <w:softHyphen/>
        <w:t>ный характер, не должны противоречить указам Президента норма</w:t>
        <w:softHyphen/>
        <w:t>тивного характера, обязательны к исполнению в Российской Федера</w:t>
        <w:softHyphen/>
        <w:t>ции, а в случае противоречия правительственных актов Конституции, федеральным законам, указам могут быть отменены Президентом Российской Федерации (ст. 155 Конституции РФ)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О некоторых мерах по организации взаимодействия федеральных органов исполнительной власти с органами местного самоуправления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27.06.1996 N 755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  <w:sz w:val="24"/>
          <w:szCs w:val="24"/>
        </w:rPr>
        <w:t xml:space="preserve">Ведомственные акты </w:t>
      </w:r>
      <w:r>
        <w:rPr>
          <w:color w:val="000000"/>
          <w:sz w:val="24"/>
          <w:szCs w:val="24"/>
        </w:rPr>
        <w:t>издаются министерствами, государственными комитетами, федеральными службами в пределах их компетенции и регулируют внутриведомственные отношения. Однако в некоторых случаях отдельные ведомства могут издавать акты межведомственного характера, в том числе акты, затрагивающие права и обязанности граждан и организаций, не подчиненных данному ведомству. Это от</w:t>
        <w:softHyphen/>
        <w:t>носится к таким ведомствам, как Министерство финансов, Минис</w:t>
        <w:softHyphen/>
        <w:t>терство транспорта, связи, налоговая служба, санитарно-эпидемиоло</w:t>
        <w:softHyphen/>
        <w:t>гический надзор и др. Чаще всего такие акты принимаются в форме приказов, инструкций, положений, инструктивных писем и др. Эта категория актов (межведомственного характера) подлежит государст</w:t>
        <w:softHyphen/>
        <w:t>венной регистрации в Министерстве юстиции Российской Федерации и должна быть опубликована для всеобщего сведения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Об организации работы по подготовке положений о департаментах и управлениях Министерства и уточнению уставов и положений об учреждениях и организациях, подведомственных Министерству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Приказ Минфина России от 27.09.1994 N 113</w:t>
      </w:r>
    </w:p>
    <w:p>
      <w:pPr>
        <w:pStyle w:val="Normal"/>
        <w:shd w:fill="FFFFFF" w:val="clear"/>
        <w:autoSpaceDE w:val="false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Акты органов исполнительной власти </w:t>
      </w:r>
      <w:r>
        <w:rPr>
          <w:color w:val="000000"/>
          <w:sz w:val="24"/>
          <w:szCs w:val="24"/>
        </w:rPr>
        <w:t>субъектов Федерации. Их из</w:t>
        <w:softHyphen/>
        <w:t>дание регулируется актами субъектов, глав администрации (Губерна</w:t>
        <w:softHyphen/>
        <w:t>торов, мэров и т.д.). Эти акты издаются в пределах полномочий каж</w:t>
        <w:softHyphen/>
        <w:t>дого органа и должностного лица и не'могут противоречить всем актам, которые в иерархической лестнице актов стоят выше их по юридической силе.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Москвы «О Плане работы Правительства Москвы на первое полугодие 2006 года»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30T17:54:00Z</dcterms:created>
  <dc:creator>Udaff</dc:creator>
  <dc:description/>
  <dc:language>en-US</dc:language>
  <cp:lastModifiedBy>Udaff</cp:lastModifiedBy>
  <dcterms:modified xsi:type="dcterms:W3CDTF">2006-05-02T15:02:00Z</dcterms:modified>
  <cp:revision>9</cp:revision>
  <dc:subject/>
  <dc:title/>
</cp:coreProperties>
</file>