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8.   Основные характеристики федерации и ее виды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Федерация</w:t>
      </w:r>
      <w:r>
        <w:rPr>
          <w:color w:val="000000"/>
        </w:rPr>
        <w:t xml:space="preserve"> - сложное (союзное) государство, состоящее из частей, обла</w:t>
        <w:softHyphen/>
        <w:t>дающих признаками государст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Можно выделить следующие признаки федерации: </w:t>
      </w:r>
      <w:r>
        <w:rPr>
          <w:iCs/>
          <w:color w:val="000000"/>
        </w:rPr>
        <w:t>1)</w:t>
      </w:r>
      <w:r>
        <w:rPr>
          <w:color w:val="000000"/>
        </w:rPr>
        <w:t xml:space="preserve"> территорию федерации составляют территории ее субъектов; </w:t>
      </w:r>
      <w:r>
        <w:rPr>
          <w:i/>
          <w:iCs/>
          <w:color w:val="000000"/>
        </w:rPr>
        <w:t xml:space="preserve">  2) </w:t>
      </w:r>
      <w:r>
        <w:rPr>
          <w:color w:val="000000"/>
        </w:rPr>
        <w:t>субъекты федерации обладают признаками государства - имеют свою кон</w:t>
        <w:softHyphen/>
        <w:t>ституцию, высшие органы государственной власти (главу субъекта, парла</w:t>
        <w:softHyphen/>
        <w:t>мент, правительство), символику, свои судебные органы ( в России - мировые судьи);</w:t>
      </w:r>
      <w:r>
        <w:rPr>
          <w:i/>
          <w:iCs/>
          <w:color w:val="000000"/>
        </w:rPr>
        <w:t xml:space="preserve"> 3)</w:t>
      </w:r>
      <w:r>
        <w:rPr>
          <w:color w:val="000000"/>
        </w:rPr>
        <w:t xml:space="preserve"> в стране имеется единая союзная конституция, в которой, в частно</w:t>
        <w:softHyphen/>
        <w:t>сти, разграничиваются полномочия между субъектами федерации и фе</w:t>
        <w:softHyphen/>
        <w:t>деральным центром; Например, Конституция США определяет исключит, ком</w:t>
        <w:softHyphen/>
        <w:t>петенцию фед. органов гос. власти. Все осталь</w:t>
        <w:softHyphen/>
        <w:t xml:space="preserve">ное относится к ведению штатов. </w:t>
      </w:r>
      <w:r>
        <w:rPr>
          <w:i/>
          <w:iCs/>
          <w:color w:val="000000"/>
        </w:rPr>
        <w:t>4)</w:t>
      </w:r>
      <w:r>
        <w:rPr>
          <w:color w:val="000000"/>
        </w:rPr>
        <w:t xml:space="preserve"> высшая (для всей страны) законодательная, исполнительная и судеб</w:t>
        <w:softHyphen/>
        <w:t>ная власть принадлежит федеральным органам - федеральному президенту (в президентской республике), правительству парламенту, судам;</w:t>
      </w:r>
      <w:r>
        <w:rPr>
          <w:i/>
          <w:iCs/>
          <w:color w:val="000000"/>
        </w:rPr>
        <w:t xml:space="preserve">5) </w:t>
      </w:r>
      <w:r>
        <w:rPr>
          <w:color w:val="000000"/>
        </w:rPr>
        <w:t>наличие единых вооруженных сил, полиции, службы безопасности, тамож</w:t>
        <w:softHyphen/>
        <w:t>ни, подчиняющихся центральному правительству  В некоторых федерациях субъекты имеют свои вооруженные силы. Напр., вооруж. силы Швей</w:t>
        <w:softHyphen/>
        <w:t>царии состоят из вооруж. сил кантонов. В США наряду с федеральной армией существует «ми</w:t>
        <w:softHyphen/>
        <w:t>лиция штатов» (т.е. «национальная гвардия», которая занимается в основном подготовкой резервистов на добровольных началах).;</w:t>
      </w:r>
      <w:r>
        <w:rPr>
          <w:i/>
          <w:iCs/>
          <w:color w:val="000000"/>
        </w:rPr>
        <w:t>6)</w:t>
      </w:r>
      <w:r>
        <w:rPr>
          <w:color w:val="000000"/>
        </w:rPr>
        <w:t xml:space="preserve"> парламент, как правило, имеет двухпалатную структуру - нижняя па</w:t>
        <w:softHyphen/>
        <w:t>лата представляет интересы всей страны, верхняя - интересы субъек</w:t>
        <w:softHyphen/>
        <w:t>т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/>
        <w:t>Федерации в зависимости от объема полномочий субъектов подразделяется на:</w:t>
      </w:r>
    </w:p>
    <w:p>
      <w:pPr>
        <w:pStyle w:val="Normal"/>
        <w:jc w:val="both"/>
        <w:rPr/>
      </w:pPr>
      <w:r>
        <w:rPr/>
        <w:t xml:space="preserve">- симметричные, где все субъекты равны. </w:t>
      </w:r>
      <w:r>
        <w:rPr>
          <w:i/>
          <w:u w:val="single"/>
        </w:rPr>
        <w:t>Например:</w:t>
      </w:r>
      <w:r>
        <w:rPr/>
        <w:t xml:space="preserve"> ФРГ.</w:t>
      </w:r>
    </w:p>
    <w:p>
      <w:pPr>
        <w:pStyle w:val="Normal"/>
        <w:jc w:val="both"/>
        <w:rPr/>
      </w:pPr>
      <w:r>
        <w:rPr/>
        <w:t xml:space="preserve">- ассиметричные федерации, где входящие в неё субъекты обладают различным статусом. </w:t>
      </w:r>
      <w:r>
        <w:rPr>
          <w:i/>
          <w:u w:val="single"/>
        </w:rPr>
        <w:t>Например</w:t>
      </w:r>
      <w:r>
        <w:rPr/>
        <w:t>: 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Федерации </w:t>
      </w:r>
      <w:r>
        <w:rPr>
          <w:color w:val="000000"/>
        </w:rPr>
        <w:t xml:space="preserve">могут быть:   территориальными; 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национальными;   национально-территориаль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основу </w:t>
      </w:r>
      <w:r>
        <w:rPr>
          <w:i/>
          <w:iCs/>
          <w:color w:val="000000"/>
        </w:rPr>
        <w:t xml:space="preserve">территориальной федерации </w:t>
      </w:r>
      <w:r>
        <w:rPr>
          <w:color w:val="000000"/>
        </w:rPr>
        <w:t>положен принцип разделения стра</w:t>
        <w:softHyphen/>
        <w:t>ны по территориальному признаку. Это делается в целях удобства управле</w:t>
        <w:softHyphen/>
        <w:t>ния, как правило, в очень больших по территории государствах. Примера</w:t>
        <w:softHyphen/>
        <w:t>ми территориальных федераций являются: США, Бразилия. Мекс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 xml:space="preserve">национальных федерациях субъекты </w:t>
      </w:r>
      <w:r>
        <w:rPr>
          <w:color w:val="000000"/>
        </w:rPr>
        <w:t>создаются на основе проживающих в них национальностей. В качестве примеров национальной федерации можно привести: Союзную Республику Югославию (Союз Сербии и Черногории), Чехословакию (Союз Чехии и Словакии, распавшийся и 1993 г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правило, национальные федерации являются непрочными образо</w:t>
        <w:softHyphen/>
        <w:t>вани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обый вид федераций – </w:t>
      </w:r>
      <w:r>
        <w:rPr>
          <w:i/>
          <w:iCs/>
          <w:color w:val="000000"/>
        </w:rPr>
        <w:t xml:space="preserve">национально-территориальные в </w:t>
      </w:r>
      <w:r>
        <w:rPr>
          <w:color w:val="000000"/>
        </w:rPr>
        <w:t>основу формирования субъектов которых положен и национальный, и территориаль</w:t>
        <w:softHyphen/>
        <w:t>ный принципы. Примерами национально-территориальных федераций яв</w:t>
        <w:softHyphen/>
        <w:t>ляются: Российская Федерация (32 субъекта, которые созданы на основе проживающей в ней национальности, в том числе не имеющей в субъекте большинства, 57 субъектов - территориальные образования, где прожива</w:t>
        <w:softHyphen/>
        <w:t>ет главным образом русское население); Федеральная Республика Герма</w:t>
        <w:softHyphen/>
        <w:t>ния (состоит из 16 территориальных субъектов - земель, население кото</w:t>
        <w:softHyphen/>
        <w:t>рых в прошлом представляло собой родственные немецкие народн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46:00Z</dcterms:created>
  <dc:creator>Udaff</dc:creator>
  <dc:description/>
  <dc:language>en-US</dc:language>
  <cp:lastModifiedBy>Udaff</cp:lastModifiedBy>
  <dcterms:modified xsi:type="dcterms:W3CDTF">2006-05-02T15:59:00Z</dcterms:modified>
  <cp:revision>11</cp:revision>
  <dc:subject/>
  <dc:title/>
</cp:coreProperties>
</file>