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color w:val="000000"/>
        </w:rPr>
        <w:t>25. Роль государства в решении глобальных проблем современности</w:t>
      </w:r>
      <w:r>
        <w:rPr/>
        <w:t xml:space="preserve"> Глобальными считаются проблемы, охватывающие значительную часть земного шара, относящиеся ко всем и к каждому государству, которые не могут быть решены отдельно взятым государством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В настоящее время принято выделять несколько групп пробл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международное сотрудничество и упрочнение 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обеспечение прав и свобод челове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национальная и международная безопас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эколог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народонаселение и установление демографического равновесия населения на зем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научно-техническая революция и использование её результа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 xml:space="preserve"> </w:t>
      </w:r>
      <w:r>
        <w:rPr/>
        <w:t>борьба с преступностью и международным терроризмом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Для решения этих проблем мировое сообщество реш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прекращение ядерной катастрофы и гонки воору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обеспечение международного сотрудничества в политической, экономической, экологической и духовной сфе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преодоление разрыва в уровне экономического развития государ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ликвидация или уменьшение энерго-сырьевого, демографического кризи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использование достижений НТР, для совершения здравоохранения и пр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международное сотрудничество в борьбе с терроризмом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идно на данном этапе развития человечества государствам и государственным деятелям необходимо понимание целостности и приоритета этих глобальных проблем в сфере международных отношений, а также создание системы всеобщей безопасности и решение возникающих межгосударственных проблем с использованием норм международного права. Для этого необходимо повышение культуры межгосударственного сотрудничества и отсутствие двух стандартов в оценке тех или иных политических ситу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1:23:00Z</dcterms:created>
  <dc:creator>Udaff</dc:creator>
  <dc:description/>
  <dc:language>en-US</dc:language>
  <cp:lastModifiedBy>Udaff</cp:lastModifiedBy>
  <dcterms:modified xsi:type="dcterms:W3CDTF">2006-05-02T16:13:00Z</dcterms:modified>
  <cp:revision>3</cp:revision>
  <dc:subject/>
  <dc:title/>
</cp:coreProperties>
</file>