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Теории происхождения государст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атриархальная </w:t>
      </w:r>
      <w:r>
        <w:rPr>
          <w:color w:val="000000"/>
        </w:rPr>
        <w:t>{Аристотель. Михайловский). Государст</w:t>
        <w:softHyphen/>
        <w:t>во возникло непосредственно ю разросшейся семьи, власть монарха - власть отца над членами семь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Теория насилия </w:t>
      </w:r>
      <w:r>
        <w:rPr>
          <w:color w:val="000000"/>
        </w:rPr>
        <w:t>{Дюринг, Гумплоеич, Кауцкий). Основа происхождения государства - насилие как форма политики, а поли</w:t>
        <w:softHyphen/>
        <w:t>тические отношения - основа •общественного развития. Акценти</w:t>
        <w:softHyphen/>
        <w:t>руется внимание на роль войн, необходимость захвата чужих и удержаний своих территорий в образовании государ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Теологическая </w:t>
      </w:r>
      <w:r>
        <w:rPr>
          <w:color w:val="000000"/>
        </w:rPr>
        <w:t>(Аквинский) - государство создано бог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Естественно-правовая (договорная) </w:t>
      </w:r>
      <w:r>
        <w:rPr>
          <w:color w:val="000000"/>
        </w:rPr>
        <w:t>(Ж.Ж. Руссо, Т, Гоббс). Государству предшествует естественное, то есть не</w:t>
        <w:softHyphen/>
        <w:t>организованное состояние людей. Чтоб организовать общест</w:t>
        <w:softHyphen/>
        <w:t>во, сделать его разумным и управляемым, следует заключи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ственный договор в целях исполнения закона. Общест</w:t>
        <w:softHyphen/>
        <w:t>венный договор заключается с избранным народом правите</w:t>
        <w:softHyphen/>
        <w:t>лем. Важнейшим условием договора является охрана частной собственности, обеспечение безопасности гражда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лассово-экономическая </w:t>
      </w:r>
      <w:r>
        <w:rPr>
          <w:color w:val="000000"/>
        </w:rPr>
        <w:t>(Марс, Энгельс, Ленин). Данная теория выделяет следующие этапы становления государст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дробление рода за счет формирования брака стабильной се</w:t>
        <w:softHyphen/>
        <w:t>мьи как первичной ячейки мелкого натурального производства;</w:t>
      </w:r>
      <w:r>
        <w:rPr/>
        <w:t xml:space="preserve"> </w:t>
      </w:r>
      <w:r>
        <w:rPr>
          <w:color w:val="000000"/>
        </w:rPr>
        <w:t>2) рост производительности труда за счет внедрения новых ору</w:t>
        <w:softHyphen/>
        <w:t>дий труда и более эффективных хозяйственных методик; 3) разви</w:t>
        <w:softHyphen/>
        <w:t>тие и углублении разделения труда, формирование товарообме</w:t>
        <w:softHyphen/>
        <w:t>на, образование различных социальных групп; 4) возникновение класса имущих и неимущих, появление между ними антагонисти</w:t>
        <w:softHyphen/>
        <w:t>ческих противоречий - необходимость в государстве как средст</w:t>
        <w:softHyphen/>
        <w:t>ва подавления класса неимущи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рригационная (гидравлическая) </w:t>
      </w:r>
      <w:r>
        <w:rPr>
          <w:color w:val="000000"/>
        </w:rPr>
        <w:t>(Виттфогель) - Госу</w:t>
        <w:softHyphen/>
        <w:t>дарство возникает на основе необходимости организации больших масс людей для строительства ирригационных (оро</w:t>
        <w:softHyphen/>
        <w:t>сительных) сооруж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рганическая </w:t>
      </w:r>
      <w:r>
        <w:rPr>
          <w:color w:val="000000"/>
        </w:rPr>
        <w:t>(Спенсер, Вормс) - Государство и право яв</w:t>
        <w:softHyphen/>
        <w:t>ляются произведением сил природы. Возникает и развивается подобно организм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сихологическая </w:t>
      </w:r>
      <w:r>
        <w:rPr>
          <w:color w:val="000000"/>
        </w:rPr>
        <w:t>(Цицерон, Петражицкий) - появление государства обусловлено особыми свойствами человеческой психи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ории происхождения пра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наиболее известным и распространенным теориям происхождения права относят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Теория естественного права. </w:t>
      </w:r>
      <w:r>
        <w:rPr>
          <w:color w:val="000000"/>
        </w:rPr>
        <w:t>Представители этой</w:t>
      </w:r>
      <w:r>
        <w:rPr/>
        <w:t xml:space="preserve"> </w:t>
      </w:r>
      <w:r>
        <w:rPr>
          <w:color w:val="000000"/>
        </w:rPr>
        <w:t>теории: Г. Гроций, Т. Гоббс, Ж.Ж. Руссо, Ш.Л. Монтескье, М.Ф. Вольтер, А.Н. Радищев, С.Е. Десницкии идр</w:t>
      </w:r>
      <w:r>
        <w:rPr/>
        <w:t xml:space="preserve"> </w:t>
      </w:r>
      <w:r>
        <w:rPr>
          <w:color w:val="000000"/>
        </w:rPr>
        <w:t>Г. Гроций утверждал, что наряду с изменчивым положительным (позитивным) правом, создаваемым волей бога или людей (государством), существует неизменное естественное право, т е, то, «что согласно с</w:t>
      </w:r>
      <w:r>
        <w:rPr/>
        <w:t xml:space="preserve"> </w:t>
      </w:r>
      <w:r>
        <w:rPr>
          <w:color w:val="000000"/>
        </w:rPr>
        <w:t>природой общества разумных существ». Человек рождается с естественными неотъемлемыми  правами</w:t>
      </w:r>
      <w:r>
        <w:rPr/>
        <w:t xml:space="preserve"> </w:t>
      </w:r>
      <w:r>
        <w:rPr>
          <w:color w:val="000000"/>
        </w:rPr>
        <w:t>право на жизнь, например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сторическая школа права. </w:t>
      </w:r>
      <w:r>
        <w:rPr>
          <w:color w:val="000000"/>
        </w:rPr>
        <w:t>Представителями исторической школы права были: К.Ф. Савиньи, Г.Ф. Пух-Право, по учению К.Ф. Савиньи, — продукт «народного духа», творческой деятельности целого народа в его</w:t>
      </w:r>
      <w:r>
        <w:rPr/>
        <w:t xml:space="preserve"> </w:t>
      </w:r>
      <w:r>
        <w:rPr>
          <w:color w:val="000000"/>
        </w:rPr>
        <w:t>единстве. Служа выражением «общенародного убеждения», оно растет и развивается органически, медленным, самопроизвольным историческим процессом, н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право стоит в тесной связи со всей остальной культурой народа: его нравами, учреждениями, искусством</w:t>
      </w:r>
      <w:r>
        <w:rPr/>
        <w:t xml:space="preserve"> </w:t>
      </w:r>
      <w:r>
        <w:rPr>
          <w:color w:val="000000"/>
        </w:rPr>
        <w:t>и развивается вместе с развитием последних</w:t>
      </w:r>
      <w:r>
        <w:rPr/>
        <w:t xml:space="preserve"> </w:t>
      </w:r>
      <w:r>
        <w:rPr>
          <w:color w:val="000000"/>
        </w:rPr>
        <w:t>Источниками права поэтому являются не закон и законодатель, а обычай или нау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арксистская теория права </w:t>
      </w:r>
      <w:r>
        <w:rPr>
          <w:color w:val="000000"/>
        </w:rPr>
        <w:t>основывается на правильном материальном подходе к этому процессу, но при этом преувеличивается связь права с государством, с экономическим строем, с классовыми струк</w:t>
        <w:softHyphen/>
        <w:t>турами, с принуждением и насили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имирительная теория права. </w:t>
      </w:r>
      <w:r>
        <w:rPr>
          <w:color w:val="000000"/>
        </w:rPr>
        <w:t>Ее придержива</w:t>
        <w:softHyphen/>
        <w:t>ются западные научные круги, Г.Д. Берман, Э. Аннерс. Право возникло не для урегулирования отношений внутри рода, а для упорядочения отношений между родами. Сначала между враждующими родами возни</w:t>
        <w:softHyphen/>
        <w:t>кали договоры о примирении, затем определенные правила, которые устанавливали различные санкции, все это усложнилось, и таким образом возникло пра</w:t>
        <w:softHyphen/>
        <w:t xml:space="preserve">во. Внутри рода право возникнуть не могло, так как оно там не требовалось, конфликты внутри рода практически отсутствовали. </w:t>
      </w:r>
      <w:r>
        <w:rPr>
          <w:b/>
          <w:bCs/>
          <w:color w:val="000000"/>
        </w:rPr>
        <w:t xml:space="preserve">Регулятивная теория права — </w:t>
      </w:r>
      <w:r>
        <w:rPr>
          <w:color w:val="000000"/>
        </w:rPr>
        <w:t>этой теории при</w:t>
        <w:softHyphen/>
        <w:t>держиваются азиатские научные круги. Право возни</w:t>
        <w:softHyphen/>
        <w:t>кает для установления и поддержания единого поряд</w:t>
        <w:softHyphen/>
        <w:t>ка для всей страны, прежде всего для урегулирования земледельческого и сельскохозяйственного произ</w:t>
        <w:softHyphen/>
        <w:t>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17:00Z</dcterms:created>
  <dc:creator>Udaff</dc:creator>
  <dc:description/>
  <dc:language>en-US</dc:language>
  <cp:lastModifiedBy>Udaff</cp:lastModifiedBy>
  <dcterms:modified xsi:type="dcterms:W3CDTF">2006-05-02T14:46:00Z</dcterms:modified>
  <cp:revision>12</cp:revision>
  <dc:subject/>
  <dc:title/>
</cp:coreProperties>
</file>