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</w:rPr>
      </w:pPr>
      <w:r>
        <w:rPr>
          <w:b/>
          <w:color w:val="000000"/>
        </w:rPr>
        <w:t>6.  Характеристика и виды форм правления</w:t>
      </w:r>
    </w:p>
    <w:p>
      <w:pPr>
        <w:pStyle w:val="Normal"/>
        <w:ind w:firstLine="284"/>
        <w:jc w:val="both"/>
        <w:rPr/>
      </w:pPr>
      <w:r>
        <w:rPr>
          <w:b/>
        </w:rPr>
        <w:t>Форма правления</w:t>
      </w:r>
      <w:r>
        <w:rPr/>
        <w:t xml:space="preserve"> – это организация верховной государственной власти, порядок образования ее органов и их взаимоотношений с населением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онархия</w:t>
      </w:r>
      <w:r>
        <w:rPr/>
        <w:t xml:space="preserve"> – это форма, при которой верховная государственная власть полностью или частично сосредоточена в руках единоличного главы государства, и в большинстве случаев является пожизненной и передаваемой по наследству. </w:t>
      </w:r>
      <w:r>
        <w:rPr>
          <w:u w:val="single"/>
        </w:rPr>
        <w:t xml:space="preserve">Монархии подразделяются на: </w:t>
      </w:r>
      <w:r>
        <w:rPr/>
        <w:t xml:space="preserve"> </w:t>
      </w:r>
      <w:r>
        <w:rPr>
          <w:b/>
          <w:u w:val="single"/>
        </w:rPr>
        <w:t>Абсолютная</w:t>
      </w:r>
      <w:r>
        <w:rPr>
          <w:u w:val="single"/>
        </w:rPr>
        <w:t xml:space="preserve"> монархия характеризуется следующими особенностями:</w:t>
      </w:r>
      <w:r>
        <w:rPr/>
        <w:t xml:space="preserve"> 1) верховная власть полностью принадлежит монарху, она ничем не ограничена, не распределяется между другими субъектами и монарх единолично осуществляет законодательную, исполнительную и судебную власть;2) верховная власть передается по наследству (за исключение убийства и нет наследников);3) власть монарха пожизненна;4) полностью отсутствует юридическая ответственность монарха не только за его политическую деятельность, но и за совершение общеуголовных преступлени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Конституционная</w:t>
      </w:r>
      <w:r>
        <w:rPr>
          <w:color w:val="000000"/>
        </w:rPr>
        <w:t xml:space="preserve"> монархия отличается следующими признаками:  1)наряду с монархом имеются высшие органы государственной власти - парламент, правительство и др.; 2)парламент избирается народом;3)  правительство формирует партия, завоевавшая большинство мест в пар</w:t>
        <w:softHyphen/>
        <w:t>ламенте, в результате выборов правительство ответственно перед пар</w:t>
        <w:softHyphen/>
        <w:t>ламентом (также и в парламентарной республике); 4)имеет место разделение вла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монарх принимает участие в политической жизни, однако его власт</w:t>
        <w:softHyphen/>
        <w:t>ные функции минимальны и носят церемониальный характер (приня</w:t>
        <w:softHyphen/>
        <w:t>тие отставки правительства, представление государства за рубежом, вру</w:t>
        <w:softHyphen/>
        <w:t>чение государственных наград и т.д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ликобритания; Испания; Швеция; Голландия; Бельг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дуалистической</w:t>
      </w:r>
      <w:r>
        <w:rPr>
          <w:color w:val="000000"/>
        </w:rPr>
        <w:t xml:space="preserve"> монархии власть монарха ограничена, но незначи</w:t>
        <w:softHyphen/>
        <w:t xml:space="preserve">тельно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 наличие, наряду с монархом, иных высших органов государственной власти - парламента и правительства (что несвойственно абсолютной монархии);</w:t>
      </w:r>
      <w:r>
        <w:rPr/>
        <w:t xml:space="preserve"> 2)</w:t>
      </w:r>
      <w:r>
        <w:rPr>
          <w:color w:val="000000"/>
        </w:rPr>
        <w:t>назначение членов парламента (либо одной из его палат) монархом (в отличие от парламентарной монархии, где парламент избирается наро</w:t>
        <w:softHyphen/>
        <w:t>дом);</w:t>
      </w:r>
      <w:r>
        <w:rPr/>
        <w:t xml:space="preserve"> 3)</w:t>
      </w:r>
      <w:r>
        <w:rPr>
          <w:color w:val="000000"/>
        </w:rPr>
        <w:t>назначение членов правительства монархом и ответственность прави</w:t>
        <w:softHyphen/>
        <w:t>тельства лично перед монархом;</w:t>
      </w:r>
      <w:r>
        <w:rPr/>
        <w:t>4)</w:t>
      </w:r>
      <w:r>
        <w:rPr>
          <w:color w:val="000000"/>
        </w:rPr>
        <w:t xml:space="preserve">   монарх выполняет функции реального главы государства. Кувейт; Непал.</w:t>
      </w:r>
    </w:p>
    <w:p>
      <w:pPr>
        <w:pStyle w:val="Normal"/>
        <w:ind w:firstLine="284"/>
        <w:jc w:val="both"/>
        <w:rPr/>
      </w:pPr>
      <w:r>
        <w:rPr>
          <w:b/>
          <w:i/>
        </w:rPr>
        <w:t>Республика</w:t>
      </w:r>
      <w:r>
        <w:rPr>
          <w:b/>
        </w:rPr>
        <w:t xml:space="preserve"> –</w:t>
      </w:r>
      <w:r>
        <w:rPr/>
        <w:t xml:space="preserve"> это форма правления, при которой высшие органы государственной власти избираются населением, либо коллегиями выборщиков. Признаки:1) источником власти является избирательный корпус граждан государства, который в процессе прямых или косвенных выборов;2) высшие органы государственной власти осуществляют свою власть от имени народа, либо соответствующей социальной группы;3) законодательно ограничивается срок полномочий высших органов государственной власти (4-5 лет);5) обязательное разделение властей на законодательную, судебную и исполнительную.</w:t>
      </w:r>
    </w:p>
    <w:p>
      <w:pPr>
        <w:pStyle w:val="Normal"/>
        <w:shd w:fill="FFFFFF" w:val="clear"/>
        <w:autoSpaceDE w:val="false"/>
        <w:rPr/>
      </w:pPr>
      <w:r>
        <w:rPr>
          <w:i/>
          <w:u w:val="single"/>
        </w:rPr>
        <w:t>Президентские</w:t>
      </w:r>
      <w:r>
        <w:rPr>
          <w:i/>
        </w:rPr>
        <w:t>:</w:t>
      </w:r>
      <w:r>
        <w:rPr>
          <w:color w:val="000000"/>
        </w:rPr>
        <w:t xml:space="preserve"> 1)   и официальным, и фактическим главой государства является прези</w:t>
        <w:softHyphen/>
        <w:t>дент;</w:t>
      </w:r>
      <w:r>
        <w:rPr/>
        <w:t>2)</w:t>
      </w:r>
      <w:r>
        <w:rPr>
          <w:color w:val="000000"/>
        </w:rPr>
        <w:t xml:space="preserve">  президент имеет широкие полномочия и играет ключевую роль в осу</w:t>
        <w:softHyphen/>
        <w:t>ществлении власти в стране;</w:t>
      </w:r>
      <w:r>
        <w:rPr/>
        <w:t xml:space="preserve"> 3)</w:t>
      </w:r>
      <w:r>
        <w:rPr>
          <w:color w:val="000000"/>
        </w:rPr>
        <w:t>президент избирается народом либо коллегией выборщиков и, следовательно, не зависим от парламента;</w:t>
      </w:r>
      <w:r>
        <w:rPr/>
        <w:t xml:space="preserve"> 4) </w:t>
      </w:r>
      <w:r>
        <w:rPr>
          <w:color w:val="000000"/>
        </w:rPr>
        <w:t>президент назначает и смещает членов правительства (либо единолич</w:t>
        <w:softHyphen/>
        <w:t>но, либо с согласия парламент),</w:t>
      </w:r>
      <w:r>
        <w:rPr/>
        <w:t xml:space="preserve"> 5)</w:t>
      </w:r>
      <w:r>
        <w:rPr>
          <w:color w:val="000000"/>
        </w:rPr>
        <w:t>президент возглавляет правительство,</w:t>
      </w:r>
      <w:r>
        <w:rPr/>
        <w:t xml:space="preserve"> 6) </w:t>
      </w:r>
      <w:r>
        <w:rPr>
          <w:color w:val="000000"/>
        </w:rPr>
        <w:t>правительство ответственно перед президентом,</w:t>
      </w:r>
      <w:r>
        <w:rPr/>
        <w:t>7)</w:t>
      </w:r>
      <w:r>
        <w:rPr>
          <w:color w:val="000000"/>
        </w:rPr>
        <w:t xml:space="preserve">  президент является верховным главнокомандующим;</w:t>
      </w:r>
      <w:r>
        <w:rPr/>
        <w:t>8)</w:t>
      </w:r>
      <w:r>
        <w:rPr>
          <w:color w:val="000000"/>
        </w:rPr>
        <w:t xml:space="preserve"> президент имеет право вето на законы, принятые парламентом;</w:t>
      </w:r>
      <w:r>
        <w:rPr/>
        <w:t>9)</w:t>
      </w:r>
      <w:r>
        <w:rPr>
          <w:color w:val="000000"/>
        </w:rPr>
        <w:t xml:space="preserve">  президент имеет право самостоятельно издавать нормативные и ненор</w:t>
        <w:softHyphen/>
        <w:t>мативные акты;</w:t>
      </w:r>
      <w:r>
        <w:rPr/>
        <w:t xml:space="preserve"> США </w:t>
      </w:r>
    </w:p>
    <w:p>
      <w:pPr>
        <w:pStyle w:val="Normal"/>
        <w:jc w:val="both"/>
        <w:rPr/>
      </w:pPr>
      <w:r>
        <w:rPr>
          <w:i/>
          <w:u w:val="single"/>
        </w:rPr>
        <w:t>Парламентские республика:</w:t>
      </w:r>
      <w:r>
        <w:rPr/>
        <w:t>1)  верховная власть в государстве принадлежит парламенту, избираемому всем населением страны;2) правительство формируются партиями, обладающими большинством в парламенте;3) возглавляет правительство премьер, являющийся лидером, победивший в парламенте партии;4) правительство несет ответственность перед парламентом, который может отправить его в отставку;5) допускается наличие должности президента, который избирается парламентом, но осуществляет лишь представительские функции; Германия, Италия, Венгр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Основные признаки</w:t>
      </w:r>
      <w:r>
        <w:rPr>
          <w:color w:val="000000"/>
        </w:rPr>
        <w:t>:1)   в стране одновременно имеются "сильный" парламент и "сильный" президент;2) президент избирается в результате всенародного голосования, имеет широкие полномочия, однако не является главой правительства;3) наряду с президентом предусмотрена должность премьер-министра, также наделенного широкими полномочиями;</w:t>
      </w:r>
      <w:r>
        <w:rPr/>
        <w:t xml:space="preserve"> 4)</w:t>
      </w:r>
      <w:r>
        <w:rPr>
          <w:color w:val="000000"/>
        </w:rPr>
        <w:t>и президент, и парламент участвуют в формировании правительства; правительство ответственно и перед парламентом (вотум недоверия), и перед президентом (отставка). Франц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21:00Z</dcterms:created>
  <dc:creator>Udaff</dc:creator>
  <dc:description/>
  <dc:language>en-US</dc:language>
  <cp:lastModifiedBy>Udaff</cp:lastModifiedBy>
  <dcterms:modified xsi:type="dcterms:W3CDTF">2006-05-02T15:59:00Z</dcterms:modified>
  <cp:revision>12</cp:revision>
  <dc:subject/>
  <dc:title/>
</cp:coreProperties>
</file>