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</w:rPr>
        <w:t xml:space="preserve">12. Виды нормативно-правовых актов и их характеристика </w:t>
      </w:r>
    </w:p>
    <w:p>
      <w:pPr>
        <w:pStyle w:val="Normal"/>
        <w:ind w:firstLine="284"/>
        <w:jc w:val="both"/>
        <w:rPr/>
      </w:pPr>
      <w:r>
        <w:rPr/>
        <w:t xml:space="preserve">Под НПА понимаются акты, устанавливающие нормы права, вводящие их в действие, изменяющие или отменяющие правила общего характера. По юридической силе систему нормативно-правовых актов образует иерархия (соподчинённость) законов и подзаконных актов. </w:t>
      </w:r>
    </w:p>
    <w:p>
      <w:pPr>
        <w:pStyle w:val="Normal"/>
        <w:ind w:firstLine="284"/>
        <w:jc w:val="both"/>
        <w:rPr/>
      </w:pPr>
      <w:r>
        <w:rPr/>
        <w:t xml:space="preserve">В РФ существуют следующие виды законов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Конституция является основным законом государства, образует основу правовой системы и характеризуется особым порядком её принятия (референдумом), внесение изменений и поправок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едеральные конституционные законы. Они, как правило, вносят изменения в Конституцию, либо прямо по указам в Конституции (принимаются 3/5 голосов – квалифицированное большинство). Фкз «О конституционном суде РФ», Фкз «О судебной системе в РФ», фкз «О референдуме РФ»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едеральные законы, принимаемые по текущим вопросам общественно-политической жизни (принимаются простым большинством). Фз «Об образовании», фз «Об авторском и смежном праве», фз «Об ипотеке»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Законы субъектов федерации. </w:t>
      </w:r>
    </w:p>
    <w:p>
      <w:pPr>
        <w:pStyle w:val="Normal"/>
        <w:ind w:firstLine="284"/>
        <w:jc w:val="both"/>
        <w:rPr/>
      </w:pPr>
      <w:r>
        <w:rPr/>
        <w:t>Систему подзаконных нормативных актов образуют в РФ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нормативные указы президента (указы, распоряжения); указ «О гос. Наградах РФ», положение «О Совете по взаимодействию с религиозными объединениями при Президенте Российской Федерации»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нормативные акты правительства (постановления, распоряжения); О некоторых мерах по организации взаимодействия федеральных органов исполнительной власти с органами местного самоуправления</w:t>
      </w:r>
    </w:p>
    <w:p>
      <w:pPr>
        <w:pStyle w:val="Normal"/>
        <w:ind w:firstLine="284"/>
        <w:jc w:val="both"/>
        <w:rPr/>
      </w:pPr>
      <w:r>
        <w:rPr/>
        <w:t>Постановление Правительства РФ от 27.06.1996 N 755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нормативные акты федеральных министерств и ведомств; Об организации работы по подготовке положений о департаментах и управлениях Министерства и уточнению уставов и положений об учреждениях и организациях, подведомственных Министерству</w:t>
      </w:r>
    </w:p>
    <w:p>
      <w:pPr>
        <w:pStyle w:val="Normal"/>
        <w:ind w:firstLine="284"/>
        <w:jc w:val="both"/>
        <w:rPr/>
      </w:pPr>
      <w:r>
        <w:rPr/>
        <w:t>Приказ Минфина России от 27.09.1994 N 113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нормативные акты исполнительной власти субъектов федерации (постановления, распоряжения); О Плане работы Правительства Москвы на первое полугодие 2006 года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нормативные акты органов местного самоуправления (их решения, постановления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локальные нормативные акты, издаваемые на предприятиях и в учреждениях (правила внутреннего распорядка, расписания). </w:t>
      </w:r>
    </w:p>
    <w:p>
      <w:pPr>
        <w:pStyle w:val="Normal"/>
        <w:ind w:firstLine="284"/>
        <w:jc w:val="both"/>
        <w:rPr/>
      </w:pPr>
      <w:r>
        <w:rPr/>
        <w:tab/>
        <w:t>Основной чертой, отличающей подзаконные акты, являются:</w:t>
      </w:r>
    </w:p>
    <w:p>
      <w:pPr>
        <w:pStyle w:val="Normal"/>
        <w:ind w:firstLine="284"/>
        <w:jc w:val="both"/>
        <w:rPr/>
      </w:pPr>
      <w:r>
        <w:rPr/>
        <w:t>- все они принимаются органами исполнительной власти;</w:t>
      </w:r>
    </w:p>
    <w:p>
      <w:pPr>
        <w:pStyle w:val="Normal"/>
        <w:ind w:firstLine="284"/>
        <w:jc w:val="both"/>
        <w:rPr/>
      </w:pPr>
      <w:r>
        <w:rPr/>
        <w:t>- все они носят подзаконный характер, т. е. они в обязательном порядке должны соответствовать закону;</w:t>
      </w:r>
    </w:p>
    <w:p>
      <w:pPr>
        <w:pStyle w:val="Normal"/>
        <w:ind w:firstLine="284"/>
        <w:jc w:val="both"/>
        <w:rPr/>
      </w:pPr>
      <w:r>
        <w:rPr/>
        <w:t>- все они издаются в развитие Конституции и законов;</w:t>
      </w:r>
    </w:p>
    <w:p>
      <w:pPr>
        <w:pStyle w:val="Normal"/>
        <w:ind w:firstLine="284"/>
        <w:jc w:val="both"/>
        <w:rPr/>
      </w:pPr>
      <w:r>
        <w:rPr/>
        <w:t xml:space="preserve">- имеют по отношению к законам подзаконный характер, т. к. в отличии от законов принимаются не законодательными (представительными) органами власти, а органами исполнительной власти. 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 xml:space="preserve">В зависимости от принадлежности к той или другой отрасли права, </w:t>
      </w:r>
      <w:r>
        <w:rPr>
          <w:color w:val="000000"/>
        </w:rPr>
        <w:t>нормативные акты гражданского права; нормативные акты уголовного права; нормативные акты административного права; нормативные акты иных отрасле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о субъекту, издавшему нормативный акт. </w:t>
      </w:r>
      <w:r>
        <w:rPr>
          <w:color w:val="000000"/>
        </w:rPr>
        <w:t>акты органов го</w:t>
        <w:softHyphen/>
        <w:t>сударства: санкционированные государством акты обществен</w:t>
        <w:softHyphen/>
        <w:t>ных организаций: акты органов самоуправления; акты непо</w:t>
        <w:softHyphen/>
        <w:t>средственного народного волеизъявления (референдум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о сфере действия: </w:t>
      </w:r>
      <w:r>
        <w:rPr>
          <w:color w:val="000000"/>
        </w:rPr>
        <w:t>акты внешнего действия; акты внутрен</w:t>
        <w:softHyphen/>
        <w:t>него действия.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 xml:space="preserve">По издающим органам: </w:t>
      </w:r>
      <w:r>
        <w:rPr>
          <w:color w:val="000000"/>
        </w:rPr>
        <w:t>акты законодательных органов; ак</w:t>
        <w:softHyphen/>
        <w:t>ты исполнительных органов; акты органов правосудия; акты прокурату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27:00Z</dcterms:created>
  <dc:creator>Udaff</dc:creator>
  <dc:description/>
  <dc:language>en-US</dc:language>
  <cp:lastModifiedBy>Udaff</cp:lastModifiedBy>
  <dcterms:modified xsi:type="dcterms:W3CDTF">2006-05-02T17:20:00Z</dcterms:modified>
  <cp:revision>14</cp:revision>
  <dc:subject/>
  <dc:title/>
</cp:coreProperties>
</file>