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</w:rPr>
      </w:pPr>
      <w:r>
        <w:rPr>
          <w:b/>
          <w:color w:val="000000"/>
        </w:rPr>
        <w:t>29. Проблемы повышения эффективности функционирования Российского государства</w:t>
      </w:r>
    </w:p>
    <w:p>
      <w:pPr>
        <w:pStyle w:val="Normal"/>
        <w:ind w:firstLine="284"/>
        <w:jc w:val="both"/>
        <w:rPr/>
      </w:pPr>
      <w:r>
        <w:rPr/>
        <w:t>Функции государства реализуются в конкретных действиях, совершаемых субъектами государственной власти. Выделяют правовые и организационные формы реализации функций государства.</w:t>
      </w:r>
    </w:p>
    <w:p>
      <w:pPr>
        <w:pStyle w:val="Normal"/>
        <w:ind w:firstLine="284"/>
        <w:jc w:val="both"/>
        <w:rPr/>
      </w:pPr>
      <w:r>
        <w:rPr/>
        <w:t>Все эти правовые формы, осуществляемые государственной властью, делят на три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Правотворческая форма – деятельность государственных органов по созданию, изменению или отмене государственных нор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43" w:leader="none"/>
        </w:tabs>
        <w:ind w:left="0" w:firstLine="284"/>
        <w:jc w:val="both"/>
        <w:rPr/>
      </w:pPr>
      <w:r>
        <w:rPr/>
        <w:t>Реализация предписания правовых норм (правоисполнительная, правоприменительная).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судебные органы, мили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43" w:leader="none"/>
        </w:tabs>
        <w:jc w:val="both"/>
        <w:rPr/>
      </w:pPr>
      <w:r>
        <w:rPr/>
        <w:t>Деятельность по охране правовых предписаний от 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Актуальность проблемы не вызывает сомнения, так как в современном мире   необходимо соотносить право и закон в процессе правотворческой деятельности, потому что не все законы, создаваемые государством, имеют правовое содержание, а подчас и прямо противоречат ему.</w:t>
      </w:r>
    </w:p>
    <w:p>
      <w:pPr>
        <w:pStyle w:val="Normal"/>
        <w:rPr/>
      </w:pPr>
      <w:r>
        <w:rPr/>
        <w:t>Правотворчество – одно из важных направлений работы государства, и по результатам этой деятельности судят о стране, степени ее демократичности и цивилизованности.</w:t>
      </w:r>
    </w:p>
    <w:p>
      <w:pPr>
        <w:pStyle w:val="Normal"/>
        <w:rPr/>
      </w:pPr>
      <w:r>
        <w:rPr/>
        <w:t xml:space="preserve">Немалое количество </w:t>
      </w:r>
      <w:r>
        <w:rPr>
          <w:b/>
        </w:rPr>
        <w:t>законов еще до сих пор нарушают Основной Закон страны</w:t>
      </w:r>
      <w:r>
        <w:rPr/>
        <w:t>, например, Указ Президента В.В. Путина «О гарантиях первому Президенту РФ». Этот подзаконный акт грубо нарушил конституционный принцип всеобщего равенства перед законом и судом и основы уголовного законодательства, предоставив Ельцину Б.Н. полнейшую неприкосновенность (в том числе и уголовную) – чего не найдешь ни в одном цивилизованном государстве мира.</w:t>
      </w:r>
    </w:p>
    <w:p>
      <w:pPr>
        <w:pStyle w:val="Normal"/>
        <w:rPr/>
      </w:pPr>
      <w:r>
        <w:rPr>
          <w:b/>
        </w:rPr>
        <w:t>Конституция не действует эффективно по целому ряду важнейших вопросов,</w:t>
      </w:r>
      <w:r>
        <w:rPr/>
        <w:t xml:space="preserve"> а это значит, что законодательство во многом фикция. Правовой нигилизм становится нормой права и в субъектах РФ. Как справедливо отмечал Рябко Т.А.: «Нормотворчество пока остается чрезвычайно низким, отдельные правовые акты, изданные законодательными органами власти субъектов Федерации, вступают в противоречие с российской Конституцией, федеральными законами. По сути законодательные органы, одной из функций которых является представительства граждан, проживающих в соответствующим регионе России, не выполняют высокой миссии, возложенной на них избирателями».</w:t>
      </w:r>
    </w:p>
    <w:p>
      <w:pPr>
        <w:pStyle w:val="Normal"/>
        <w:rPr/>
      </w:pPr>
      <w:r>
        <w:rPr/>
        <w:t xml:space="preserve">Понятно, что принятие органами власти субъектов Федерации актов, противоречащих федеральному законодательству и нарушающих Конституцию РФ, разрушает правовое единство страны, что и ведет к тенденциям сепаратизма. В соответствии с Конституцией РФ все равны (п. 4, ст. 5), но фактически получается совсем другое – наиболее агрессивно относятся к федеральному центру – республике. Руководство этих субъектов все время пытается получить как можно больше властных полномочий, сделав тем самым еще один шаг на пути к суверенитету. Разумеется, в такой ситуации так называемая </w:t>
      </w:r>
      <w:r>
        <w:rPr>
          <w:b/>
        </w:rPr>
        <w:t xml:space="preserve">«война законов» </w:t>
      </w:r>
      <w:r>
        <w:rPr/>
        <w:t>– федеральных и региональных – просто неизбежна. Во всех республиках действуют свои конституции, что в общем-то законно, но большинство положений конституций существенно противоречат статьям Конституции РФ. Так, в Конституции республики Тывы закреплено право выхода из состава России, Татарстан провозгласил в своем основном законе ассоциированное членство в РФ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2) </w:t>
      </w:r>
      <w:r>
        <w:rPr>
          <w:i/>
          <w:iCs/>
          <w:color w:val="000000"/>
        </w:rPr>
        <w:t>Низкий авторитет суда и иных правоохранительных органов</w:t>
      </w:r>
      <w:r>
        <w:rPr>
          <w:color w:val="000000"/>
        </w:rPr>
        <w:t>, котор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зникает в результате:</w:t>
      </w:r>
      <w:r>
        <w:rPr/>
        <w:t>1)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длительной бюрократической волокиты при рассмотрении судебных  споров (некоторые споры рассматриваются годами); 2)   больших материальных затрат, необходимых на процесса (пошлины, труд адвокатов)3) большое кол-во судебных ошибок, неправосудных приговоров; 4) распространенности нарушения прав человека при правоохранитель</w:t>
        <w:softHyphen/>
        <w:t>ной деятельности и исполнении наказаний;5)  слабости исполнительного аппарата судов;6) высокого процента нераскрытых преступлений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33:00Z</dcterms:created>
  <dc:creator>Udaff</dc:creator>
  <dc:description/>
  <dc:language>en-US</dc:language>
  <cp:lastModifiedBy>Udaff</cp:lastModifiedBy>
  <dcterms:modified xsi:type="dcterms:W3CDTF">2006-05-02T16:15:00Z</dcterms:modified>
  <cp:revision>13</cp:revision>
  <dc:subject/>
  <dc:title/>
</cp:coreProperties>
</file>