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1. Понятие источника (формы) права и виды источников</w:t>
      </w:r>
    </w:p>
    <w:p>
      <w:pPr>
        <w:pStyle w:val="Normal"/>
        <w:ind w:firstLine="284"/>
        <w:jc w:val="both"/>
        <w:rPr/>
      </w:pPr>
      <w:r>
        <w:rPr/>
        <w:t xml:space="preserve">Существуют следующие основные виды источников права: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1</w:t>
      </w:r>
      <w:r>
        <w:rPr/>
        <w:t xml:space="preserve">- нормативно-правовой акт – документ, содержащий юридические нормы, а также положения, отменяющие или изменяющие действующие нормы. </w:t>
      </w:r>
    </w:p>
    <w:p>
      <w:pPr>
        <w:pStyle w:val="Normal"/>
        <w:ind w:firstLine="284"/>
        <w:jc w:val="both"/>
        <w:rPr/>
      </w:pPr>
      <w:r>
        <w:rPr/>
        <w:t xml:space="preserve">В связи с этим нормативно-правовой акт следует чётко отличать от актов применения права (индивидуальных), в которых содержатся не юридические нормы, а результаты применяемых норм по конкретным делам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 акт применения:</w:t>
      </w:r>
      <w:r>
        <w:rPr/>
        <w:t xml:space="preserve"> решение суда по конкретному делу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2</w:t>
      </w:r>
      <w:r>
        <w:rPr/>
        <w:t xml:space="preserve"> – санкционированный обычай – это обычай, которому государство придало общеобязательное значение, и соблюдение которого оно гарантирует своей принудительной силой. Например: Русская правда, обычай делового оборота ст. 5 ГК РФ.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3</w:t>
      </w:r>
      <w:r>
        <w:rPr/>
        <w:t xml:space="preserve"> – судебный или административный прецедент – это судебное или административное решение по конкретному юридическому делу, которому в дальнейшем придаётся общеобязательное юридическое значение (широко применяется в англо-американской семье)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в РФ с определённой долей условности к прецеденту можно отнести руководящие разъяснения пленума Верховного и Высшего Арбитражных судов по конкретным делам или обобщение или судебные практики. 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4</w:t>
      </w:r>
      <w:r>
        <w:rPr/>
        <w:t xml:space="preserve"> – нормативный договор – это соглашение двух или более субъектов, содержащие общеобязательные юридические нормы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федеральный договор, международные и партнёрские соглашения, трудовые договора заключаются между администрацией предприятия и профсоюзом предприятия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5</w:t>
      </w:r>
      <w:r>
        <w:rPr/>
        <w:t xml:space="preserve"> – правовая доктрина (в РФ нет) – это компетентное суждение или разъяснение по вопросам права, содержащие общие идеи права, правоприменение, используемая правоприменителем в случае пробела в праве либо коллизии. В мусульманских странах труды известных ученых-юристов считаются единственным источником права.</w:t>
      </w:r>
    </w:p>
    <w:p>
      <w:pPr>
        <w:pStyle w:val="Normal"/>
        <w:ind w:firstLine="284"/>
        <w:jc w:val="both"/>
        <w:rPr/>
      </w:pPr>
      <w:r>
        <w:rPr/>
        <w:t xml:space="preserve">6 - </w:t>
      </w:r>
      <w:r>
        <w:rPr>
          <w:b/>
          <w:bCs/>
          <w:color w:val="000000"/>
        </w:rPr>
        <w:t xml:space="preserve">Религиозные нормы </w:t>
      </w:r>
      <w:r>
        <w:rPr>
          <w:color w:val="000000"/>
        </w:rPr>
        <w:t>играют важную роль в некоторых государствах, а принимаемые государством законы не могут противоречить религи</w:t>
        <w:softHyphen/>
        <w:t>озным нормам. Это относится в первую очередь к теократическим го</w:t>
        <w:softHyphen/>
        <w:t>сударствам. В частности, мусульманское, индусское, иудейское право основаны на религиозных источниках: церковных книгах, актах религиозных деятелей и религиозных органов, некоторых догматах теологической теории. Например, в мусульманских странах важней</w:t>
        <w:softHyphen/>
        <w:t>шим источником права считаются: Коран — священная книга всех мусульман; Сунна — жизнеописание пророка Мухаммеда; Иджма — согласие мусульманского общества относительно обязанностей му</w:t>
        <w:softHyphen/>
        <w:t>сульманина; Кияс — суждение по аналогии. Каноническое право иг</w:t>
        <w:softHyphen/>
        <w:t>рает важную роль в Герма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 - </w:t>
      </w:r>
      <w:r>
        <w:rPr>
          <w:b/>
          <w:bCs/>
          <w:color w:val="000000"/>
        </w:rPr>
        <w:t xml:space="preserve">Принципы права </w:t>
      </w:r>
      <w:r>
        <w:rPr>
          <w:color w:val="000000"/>
        </w:rPr>
        <w:t>выступают источниками права практически во всех правовых системах. В романо-германской правовой системе до</w:t>
        <w:softHyphen/>
        <w:t>пускается обосновывать судебное решение в случае пробелов в праве общими правовыми принципами. Как уже указывалось, Гражданским кодексом РФ установлено, что при применении аналогии права необ</w:t>
        <w:softHyphen/>
        <w:t>ходимо опираться на принципы разумности, справедливости и добро</w:t>
        <w:softHyphen/>
        <w:t>совест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качестве принципов права нередко используются правовые ак</w:t>
        <w:softHyphen/>
        <w:t>сиомы, например: «нельзя дважды предъявить иск по одному и тому же делу»; «решение спора между двумя лицами не должно вредить третьему лицу»; «пусть будет выслушана и другая сторона»; «суд дол</w:t>
        <w:softHyphen/>
        <w:t>жен быть справедливым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8  - Международное право </w:t>
      </w:r>
      <w:r>
        <w:rPr>
          <w:color w:val="000000"/>
        </w:rPr>
        <w:t>также приобретает значение важнейшего ис</w:t>
        <w:softHyphen/>
        <w:t>точника права в силу укрепления сотрудничества между различными государствами. Конституции большинства государств закрепляют, что общепризнанные принципы и нормы международного права и дого</w:t>
        <w:softHyphen/>
        <w:t>воры между государствами являются источниками внутригосударст</w:t>
        <w:softHyphen/>
        <w:t>венного права, а нередко имеют приоритет перед последними. Такого рода положения содержатся в Конституциях Франции, Италии, ФРГ, Испании, Греции, России, Японии и др. Например, Россия гаранти</w:t>
        <w:softHyphen/>
        <w:t>рует права коренных малочисленных народов в соответствии с обще</w:t>
        <w:softHyphen/>
        <w:t>признанными принципами и нормами международного права и международными договорами Российской Федерации (ст. 69 Консти</w:t>
        <w:softHyphen/>
        <w:t>туции РФ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ормы международного права применимы к сфере не только част</w:t>
        <w:softHyphen/>
        <w:t>ного права (гражданского, семейного, трудового), но и публичного пр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03:00Z</dcterms:created>
  <dc:creator>Udaff</dc:creator>
  <dc:description/>
  <dc:language>en-US</dc:language>
  <cp:lastModifiedBy>Udaff</cp:lastModifiedBy>
  <dcterms:modified xsi:type="dcterms:W3CDTF">2006-05-02T15:00:00Z</dcterms:modified>
  <cp:revision>10</cp:revision>
  <dc:subject/>
  <dc:title/>
</cp:coreProperties>
</file>