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27. Государство и гражданское обществ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так, под гражданским обществом понимается </w:t>
      </w:r>
      <w:r>
        <w:rPr>
          <w:b/>
          <w:bCs/>
          <w:color w:val="000000"/>
        </w:rPr>
        <w:t>совокупность обще</w:t>
        <w:softHyphen/>
        <w:t>ственных отношений, главным образом имущественных, товарно-рыноч</w:t>
        <w:softHyphen/>
        <w:t>ных, семейных, нравственных и иных, относительно независимых от го</w:t>
        <w:softHyphen/>
        <w:t xml:space="preserve">сударства. </w:t>
      </w:r>
      <w:r>
        <w:rPr>
          <w:color w:val="000000"/>
        </w:rPr>
        <w:t>Относительно независимых потому, что государство управляет обществом, служит формой его организации. Однако госу</w:t>
        <w:softHyphen/>
        <w:t>дарство не вправе вмешиваться в эти отношения, поскольку они со</w:t>
        <w:softHyphen/>
        <w:t xml:space="preserve">ставляют сферу </w:t>
      </w:r>
      <w:r>
        <w:rPr>
          <w:b/>
          <w:bCs/>
          <w:color w:val="000000"/>
        </w:rPr>
        <w:t xml:space="preserve">частной </w:t>
      </w:r>
      <w:r>
        <w:rPr>
          <w:color w:val="000000"/>
        </w:rPr>
        <w:t>жизни людей.</w:t>
      </w:r>
    </w:p>
    <w:p>
      <w:pPr>
        <w:pStyle w:val="Normal"/>
        <w:jc w:val="both"/>
        <w:rPr/>
      </w:pPr>
      <w:r>
        <w:rPr/>
        <w:t>Единство гражданского общества и государства выражается в совпадении их многих целей и задач. В частности это: 1)формирование правового государства и создание гражданского общества преследует одну общую цель – социальные институты, в них призваны служить человеку, защите его прав и интересов. 2)гражданское общество возможно в условиях, когда экономическая система построена на правовых принципах, равенстве всех форм собственности, равенстве всех участников экономических отношений и свободных рыночных отношений при минимальном вмешательстве государства в сферу экономики.3)единство гражданского общества и государства видится в том, что оно обеспечивает единство условий для самовыражения и свободы человека, его инициативы во всех сферах социальной жизни. 4)гражданское общество и правовое государство, как правило, формируются одновременно и не могут существовать друг без друга.</w:t>
      </w:r>
    </w:p>
    <w:p>
      <w:pPr>
        <w:pStyle w:val="Normal"/>
        <w:ind w:firstLine="284"/>
        <w:jc w:val="both"/>
        <w:rPr>
          <w:u w:val="single"/>
        </w:rPr>
      </w:pPr>
      <w:r>
        <w:rPr/>
        <w:t>Различия гражданского общества и государства заключены в их структуре и специфических функциях это выражается в том, что: 1)Правовое государство - это организация публичной власти, обеспечивающая и обслуживающая гражданское общество, т.е. государство является формой гражданского общества</w:t>
      </w:r>
      <w:r>
        <w:rPr>
          <w:u w:val="single"/>
        </w:rPr>
        <w:t>. 2)</w:t>
      </w:r>
      <w:r>
        <w:rPr/>
        <w:t>Гражданское общество представляет собой систему самостоятельных и независимых от государства общественных интересов и отношений, которые призваны способствовать реализации интересов индивидов и коллективов.</w:t>
      </w:r>
      <w:r>
        <w:rPr>
          <w:i/>
          <w:u w:val="single"/>
        </w:rPr>
        <w:t>Например:</w:t>
      </w:r>
      <w:r>
        <w:rPr/>
        <w:t xml:space="preserve"> семья, церковь, система образования, профсоюзы и иные территориальные объединения или объединения по интересам.</w:t>
      </w:r>
      <w:r>
        <w:rPr>
          <w:u w:val="single"/>
        </w:rPr>
        <w:t xml:space="preserve"> </w:t>
      </w:r>
      <w:r>
        <w:rPr/>
        <w:t>3)Государство в отличии от гражданского общества наделено специфическими функциями которые выполняются только им, в частности это принятие НПАов обязательных для всех и возможность государства применять меры государственного принуждения в случаях предусмотренным законом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гражданского общества и государства осуществляется в определенных организационно-правовых формах, так государство определяет регламентацию процесса создания и функционирования элементов гражданского общества.</w:t>
      </w:r>
    </w:p>
    <w:p>
      <w:pPr>
        <w:pStyle w:val="Normal"/>
        <w:ind w:firstLine="284"/>
        <w:jc w:val="both"/>
        <w:rPr/>
      </w:pPr>
      <w:r>
        <w:rPr>
          <w:i/>
        </w:rPr>
        <w:t>Например:</w:t>
      </w:r>
      <w:r>
        <w:rPr/>
        <w:t xml:space="preserve"> такие законы как об общественных объединениях, политических партиях, религиозных объединениях.</w:t>
      </w:r>
    </w:p>
    <w:p>
      <w:pPr>
        <w:pStyle w:val="Normal"/>
        <w:ind w:firstLine="284"/>
        <w:jc w:val="both"/>
        <w:rPr/>
      </w:pPr>
      <w:r>
        <w:rPr/>
        <w:t>Элементы гражданского общества в своей совокупности составляют политическую систему общества, которая участвует в той или иной степени в управлении делами государства.</w:t>
      </w:r>
    </w:p>
    <w:p>
      <w:pPr>
        <w:pStyle w:val="Normal"/>
        <w:ind w:firstLine="284"/>
        <w:jc w:val="both"/>
        <w:rPr/>
      </w:pPr>
      <w:r>
        <w:rPr>
          <w:i/>
        </w:rPr>
        <w:t>Например:</w:t>
      </w:r>
      <w:r>
        <w:rPr/>
        <w:t xml:space="preserve"> создание общественной палаты.</w:t>
      </w:r>
    </w:p>
    <w:p>
      <w:pPr>
        <w:pStyle w:val="Normal"/>
        <w:ind w:firstLine="284"/>
        <w:jc w:val="both"/>
        <w:rPr/>
      </w:pPr>
      <w:r>
        <w:rPr/>
        <w:t>Государство определяет рамки деятельности политических объединений, партий и запрещает только деятельность тех из них, цели которых направлены на свержение власти, разжигание межнациональной вражды и проче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Государство оказывает определенное содействие развитию элементов гражданского общества, путем оказания экономической поддержки. Таким образом, правовое государство может формироваться лишь в ограниченной связи с гражданским обществом, обеспечивая процесс его функционирования. И поэтому процесс формирования правового и демократического государства происходит одновременно с формированием гражданского общества.</w:t>
      </w:r>
    </w:p>
    <w:p>
      <w:pPr>
        <w:pStyle w:val="Normal"/>
        <w:rPr/>
      </w:pPr>
      <w:r>
        <w:rPr>
          <w:color w:val="000000"/>
        </w:rPr>
        <w:t xml:space="preserve">Таким образом, гражданское общество нельзя резко отделять от государства, так как государство, </w:t>
      </w:r>
      <w:r>
        <w:rPr>
          <w:i/>
          <w:iCs/>
          <w:color w:val="000000"/>
        </w:rPr>
        <w:t xml:space="preserve">во-первых, </w:t>
      </w:r>
      <w:r>
        <w:rPr>
          <w:color w:val="000000"/>
        </w:rPr>
        <w:t xml:space="preserve">защищает общество от преступных элементов и от внешнего нападения; </w:t>
      </w:r>
      <w:r>
        <w:rPr>
          <w:i/>
          <w:iCs/>
          <w:color w:val="000000"/>
        </w:rPr>
        <w:t xml:space="preserve">во-вторых, </w:t>
      </w:r>
      <w:r>
        <w:rPr>
          <w:color w:val="000000"/>
        </w:rPr>
        <w:t xml:space="preserve">охраняет права и свободы членов общества; </w:t>
      </w:r>
      <w:r>
        <w:rPr>
          <w:i/>
          <w:iCs/>
          <w:color w:val="000000"/>
        </w:rPr>
        <w:t xml:space="preserve">в-третьих, </w:t>
      </w:r>
      <w:r>
        <w:rPr>
          <w:color w:val="000000"/>
        </w:rPr>
        <w:t>реализует социальные и иные программы, направленные на смягчение социальных проти</w:t>
        <w:softHyphen/>
        <w:t xml:space="preserve">воречий; </w:t>
      </w:r>
      <w:r>
        <w:rPr>
          <w:i/>
          <w:iCs/>
          <w:color w:val="000000"/>
        </w:rPr>
        <w:t xml:space="preserve">в-четвертых, </w:t>
      </w:r>
      <w:r>
        <w:rPr>
          <w:color w:val="000000"/>
        </w:rPr>
        <w:t>решает глобальные проблемы — энергетичес</w:t>
        <w:softHyphen/>
        <w:t>кую, сырьевую, продовольственную, экологическую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07:00Z</dcterms:created>
  <dc:creator>Udaff</dc:creator>
  <dc:description/>
  <dc:language>en-US</dc:language>
  <cp:lastModifiedBy>Udaff</cp:lastModifiedBy>
  <dcterms:modified xsi:type="dcterms:W3CDTF">2006-05-02T16:14:00Z</dcterms:modified>
  <cp:revision>4</cp:revision>
  <dc:subject/>
  <dc:title/>
</cp:coreProperties>
</file>