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>57. Понятие, элементы и стадии механизма правового регулирования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Механизм правового регулировани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это си</w:t>
        <w:softHyphen/>
        <w:t>стема правовых средств, обеспечивающих реализа</w:t>
        <w:softHyphen/>
        <w:t>цию целей правового регулирования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Элементы механизма правового регулирова</w:t>
        <w:softHyphen/>
        <w:t xml:space="preserve">ния: </w:t>
      </w:r>
      <w:r>
        <w:rPr>
          <w:color w:val="000000"/>
        </w:rPr>
        <w:t>1) норма права; 2) юридический факт, влеку</w:t>
        <w:softHyphen/>
        <w:t>щий возникновение, изменение или прекращение правоотношения; 3) само правоотношение; 4) реа</w:t>
        <w:softHyphen/>
        <w:t>лизация права (т.е. его соблюдение, исполнение и использование); 5) юридическая ответственность за правонаруш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характеризуем каждую из </w:t>
      </w:r>
      <w:r>
        <w:rPr>
          <w:b/>
          <w:color w:val="000000"/>
        </w:rPr>
        <w:t>стадий механизма</w:t>
      </w:r>
      <w:r>
        <w:rPr>
          <w:color w:val="000000"/>
        </w:rPr>
        <w:t xml:space="preserve"> правового регулиро</w:t>
        <w:softHyphen/>
        <w:t>вания.</w:t>
      </w:r>
    </w:p>
    <w:p>
      <w:pPr>
        <w:pStyle w:val="Normal"/>
        <w:rPr/>
      </w:pPr>
      <w:r>
        <w:rPr>
          <w:color w:val="000000"/>
        </w:rPr>
        <w:t xml:space="preserve">Первая стадия — формирование </w:t>
      </w:r>
      <w:r>
        <w:rPr>
          <w:b/>
          <w:bCs/>
          <w:color w:val="000000"/>
        </w:rPr>
        <w:t xml:space="preserve">нормативной основы </w:t>
      </w:r>
      <w:r>
        <w:rPr>
          <w:color w:val="000000"/>
        </w:rPr>
        <w:t>включает процесс создания и общее действие юридических норм. Но норматив</w:t>
        <w:softHyphen/>
        <w:t>ная основа включает не только нормы права, но и индивидуальные предписания, договоры, средства и приемы юридической техники, иные инструменты правового регулирования.</w:t>
      </w:r>
    </w:p>
    <w:p>
      <w:pPr>
        <w:pStyle w:val="Normal"/>
        <w:rPr/>
      </w:pPr>
      <w:r>
        <w:rPr>
          <w:color w:val="000000"/>
        </w:rPr>
        <w:t xml:space="preserve">Вторая стадия включает </w:t>
      </w:r>
      <w:r>
        <w:rPr>
          <w:b/>
          <w:bCs/>
          <w:color w:val="000000"/>
        </w:rPr>
        <w:t xml:space="preserve">правоотношения, </w:t>
      </w:r>
      <w:r>
        <w:rPr>
          <w:color w:val="000000"/>
        </w:rPr>
        <w:t>возникающие на основе юридических фактов (или фактического состава) и в рамках которых стороны приобретают конкретные права и обязанности как меру ин</w:t>
        <w:softHyphen/>
        <w:t>дивидуального поведения субъектов. Этой стадии нередко предшест</w:t>
        <w:softHyphen/>
        <w:t xml:space="preserve">вует факультативная стадия — </w:t>
      </w:r>
      <w:r>
        <w:rPr>
          <w:b/>
          <w:bCs/>
          <w:color w:val="000000"/>
        </w:rPr>
        <w:t xml:space="preserve">применение права, </w:t>
      </w:r>
      <w:r>
        <w:rPr>
          <w:color w:val="000000"/>
        </w:rPr>
        <w:t>без которой не могут возникнуть правоотношения. Правоприменительный акт служит тем юридическим фактом, без которого не может быть правоотношения. Например, право гражданина на высшее образование неосуществимо без вынесения соответствующего правоприменительного акта — при</w:t>
        <w:softHyphen/>
        <w:t xml:space="preserve">каза ректора о зачислении данного лица в вуз. 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ретья стадия — </w:t>
      </w:r>
      <w:r>
        <w:rPr>
          <w:b/>
          <w:bCs/>
          <w:color w:val="000000"/>
        </w:rPr>
        <w:t xml:space="preserve">реализация </w:t>
      </w:r>
      <w:r>
        <w:rPr>
          <w:color w:val="000000"/>
        </w:rPr>
        <w:t>субъективных прав и юридических обязанностей. На этой стадии достигаются цели правового регулиро</w:t>
        <w:softHyphen/>
        <w:t>вания. При этом реализация осуществляется в формах актов: соблю</w:t>
        <w:softHyphen/>
        <w:t>дения (запретов), исполнения (обязанностей), использования (прав) и применения права.</w:t>
      </w:r>
    </w:p>
    <w:p>
      <w:pPr>
        <w:pStyle w:val="Normal"/>
        <w:rPr/>
      </w:pPr>
      <w:r>
        <w:rPr>
          <w:color w:val="000000"/>
        </w:rPr>
        <w:t xml:space="preserve">Акты реализации представляют собой </w:t>
      </w:r>
      <w:r>
        <w:rPr>
          <w:b/>
          <w:bCs/>
          <w:color w:val="000000"/>
        </w:rPr>
        <w:t xml:space="preserve">основное средство, </w:t>
      </w:r>
      <w:r>
        <w:rPr>
          <w:color w:val="000000"/>
        </w:rPr>
        <w:t>при по</w:t>
        <w:softHyphen/>
        <w:t>мощи которого права и обязанности претворяются в жизнь, т.е. осу</w:t>
        <w:softHyphen/>
        <w:t>ществляются в поведении тех или иных субъектов. Если на этой ста</w:t>
        <w:softHyphen/>
        <w:t xml:space="preserve">дии не создается препятствий для реализации прав и обязанностей, то не возникает необходимости в четвертой (факультативной) стадии — </w:t>
      </w:r>
      <w:r>
        <w:rPr>
          <w:b/>
          <w:bCs/>
          <w:color w:val="000000"/>
        </w:rPr>
        <w:t xml:space="preserve">контроля </w:t>
      </w:r>
      <w:r>
        <w:rPr>
          <w:color w:val="000000"/>
        </w:rPr>
        <w:t>за использованием прав и исполнением обязанностей или защиты прав субъектов правоотнош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етвертая стадия характеризуется наступлением определенных </w:t>
      </w:r>
      <w:r>
        <w:rPr>
          <w:b/>
          <w:bCs/>
          <w:color w:val="000000"/>
        </w:rPr>
        <w:t xml:space="preserve">юридических последствий </w:t>
      </w:r>
      <w:r>
        <w:rPr>
          <w:color w:val="000000"/>
        </w:rPr>
        <w:t>при невыполнении субъектом возложенных</w:t>
      </w:r>
      <w:r>
        <w:rPr/>
        <w:t xml:space="preserve"> </w:t>
      </w:r>
      <w:r>
        <w:rPr>
          <w:color w:val="000000"/>
        </w:rPr>
        <w:t xml:space="preserve">на него обязанностей или при совершении правонарушения. Данная стадия наступает только </w:t>
      </w:r>
      <w:r>
        <w:rPr>
          <w:b/>
          <w:bCs/>
          <w:color w:val="000000"/>
        </w:rPr>
        <w:t xml:space="preserve">при конфликтной ситуации </w:t>
      </w:r>
      <w:r>
        <w:rPr>
          <w:color w:val="000000"/>
        </w:rPr>
        <w:t>и свидетельствует о невозможности обычными, «мирными» средствами разрешить кон</w:t>
        <w:softHyphen/>
        <w:t>фликт. Поэтому на этой стадии возникает необходимость в правоот</w:t>
        <w:softHyphen/>
        <w:t xml:space="preserve">ношениях другого рода — </w:t>
      </w:r>
      <w:r>
        <w:rPr>
          <w:b/>
          <w:bCs/>
          <w:color w:val="000000"/>
        </w:rPr>
        <w:t xml:space="preserve">правоохранительных, </w:t>
      </w:r>
      <w:r>
        <w:rPr>
          <w:color w:val="000000"/>
        </w:rPr>
        <w:t>а также в правоприме</w:t>
        <w:softHyphen/>
        <w:t xml:space="preserve">нительной деятельности </w:t>
      </w:r>
      <w:r>
        <w:rPr>
          <w:b/>
          <w:bCs/>
          <w:color w:val="000000"/>
        </w:rPr>
        <w:t xml:space="preserve">обеспечительного характера. </w:t>
      </w:r>
      <w:r>
        <w:rPr>
          <w:color w:val="000000"/>
        </w:rPr>
        <w:t xml:space="preserve">Здесь управомоченный приобретает </w:t>
      </w:r>
      <w:r>
        <w:rPr>
          <w:b/>
          <w:bCs/>
          <w:color w:val="000000"/>
        </w:rPr>
        <w:t xml:space="preserve">право на защиту, </w:t>
      </w:r>
      <w:r>
        <w:rPr>
          <w:color w:val="000000"/>
        </w:rPr>
        <w:t>с помощью которого он или специальные органы возбуждают правоприменительный процесс, и с помощью юрисдикционных органов имеет возможность в отношении обязанного лица применить меры государственного прину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42:00Z</dcterms:created>
  <dc:creator>Udaff</dc:creator>
  <dc:description/>
  <dc:language>en-US</dc:language>
  <cp:lastModifiedBy>Udaff</cp:lastModifiedBy>
  <dcterms:modified xsi:type="dcterms:W3CDTF">2006-05-02T15:51:00Z</dcterms:modified>
  <cp:revision>13</cp:revision>
  <dc:subject/>
  <dc:title/>
</cp:coreProperties>
</file>