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0. Пробелы в позитивном праве, их виды и способы устранения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обел в праве </w:t>
      </w:r>
      <w:r>
        <w:rPr>
          <w:color w:val="000000"/>
        </w:rPr>
        <w:t>- это отсутствие правовой нор</w:t>
        <w:softHyphen/>
        <w:t>мы, которая могла бы урегулировать фактически возникшие общественные отношения, которые отно</w:t>
        <w:softHyphen/>
        <w:t>сятся к сфере правового регул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бел может быть </w:t>
      </w:r>
      <w:r>
        <w:rPr>
          <w:b/>
          <w:bCs/>
          <w:color w:val="000000"/>
        </w:rPr>
        <w:t xml:space="preserve">действительным и мнимым. </w:t>
      </w:r>
      <w:r>
        <w:rPr>
          <w:color w:val="000000"/>
        </w:rPr>
        <w:t>Действительный пробел имеет место, если данное отношение действительно должно быть урегулиро</w:t>
        <w:softHyphen/>
        <w:t>вано правом, т.е. когда оно входит в сферу право</w:t>
        <w:softHyphen/>
        <w:t>вого регулирования. Мнимый пробел имеет место, если данное отношение в силу его специфики вооб</w:t>
        <w:softHyphen/>
        <w:t>ще не может быть урегулировано правом, т.е. когда оно не входит в сферу правового регулирования (например, более целесообразным регулировать его нормами морали, корпоративными нормами или оно вообще не может быть никак урегулировано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личаются </w:t>
      </w:r>
      <w:r>
        <w:rPr>
          <w:b/>
          <w:bCs/>
          <w:color w:val="000000"/>
        </w:rPr>
        <w:t xml:space="preserve">первоначальная и последующая «пробельность» </w:t>
      </w:r>
      <w:r>
        <w:rPr>
          <w:color w:val="000000"/>
        </w:rPr>
        <w:t xml:space="preserve">в праве. </w:t>
      </w:r>
      <w:r>
        <w:rPr>
          <w:b/>
          <w:bCs/>
          <w:color w:val="000000"/>
        </w:rPr>
        <w:t xml:space="preserve">Первоначальная </w:t>
      </w:r>
      <w:r>
        <w:rPr>
          <w:color w:val="000000"/>
        </w:rPr>
        <w:t>имеет место, если закон изначально не охватывал всех жизненных ситуаций, подлежащих регулированию (она, как правило, связана с ошибками законода</w:t>
        <w:softHyphen/>
        <w:t xml:space="preserve">тельной техники, чаще всего с казуистичностью, когда частный случай возводится в общее правило). </w:t>
      </w:r>
      <w:r>
        <w:rPr>
          <w:b/>
          <w:bCs/>
          <w:color w:val="000000"/>
        </w:rPr>
        <w:t xml:space="preserve">Последующая пробельность </w:t>
      </w:r>
      <w:r>
        <w:rPr>
          <w:color w:val="000000"/>
        </w:rPr>
        <w:t xml:space="preserve">имеет место, если изначально закон соответствовал общественным потребностям,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затем возникли новые обществен</w:t>
        <w:softHyphen/>
        <w:t>ные отношения, необходимость урегулирования ко</w:t>
        <w:softHyphen/>
        <w:t>торых законодатель предусмотреть не мо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новным способом </w:t>
      </w:r>
      <w:r>
        <w:rPr>
          <w:b/>
          <w:bCs/>
          <w:color w:val="000000"/>
        </w:rPr>
        <w:t xml:space="preserve">устранения пробелов </w:t>
      </w:r>
      <w:r>
        <w:rPr>
          <w:color w:val="000000"/>
        </w:rPr>
        <w:t>яв</w:t>
        <w:softHyphen/>
        <w:t xml:space="preserve">ляется </w:t>
      </w:r>
      <w:r>
        <w:rPr>
          <w:b/>
          <w:bCs/>
          <w:color w:val="000000"/>
        </w:rPr>
        <w:t xml:space="preserve">правотворчество. Способы  временного   устранения пробелов </w:t>
      </w:r>
      <w:r>
        <w:rPr>
          <w:color w:val="000000"/>
        </w:rPr>
        <w:t>в праве (пока не принят нужный закон)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аналогия закона (применение правовой нормы, предусмотренной для регулирования сходных общественных отношени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 аналогия права (применение общих принципов права). К такого</w:t>
      </w:r>
      <w:r>
        <w:rPr/>
        <w:t xml:space="preserve"> </w:t>
      </w:r>
      <w:r>
        <w:rPr>
          <w:color w:val="000000"/>
        </w:rPr>
        <w:t>рода принципам относятся принципы справедливости, разумности, гуманизма, равенства субъектов перед законом и др.</w:t>
      </w:r>
      <w:r>
        <w:rPr/>
        <w:t xml:space="preserve"> </w:t>
      </w:r>
      <w:r>
        <w:rPr>
          <w:color w:val="000000"/>
        </w:rPr>
        <w:t>Вопрос об аналогии права является дис</w:t>
        <w:softHyphen/>
        <w:t>куссионным (хотя этот институт и закреплен в законе, напр, в ГПК). Дело в том, что принци</w:t>
        <w:softHyphen/>
        <w:t>пы права имеют нормативную природу, в связи с чем нередко понимаются как наиболее общие и основополагающие нормы права. Они закреп</w:t>
        <w:softHyphen/>
        <w:t>ляются в Конституции, которая имеет прямое действие, и  в иных законах. Поэтому, если общественное отношение урегулировано за</w:t>
        <w:softHyphen/>
        <w:t>крепленными в законе принципами права, про</w:t>
        <w:softHyphen/>
        <w:t>бел в праве отсутствует. В своем решении правоприменитель  должен   непосредственно сослаться на Конституцию или статьи закона, закрепляющие принципы права (и никакой ана</w:t>
        <w:softHyphen/>
        <w:t>логии при этом не будет).</w:t>
      </w:r>
    </w:p>
    <w:p>
      <w:pPr>
        <w:pStyle w:val="Normal"/>
        <w:rPr/>
      </w:pPr>
      <w:r>
        <w:rPr>
          <w:color w:val="000000"/>
        </w:rPr>
        <w:t>Применение аналогии недопустимо в уголовном праве и а некоторых иных случаях, напр, в админи</w:t>
        <w:softHyphen/>
        <w:t>стративном праве в части дел об административных правонаруше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налогия закона и аналогия права — исключительные средства. Аналогия права используется только в том случае, если не удастся об</w:t>
        <w:softHyphen/>
        <w:t>наружить сходную норму права. В решении по делу мотивируются причины применения аналогии. Это позволит проверить правиль</w:t>
        <w:softHyphen/>
        <w:t>ность решения дела. Таким образом, применение аналогии не являет</w:t>
        <w:softHyphen/>
        <w:t>ся произвольным решением д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шение дела по аналогии не устраняет пробела в праве, а лишь его </w:t>
      </w:r>
      <w:r>
        <w:rPr>
          <w:i/>
          <w:iCs/>
          <w:color w:val="000000"/>
        </w:rPr>
        <w:t xml:space="preserve">восполняет. </w:t>
      </w:r>
      <w:r>
        <w:rPr>
          <w:color w:val="000000"/>
        </w:rPr>
        <w:t>Применение аналогии обязательно для данного дела, но другой суд может применить по схожему делу иную аналогию.</w:t>
      </w:r>
    </w:p>
    <w:p>
      <w:pPr>
        <w:pStyle w:val="Normal"/>
        <w:rPr>
          <w:color w:val="000000"/>
        </w:rPr>
      </w:pPr>
      <w:r>
        <w:rPr>
          <w:color w:val="000000"/>
        </w:rPr>
        <w:t>Восполнять пробелы в праве полномочны судебные органы всех видов. Но главную роль играют акты высших судебных инстанций — Верховного Суда, Высшего Арбитражного Суда, Конституционного Суда Российской Федерации. Они формулируют в своих постановле</w:t>
        <w:softHyphen/>
        <w:t>ниях правила поведения общего характера, которые обращены ко всем судебным учреждениям и к неопределенному кругу лиц — по</w:t>
        <w:softHyphen/>
        <w:t>тенциальным участникам судебного процесса. Разъяснения высших судебных инстанций рассчитаны на неоднократное применение и обязательны для всех судебных органов. Но поскольку высшие судеб</w:t>
        <w:softHyphen/>
        <w:t>ные инстанции наделены Конституцией Российской Федерации пра</w:t>
        <w:softHyphen/>
        <w:t>вом законодательной инициативы, они должны использовать его для устранения пробелов в действующем законодатель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8:13:00Z</dcterms:created>
  <dc:creator>Udaff</dc:creator>
  <dc:description/>
  <dc:language>en-US</dc:language>
  <cp:lastModifiedBy>Udaff</cp:lastModifiedBy>
  <dcterms:modified xsi:type="dcterms:W3CDTF">2006-05-02T15:42:00Z</dcterms:modified>
  <cp:revision>9</cp:revision>
  <dc:subject/>
  <dc:title/>
</cp:coreProperties>
</file>