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14.Механизм государства и государственная власть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Любая государственная власть реализуется в тех или иных организационных формах, а совокупность их составляет механизм государственной власти.</w:t>
      </w:r>
    </w:p>
    <w:p>
      <w:pPr>
        <w:pStyle w:val="Normal"/>
        <w:ind w:firstLine="284"/>
        <w:jc w:val="both"/>
        <w:rPr/>
      </w:pPr>
      <w:r>
        <w:rPr/>
        <w:t>Центральное место в механизме государственной власти занимает государственный аппарат, включает в себя совокупность органов государственной власти, государственные учреждения и государственные предприятия. Также выделяют должностных лиц.</w:t>
      </w:r>
    </w:p>
    <w:p>
      <w:pPr>
        <w:pStyle w:val="Normal"/>
        <w:ind w:firstLine="284"/>
        <w:jc w:val="both"/>
        <w:rPr/>
      </w:pPr>
      <w:r>
        <w:rPr/>
        <w:t>Определяющую роль в механизме государственной власти играют государственные органы, которые специально образуются для осуществления государственной власти и обладают такими средствами и возможностями, которые не имеет ни одна организация - это государственно-властные полномочия, необходимые для осуществления своих функций.</w:t>
      </w:r>
    </w:p>
    <w:p>
      <w:pPr>
        <w:pStyle w:val="Normal"/>
        <w:ind w:firstLine="284"/>
        <w:jc w:val="both"/>
        <w:rPr/>
      </w:pPr>
      <w:r>
        <w:rPr/>
        <w:t>Полномочия органов государственной власти представляют собой соединение обязанностей и прав.</w:t>
      </w:r>
    </w:p>
    <w:p>
      <w:pPr>
        <w:pStyle w:val="Normal"/>
        <w:ind w:firstLine="284"/>
        <w:jc w:val="both"/>
        <w:rPr/>
      </w:pPr>
      <w:r>
        <w:rPr/>
        <w:t>Характерным для всех государственных органов является то, что все они обращаются в строго установленном порядке, обладают определенной компетенцией, структурой, кадровым составом и финансовым обеспечением.</w:t>
      </w:r>
    </w:p>
    <w:p>
      <w:pPr>
        <w:pStyle w:val="Normal"/>
        <w:ind w:firstLine="284"/>
        <w:jc w:val="both"/>
        <w:rPr/>
      </w:pPr>
      <w:r>
        <w:rPr/>
        <w:t>Все институты государственной власти демократических государств формируются на основе разделения властей на законодательную, исполнительную и судебную.</w:t>
      </w:r>
    </w:p>
    <w:p>
      <w:pPr>
        <w:pStyle w:val="Normal"/>
        <w:ind w:firstLine="284"/>
        <w:jc w:val="both"/>
        <w:rPr/>
      </w:pPr>
      <w:r>
        <w:rPr/>
        <w:t xml:space="preserve">Разграничение компетенции между ними и создание системы сдержек и противовесов недопускают узурпации власти одной из её ветвей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Механизмом государства </w:t>
      </w:r>
      <w:r>
        <w:rPr>
          <w:color w:val="000000"/>
        </w:rPr>
        <w:t>называется единая, централизованная иерархи</w:t>
        <w:softHyphen/>
        <w:t>ческая система органов (а также предприятий и учреждений), через кото</w:t>
        <w:softHyphen/>
        <w:t>рую государство реализует свои функции, осуществляет государственную вла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анная система органов (механизм государства) обладает следующими </w:t>
      </w:r>
      <w:r>
        <w:rPr>
          <w:b/>
          <w:bCs/>
          <w:color w:val="000000"/>
        </w:rPr>
        <w:t>основными признака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единство состоит в том, что составляющие его органы, несмотря на различную компетенцию, структуру, являются ча</w:t>
        <w:softHyphen/>
        <w:t>стями одного целого, взаимосвязаны, образуют систему например - пар</w:t>
        <w:softHyphen/>
        <w:t>ламент утверждает правительство, правительство как правило, ответствен</w:t>
        <w:softHyphen/>
        <w:t>но перед парламентом, в отдельных случаях может инициировать  его роспуск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иерархичность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дразумевает построение государственного механизма в виде пирамиды, где вышестоящие органы имеют больше полномочий, чем нижесто</w:t>
        <w:softHyphen/>
        <w:t>ящие, и способны оказывать влияние на их деятельность, а нижестоящие орга</w:t>
        <w:softHyphen/>
        <w:t>ны, как правило, обязаны выполнять решения вышестоящих орган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</w:t>
      </w:r>
      <w:r>
        <w:rPr>
          <w:color w:val="000000"/>
        </w:rPr>
        <w:t>наличие сходных целей и задач – реализация функций гос-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осуществление деятельности государственного механизма особой груп</w:t>
        <w:softHyphen/>
        <w:t>пой людей, которая не совпадает с обществом и дли которой управле</w:t>
        <w:softHyphen/>
        <w:t>ние является основным занятием (депутаты, чиновники, работники правоохранительных структур, судьи, министры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наличие структурных элементов государственных органов, наделенных властными полномочиями (Возглавляют систему государственные органы (то есть находятся на вершине иерархической государственной пирамиды и являются высшими государственными органами):1)  Президент РФ;</w:t>
      </w:r>
      <w:r>
        <w:rPr/>
        <w:t>2)</w:t>
      </w:r>
      <w:r>
        <w:rPr>
          <w:color w:val="000000"/>
        </w:rPr>
        <w:t xml:space="preserve">  Правительство РФ;</w:t>
      </w:r>
      <w:r>
        <w:rPr/>
        <w:t>3)</w:t>
      </w:r>
      <w:r>
        <w:rPr>
          <w:color w:val="000000"/>
        </w:rPr>
        <w:t xml:space="preserve"> Федеральное Собрание - парламент РФ (Государственная Дума и Сонет Федерации 4)Конституционный Суд РФ;</w:t>
      </w:r>
      <w:r>
        <w:rPr/>
        <w:t xml:space="preserve"> 5)</w:t>
      </w:r>
      <w:r>
        <w:rPr>
          <w:color w:val="000000"/>
        </w:rPr>
        <w:t>Верховный Суд РФ;</w:t>
      </w:r>
      <w:r>
        <w:rPr/>
        <w:t xml:space="preserve"> 6)</w:t>
      </w:r>
      <w:r>
        <w:rPr>
          <w:color w:val="000000"/>
        </w:rPr>
        <w:t xml:space="preserve">  Высший арбитражный суд РФ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наличие аппарата принуждения.   Армия,   органы внутренних дел,  Федеральная служба безопасности,      разведка, контрразведка,</w:t>
      </w:r>
      <w:r>
        <w:rPr/>
        <w:t xml:space="preserve"> </w:t>
      </w:r>
      <w:r>
        <w:rPr>
          <w:color w:val="000000"/>
        </w:rPr>
        <w:t>пограничная служба, аппарат судебных исполнителей; система исполнения наказаний (тюрьмы, колонии и т. д.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  <w:sz w:val="36"/>
      <w:szCs w:val="3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05:00Z</dcterms:created>
  <dc:creator>Udaff</dc:creator>
  <dc:description/>
  <dc:language>en-US</dc:language>
  <cp:lastModifiedBy>Udaff</cp:lastModifiedBy>
  <dcterms:modified xsi:type="dcterms:W3CDTF">2006-05-02T16:04:00Z</dcterms:modified>
  <cp:revision>18</cp:revision>
  <dc:subject/>
  <dc:title/>
</cp:coreProperties>
</file>