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>
          <w:b/>
          <w:color w:val="000000"/>
        </w:rPr>
        <w:t>22. Механизм государственно-правового регулирования общественных отношений и характеристика его элементов</w:t>
      </w:r>
      <w:r>
        <w:rPr>
          <w:b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Регулирование общественных отношений представляет основную социальную функцию права и государства. Осуществляется оно с помощью особого механизма, называемого «механизм государственно-правового регулирования»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Оно включает в себя следующие основные стад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>стадии общего формирования юридических норм, которые осуществляются при тесной взаимосвязи права и государ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>стадия возникновения на основе юридических фактов у конкретных субъектов права, прав и обязанн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>стадия реализации прав и обязанностей, т.е. осуществление их фактического поведения деятельности субъектов права.</w:t>
      </w:r>
    </w:p>
    <w:p>
      <w:pPr>
        <w:pStyle w:val="2"/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ется, что существует два главных метода правового регулирования общественных отношений:</w:t>
      </w:r>
    </w:p>
    <w:p>
      <w:pPr>
        <w:pStyle w:val="Normal"/>
        <w:jc w:val="both"/>
        <w:rPr/>
      </w:pPr>
      <w:r>
        <w:rPr/>
        <w:t>1.- Централизованное регулирование (метод субординации), при котором регулирование сверху вниз осуществляется на властно-императивных началах.</w:t>
      </w:r>
    </w:p>
    <w:p>
      <w:pPr>
        <w:pStyle w:val="Normal"/>
        <w:jc w:val="both"/>
        <w:rPr/>
      </w:pPr>
      <w:r>
        <w:rPr/>
        <w:t>2. - Децентрализованное регулирование (метод координации), на ход которого оказывают влияние участники регулирования отношений, путем заключения договоров, либо осуществление односторонних правомерных действий (этот метод присущ гражданским правоотношениям).</w:t>
      </w:r>
    </w:p>
    <w:p>
      <w:pPr>
        <w:pStyle w:val="TextBody"/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многом же при осуществлении государственно-правового регулирования принимается сочетание этих методов.</w:t>
      </w:r>
    </w:p>
    <w:p>
      <w:pPr>
        <w:pStyle w:val="Normal"/>
        <w:ind w:firstLine="284"/>
        <w:jc w:val="both"/>
        <w:rPr/>
      </w:pPr>
      <w:r>
        <w:rPr/>
        <w:t>В заключении следует отметить, что в процессе регулирования общественных отношений необходимо учитывать и психологический аспект, т.к. все государственно-правовое регулирование осуществляется людьми и в отношении людей, в связи с этим, необходимо учитывать не только правовые аспекты, но и элементарную сферу и личностные характеристи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36"/>
      <w:jc w:val="both"/>
    </w:pPr>
    <w:rPr>
      <w:rFonts w:ascii="Arial" w:hAnsi="Arial" w:cs="Arial"/>
      <w:sz w:val="28"/>
      <w:szCs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1:03:00Z</dcterms:created>
  <dc:creator>Udaff</dc:creator>
  <dc:description/>
  <dc:language>en-US</dc:language>
  <cp:lastModifiedBy>Udaff</cp:lastModifiedBy>
  <dcterms:modified xsi:type="dcterms:W3CDTF">2006-05-02T16:12:00Z</dcterms:modified>
  <cp:revision>5</cp:revision>
  <dc:subject/>
  <dc:title/>
</cp:coreProperties>
</file>