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</w:rPr>
      </w:pPr>
      <w:r>
        <w:rPr>
          <w:b/>
          <w:color w:val="000000"/>
        </w:rPr>
        <w:t>1.  Понятие государства и содержание его основных признаков</w:t>
      </w:r>
    </w:p>
    <w:p>
      <w:pPr>
        <w:pStyle w:val="Normal"/>
        <w:ind w:firstLine="284"/>
        <w:jc w:val="both"/>
        <w:rPr/>
      </w:pPr>
      <w:r>
        <w:rPr>
          <w:b/>
        </w:rPr>
        <w:t>Государство</w:t>
      </w:r>
      <w:r>
        <w:rPr/>
        <w:t xml:space="preserve"> можно определить как властно-политическую организацию общества, обладающую государственным суверенитетом, специальным аппаратом принуждения и исполнения, и установления порядка на определённой территори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изнаки:</w:t>
      </w:r>
    </w:p>
    <w:p>
      <w:pPr>
        <w:pStyle w:val="Normal"/>
        <w:ind w:firstLine="284"/>
        <w:jc w:val="both"/>
        <w:rPr/>
      </w:pPr>
      <w:r>
        <w:rPr/>
        <w:t>1) Наличие публичной и политической власти, располагает определенным аппаратом управления и принуждения. Публичная политическая власть выступает в роли арбитра между различными слоями общества, в связи с чем она приобретает политический характер. Однако она не представляет власти своего общества, а стоит над ним и является самостоятельной по отношению к другим источникам власти.</w:t>
      </w:r>
    </w:p>
    <w:p>
      <w:pPr>
        <w:pStyle w:val="Normal"/>
        <w:ind w:firstLine="284"/>
        <w:jc w:val="both"/>
        <w:rPr/>
      </w:pPr>
      <w:r>
        <w:rPr/>
        <w:t>Государственная власть осуществляется специальным аппаратом, который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>осуществляет управление общество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>обладает властными полномочиями, вплоть до применения принуждения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>имеет право принимать общеобязательные для исполнения решения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>состоит из особого слоя людей, составляющих государственный аппарат.</w:t>
      </w:r>
    </w:p>
    <w:p>
      <w:pPr>
        <w:pStyle w:val="Normal"/>
        <w:ind w:firstLine="284"/>
        <w:jc w:val="both"/>
        <w:rPr/>
      </w:pPr>
      <w:r>
        <w:rPr/>
        <w:t>Таким образом, государство является политической организацией, объединяющее все общество, призванное управлять его делами, устранять возникающие социальные конфликты, обеспечивать правопорядок и определенный правовой режим властвования.</w:t>
      </w:r>
    </w:p>
    <w:p>
      <w:pPr>
        <w:pStyle w:val="Normal"/>
        <w:ind w:firstLine="284"/>
        <w:jc w:val="both"/>
        <w:rPr/>
      </w:pPr>
      <w:r>
        <w:rPr/>
        <w:t>2) Территориальная организация населения – определяется наличием государственной границы (в отличии от родоплеменной организации, где была просто территория). Эта граница очерчивает пределы осуществления государственной власти и одновременно осуществить территориальную неприкосновенность.</w:t>
      </w:r>
    </w:p>
    <w:p>
      <w:pPr>
        <w:pStyle w:val="Normal"/>
        <w:ind w:firstLine="284"/>
        <w:jc w:val="both"/>
        <w:rPr/>
      </w:pPr>
      <w:r>
        <w:rPr/>
        <w:t>3) Государственный суверенитет означает верховенство государственной власти внутри страны, т.е. её самостоятельность и равноправие в жизни общества, независимо от взаимосвязи с другими государствами, а также независимость в международных отношениях. Однако, необходимо учитывать, что каждое государство входит в мировое сообщество и вопросы являются глобальными для всех государств (обеспечение мира, экология, борьба с терроризмом, наркобизнесом и прочее).</w:t>
      </w:r>
    </w:p>
    <w:p>
      <w:pPr>
        <w:pStyle w:val="Normal"/>
        <w:ind w:firstLine="284"/>
        <w:jc w:val="both"/>
        <w:rPr/>
      </w:pPr>
      <w:r>
        <w:rPr/>
        <w:t>4) Всеобъемлющий общеобязательный характер актов государства определяется исключительными полномочиями государства, осуществление правотворчества, т.е. принимать, изменять или отменять юридические нормы, которые распределяются на всё население и территорию страны.</w:t>
      </w:r>
    </w:p>
    <w:p>
      <w:pPr>
        <w:pStyle w:val="Normal"/>
        <w:ind w:firstLine="284"/>
        <w:jc w:val="both"/>
        <w:rPr/>
      </w:pPr>
      <w:r>
        <w:rPr/>
        <w:t>5) Наличие государственной казны, что необходимо для содержания государственного аппарата, развития экономики, культуры и поддержания социально незащищённых слоёв на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5:52:00Z</dcterms:created>
  <dc:creator>Udaff</dc:creator>
  <dc:description/>
  <dc:language>en-US</dc:language>
  <cp:lastModifiedBy>Udaff</cp:lastModifiedBy>
  <dcterms:modified xsi:type="dcterms:W3CDTF">2006-05-02T15:53:00Z</dcterms:modified>
  <cp:revision>4</cp:revision>
  <dc:subject/>
  <dc:title/>
</cp:coreProperties>
</file>