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pacing w:val="-16"/>
          <w:sz w:val="24"/>
          <w:szCs w:val="24"/>
        </w:rPr>
      </w:pPr>
      <w:r>
        <w:rPr>
          <w:b/>
          <w:spacing w:val="-16"/>
          <w:sz w:val="24"/>
          <w:szCs w:val="24"/>
        </w:rPr>
        <w:t>34 Субъективные права и юридические обязанности как содержание правовых отношений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Если начальным звеном правового регулирования является юридическая норма, на основании которой определяется круг субъектов права, то срединным звеном юридических отношений является субъективное право и юридическая обязанность сторон, т. е. правоотношение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Субъективное право – это принадлежащее субъекту мера дозволенного поведения, обеспечиваемая государством.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изнаки субъективного права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- это возможное поведение (этим правом можно восполь</w:t>
        <w:softHyphen/>
        <w:t>зоваться, а можно и отказаться);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- мета возможного поведения (это право ограничено опре</w:t>
        <w:softHyphen/>
        <w:t>деленными рамками);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- осуществляется в интересах управомоченного;</w:t>
      </w:r>
    </w:p>
    <w:p>
      <w:pPr>
        <w:pStyle w:val="Normal"/>
        <w:jc w:val="both"/>
        <w:rPr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- обеспечивается обязанностями других лиц;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Оно включает в себя ряд следующих правомочий: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1) право на собственные фактические действия (собственник жилья использует его по назначению – живёт в нём)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2) право на юридические действия (если вы собственник, то можно продать собственность, которой владеете)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3) право требовать от других сторон исполнения обязанностей (если Вы заимодавец, то Вы вправе требовать долг)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4) право притязания – это право привести в действие аппарат принуждения против обязанного лица.</w:t>
      </w:r>
    </w:p>
    <w:p>
      <w:pPr>
        <w:pStyle w:val="Normal"/>
        <w:ind w:firstLine="360"/>
        <w:jc w:val="both"/>
        <w:rPr/>
      </w:pPr>
      <w:r>
        <w:rPr>
          <w:bCs/>
          <w:spacing w:val="-16"/>
          <w:sz w:val="24"/>
          <w:szCs w:val="24"/>
        </w:rPr>
        <w:t xml:space="preserve">Юридическая обязанность – это мера должного поведения обязазанного субъекта, </w:t>
      </w:r>
      <w:r>
        <w:rPr>
          <w:spacing w:val="-16"/>
          <w:sz w:val="24"/>
          <w:szCs w:val="24"/>
        </w:rPr>
        <w:t xml:space="preserve">т.е. обусловленная требованием юридической нормы и обеспеченная возможностью государственного принуждения необходимость определенного поведения, определенных действий. Если от субъективного права можно отказаться, т.е. не использовать его, то от юридической обязанности отказаться нельзя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Признаки юридической обязанности: необходимое, должное поведение (от него нельзя отказаться); мера должного, не</w:t>
        <w:softHyphen/>
        <w:t>обходимого поведения; выполняется в интересах управомоченного; ее исполнение обеспечивается государственным принуждением.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 xml:space="preserve">В жизни чаще всего каждая из сторон в правоотношении обладает и субъективными правами и юридическими обязанностями одновременно. Таковы полномочия органов государства и должностных лиц, составляющие одновременно и их обязанности, и их права. Они образуют </w:t>
      </w:r>
      <w:r>
        <w:rPr>
          <w:iCs/>
          <w:spacing w:val="-16"/>
          <w:sz w:val="24"/>
          <w:szCs w:val="24"/>
        </w:rPr>
        <w:t xml:space="preserve">компетенцию </w:t>
      </w:r>
      <w:r>
        <w:rPr>
          <w:spacing w:val="-16"/>
          <w:sz w:val="24"/>
          <w:szCs w:val="24"/>
        </w:rPr>
        <w:t>органов государства и должностных лиц. Осуществление прав в отношении граждан, предприятий и организаций составляет обязанность должностного лица по отношению к государству и его органам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Юридические обязанности проявляются в трёх основных формах: 1.в воздержании от определённых запрещённых действий (арендатор квартиры не имеет права ничего в ней менять). 2. совокупность конкретного действия (оплата арендной платы). 3.претерпевать ограничение в правах личного имущественного или организационного плана при невыполнении юридических обязанностей (если квартиросъёмщик не заплатил арендную плату, то владелец имеет право обратиться в суд).  Таким образом, правоотношение – это связь между субъектами, которые имеют юридические права и обязанности. </w:t>
      </w:r>
    </w:p>
    <w:p>
      <w:pPr>
        <w:pStyle w:val="Normal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3:57:00Z</dcterms:created>
  <dc:creator>Udaff</dc:creator>
  <dc:description/>
  <dc:language>en-US</dc:language>
  <cp:lastModifiedBy>Udaff</cp:lastModifiedBy>
  <dcterms:modified xsi:type="dcterms:W3CDTF">2006-05-02T15:24:00Z</dcterms:modified>
  <cp:revision>6</cp:revision>
  <dc:subject/>
  <dc:title/>
</cp:coreProperties>
</file>