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9. Составные части механизма государст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труктуру </w:t>
      </w:r>
      <w:r>
        <w:rPr>
          <w:b/>
          <w:bCs/>
          <w:color w:val="000000"/>
        </w:rPr>
        <w:t xml:space="preserve">государственного механизма </w:t>
      </w:r>
      <w:r>
        <w:rPr>
          <w:color w:val="000000"/>
        </w:rPr>
        <w:t>входят: государственные органы; государственные учреждения; государственные предприят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Государственные органы - </w:t>
      </w:r>
      <w:r>
        <w:rPr>
          <w:color w:val="000000"/>
        </w:rPr>
        <w:t xml:space="preserve">отдельные звенья механизма государства, имеющие внутреннюю структуру и наделенные государством властными полномочиями в целях осуществления функций государства,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Государственные учреждения - </w:t>
      </w:r>
      <w:r>
        <w:rPr>
          <w:color w:val="000000"/>
        </w:rPr>
        <w:t>организации, для которых осуществление власти не является основным видом деятельности, но посредством  которых государство практически осуществляет свои функции (чаще всего - в социальной сфере, науке, образовании, культуре, здравоохранении:  школы, больницы, вузы и т. д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Государственные предприятия </w:t>
      </w:r>
      <w:r>
        <w:rPr>
          <w:color w:val="000000"/>
        </w:rPr>
        <w:t>предназначены для осуществления госу</w:t>
        <w:softHyphen/>
        <w:t xml:space="preserve">дарством своих функций в сфере производства продукции, выполнения работ, оказания услуг. Напр. </w:t>
      </w:r>
      <w:r>
        <w:rPr/>
        <w:t>Газпром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новным элементом механизма государства является </w:t>
      </w:r>
      <w:r>
        <w:rPr>
          <w:b/>
          <w:bCs/>
          <w:color w:val="000000"/>
        </w:rPr>
        <w:t>государственный</w:t>
      </w:r>
      <w:r>
        <w:rPr/>
        <w:t xml:space="preserve"> </w:t>
      </w:r>
      <w:r>
        <w:rPr>
          <w:b/>
          <w:bCs/>
          <w:color w:val="000000"/>
        </w:rPr>
        <w:t xml:space="preserve">орган. </w:t>
      </w:r>
      <w:r>
        <w:rPr>
          <w:color w:val="000000"/>
        </w:rPr>
        <w:t>Государственный орган:</w:t>
      </w:r>
      <w:r>
        <w:rPr/>
        <w:t xml:space="preserve"> 1) </w:t>
      </w:r>
      <w:r>
        <w:rPr>
          <w:color w:val="000000"/>
        </w:rPr>
        <w:t>наделен государством властными полномочиями для реализации функций государства; 2)  входит в единую систему государственных органов; 3)  имеет внутреннюю структуру; 4)  устанавливает внутриорганизационные нормы; 5)   имеет собственную компетенцию;</w:t>
      </w:r>
      <w:r>
        <w:rPr/>
        <w:t xml:space="preserve"> 5) </w:t>
      </w:r>
      <w:r>
        <w:rPr>
          <w:color w:val="000000"/>
        </w:rPr>
        <w:t>осуществляет свою деятельность на определенной территории; 6)  образуется в установленном законом порядке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i/>
          <w:iCs/>
          <w:color w:val="000000"/>
        </w:rPr>
        <w:t xml:space="preserve">Реализация властных полномочий государственного органа </w:t>
      </w:r>
      <w:r>
        <w:rPr>
          <w:color w:val="000000"/>
        </w:rPr>
        <w:t>осуществляет</w:t>
        <w:softHyphen/>
        <w:t>ся главным образом путем издания юридических актов, обязательных для тех, кому они адресованы, применения мер убеждения и принуждения, контроля за исполнением изданных органом актов. Пример: Правительство РФ , Государственная Дума; Верховный Суд РФ; органы Проку</w:t>
        <w:softHyphen/>
        <w:t>ратуры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дельные авторы в структуру механизма государства включают </w:t>
      </w:r>
      <w:r>
        <w:rPr>
          <w:b/>
          <w:color w:val="000000"/>
        </w:rPr>
        <w:t>должностных лиц</w:t>
      </w:r>
      <w:r>
        <w:rPr>
          <w:color w:val="000000"/>
        </w:rPr>
        <w:t>, занимающихся управленческой деятельностью. Должностные лица -  люди , призванные выполнять функции государственного управления. Поскольку они работают в системе государственных органов, большинство авторов не выделяют чиновников в качестве самостоятельного элемента государственного механизма. Например: минист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55:00Z</dcterms:created>
  <dc:creator>Udaff</dc:creator>
  <dc:description/>
  <dc:language>en-US</dc:language>
  <cp:lastModifiedBy>Udaff</cp:lastModifiedBy>
  <dcterms:modified xsi:type="dcterms:W3CDTF">2006-05-02T16:10:00Z</dcterms:modified>
  <cp:revision>15</cp:revision>
  <dc:subject/>
  <dc:title/>
</cp:coreProperties>
</file>