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  <w:t>18. Систематизация нормативно-правовых актов и её виды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Систематизация законодательства - деятельность, направленная на упорядочивание законодательства государства.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Виды </w:t>
      </w:r>
      <w:r>
        <w:rPr>
          <w:color w:val="000000"/>
        </w:rPr>
        <w:t>систематизации законодательства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- </w:t>
      </w:r>
      <w:r>
        <w:rPr>
          <w:b/>
          <w:color w:val="000000"/>
        </w:rPr>
        <w:t>инкорпорация</w:t>
      </w:r>
      <w:r>
        <w:rPr>
          <w:color w:val="000000"/>
        </w:rPr>
        <w:t xml:space="preserve"> - форма систематизации, при которой нормативные акты, обработанные лишь внешне, не изменяя их со</w:t>
        <w:softHyphen/>
        <w:t>держания, объединяются в сборник или собрание; Инкорпорация лишена правотворческой природы, но акты публику</w:t>
        <w:softHyphen/>
        <w:t>ются в сборниках и собраниях не в первоначальной редакции, а с уче</w:t>
        <w:softHyphen/>
        <w:t>том последующих дополнений, изменений, в том числе в новой ре</w:t>
        <w:softHyphen/>
        <w:t>дакци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В зависимости от того, кто подготовил сборник или собрание, вы</w:t>
        <w:softHyphen/>
        <w:t xml:space="preserve">деляют </w:t>
      </w:r>
      <w:r>
        <w:rPr>
          <w:i/>
          <w:iCs/>
          <w:color w:val="000000"/>
        </w:rPr>
        <w:t>три вида инкорпорации: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Официальным </w:t>
      </w:r>
      <w:r>
        <w:rPr>
          <w:color w:val="000000"/>
        </w:rPr>
        <w:t xml:space="preserve">сборник или собрание считаются в </w:t>
      </w:r>
      <w:r>
        <w:rPr>
          <w:i/>
          <w:iCs/>
          <w:color w:val="000000"/>
        </w:rPr>
        <w:t xml:space="preserve">двух случаях: </w:t>
      </w:r>
      <w:r>
        <w:rPr>
          <w:color w:val="000000"/>
        </w:rPr>
        <w:t>1) если сам правотворческий орган подготовил и издал собрание или сборник; 2) правотворческий орган утвердил или иным образом одоб</w:t>
        <w:softHyphen/>
        <w:t>рил собрание,, подготовленное другим органом. На официальную ин</w:t>
        <w:softHyphen/>
        <w:t>корпорацию можно ссылаться при разрешении юридических споров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и вопросов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К числу официальных инкорпорации относится Свод законов — инкорпорированное издание нормативных актов высших органов го</w:t>
        <w:softHyphen/>
        <w:t>сударственной власти и государственного управления страны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Официозными </w:t>
      </w:r>
      <w:r>
        <w:rPr>
          <w:color w:val="000000"/>
        </w:rPr>
        <w:t>признаются собрания, которые готовятся по поруче</w:t>
        <w:softHyphen/>
        <w:t>нию правотворческого органа, но впоследствии издаю гея без его офи</w:t>
        <w:softHyphen/>
        <w:t>циально выраженного одобрения. Например, в свое время издавалось Собрание действующего законодательства СССР, которое подготав</w:t>
        <w:softHyphen/>
        <w:t>ливалось Министерством юстиции СССР по поручению Президиума Верховного Совета СССР и Совета Министров СССР, но отдельные тома не были утверждены соответствующими органами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Неофициальные </w:t>
      </w:r>
      <w:r>
        <w:rPr>
          <w:color w:val="000000"/>
        </w:rPr>
        <w:t>инкорпорации проводятся научными учреждения</w:t>
        <w:softHyphen/>
        <w:t>ми, научными коллективами, издательствами, отдельными ученым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- </w:t>
      </w:r>
      <w:r>
        <w:rPr>
          <w:b/>
          <w:color w:val="000000"/>
        </w:rPr>
        <w:t>консолидация</w:t>
      </w:r>
      <w:r>
        <w:rPr>
          <w:color w:val="000000"/>
        </w:rPr>
        <w:t xml:space="preserve"> - форма систематизации, при которой осуще</w:t>
        <w:softHyphen/>
        <w:t>ствляется объединение массы мелких актов, изданных по одному или нескольким взаимосвязанным вопросам в один крупный акт; Таким образом, при консолидации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)  не меняется содержание правового регулирования, а все ранее принятые акты объединяются в новом без изменения или проводится лишь их редакционное совершенствование, например, устраняются противоречия, повторы, тождественные нормы и т.д.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б)  объединенные акты утрачивают силу, а вместо них действует новый акт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)  работа осуществляется только правотворческими органами и лишь в отношении ими принятых (а не чужих) актов, т.е. имеет место «авторское упорядочение актов»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г)  чаще всего упорядочиваются акты по вопросам налогообложе</w:t>
        <w:softHyphen/>
        <w:t>ния, административной ответственност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- </w:t>
      </w:r>
      <w:r>
        <w:rPr>
          <w:b/>
          <w:color w:val="000000"/>
        </w:rPr>
        <w:t>кодификация</w:t>
      </w:r>
      <w:r>
        <w:rPr>
          <w:color w:val="000000"/>
        </w:rPr>
        <w:t xml:space="preserve"> - формы систематизации, при которой про-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исходит всесторонняя внутренняя переработка материала, в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результате чего создается совершенно новый акт; Таким об</w:t>
        <w:softHyphen/>
        <w:t>разом, кодификация — один из видов правотворческой работы, ха</w:t>
        <w:softHyphen/>
        <w:t>рактеризуемый новизной регулирования общественных отношений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 юридической науке различают всеобщую, отраслевую и специ</w:t>
        <w:softHyphen/>
        <w:t xml:space="preserve">альную кодификацию. Ко </w:t>
      </w:r>
      <w:r>
        <w:rPr>
          <w:b/>
          <w:bCs/>
          <w:color w:val="000000"/>
        </w:rPr>
        <w:t xml:space="preserve">всеобщей </w:t>
      </w:r>
      <w:r>
        <w:rPr>
          <w:color w:val="000000"/>
        </w:rPr>
        <w:t>кодификации принято относить Свод законов. Отраслевая кодификация охватывает определенную от</w:t>
        <w:softHyphen/>
        <w:t>расль права или подотрасль, наиболее распространенный акт отрасле</w:t>
        <w:softHyphen/>
        <w:t xml:space="preserve">вой кодификации — кодекс. </w:t>
      </w:r>
      <w:r>
        <w:rPr>
          <w:b/>
          <w:bCs/>
          <w:color w:val="000000"/>
        </w:rPr>
        <w:t xml:space="preserve">Специальная </w:t>
      </w:r>
      <w:r>
        <w:rPr>
          <w:color w:val="000000"/>
        </w:rPr>
        <w:t>кодификация группирует нормы права определенного правового института или нескольких ин</w:t>
        <w:softHyphen/>
        <w:t>ститутов, например Таможенный кодекс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Юридической практике известны несколько видов кодификаци</w:t>
        <w:softHyphen/>
        <w:t>онных актов. Самый распространенный из них — кодексы. Россий</w:t>
        <w:softHyphen/>
        <w:t xml:space="preserve">ская правотворческая практика пошла ныне по пути создания </w:t>
      </w:r>
      <w:r>
        <w:rPr>
          <w:b/>
          <w:bCs/>
          <w:color w:val="000000"/>
        </w:rPr>
        <w:t>кодексов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-</w:t>
      </w:r>
      <w:r>
        <w:rPr>
          <w:b/>
          <w:color w:val="000000"/>
        </w:rPr>
        <w:t>учет</w:t>
      </w:r>
      <w:r>
        <w:rPr>
          <w:color w:val="000000"/>
        </w:rPr>
        <w:t xml:space="preserve"> - сбор государственными органами, юридическими ли</w:t>
        <w:softHyphen/>
        <w:t>цами нормативных актов, необходимых для их деятельности и поддержания нормативного материала в контрольном состоянии. В настоящее время широко применяется современная техника, в том числе компьютер</w:t>
        <w:softHyphen/>
        <w:t>ная. Автоматизированные информационно-поисковые системы отли</w:t>
        <w:softHyphen/>
        <w:t>чаются большими достоинствами, в частности, скоростью поиска нужных актов, большим информационным фондом, использованием прогрессивных способов обработки нормативного материал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30T18:35:00Z</dcterms:created>
  <dc:creator>Udaff</dc:creator>
  <dc:description/>
  <dc:language>en-US</dc:language>
  <cp:lastModifiedBy>Udaff</cp:lastModifiedBy>
  <dcterms:modified xsi:type="dcterms:W3CDTF">2006-05-02T15:05:00Z</dcterms:modified>
  <cp:revision>11</cp:revision>
  <dc:subject/>
  <dc:title/>
</cp:coreProperties>
</file>