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56. Основания освобождения от юридической ответственност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Фактическим основанием </w:t>
      </w:r>
      <w:r>
        <w:rPr>
          <w:color w:val="000000"/>
        </w:rPr>
        <w:t>ответственности явля</w:t>
        <w:softHyphen/>
        <w:t xml:space="preserve">ется состав правонарушения. </w:t>
      </w:r>
      <w:r>
        <w:rPr>
          <w:b/>
          <w:bCs/>
          <w:color w:val="000000"/>
        </w:rPr>
        <w:t>Юридическим осно</w:t>
        <w:softHyphen/>
        <w:t xml:space="preserve">ванием </w:t>
      </w:r>
      <w:r>
        <w:rPr>
          <w:color w:val="000000"/>
        </w:rPr>
        <w:t>- норма права, этот состав закрепляюща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Обстоятельства, исключающие ответственность:</w:t>
      </w:r>
      <w:r>
        <w:rPr>
          <w:color w:val="000000"/>
        </w:rPr>
        <w:t xml:space="preserve">1)  </w:t>
      </w:r>
      <w:r>
        <w:rPr>
          <w:b/>
          <w:bCs/>
          <w:color w:val="000000"/>
        </w:rPr>
        <w:t xml:space="preserve">казус, </w:t>
      </w:r>
      <w:r>
        <w:rPr>
          <w:color w:val="000000"/>
        </w:rPr>
        <w:t xml:space="preserve">т.е. </w:t>
      </w:r>
      <w:r>
        <w:rPr>
          <w:b/>
          <w:bCs/>
          <w:color w:val="000000"/>
        </w:rPr>
        <w:t xml:space="preserve">несчастный случай </w:t>
      </w:r>
      <w:r>
        <w:rPr>
          <w:color w:val="000000"/>
        </w:rPr>
        <w:t>- невиновное причинение вреда, В гражданском праве иногда ответственность наступает и за случай, т.е. без вины, напр, при причинении вреда источником повышенной опасност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 </w:t>
      </w:r>
      <w:r>
        <w:rPr>
          <w:b/>
          <w:bCs/>
          <w:color w:val="000000"/>
        </w:rPr>
        <w:t xml:space="preserve">непреодолимая сила </w:t>
      </w:r>
      <w:r>
        <w:rPr>
          <w:color w:val="000000"/>
        </w:rPr>
        <w:t>- чрезвычайные и не</w:t>
        <w:softHyphen/>
        <w:t>предвиденные обстоятельства, в силу которых исполнение обязанности стало невозможным (напр., массовые беспорядки)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)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необходимая оборона </w:t>
      </w:r>
      <w:r>
        <w:rPr>
          <w:color w:val="000000"/>
        </w:rPr>
        <w:t>- защита от обществен</w:t>
        <w:softHyphen/>
        <w:t>но опасного посягательства путем причинения вреда посягающему и при отсутствии превыше</w:t>
        <w:softHyphen/>
        <w:t>ния пределов необходимой обороны;</w:t>
      </w:r>
      <w:r>
        <w:rPr/>
        <w:t xml:space="preserve"> </w:t>
      </w:r>
      <w:r>
        <w:rPr>
          <w:color w:val="000000"/>
        </w:rPr>
        <w:t xml:space="preserve">4) </w:t>
      </w:r>
      <w:r>
        <w:rPr>
          <w:b/>
          <w:bCs/>
          <w:color w:val="000000"/>
        </w:rPr>
        <w:t xml:space="preserve">задержание преступника </w:t>
      </w:r>
      <w:r>
        <w:rPr>
          <w:color w:val="000000"/>
        </w:rPr>
        <w:t>путем причинения ему вреда при отсутствии превышения мер, не</w:t>
        <w:softHyphen/>
        <w:t>обходимых для задержания;</w:t>
      </w:r>
      <w:r>
        <w:rPr/>
        <w:t xml:space="preserve"> </w:t>
      </w:r>
      <w:r>
        <w:rPr>
          <w:color w:val="000000"/>
        </w:rPr>
        <w:t xml:space="preserve">5)  </w:t>
      </w:r>
      <w:r>
        <w:rPr>
          <w:b/>
          <w:bCs/>
          <w:color w:val="000000"/>
        </w:rPr>
        <w:t>исполнение служебного или профессионально</w:t>
        <w:softHyphen/>
        <w:t xml:space="preserve">го долга, </w:t>
      </w:r>
      <w:r>
        <w:rPr>
          <w:color w:val="000000"/>
        </w:rPr>
        <w:t>напр., часовой, соблюдая устав, заст</w:t>
        <w:softHyphen/>
        <w:t>релил пьяного, который двигался в направлении поста и не подчинялся распоряжениям часового;</w:t>
      </w:r>
      <w:r>
        <w:rPr/>
        <w:t xml:space="preserve"> </w:t>
      </w:r>
      <w:r>
        <w:rPr>
          <w:b/>
          <w:bCs/>
          <w:color w:val="000000"/>
        </w:rPr>
        <w:t>6)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крайняя необходимость </w:t>
      </w:r>
      <w:r>
        <w:rPr>
          <w:color w:val="000000"/>
        </w:rPr>
        <w:t xml:space="preserve">- причинение вреда с целью устранения опасности  наступления большего вреда, если опасность нельзя было устранить иными способами, не связанными с причинением вреда (напр., сломали чужой дом при тушении пожара, крайняя необходимость исключает лишь уголовную и административную ответственность, но не исключает гражданско-правовую ответственность); </w:t>
      </w:r>
      <w:r>
        <w:rPr/>
        <w:t xml:space="preserve"> </w:t>
      </w:r>
      <w:r>
        <w:rPr>
          <w:color w:val="000000"/>
        </w:rPr>
        <w:t xml:space="preserve">7) </w:t>
      </w:r>
      <w:r>
        <w:rPr>
          <w:b/>
          <w:bCs/>
          <w:color w:val="000000"/>
        </w:rPr>
        <w:t xml:space="preserve">обоснованный риск </w:t>
      </w:r>
      <w:r>
        <w:rPr>
          <w:color w:val="000000"/>
        </w:rPr>
        <w:t>- т.е. причинение вреда для достижения общественно полезной цели, если ее нельзя было достичь без риска и были предприняты необходимые меры для пред</w:t>
        <w:softHyphen/>
        <w:t>отвращения вреда (напр., погиб летчик-испытатель при испытании нового самолета, обоснованный риск также не исключает гражданско-правовой  ответственности);</w:t>
      </w:r>
      <w:r>
        <w:rPr/>
        <w:t xml:space="preserve"> </w:t>
      </w:r>
      <w:r>
        <w:rPr>
          <w:color w:val="000000"/>
        </w:rPr>
        <w:t xml:space="preserve">8) </w:t>
      </w:r>
      <w:r>
        <w:rPr>
          <w:b/>
          <w:bCs/>
          <w:color w:val="000000"/>
        </w:rPr>
        <w:t xml:space="preserve">исполнение приказа </w:t>
      </w:r>
      <w:r>
        <w:rPr>
          <w:color w:val="000000"/>
        </w:rPr>
        <w:t xml:space="preserve">- ответственность будет нести лицо, отдавшее незаконный приказ, исполнение заведомо незаконного приказа не  исключает ответственности; </w:t>
      </w:r>
      <w:r>
        <w:rPr/>
        <w:t xml:space="preserve"> </w:t>
      </w:r>
      <w:r>
        <w:rPr>
          <w:color w:val="000000"/>
        </w:rPr>
        <w:t xml:space="preserve">9) </w:t>
      </w:r>
      <w:r>
        <w:rPr>
          <w:b/>
          <w:bCs/>
          <w:color w:val="000000"/>
        </w:rPr>
        <w:t xml:space="preserve">физическое принуждение, полностью подавившее волю лица, </w:t>
      </w:r>
      <w:r>
        <w:rPr>
          <w:color w:val="000000"/>
        </w:rPr>
        <w:t xml:space="preserve">- ответственность будет нести лицо, принудившее к совершению правонарушения. </w:t>
      </w:r>
    </w:p>
    <w:p>
      <w:pPr>
        <w:pStyle w:val="Normal"/>
        <w:rPr/>
      </w:pPr>
      <w:r>
        <w:rPr>
          <w:b/>
          <w:bCs/>
          <w:color w:val="000000"/>
        </w:rPr>
        <w:t xml:space="preserve">Основания освобождения от ответственности: </w:t>
      </w:r>
      <w:r>
        <w:rPr>
          <w:color w:val="000000"/>
        </w:rPr>
        <w:t>1) отсутствие состава правонарушения; 2) нецелесооб</w:t>
        <w:softHyphen/>
        <w:t>разность преследования лица за совершенное право</w:t>
        <w:softHyphen/>
        <w:t>нарушение; 3) наличие в законе нормы, допускающей освобождение от ответственности; 4) наличие обсто</w:t>
        <w:softHyphen/>
        <w:t>ятельств, необходимых для применения такой нормы. Иногда суд, следователь, орган дознания или про</w:t>
        <w:softHyphen/>
        <w:t>курор могут освободить от ответственности, а иног</w:t>
        <w:softHyphen/>
        <w:t>да - должны это сделать. К основаниям освобож</w:t>
        <w:softHyphen/>
        <w:t>дения от уг. ответственности относятся деятельное раскаяние, примирение с потерпевшим, изменение об</w:t>
        <w:softHyphen/>
        <w:t>становки, истечение давности и иные обстоятельства, напр., гражданин освобождается от ответственности за ношение оружия, если он добровольно его сдаст. 5) Для реального же осуществления юридической от</w:t>
        <w:softHyphen/>
        <w:t>ветственности необходим правоприменитель</w:t>
        <w:softHyphen/>
        <w:t>ный акт — решение компетентного органа, кото</w:t>
        <w:softHyphen/>
        <w:t xml:space="preserve">рым возлагается юридическая ответственность. 6) По Уголовному кодексу РФ: </w:t>
      </w:r>
      <w:r>
        <w:rPr>
          <w:b/>
          <w:bCs/>
          <w:color w:val="000000"/>
        </w:rPr>
        <w:t>невменяе</w:t>
        <w:softHyphen/>
        <w:t xml:space="preserve">мость </w:t>
      </w:r>
      <w:r>
        <w:rPr>
          <w:color w:val="000000"/>
        </w:rPr>
        <w:t xml:space="preserve">В соответствии сост. 21 УК РФ не подлежит уголовной ответственности лицо, которое во время совершения общественно опасного деяния находилось в состоянии </w:t>
      </w:r>
      <w:r>
        <w:rPr>
          <w:i/>
          <w:iCs/>
          <w:color w:val="000000"/>
        </w:rPr>
        <w:t>невменяемости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7) </w:t>
      </w:r>
      <w:r>
        <w:rPr>
          <w:iCs/>
          <w:color w:val="000000"/>
        </w:rPr>
        <w:t>Достижение возраста уголовной ответственности. С 16 лет. За некоторые преступления с 14 лет.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8) </w:t>
      </w:r>
      <w:r>
        <w:rPr>
          <w:color w:val="000000"/>
        </w:rPr>
        <w:t>Лицо, совершившее деяние, содержащее признаки преступления, может быть освобождено от  уголовной ответственности, если будет признано, что ко времени расследования или рассмотрения дела в суде вследствие изменения обста</w:t>
        <w:softHyphen/>
        <w:t xml:space="preserve">новки совершенное деяние потеряло характер общественно опасного (ст. 77 УК РФ). 2. По Кодексу РФ об административных правонарушениях: При </w:t>
      </w:r>
      <w:r>
        <w:rPr>
          <w:b/>
          <w:bCs/>
          <w:color w:val="000000"/>
        </w:rPr>
        <w:t xml:space="preserve">малозначительности </w:t>
      </w:r>
      <w:r>
        <w:rPr>
          <w:color w:val="000000"/>
        </w:rPr>
        <w:t xml:space="preserve">совершенного административного правонарушения орган (должностное лицо), уполномоченный решать дело, может освободить нарушителя от административной ответственности и ограничиться устным замечанием, если во время совершения противоправного действия либо бездействия нарушитель находился в </w:t>
      </w:r>
      <w:r>
        <w:rPr>
          <w:b/>
          <w:bCs/>
          <w:color w:val="000000"/>
        </w:rPr>
        <w:t xml:space="preserve">состоянии невменяемости, </w:t>
      </w:r>
      <w:r>
        <w:rPr>
          <w:color w:val="000000"/>
        </w:rPr>
        <w:t>то есть не мог отдавать себе отчет в своих действиях или руководить вследствие хронической душевной болезни, временного расстройства душевной деятельности, слабоумия или иного болезненного состоя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9:25:00Z</dcterms:created>
  <dc:creator>Udaff</dc:creator>
  <dc:description/>
  <dc:language>en-US</dc:language>
  <cp:lastModifiedBy>Udaff</cp:lastModifiedBy>
  <dcterms:modified xsi:type="dcterms:W3CDTF">2006-05-02T15:51:00Z</dcterms:modified>
  <cp:revision>14</cp:revision>
  <dc:subject/>
  <dc:title/>
</cp:coreProperties>
</file>