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33 Система права и система законодательства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В юридической теории и практике термины «отрасль права» и «отрасль законодательства» используются как нетождественные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Система права и система законодательства находятся во взаимной зависимости, хотя степень такой зависимости различна. Система права, формируясь под влиянием деятельности законодателя, вместе с тем носит объективный и несколько автономный от воли законодателя характер. Система законодательства – детище законодателя, хотя, безусловно, также имеет социальную обусловленность.</w:t>
      </w:r>
    </w:p>
    <w:p>
      <w:pPr>
        <w:pStyle w:val="Normal"/>
        <w:ind w:firstLine="360"/>
        <w:jc w:val="both"/>
        <w:rPr/>
      </w:pPr>
      <w:r>
        <w:rPr>
          <w:b/>
          <w:spacing w:val="-16"/>
          <w:sz w:val="24"/>
          <w:szCs w:val="24"/>
        </w:rPr>
        <w:t>Система права</w:t>
      </w:r>
      <w:r>
        <w:rPr>
          <w:spacing w:val="-16"/>
          <w:sz w:val="24"/>
          <w:szCs w:val="24"/>
        </w:rPr>
        <w:t xml:space="preserve"> – это система взаимосвязанных правовых норм, институтов и отраслей права. </w:t>
      </w:r>
      <w:r>
        <w:rPr>
          <w:b/>
          <w:spacing w:val="-16"/>
          <w:sz w:val="24"/>
          <w:szCs w:val="24"/>
        </w:rPr>
        <w:t>Система законодательства</w:t>
      </w:r>
      <w:r>
        <w:rPr>
          <w:spacing w:val="-16"/>
          <w:sz w:val="24"/>
          <w:szCs w:val="24"/>
        </w:rPr>
        <w:t xml:space="preserve"> – это система нормативно-правовых актов, т.е. лишь одного из видов источников (форм) права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Первичным элементом</w:t>
      </w:r>
      <w:r>
        <w:rPr>
          <w:spacing w:val="-16"/>
          <w:sz w:val="24"/>
          <w:szCs w:val="24"/>
        </w:rPr>
        <w:t xml:space="preserve"> системы права является норма права, первичным элементом системы законодательства – </w:t>
      </w:r>
      <w:r>
        <w:rPr>
          <w:b/>
          <w:spacing w:val="-16"/>
          <w:sz w:val="24"/>
          <w:szCs w:val="24"/>
        </w:rPr>
        <w:t>нормативный акт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Система права и система законодательства не совпадают по кругу источников, в которых они выражены: система законодательства воплощена в законодательстве, иных нормативно-правовых актах; система права находит воплощение не только в позитивном праве, но и отображена в обычном праве, неписаных принципах права и аксиомах, международно-правовых актах, имеющих рекомендательный характер, договорах нормативного содержания, судебных прецедентах и даже в правосознании. В законодательстве  записаны не только нормы права, но и др. элементы, напр. названия и номера статей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В отличие от системы законодательства система права характеризуется высокой степенью однородности. Это обусловлено тем, что каждая отрасль в составе системы права обладает присущим ей предметом и методом правового регулирования. Отрасли же законодательства такими объединяющими началами не обладают. Анализ законодательства (прежде всего ст. 71, 72 Конституции РФ) позволяет выделить три группы отраслей законодательства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1) одноименных с отраслями права (уголовное, гражданское, земельное и др.)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2) комплексные отрасли законодательства – отрасли, состоящие из норм различных отраслей права: административного, гражданского, уголовного. К комплексным отраслям следует отнести хозяйственное право, аграрное или сельскохозяйственное и некоторые другие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3) отрасли законодательства, «привязанные» к соответствующим сферам государственного управления и сферам государственной деятельности (законодательство о водном, воздушном, железнодорожном транспорте, об образовании и т.д.)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Отсюда количество отраслей законодательства значительно превышает число отраслей права. Общеправовым классификатором отраслей российского законодательства, утвержденным Указом Президента РФ, охватывается 48 таких отраслей.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4:00Z</dcterms:created>
  <dc:creator>Udaff</dc:creator>
  <dc:description/>
  <dc:language>en-US</dc:language>
  <cp:lastModifiedBy>Udaff</cp:lastModifiedBy>
  <dcterms:modified xsi:type="dcterms:W3CDTF">2006-05-02T15:24:00Z</dcterms:modified>
  <cp:revision>7</cp:revision>
  <dc:subject/>
  <dc:title/>
</cp:coreProperties>
</file>