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9. </w:t>
      </w:r>
      <w:r>
        <w:rPr>
          <w:b/>
          <w:color w:val="000000"/>
        </w:rPr>
        <w:t>Основные принципы инкорпорации и кодификации нормативно-правовых актов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одификация </w:t>
      </w:r>
      <w:r>
        <w:rPr>
          <w:color w:val="000000"/>
        </w:rPr>
        <w:t>— деятельность правотворческих органов государства по созданию нового, свободно</w:t>
        <w:softHyphen/>
        <w:t>го, систематизированного нормативно-правового акта, которая осуществляется путем глубокой и всесторонней переработки действующего законодательства и внесения в него новых существенных измен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дификация законодательства характеризуется следующими признаками:</w:t>
      </w:r>
      <w:r>
        <w:rPr/>
        <w:t>1)</w:t>
      </w:r>
      <w:r>
        <w:rPr>
          <w:color w:val="000000"/>
        </w:rPr>
        <w:t xml:space="preserve"> кодификационной деятельностью занимаются то</w:t>
        <w:softHyphen/>
        <w:t>лько компетентные правотворческие органы на основа</w:t>
        <w:softHyphen/>
        <w:t>нии конституционных и других законных полномочий;</w:t>
      </w:r>
      <w:r>
        <w:rPr/>
        <w:t>2)</w:t>
      </w:r>
      <w:r>
        <w:rPr>
          <w:color w:val="000000"/>
        </w:rPr>
        <w:t xml:space="preserve"> в результате кодификации создается новый нор</w:t>
        <w:softHyphen/>
        <w:t>мативно-правовой акт, включающий нормы, сущест</w:t>
        <w:softHyphen/>
        <w:t>венно отличающиеся от ранее действовавших;</w:t>
      </w:r>
      <w:r>
        <w:rPr/>
        <w:t>3)</w:t>
      </w:r>
      <w:r>
        <w:rPr>
          <w:color w:val="000000"/>
        </w:rPr>
        <w:t xml:space="preserve"> кодификационный акт является свободным ак</w:t>
        <w:softHyphen/>
        <w:t>том, так как в нем сводятся воедино нормы, находя</w:t>
        <w:softHyphen/>
        <w:t>щиеся ранее в различных актах, но регулировавшие одну и ту же область;</w:t>
      </w:r>
      <w:r>
        <w:rPr/>
        <w:t>4)</w:t>
      </w:r>
      <w:r>
        <w:rPr>
          <w:color w:val="000000"/>
        </w:rPr>
        <w:t xml:space="preserve"> кодификационный акт является основным среди актов, действует в определенной сфере общественной жизни. Такой акт регу</w:t>
        <w:softHyphen/>
        <w:t>лирует общественные отношения, являющиеся пред</w:t>
        <w:softHyphen/>
        <w:t>метом регулирования данной отрасли права;</w:t>
      </w:r>
      <w:r>
        <w:rPr/>
        <w:t>5)</w:t>
      </w:r>
      <w:r>
        <w:rPr>
          <w:color w:val="000000"/>
        </w:rPr>
        <w:t xml:space="preserve"> нормативно-правовой акт, создаваемый в резу</w:t>
        <w:softHyphen/>
        <w:t>льтате кодификации, рассчитан на длительное регу</w:t>
        <w:softHyphen/>
        <w:t>лирование общественных отнош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иды кодификации:</w:t>
      </w:r>
      <w:r>
        <w:rPr/>
        <w:t>1)</w:t>
      </w:r>
      <w:r>
        <w:rPr>
          <w:color w:val="000000"/>
        </w:rPr>
        <w:t xml:space="preserve"> всеобщая (принятие целой серии кодификаци</w:t>
        <w:softHyphen/>
        <w:t xml:space="preserve">онных </w:t>
      </w:r>
      <w:r>
        <w:rPr>
          <w:i/>
          <w:iCs/>
          <w:color w:val="000000"/>
        </w:rPr>
        <w:t xml:space="preserve">актов по всем </w:t>
      </w:r>
      <w:r>
        <w:rPr>
          <w:color w:val="000000"/>
        </w:rPr>
        <w:t>основным отраслям законодате</w:t>
        <w:softHyphen/>
        <w:t xml:space="preserve">льства); Свод законов. </w:t>
      </w:r>
      <w:r>
        <w:rPr/>
        <w:t>2)</w:t>
      </w:r>
      <w:r>
        <w:rPr>
          <w:color w:val="000000"/>
        </w:rPr>
        <w:t xml:space="preserve"> отраслевая (охватывает законодательство той или иной отрасли права, например гражданский, трудовой, уголовный кодексы и т. д.); кодекс.</w:t>
      </w:r>
      <w:r>
        <w:rPr/>
        <w:t>3)</w:t>
      </w:r>
      <w:r>
        <w:rPr>
          <w:color w:val="000000"/>
        </w:rPr>
        <w:t xml:space="preserve"> специальная (комплексная) — включает акты той или иной подотрасли, института или однородного комп</w:t>
        <w:softHyphen/>
        <w:t>лекса законодательства (налоговый, лесной, таможен</w:t>
        <w:softHyphen/>
        <w:t>ный кодексы и т. д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Формы кодификационных актов:</w:t>
      </w:r>
      <w:r>
        <w:rPr/>
        <w:t xml:space="preserve"> </w:t>
      </w:r>
      <w:r>
        <w:rPr>
          <w:color w:val="000000"/>
        </w:rPr>
        <w:t>1.  Основы законодательства — это нормативно-правовой акт, устанавливающий сложнейшие положе</w:t>
        <w:softHyphen/>
        <w:t>ния определенной отрасли права или сферы государ</w:t>
        <w:softHyphen/>
        <w:t>ственного управления. Такая форма кодификации ис</w:t>
        <w:softHyphen/>
        <w:t>пользуется в федеративных государствах.</w:t>
      </w:r>
      <w:r>
        <w:rPr/>
        <w:t xml:space="preserve"> </w:t>
      </w:r>
      <w:r>
        <w:rPr>
          <w:color w:val="000000"/>
        </w:rPr>
        <w:t>2. Кодекс — наиболее распространенный вид коди</w:t>
        <w:softHyphen/>
        <w:t>фикационных актов, действующих в основных сферах общественной жизни, требующих правовой упорядо</w:t>
        <w:softHyphen/>
        <w:t>ченности.</w:t>
      </w:r>
      <w:r>
        <w:rPr/>
        <w:t xml:space="preserve"> </w:t>
      </w:r>
      <w:r>
        <w:rPr>
          <w:color w:val="000000"/>
        </w:rPr>
        <w:t>3. Устав, положение — кодификационные акты спе</w:t>
        <w:softHyphen/>
        <w:t xml:space="preserve">циального </w:t>
      </w:r>
      <w:r>
        <w:rPr>
          <w:i/>
          <w:iCs/>
          <w:color w:val="000000"/>
        </w:rPr>
        <w:t xml:space="preserve">действия, </w:t>
      </w:r>
      <w:r>
        <w:rPr>
          <w:color w:val="000000"/>
        </w:rPr>
        <w:t>которые издаются не только за</w:t>
        <w:softHyphen/>
        <w:t>конодательными, но и другими правотворческими ор</w:t>
        <w:softHyphen/>
        <w:t>ганами.Уста</w:t>
        <w:softHyphen/>
        <w:t>вами определяется правовое положение субъектов Федерации в Рос</w:t>
        <w:softHyphen/>
        <w:t>сийской Федерации — краев, областей, двух городов федерального</w:t>
      </w:r>
      <w:r>
        <w:rPr/>
        <w:t xml:space="preserve"> </w:t>
      </w:r>
      <w:r>
        <w:rPr>
          <w:color w:val="000000"/>
        </w:rPr>
        <w:t>подчинения — Москвы и Санкт-Петербурга, автономных округов, автономной област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Инкорпорация </w:t>
      </w:r>
      <w:r>
        <w:rPr>
          <w:color w:val="000000"/>
        </w:rPr>
        <w:t>представляет собой объединение в сборники или собрание норматив</w:t>
        <w:softHyphen/>
        <w:t>но-правовых актов в определенном порядке без изменения содерж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корпорация лишена правотворческой природы, но акты публику</w:t>
        <w:softHyphen/>
        <w:t>ются в сборниках и собраниях не в первоначальной редакции, а с уче</w:t>
        <w:softHyphen/>
        <w:t>том последующих дополнений, изменений, в том числе в новой ре</w:t>
        <w:softHyphen/>
        <w:t>дакции. Следовательно, прежде чем поместить в сборник тот или иной акт, его внешне обрабатывают — из текста удаляются нормы или их части, утратившие силу, исключаются статьи или части, не имею</w:t>
        <w:softHyphen/>
        <w:t>щие нормативного характера, и т.д. Однако такая внешняя обработка текста нормативного правового акта не затрагивает собственно нор</w:t>
        <w:softHyphen/>
        <w:t xml:space="preserve">мативного содержания акта. </w:t>
      </w:r>
      <w:r>
        <w:rPr/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субъектам осуществления:</w:t>
      </w:r>
    </w:p>
    <w:p>
      <w:pPr>
        <w:pStyle w:val="Normal"/>
        <w:ind w:firstLine="360"/>
        <w:jc w:val="both"/>
        <w:rPr>
          <w:spacing w:val="-16"/>
        </w:rPr>
      </w:pPr>
      <w:r>
        <w:rPr>
          <w:color w:val="000000"/>
        </w:rPr>
        <w:t>1) официальная (упорядочение правовых норм путем издания компетентными органами сборников действу</w:t>
        <w:softHyphen/>
        <w:t>ющих нормативно-правовых актов. Издаваемые этими органами сборники законодательства носят официаль</w:t>
        <w:softHyphen/>
        <w:t xml:space="preserve">ный характер): </w:t>
      </w:r>
      <w:r>
        <w:rPr>
          <w:spacing w:val="-16"/>
        </w:rPr>
        <w:t>Примером являются Ведомости Съезда народных депутатов Российской Федерации и Верховного Совета Российской Федерации, Собрание актов Президента и Правительства Российской Федерации. Они не являются новыми нормативными актами, а служат лишь способом (формой) опубликования и переопубликования действующих нормативно-правовых актов в обработанном и упорядоченном вид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</w:t>
      </w:r>
      <w:r>
        <w:rPr>
          <w:i/>
          <w:iCs/>
          <w:color w:val="000000"/>
        </w:rPr>
        <w:t xml:space="preserve">Официозными </w:t>
      </w:r>
      <w:r>
        <w:rPr>
          <w:color w:val="000000"/>
        </w:rPr>
        <w:t>признаются собрания, которые готовятся по поруче</w:t>
        <w:softHyphen/>
        <w:t>нию правотворческого органа, но впоследствии издаются без его офи</w:t>
        <w:softHyphen/>
        <w:t>циально выраженного одобрения. Например, в свое время издавалось Собрание действующего законодательства СССР, которое подготав</w:t>
        <w:softHyphen/>
        <w:t>ливалось Министерством юстиции СССР по поручению Президиума Верховного Совета СССР и Совета Министров СССР, но отдельные тома не были утверждены соответствующими органами.</w:t>
      </w:r>
    </w:p>
    <w:p>
      <w:pPr>
        <w:pStyle w:val="Normal"/>
        <w:rPr/>
      </w:pPr>
      <w:r>
        <w:rPr>
          <w:color w:val="000000"/>
        </w:rPr>
        <w:t>3) неофициальная инкорпорации проводятся научными учреждения</w:t>
        <w:softHyphen/>
        <w:t>ми, научными коллективами, издательствами, отдельными учеными. Эти издания не являются официальными изданиями и, следователь</w:t>
        <w:softHyphen/>
        <w:t>но, официальными источниками, на них нельзя ссылаться при пра</w:t>
        <w:softHyphen/>
        <w:t>вопримен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9:18:00Z</dcterms:created>
  <dc:creator>Udaff</dc:creator>
  <dc:description/>
  <dc:language>en-US</dc:language>
  <cp:lastModifiedBy>Udaff</cp:lastModifiedBy>
  <dcterms:modified xsi:type="dcterms:W3CDTF">2006-05-02T15:08:00Z</dcterms:modified>
  <cp:revision>15</cp:revision>
  <dc:subject/>
  <dc:title/>
</cp:coreProperties>
</file>