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color w:val="000000"/>
        </w:rPr>
        <w:t>16. Исполнительная власть и ее основные характеристики</w:t>
      </w:r>
      <w:r>
        <w:rPr>
          <w:b/>
          <w:bCs/>
        </w:rPr>
        <w:t xml:space="preserve"> 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Она носит подзаконный характер и называют её исполнительно-распорядительной властью, т.к. с одной стороны она исполняет законы, а для того чтобы их исполнять, издает собственный НПАы, носящие подзаконный характер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Исполнительная власть на местах осуществляется либо назначением из центра, либо выборными органами местного самоуправления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Исполнительная впасть - </w:t>
      </w:r>
      <w:r>
        <w:rPr>
          <w:color w:val="000000"/>
        </w:rPr>
        <w:t>вторичная подзаконная ветвь го</w:t>
        <w:softHyphen/>
        <w:t>сударственной власти, имеющая универсальный предметный и организующий характер, и направлена на обеспечение испол</w:t>
        <w:softHyphen/>
        <w:t>нения законов и других актов законодательной власти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Исполнительные органы государственной власти - </w:t>
      </w:r>
      <w:r>
        <w:rPr>
          <w:color w:val="000000"/>
        </w:rPr>
        <w:t>органы, призванные обеспечивать реализацию политики государства и исполнение законов, принятых представительными органами,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Функции исполнительных органов: </w:t>
      </w:r>
      <w:r>
        <w:rPr>
          <w:color w:val="000000"/>
        </w:rPr>
        <w:t>а) исполнительная - осу</w:t>
        <w:softHyphen/>
        <w:t>ществление тех решений, которые приняты представительны</w:t>
        <w:softHyphen/>
        <w:t>ми органами; б) распорядительная - осуществление управле</w:t>
        <w:softHyphen/>
        <w:t>ния путем издания подзаконных актов и выполнение организаторских действий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Принципы организации и деятельности исполнительных орга</w:t>
        <w:softHyphen/>
        <w:t xml:space="preserve">нов: </w:t>
      </w:r>
      <w:r>
        <w:rPr>
          <w:color w:val="000000"/>
        </w:rPr>
        <w:t>1) наличие установленной и неукоснительно соблюдаемой</w:t>
      </w:r>
      <w:r>
        <w:rPr/>
        <w:t xml:space="preserve"> </w:t>
      </w:r>
      <w:r>
        <w:rPr>
          <w:color w:val="000000"/>
        </w:rPr>
        <w:t>системы вертикальной связи (служебной иерархии); 2) существо</w:t>
        <w:softHyphen/>
        <w:t>вание системы правил, четко регулирующих права и обязанности гос. служащих; 3) существование специализированной системы разделения труда; 4) использование четко определенных методов и способов решения стоящих перед гос. служащими задач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изнаки исполнительной власти: </w:t>
      </w:r>
      <w:r>
        <w:rPr>
          <w:color w:val="000000"/>
        </w:rPr>
        <w:t>1} носит подзаконный ха</w:t>
        <w:softHyphen/>
        <w:t>рактер - все действия и акты органов исполнительной власти основываются на законе, не должны ему противоречить, и на</w:t>
        <w:softHyphen/>
        <w:t>правлены на его исполнение; 2) носит универсальный харак</w:t>
        <w:softHyphen/>
        <w:t>тер - исполнительный органы государственной власти дейст</w:t>
        <w:softHyphen/>
        <w:t>вуют непрерывно и на всей территории государства; 3) носит предметный характер - опирается на людские, материальные, финансовые ресурсы, использует системы поощрений и инст</w:t>
        <w:softHyphen/>
        <w:t>румент служебных продвижен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Исполнительная власть </w:t>
      </w:r>
      <w:r>
        <w:rPr>
          <w:i/>
          <w:iCs/>
          <w:color w:val="000000"/>
        </w:rPr>
        <w:t xml:space="preserve">реализуется через </w:t>
      </w:r>
      <w:r>
        <w:rPr>
          <w:color w:val="000000"/>
        </w:rPr>
        <w:t>Правительство, Президента и органы на местах. Правительство (Президент) осуществляет верховное политическое руководство и общее управление государством.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</w:rPr>
        <w:t xml:space="preserve">Правительство призвано: </w:t>
      </w:r>
      <w:r>
        <w:rPr>
          <w:color w:val="000000"/>
        </w:rPr>
        <w:t>обеспечивать охрану существую</w:t>
        <w:softHyphen/>
        <w:t>щего публичного порядка; защиту внешних интересов государ</w:t>
        <w:softHyphen/>
        <w:t>ства; осуществление экономических, социальных и иных функ</w:t>
        <w:softHyphen/>
        <w:t xml:space="preserve">ций в сфере государственного управления. </w:t>
      </w:r>
      <w:r>
        <w:rPr>
          <w:bCs/>
        </w:rPr>
        <w:t>Правительство осуществляет верховное политическое руководство и общее политическое управление делами общества.</w:t>
      </w:r>
    </w:p>
    <w:p>
      <w:pPr>
        <w:pStyle w:val="Normal"/>
        <w:rPr>
          <w:color w:val="000000"/>
        </w:rPr>
      </w:pPr>
      <w:r>
        <w:rPr>
          <w:color w:val="000000"/>
        </w:rPr>
        <w:t>Правительство (Президент) назначает на высшие военные и гражданские должности, в его ведении находится государст</w:t>
        <w:softHyphen/>
        <w:t>венный аппарат. Исполнительная власть на местах осуществляется посредством назначаемых центром местных органов исполнительной власти, либо выборных органов местного са</w:t>
        <w:softHyphen/>
        <w:t>моуправления.</w:t>
      </w:r>
    </w:p>
    <w:p>
      <w:pPr>
        <w:pStyle w:val="Normal"/>
        <w:rPr/>
      </w:pPr>
      <w:r>
        <w:rPr>
          <w:b/>
          <w:bCs/>
          <w:color w:val="000000"/>
        </w:rPr>
        <w:t xml:space="preserve">В РФ высшие органы исп. власти </w:t>
      </w:r>
      <w:r>
        <w:rPr>
          <w:color w:val="000000"/>
        </w:rPr>
        <w:t>Правительство РФ, состоящее из назначаемых Президентом РФ Председателя Прави</w:t>
        <w:softHyphen/>
        <w:t>тельства РФ (с согласия Государственной Думы), заместителей Председателя Правительства РФ и федеральных министров (руководителей федераль</w:t>
        <w:softHyphen/>
        <w:t>ных министерств). Правительство РФ и Президент РФ руководят деятельностью федеральных органов исполнительной власти - федеральных министерств, федеральных служб, федеральных агентств, Федеральные органы исполнительной власти действуют на принципах как коллегиальности (Пра</w:t>
        <w:softHyphen/>
        <w:t>вительство РФ), так и единоначалия (федеральное министерство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0:06:00Z</dcterms:created>
  <dc:creator>Udaff</dc:creator>
  <dc:description/>
  <dc:language>en-US</dc:language>
  <cp:lastModifiedBy>Udaff</cp:lastModifiedBy>
  <dcterms:modified xsi:type="dcterms:W3CDTF">2006-05-02T16:05:00Z</dcterms:modified>
  <cp:revision>8</cp:revision>
  <dc:subject/>
  <dc:title/>
</cp:coreProperties>
</file>