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pacing w:val="-16"/>
        </w:rPr>
      </w:pPr>
      <w:r>
        <w:rPr>
          <w:b/>
          <w:spacing w:val="-16"/>
        </w:rPr>
        <w:t>15. Судебный и административный прецедент. Юридическая практика</w:t>
      </w:r>
    </w:p>
    <w:p>
      <w:pPr>
        <w:pStyle w:val="Normal"/>
        <w:ind w:firstLine="360"/>
        <w:jc w:val="both"/>
        <w:rPr/>
      </w:pPr>
      <w:r>
        <w:rPr>
          <w:spacing w:val="-16"/>
        </w:rPr>
        <w:t>Судебный прецедент, который признавался источником права еще в Древнем Риме. Важным источником права судебный прецедент в настоящее время является в странах, в которых получило распространение англо-саксонское общее право (</w:t>
      </w:r>
      <w:r>
        <w:rPr>
          <w:iCs/>
          <w:spacing w:val="-16"/>
        </w:rPr>
        <w:t>в Англии, США, Канаде, Австралии</w:t>
      </w:r>
      <w:r>
        <w:rPr>
          <w:spacing w:val="-16"/>
        </w:rPr>
        <w:t>). Во всех этих странах публикуются судебные отчеты, из которых можно получить информацию о прецедентах. Признание прецедента источником права означает признание у суда правотворческой функции.</w:t>
      </w:r>
    </w:p>
    <w:p>
      <w:pPr>
        <w:pStyle w:val="Normal"/>
        <w:ind w:firstLine="360"/>
        <w:jc w:val="both"/>
        <w:rPr>
          <w:spacing w:val="-16"/>
        </w:rPr>
      </w:pPr>
      <w:r>
        <w:rPr>
          <w:spacing w:val="-16"/>
        </w:rPr>
        <w:t>Суды не «творят» прецеденты, не изобретают их. С помощью прецедентов суды официально закрепляют уже фактически сложившиеся в обществе нормы. Суд может создавать прецедент как в случае отсутствия соответствующего закона, так и при его наличии. Прецеденты устанавливаются не всеми судами, а только высшими судебными инстанциями. В Англии к таким инстанциям относятся Высокий суд. Апелляционный суд, палата лордов.</w:t>
      </w:r>
    </w:p>
    <w:p>
      <w:pPr>
        <w:pStyle w:val="Normal"/>
        <w:ind w:firstLine="360"/>
        <w:jc w:val="both"/>
        <w:rPr>
          <w:spacing w:val="-16"/>
        </w:rPr>
      </w:pPr>
      <w:r>
        <w:rPr>
          <w:spacing w:val="-16"/>
        </w:rPr>
        <w:t>В российской правовой системе судебный прецедент официально источником права не признан. Хотя, как отмечается в литературе, тенденция к такому признанию имеется.</w:t>
      </w:r>
    </w:p>
    <w:p>
      <w:pPr>
        <w:pStyle w:val="Normal"/>
        <w:ind w:firstLine="360"/>
        <w:jc w:val="both"/>
        <w:rPr/>
      </w:pPr>
      <w:r>
        <w:rPr>
          <w:spacing w:val="-16"/>
        </w:rPr>
        <w:t>В сфере управленческой деятельности государства источником права может быть административный прецедент. Итак, юридический прецедент (</w:t>
      </w:r>
      <w:r>
        <w:rPr>
          <w:iCs/>
          <w:spacing w:val="-16"/>
        </w:rPr>
        <w:t>судебный или административный</w:t>
      </w:r>
      <w:r>
        <w:rPr>
          <w:spacing w:val="-16"/>
        </w:rPr>
        <w:t>) — это решение судебного или административного органа, которое послужило образцом (</w:t>
      </w:r>
      <w:r>
        <w:rPr>
          <w:iCs/>
          <w:spacing w:val="-16"/>
        </w:rPr>
        <w:t>эталоном, примером</w:t>
      </w:r>
      <w:r>
        <w:rPr>
          <w:spacing w:val="-16"/>
        </w:rPr>
        <w:t>) при рассмотрении подобного (</w:t>
      </w:r>
      <w:r>
        <w:rPr>
          <w:iCs/>
          <w:spacing w:val="-16"/>
        </w:rPr>
        <w:t>аналогичного</w:t>
      </w:r>
      <w:r>
        <w:rPr>
          <w:spacing w:val="-16"/>
        </w:rPr>
        <w:t xml:space="preserve">) дела и стало юридическим правилом. Строго говоря, судебный прецедент — это судебное решение, в котором суд фиксирует, находит новую юридическую норму и использует ее для решения своего дела, то есть прецедентом может быть названо и единичное судебное решени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Вместе с тем в странах «общего права» полагают, что прецедент создается несколькими судебными решениями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ые и административные прецеден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ый прецедент — решение суда по конкретному делу, обоснование которого становится правилом, обязательным при решении аналогичных дел. При этом вопрос о применении аналогии решается также су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которых странах этот источник права является основным. Суд в этом случае становится правотворческим органом. При этом существуют две квалификации подобной деятельности суда: а) подтверждающая наличие правотворческой функции суда; б) утверждающая, что суд не занимается правотворчеством, а лишь фор-мулирует нормы естественного пра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етское время наличие такого источника права отрицалось, однако некоторые ученые полагали, что независимо от официальной позиции этот источник существует объективно — в практической деятельности су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й России правотворчество судов существует в ограниченной фор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прецедент — решение органа исполнительной власти по конкретному делу, обоснование которого становится правилом, которое применяется при решении аналогичных дел.</w:t>
      </w:r>
    </w:p>
    <w:p>
      <w:pPr>
        <w:pStyle w:val="Normal"/>
        <w:rPr/>
      </w:pPr>
      <w:r>
        <w:rPr/>
        <w:t>Юридическая практика – деятельность компетентных субъектов по принятию (толкованию, применению и т.д.) юридических предписаний, взятая в единстве с накопленным социально-правовым опытом.</w:t>
      </w:r>
    </w:p>
    <w:p>
      <w:pPr>
        <w:pStyle w:val="Normal"/>
        <w:rPr/>
      </w:pPr>
      <w:r>
        <w:rPr/>
        <w:t>К ней относится следсвенная, оперативно-розыскная, судебная, арбитражная, надзорная и т.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7:00Z</dcterms:created>
  <dc:creator>Udaff</dc:creator>
  <dc:description/>
  <dc:language>en-US</dc:language>
  <cp:lastModifiedBy>Udaff</cp:lastModifiedBy>
  <dcterms:modified xsi:type="dcterms:W3CDTF">2006-05-02T15:03:00Z</dcterms:modified>
  <cp:revision>8</cp:revision>
  <dc:subject/>
  <dc:title/>
</cp:coreProperties>
</file>