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23. Структура нормы права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Норма права является сложным системным образованием, включающая в себя ряд элементов, взаимодействующих между собой. Структура правовой нормы включает в себя следующие правовые элементы: </w:t>
      </w:r>
    </w:p>
    <w:p>
      <w:pPr>
        <w:pStyle w:val="Normal"/>
        <w:ind w:firstLine="360"/>
        <w:jc w:val="both"/>
        <w:rPr/>
      </w:pPr>
      <w:r>
        <w:rPr>
          <w:spacing w:val="-16"/>
          <w:sz w:val="24"/>
          <w:szCs w:val="24"/>
          <w:lang w:val="en-US"/>
        </w:rPr>
        <w:t>I</w:t>
      </w:r>
      <w:r>
        <w:rPr>
          <w:spacing w:val="-16"/>
          <w:sz w:val="24"/>
          <w:szCs w:val="24"/>
        </w:rPr>
        <w:t xml:space="preserve"> – Гипотеза – это та часть нормы, которая указывает на условия при которых эта норма может быть реализована в конкретные правовые отношения. Это могут быть различные обстоятельства, независящие от воли лиц (Например: стихийное бедствие, возраст, беременность) и являются юридическими фактами, либо волевыми действиями (Например:  заключение договора). Таким образом, с помощью гипотезы абстрактный вариант поведения, изложенный в норме, привязывается к конкретному жизненному случаю, либо к определённому человеку, времени и месту, т. е. гипотеза приводит в движение юридическую норму. 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Гипотеза по характеру содержания различают общие (абстрактные), которые определяют условия действия нормы общими родовыми признаками. Эти гипотезы подразделяются на: - абсолютно-определённые (Например: сроки давности); - относительно-определённые (Например: ограниченные условия </w:t>
        <w:tab/>
        <w:t xml:space="preserve">действия нормы). 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В зависимости от основ применения правовой нормы выделяют: 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1) односторонние гипотезы, где в качестве применяемой нормы предусмотрено правовое или неправовое поведение; 2) двусторонние содержат указания как на правомерное, так и неправомерное поведение (Например: если лицо не явилось в суд, то заседание откладывается). 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  <w:lang w:val="en-US"/>
        </w:rPr>
        <w:t>II</w:t>
      </w:r>
      <w:r>
        <w:rPr>
          <w:spacing w:val="-16"/>
          <w:sz w:val="24"/>
          <w:szCs w:val="24"/>
        </w:rPr>
        <w:t xml:space="preserve"> –</w:t>
      </w:r>
      <w:r>
        <w:rPr>
          <w:b/>
          <w:bCs/>
          <w:color w:val="000000"/>
          <w:sz w:val="24"/>
          <w:szCs w:val="24"/>
        </w:rPr>
        <w:t xml:space="preserve"> Диспозиция </w:t>
      </w:r>
      <w:r>
        <w:rPr>
          <w:color w:val="000000"/>
          <w:sz w:val="24"/>
          <w:szCs w:val="24"/>
        </w:rPr>
        <w:t>нормы права содержит само правило поведения, права и обязанности субъектов правового общения, т.е. определяет меру до</w:t>
        <w:softHyphen/>
        <w:t>зволенного и должного поведения. Диспозиция представляет собой ядро, сердцевину нормы права. Без диспозиции, как уже указывалось, нормы права не существует.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Диспозицию по способу описания различают на: 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1) простые, где содержатся указания на совершённое деяние без описания его признаков, т. к. они для граждан и правоприменителя достаточно очевидны.( в УК РФ изнасилование не поясняется.) 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2) описательные, в них содержатся признаки правомерного, либо неправомерного поведения.( в УК РФ кража описывается подробно). 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3) отсылочная, она вместо описания признаков деяния отсылает правоприменителя к другой норме.(в УК РФ присутствуют ссылки на «те же и другие»). 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 </w:t>
      </w:r>
      <w:r>
        <w:rPr>
          <w:spacing w:val="-16"/>
          <w:sz w:val="24"/>
          <w:szCs w:val="24"/>
        </w:rPr>
        <w:t xml:space="preserve">4) бланкетная, она содержит ссылку на другие нормативные акты, либо просто указывает на неправомерное деяние и отсылает правоприменителя к соответствующему закону. 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 </w:t>
      </w:r>
      <w:r>
        <w:rPr>
          <w:spacing w:val="-16"/>
          <w:sz w:val="24"/>
          <w:szCs w:val="24"/>
          <w:lang w:val="en-US"/>
        </w:rPr>
        <w:t>III</w:t>
      </w:r>
      <w:r>
        <w:rPr>
          <w:spacing w:val="-16"/>
          <w:sz w:val="24"/>
          <w:szCs w:val="24"/>
        </w:rPr>
        <w:t xml:space="preserve"> –</w:t>
      </w:r>
      <w:r>
        <w:rPr>
          <w:b/>
          <w:bCs/>
          <w:color w:val="000000"/>
          <w:sz w:val="24"/>
          <w:szCs w:val="24"/>
        </w:rPr>
        <w:t xml:space="preserve"> Санкция </w:t>
      </w:r>
      <w:r>
        <w:rPr>
          <w:color w:val="000000"/>
          <w:sz w:val="24"/>
          <w:szCs w:val="24"/>
        </w:rPr>
        <w:t>нормы права — указание на неблагоприятные последст</w:t>
        <w:softHyphen/>
        <w:t>вия для ее нарушителей. Это меры принуждения, наказания, иного воздействия на правонарушителей, реакция государства на такого рода деяния. Санкции содержат меры не только наказания, но и пред</w:t>
        <w:softHyphen/>
        <w:t>упредительного воздействия, например снос самовольно возведенно</w:t>
        <w:softHyphen/>
        <w:t>го объекта, отмена административного акта, привод, задержание и др. Санкции содержат меры защиты, восстановительные и компенсаци</w:t>
        <w:softHyphen/>
        <w:t>онные, например восстановление незаконно уволенного работника на прежнем месте работы, взыскание алиментов, возмещение морально</w:t>
        <w:softHyphen/>
        <w:t>го вреда, возмещение причиненного вреда и др.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По степени определённости или вариативности выделяют следующие виды санкций: - абсолютно-определённая; - относительно-определённая, указывает верхние и нижние пределы (Например: от 3-5 лет).  - альтернативные (Например: либо лишение свободы, либо исправительные работы). 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- кумулятивные, т. е. слагающие, предусматривают возможность сложения нескольких раздельных видов (Например: лишение свободы + конфискация имущества + и т. д.). </w:t>
      </w:r>
    </w:p>
    <w:p>
      <w:pPr>
        <w:pStyle w:val="Normal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2:22:00Z</dcterms:created>
  <dc:creator>Udaff</dc:creator>
  <dc:description/>
  <dc:language>en-US</dc:language>
  <cp:lastModifiedBy>Udaff</cp:lastModifiedBy>
  <dcterms:modified xsi:type="dcterms:W3CDTF">2006-05-02T15:14:00Z</dcterms:modified>
  <cp:revision>6</cp:revision>
  <dc:subject/>
  <dc:title/>
</cp:coreProperties>
</file>