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  <w:bCs/>
          <w:i/>
          <w:i/>
        </w:rPr>
      </w:pPr>
      <w:r>
        <w:rPr>
          <w:b/>
          <w:color w:val="000000"/>
        </w:rPr>
        <w:t>12. Характеристика внешних функций государства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Внешние функции государства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1) Интеграция в мировую экономику. Она базируется на соблюдении ряда принципов, таких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>
          <w:bCs/>
        </w:rPr>
      </w:pPr>
      <w:r>
        <w:rPr>
          <w:bCs/>
        </w:rPr>
        <w:t>суверенность государства над своими природными ресурсами и свободное распоряжение и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>
          <w:bCs/>
        </w:rPr>
      </w:pPr>
      <w:r>
        <w:rPr>
          <w:bCs/>
        </w:rPr>
        <w:t>свобода выбора форм интеграционных связ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>
          <w:bCs/>
        </w:rPr>
      </w:pPr>
      <w:r>
        <w:rPr>
          <w:bCs/>
        </w:rPr>
        <w:t>равенство, взаимовыгодное сотрудничество, исключающее дискриминацию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2) Функция обороны. Она базируется на принципе поддержания достаточного уровня обороноспособности государства, отвечающее требованиям национальной безопасности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настоящее время в связи с наличием международного механизма поддержания правопорядка вооруженные силы особенно основных держав используются не только в целях обороны, но и для выполнения обязательств в составе миротворческих сил и прочее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3) Поддержание мирового порядка. Включает в себя разоружение, ликвидацию или запрещение применения ядерного оружия, укрепление доверия между государствами, обеспечение мирового сотрудничества в таких сферах как, борьба с терроризмом, наркоторговлей, торговлей оружием, людьми, а также обеспечение сотрудничества в урегулировании межнациональных конфликтов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4) Сотрудничество с другими государствами, особенно в решении глобальных проблем, таких как экология, рациональное использование природных ресурсов и прочее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8:47:00Z</dcterms:created>
  <dc:creator>Udaff</dc:creator>
  <dc:description/>
  <dc:language>en-US</dc:language>
  <cp:lastModifiedBy>Udaff</cp:lastModifiedBy>
  <dcterms:modified xsi:type="dcterms:W3CDTF">2006-05-02T16:03:00Z</dcterms:modified>
  <cp:revision>4</cp:revision>
  <dc:subject/>
  <dc:title/>
</cp:coreProperties>
</file>