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31 Право частное и право публичное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Частное право охватывает отрасли, которые затрагивают личные имущественные и неимущественные отношения людей. Оно основано на соглашении сторон, влекущем юридические последствия, и нормы его носят диспозитивный характер. В рамках правоотношений, урегулированных нормами частного права, субъекты могут самостоятельно достигать поставленных целей, требовать от контр-субъектов выполнения соответствующих обязательств, претендовать на помощь государства в случае возникновения конфликта, который не может быть разрешен в рамках частноправового отношения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Реализация предписаний, закрепленных нормами частного права, находится в непосредственной зависимости от волеизъявления субъектов (нельзя в принудительном порядке обязать человека создать семью, устроиться на работу, заключить договор). Вне правоотношений реализация частного права невозможна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К отраслям частного права относятся гражданское право, семейное право, трудовое право и т.д. В том случае если в процессе реализации норм частного права возникает коллизия с нормами публично-правового характера, то государство будет разрешать сложившуюся конфликтную ситуацию, опираясь на нормы публичного права. К примеру, если сделка, заключенная с целью удовлетворения частных интересов договаривающихся сторон, приведет к нарушению установленного уголовно-правовыми нормами правопорядка, то конфликт будет разрешен в соответствии с предписаниями, закрепленными в уголовном праве.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>Публичное право касается отрасли в целом и отражает интересы государства, нормы его носят императивный характер и предписывают лицам определённую форму поведения. Отрасли публичного права объединяют юридические нормы общезначимого, общеобязательного характера, реализация которых осуществляется независимо от внутреннего отношения субъекта к закрепленному в норме предписанию и не предполагает (в качестве необходимого условия) вступление субъектов в правоприменительное отношение. Публичное право-совокупность норм, закрепляющих порядок деятельности  органов государственной власти и управления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К примеру, нормы уголовного права реализуются независимо от того, вступает субъект в предусмотренное нормой отношение (т.е. совершает преступление) или нет. К отраслям публичного права относятся конституционное, административное, уголовное право.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08:00Z</dcterms:created>
  <dc:creator>Udaff</dc:creator>
  <dc:description/>
  <dc:language>en-US</dc:language>
  <cp:lastModifiedBy>Udaff</cp:lastModifiedBy>
  <dcterms:modified xsi:type="dcterms:W3CDTF">2006-05-02T15:23:00Z</dcterms:modified>
  <cp:revision>4</cp:revision>
  <dc:subject/>
  <dc:title/>
</cp:coreProperties>
</file>