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43.Правовая культура: понятие, вид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авовая культура </w:t>
      </w:r>
      <w:r>
        <w:rPr>
          <w:color w:val="000000"/>
        </w:rPr>
        <w:t>- часть общей культуры, характерные для данной цивилизации модели пове</w:t>
        <w:softHyphen/>
        <w:t>дения в юридически значимых ситуациях. Она опре</w:t>
        <w:softHyphen/>
        <w:t>деляется экономическими и иными факторам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spacing w:val="-16"/>
        </w:rPr>
        <w:t xml:space="preserve">Правовая культура – это общее состояние законодательства, работа правоприменительных органов и правосознание всего населения, что, в конечном счёте, выражает уровень развития, как права, так и правосознания и определяет их место в жизни общества. 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авовая культура личности </w:t>
      </w:r>
      <w:r>
        <w:rPr>
          <w:color w:val="000000"/>
        </w:rPr>
        <w:t>представляет собой такое ее свойство, которое характеризуется уважительным отношением к праву, доста</w:t>
        <w:softHyphen/>
        <w:t>точным уровнем правовой информированности, обеспечивающей правомерность поведения. Следовательно, лицо, обладающее право</w:t>
        <w:softHyphen/>
        <w:t>вой культурой, характеризуется, во-первых, определенным уровнем знания юридических норм; во-вторых, позитивным правосознанием, т.е. уважением права; в-третьих, поведением, основанным на уваже</w:t>
        <w:softHyphen/>
        <w:t>нии права. Отсюда вытекает, что правовая культура личности есть единство правовых знаний, положительного отношения к праву и правомерного повед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сточником правовых знаний личности обычно служат практи</w:t>
        <w:softHyphen/>
        <w:t>ческий опыт, окружающая среда, средства массовой информации и др. Источник правовых знаний непосредственно зависит от уров</w:t>
        <w:softHyphen/>
        <w:t>ня образования личности, возраста, рода занятий и т.п. Знание за</w:t>
        <w:softHyphen/>
        <w:t>кона выполняет роль стимула правомерного поведения, если лич</w:t>
        <w:softHyphen/>
        <w:t>ность заинтересована в таком знании и выражает готовность поступать в соответствии с требованиями закона. Высокий уровень правовой культуры немыслим без высоких нравственных качеств личности, без выработки навыков правомерного поведения и право</w:t>
        <w:softHyphen/>
        <w:t>вой активност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Групповая правовая культура, </w:t>
      </w:r>
      <w:r>
        <w:rPr>
          <w:color w:val="000000"/>
        </w:rPr>
        <w:t>свойственная отдельным социаль</w:t>
        <w:softHyphen/>
        <w:t>ным группам, в первую очередь профессионалам-юристам, зависит от правосознания данной группы и испытывает непосредственное влия</w:t>
        <w:softHyphen/>
        <w:t>ние принятых в обществе правовых ценностей, правовых ориентации отдельных личностей. Самостоятельную и очень важную часть груп</w:t>
        <w:softHyphen/>
        <w:t>повой правовой культуры составляет правовая культура молодежи, ко</w:t>
        <w:softHyphen/>
        <w:t>торая складывается в основном в учебных заведениях, но и в других</w:t>
      </w:r>
      <w:r>
        <w:rPr/>
        <w:t xml:space="preserve"> </w:t>
      </w:r>
      <w:r>
        <w:rPr>
          <w:color w:val="000000"/>
        </w:rPr>
        <w:t>сферах тоже, например в неформальных объединениях. Исследовате</w:t>
        <w:softHyphen/>
        <w:t>ли данной формы правовой культуры отмечают ее маргинальный ха</w:t>
        <w:softHyphen/>
        <w:t>рактер по отношению к обществу, элементы социальной дезорганиза</w:t>
        <w:softHyphen/>
        <w:t>ции, тяготение к отклоняющемуся от общепризнанных норм поведению.</w:t>
      </w:r>
    </w:p>
    <w:p>
      <w:pPr>
        <w:pStyle w:val="Normal"/>
        <w:rPr/>
      </w:pPr>
      <w:r>
        <w:rPr>
          <w:color w:val="000000"/>
        </w:rPr>
        <w:t xml:space="preserve">Наконец, </w:t>
      </w:r>
      <w:r>
        <w:rPr>
          <w:i/>
          <w:iCs/>
          <w:color w:val="000000"/>
        </w:rPr>
        <w:t xml:space="preserve">правовая культура общества </w:t>
      </w:r>
      <w:r>
        <w:rPr>
          <w:color w:val="000000"/>
        </w:rPr>
        <w:t>представляет собой состав</w:t>
        <w:softHyphen/>
        <w:t>ную часть созданных им духовных ценностей и охватывает все виды поведения и действий, связанных с правовым общением и использо</w:t>
        <w:softHyphen/>
        <w:t>ванием правовых средств регулирования общественных отношений. Она непосредственно зависит от уровня общественного правосозна</w:t>
        <w:softHyphen/>
        <w:t>ния, состояния и характера законодательства и прочности существу</w:t>
        <w:softHyphen/>
        <w:t>ющего в стране правопорядка. Она прямо связана с общим культур</w:t>
        <w:softHyphen/>
        <w:t>ным уровнем населения и функционирует во взаимодействии с политической, нравственной, эстетической и иными видами культуры на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5:30:00Z</dcterms:created>
  <dc:creator>Udaff</dc:creator>
  <dc:description/>
  <dc:language>en-US</dc:language>
  <cp:lastModifiedBy>Udaff</cp:lastModifiedBy>
  <dcterms:modified xsi:type="dcterms:W3CDTF">2006-05-02T15:33:00Z</dcterms:modified>
  <cp:revision>6</cp:revision>
  <dc:subject/>
  <dc:title/>
</cp:coreProperties>
</file>