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color w:val="000000"/>
        </w:rPr>
        <w:t>10.Понятие функций государства, их признаки и виды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Функции государства </w:t>
      </w:r>
      <w:r>
        <w:rPr>
          <w:color w:val="000000"/>
        </w:rPr>
        <w:t>— это основные направления деятельности государства по решению основных задач, стоящих перед ним на том или ином этапе его развития, и представляют собой средство реализации этих задач. Содержание задач государства определяется различными внутренними и внешними фактор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ущественными </w:t>
      </w:r>
      <w:r>
        <w:rPr>
          <w:b/>
          <w:color w:val="000000"/>
        </w:rPr>
        <w:t>признаками функций</w:t>
      </w:r>
      <w:r>
        <w:rPr>
          <w:color w:val="000000"/>
        </w:rPr>
        <w:t xml:space="preserve"> государства являются:1) устойчиво сложившаяся предметная деятельность государства в важнейших сферах жизни общества;</w:t>
      </w:r>
      <w:r>
        <w:rPr/>
        <w:t xml:space="preserve"> </w:t>
      </w:r>
      <w:r>
        <w:rPr>
          <w:color w:val="000000"/>
        </w:rPr>
        <w:t>2) непосредственная связь между сущностью государства и его со</w:t>
        <w:softHyphen/>
        <w:t>циальным назначением, которая реализуется в функционировании государства;</w:t>
      </w:r>
      <w:r>
        <w:rPr/>
        <w:t xml:space="preserve"> </w:t>
      </w:r>
      <w:r>
        <w:rPr>
          <w:color w:val="000000"/>
        </w:rPr>
        <w:t>3) направленность деятельности государства на выполнение круп</w:t>
        <w:softHyphen/>
        <w:t>ных задач и достижение целей, встающих на каждом историческом этапе;</w:t>
      </w:r>
      <w:r>
        <w:rPr/>
        <w:t xml:space="preserve"> </w:t>
      </w:r>
      <w:r>
        <w:rPr>
          <w:color w:val="000000"/>
        </w:rPr>
        <w:t>4)  особые формы реализации функций государства (правовые и организационные), обусловленные применением специфических ме</w:t>
        <w:softHyphen/>
        <w:t>тодов управления, в том числе властно-принудительных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1. </w:t>
      </w:r>
      <w:r>
        <w:rPr>
          <w:color w:val="000000"/>
        </w:rPr>
        <w:t>По сферам общественной жизни: политические; экономические; социальные; духовные (идеологические).</w:t>
      </w:r>
      <w:r>
        <w:rPr/>
        <w:t xml:space="preserve"> </w:t>
      </w:r>
      <w:r>
        <w:rPr>
          <w:color w:val="000000"/>
        </w:rPr>
        <w:t>2. По способу осуществления: регулятивные — упорядочивание общественных отношений путем за</w:t>
        <w:softHyphen/>
        <w:t>крепления существующих общественных связей; охранительные (правоохранительные) — установление мер юридической защиты и установление порядка их возложения и исполнения.</w:t>
      </w:r>
      <w:r>
        <w:rPr/>
        <w:t xml:space="preserve"> </w:t>
      </w:r>
      <w:r>
        <w:rPr>
          <w:color w:val="000000"/>
        </w:rPr>
        <w:t>3. По продолжительности действия: постоянные (осуществляемые на всех этапах развития государства); временные (прекращают свое действие с решением определенной задачи, как правило, имеющие чрезвычайный характер, например, ликвидация стихийных действий).</w:t>
      </w:r>
      <w:r>
        <w:rPr/>
        <w:t xml:space="preserve"> </w:t>
      </w:r>
      <w:r>
        <w:rPr>
          <w:color w:val="000000"/>
        </w:rPr>
        <w:t>4.  По территориальному масштабу: в федератив</w:t>
        <w:softHyphen/>
        <w:t>ном государстве — это функция федерации в целом и субъектов федерации; в унитарном государстве — это функция,  осуществляемая  на территории  единого, лишь в административно-территориальном плане де</w:t>
        <w:softHyphen/>
        <w:t>лимого государства; в конфедерации — это координи</w:t>
        <w:softHyphen/>
        <w:t>рующая функция всего сообщества (союза) государств и функций, которые реализуются на территории каждо</w:t>
        <w:softHyphen/>
        <w:t>го из участников этого союза государств.</w:t>
      </w:r>
      <w:r>
        <w:rPr/>
        <w:t xml:space="preserve"> </w:t>
      </w:r>
      <w:r>
        <w:rPr>
          <w:color w:val="000000"/>
        </w:rPr>
        <w:t>5. По принципу разделения властей законодатель</w:t>
        <w:softHyphen/>
        <w:t>ные (правотворческие); управленческие; судебные; информационные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 По степени их социальной значимости и важно</w:t>
        <w:softHyphen/>
        <w:t>сти в общественной жизни: основные (это наиболее общие, важнейшие направления деятельности госу</w:t>
        <w:softHyphen/>
        <w:t>дарства го осуществлению коренных стратегических задач и целей, стоящих перед ним в определенный ис</w:t>
        <w:softHyphen/>
        <w:t>торический период например: экономическая, социальная, экологическая); неосновные (это функции сопутствующего или обслуживающего характера, например функция финансового контроля, которая имеет вспомогательную природу по отношению к экономической, социальной).</w:t>
      </w:r>
      <w:r>
        <w:rPr/>
        <w:t xml:space="preserve"> </w:t>
      </w:r>
      <w:r>
        <w:rPr>
          <w:color w:val="000000"/>
        </w:rPr>
        <w:t>7.  По сферам политической направленности: внут</w:t>
        <w:softHyphen/>
        <w:t>ренние   (представляют   деятельность   государства внутри страны, определяют его роль в жизни данного общества); внешние (деятельность государства за ее пределами, в которой проявляется его роль во взаимоотношениях с другими государствами и междуна</w:t>
        <w:softHyphen/>
        <w:t>родными организациями).</w:t>
      </w:r>
    </w:p>
    <w:p>
      <w:pPr>
        <w:pStyle w:val="Normal"/>
        <w:jc w:val="both"/>
        <w:rPr>
          <w:bCs/>
        </w:rPr>
      </w:pPr>
      <w:r>
        <w:rPr>
          <w:bCs/>
        </w:rPr>
        <w:t>К внутренним функции государства относятся:1)</w:t>
      </w:r>
      <w:r>
        <w:rPr/>
        <w:t xml:space="preserve">Политическая функция. Её наличие объясняется тем, что все функции государства носят политический характер; </w:t>
      </w:r>
      <w:r>
        <w:rPr>
          <w:bCs/>
        </w:rPr>
        <w:t xml:space="preserve"> 2)</w:t>
      </w:r>
      <w:r>
        <w:rPr/>
        <w:t>Экономическая функция.</w:t>
      </w:r>
      <w:r>
        <w:rPr>
          <w:b/>
        </w:rPr>
        <w:t xml:space="preserve"> </w:t>
      </w:r>
      <w:r>
        <w:rPr/>
        <w:t>Её содержание зависит от того осуществляется она в рыночной, либо распределительной экономике.</w:t>
      </w:r>
      <w:r>
        <w:rPr>
          <w:bCs/>
        </w:rPr>
        <w:t xml:space="preserve"> 3)</w:t>
      </w:r>
      <w:r>
        <w:rPr/>
        <w:t>Социальная функция.</w:t>
      </w:r>
      <w:r>
        <w:rPr>
          <w:b/>
        </w:rPr>
        <w:t xml:space="preserve"> </w:t>
      </w:r>
      <w:r>
        <w:rPr/>
        <w:t>Она направлена на обеспечение общественного благополучия, т.е. достойной жизни граждан, обеспечение права свободы труда, занятости населения, обеспечение безопасности труда, социальное обеспечение и страхования.</w:t>
      </w:r>
      <w:r>
        <w:rPr>
          <w:bCs/>
        </w:rPr>
        <w:t xml:space="preserve">4) </w:t>
      </w:r>
      <w:r>
        <w:rPr>
          <w:u w:val="single"/>
        </w:rPr>
        <w:t>Экологическая функция</w:t>
      </w:r>
      <w:r>
        <w:rPr/>
        <w:t>. Она призвана обеспечивать экологическое благополучие граждан и экологическую безопасность государства.</w:t>
      </w:r>
      <w:r>
        <w:rPr>
          <w:bCs/>
        </w:rPr>
        <w:t xml:space="preserve"> 5) </w:t>
      </w:r>
      <w:r>
        <w:rPr/>
        <w:t>Налогообложение и финансовый контроль. С помощью этой функции государство осуществляет свою экономическую и социальную политику.</w:t>
      </w:r>
      <w:r>
        <w:rPr>
          <w:bCs/>
        </w:rPr>
        <w:t xml:space="preserve"> 6) </w:t>
      </w:r>
      <w:r>
        <w:rPr/>
        <w:t xml:space="preserve">Защита прав и свобод граждан. Обеспечивает законность и правопорядок. </w:t>
      </w:r>
    </w:p>
    <w:p>
      <w:pPr>
        <w:pStyle w:val="TextBody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 внешние функциям государства. 1) Интеграция в мировую экономику2) Функция обороны. 3) Поддержание мирового порядка. Включает в себя разоружение, ликвидацию или запрещение применения ядерного оружия, укрепление доверия между государствами, обеспечение мирового сотрудничества в таких сферах как, борьба с терроризмом, наркоторговлей, торговлей оружием, людьми, а также обеспечение сотрудничества в урегулировании межнациональных конфликтов.</w:t>
      </w:r>
      <w:r>
        <w:rPr>
          <w:rFonts w:cs="Times New Roman" w:ascii="Times New Roman" w:hAnsi="Times New Roman"/>
          <w:bCs/>
          <w:sz w:val="24"/>
          <w:szCs w:val="24"/>
        </w:rPr>
        <w:t>4) Сотрудничество с другими государствами, особенно в решении глобальных проблем, таких как экология, рациональное использование природных ресурсов и проче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7:54:00Z</dcterms:created>
  <dc:creator>Udaff</dc:creator>
  <dc:description/>
  <dc:language>en-US</dc:language>
  <cp:lastModifiedBy>Udaff</cp:lastModifiedBy>
  <dcterms:modified xsi:type="dcterms:W3CDTF">2006-05-02T16:02:00Z</dcterms:modified>
  <cp:revision>20</cp:revision>
  <dc:subject/>
  <dc:title/>
</cp:coreProperties>
</file>