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32.Взаимодействие и соотношение внутригосударственного и</w:t>
      </w:r>
      <w:r>
        <w:rPr>
          <w:b/>
        </w:rPr>
        <w:t xml:space="preserve"> </w:t>
      </w:r>
      <w:r>
        <w:rPr>
          <w:b/>
          <w:color w:val="000000"/>
        </w:rPr>
        <w:t>международного пра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решении вопроса о характере взаимосвязи и взаимодействия               международного и</w:t>
      </w:r>
      <w:r>
        <w:rPr/>
        <w:t xml:space="preserve"> </w:t>
      </w:r>
      <w:r>
        <w:rPr>
          <w:color w:val="000000"/>
        </w:rPr>
        <w:t>внутригосударственного права исторически прослежи</w:t>
        <w:softHyphen/>
        <w:t xml:space="preserve">ваются </w:t>
      </w:r>
      <w:r>
        <w:rPr>
          <w:i/>
          <w:iCs/>
          <w:color w:val="000000"/>
        </w:rPr>
        <w:t xml:space="preserve">три различных подхода </w:t>
      </w:r>
      <w:r>
        <w:rPr>
          <w:color w:val="000000"/>
        </w:rPr>
        <w:t>— дуалистический и монистический в двух его взаимоисключающих варианта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Дуалистический подход, </w:t>
      </w:r>
      <w:r>
        <w:rPr>
          <w:color w:val="000000"/>
        </w:rPr>
        <w:t>оформившийся с течением времени в одноименную концепцию, в качестве основного выдвигает тезис об одновременном существовании и развитии двух взаимосвязанных между собой, взаимозависимых и взаимодействующих друг с другом международной и национальной правовых систем. Суть дуализма заключается в том, что международное и внутригосударственное право рассматриваются как два различных, относительно самостоятельных правопорядка. Дуалистическая позиция в отношении характера взаимосвязи и взаимодействия международного и национального права, разделяемая академическими кругами и официальными лицами того или иного госу</w:t>
        <w:softHyphen/>
        <w:t>дарства в прямой форме, как правило, не фиксировалась в конституциях или текущем законодательстве этих государств. Но в конституционных актах некоторых стран она явно прослеживается. Дуалистический подход не только не отрицает, а, наоборот, предполагает взаимосвязь, взаимодействие и взаимное влияние международного права и национальных правовых сист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утригосударственное право оказывает влияние на международное двумя основными путя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материальное влияние - </w:t>
      </w:r>
      <w:r>
        <w:rPr>
          <w:color w:val="000000"/>
        </w:rPr>
        <w:t>путем предопределения сущности и содержания международного права (воздействие внутригосударственного права на международное через опосредованную с помощью составляющих его норм внутреннюю и внешнюю поли</w:t>
        <w:softHyphen/>
        <w:t>тику государства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процессуальное влияние - </w:t>
      </w:r>
      <w:r>
        <w:rPr>
          <w:color w:val="000000"/>
        </w:rPr>
        <w:t>в силу воздействия внутригосударственного права на процесс создания и реализации норм международного права (через систему норм    национального    права,    опосредующих внутригосударственные отношения, и проводимую внутри страны и за ее пределами политику государством не только оказывается влияние на содержание принимаемых международно-правовых актов, заключаемых договоров и соглашений, но и предопределяется порядок их принятия и заключения, а вместе с тем и порядок их реализации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        международно-правовом          и           во</w:t>
      </w:r>
      <w:r>
        <w:rPr/>
        <w:t xml:space="preserve"> </w:t>
      </w:r>
      <w:r>
        <w:rPr>
          <w:color w:val="000000"/>
        </w:rPr>
        <w:t>внутригосударственном плане суть принципа уважения  прав человека в конечном счете сводятся к тому, что все государства, государственные органы и должностные (лиц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должны уважать основные права и свободы как  своих граждан, так и всех других лиц, находящихся на  территории данного государ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  принимать   меры   к  их   осуществлению   и недопущению какой бы то ни было дискриминации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одействовать всеобщему уважению прав и свобод человека и сотрудничеству в цепях их осуществ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ряду с дуалистическим подходом к оценке (характера взаимоотношений международного и  национального права в государственно-правовой практике (широко используется также </w:t>
      </w:r>
      <w:r>
        <w:rPr>
          <w:i/>
          <w:iCs/>
          <w:color w:val="000000"/>
        </w:rPr>
        <w:t xml:space="preserve">монистический подход. </w:t>
      </w:r>
      <w:r>
        <w:rPr>
          <w:color w:val="000000"/>
        </w:rPr>
        <w:t>(Суть его состоит в отрицании относительной самостоятельности систем международного и национального права и нередко в рассмотрении их в качестве (интегрированных друг в друга и составляющих некое [единое целое правовых сист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личают </w:t>
      </w:r>
      <w:r>
        <w:rPr>
          <w:i/>
          <w:iCs/>
          <w:color w:val="000000"/>
        </w:rPr>
        <w:t xml:space="preserve">два варианта монистической теории, </w:t>
      </w:r>
      <w:r>
        <w:rPr>
          <w:color w:val="000000"/>
        </w:rPr>
        <w:t xml:space="preserve">которые не только противоречат друг другу, но и взаимно </w:t>
      </w:r>
      <w:r>
        <w:rPr>
          <w:color w:val="000000"/>
          <w:lang w:val="en-US"/>
        </w:rPr>
        <w:t>qpyr</w:t>
      </w:r>
      <w:r>
        <w:rPr>
          <w:color w:val="000000"/>
        </w:rPr>
        <w:t xml:space="preserve"> друга исключ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исходит из того, что в процессе взаимосвязи и взаимодействия международного и национального права послед нее обладает приоритетом в отношении перв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т вариант монистической теории, исходящий из примата национального права, имеет две разновидност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идея  о  приоритете  национального  права  над</w:t>
      </w:r>
      <w:r>
        <w:rPr/>
        <w:t xml:space="preserve"> </w:t>
      </w:r>
      <w:r>
        <w:rPr>
          <w:color w:val="000000"/>
        </w:rPr>
        <w:t>международным, рассматривают международное право</w:t>
      </w:r>
      <w:r>
        <w:rPr/>
        <w:t xml:space="preserve"> </w:t>
      </w:r>
      <w:r>
        <w:rPr>
          <w:color w:val="000000"/>
        </w:rPr>
        <w:t>как неотъемлемую часть национального права (нап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оначально Англия и СШ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еждународное право расценивается как нечто несовместимое с национальным правом, а в некоторых отношениях даже чуждое ему (до 2 Мировой войны -Япония, СССР).</w:t>
      </w:r>
    </w:p>
    <w:p>
      <w:pPr>
        <w:pStyle w:val="Normal"/>
        <w:rPr/>
      </w:pPr>
      <w:r>
        <w:rPr>
          <w:color w:val="000000"/>
        </w:rPr>
        <w:t>2) приоритет международного права над националь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54:00Z</dcterms:created>
  <dc:creator>Udaff</dc:creator>
  <dc:description/>
  <dc:language>en-US</dc:language>
  <cp:lastModifiedBy>Udaff</cp:lastModifiedBy>
  <dcterms:modified xsi:type="dcterms:W3CDTF">2006-05-02T15:23:00Z</dcterms:modified>
  <cp:revision>13</cp:revision>
  <dc:subject/>
  <dc:title/>
</cp:coreProperties>
</file>