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ый перечень вопрос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государственному экзамену по дисциплин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Теория государства и пра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Теория прав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Предмет теории государства и прав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Методы и методология теории государства и прав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Функции   теории   государства и права и   ее   место   в   системе юридических наук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Соотношение государства и прав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Основные теории происхождения государства и прав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Основные концепции правопоним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Право в системе социальных норм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Понятие права, его сущностные признаки и принцип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Функции прав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равообразование. Объективное и субъективное в праве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онятие источника (формы) права и виды источников прав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Виды нормативно-правовых актов и их общая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Понятие закона, его признаки и вид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онятие подзаконного нормативно-правового акта: его вид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Судебный и административный прецедент. Юридическая прак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Действие нормативно-правовых актов во времен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Действие нормативно-правовых актов в пространстве и по кругу лиц. 18.Систематизация нормативно-правовых актов и ее вид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Основные принципы инкорпорации и кодификации нормативно-правовых актов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Нормотворчество: понятие, виды, стадии. Юридическая техн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Понятие нормы права и ее признак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Классификация норм прав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Структура нормы прав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Виды гипотез норм права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Виды диспозиций норм права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Виды санкций норм права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Способы изложения норм прав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Понятие системы права, ее структура и элемент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Предмет и метод правового регулирования, как основания постро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ой системы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Понятие   отрасли   права  и  характеристика   основных   отраслей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го права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 .Право частное и право публичное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Взаимодействие и соотношение внутригосударственного 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ого права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 Система права и система законодатель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Субъективные права и юридические обязанности, как содерж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отношений. 35.Понятие и признаки правовых отношени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Виды правоотношений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 Структура правоотношений и общая характеристика его элемен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Субъекты правоотношений, их виды и характерист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Объекты правоотношений, их виды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 Юридические факты: понятие и классификац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 Понятие правового статуса, его виды и содержани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2. Понятие правосознания и его структура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Правовая культура: понятие, ви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 Правовой нигилизм и способы его ослаб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 Понятие реализации права и его форм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Применение права, его признаки, субъекты и стад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 Акты применения права их структура и требования предъявляемые к ни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Толкование норм права, его виды и способ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Юридические коллизии и конфликты, их виды, причины, процедуры разреш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0. Пробелы в позитивном праве, их виды и способы устран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. Понятие законности, правопорядка и их соотнош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2. Понятие правонарушения и его призна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Виды правонарушений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Юридическая ответственность: понятие, принципы, ви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5. Состав правонарушения, как основание юридической ответстве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 Основания освобождения от юридической ответстве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7. Понятие, элементы и стадии механизма правового регулиров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8. Характеристика романо-германской правовой семь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 Характеристика англо-американской правовой семь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60. Характеристика семьи религиозно-традиционного прав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3"/>
          <w:szCs w:val="33"/>
        </w:rPr>
        <w:t>П. Теория государств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Понятие государства и содержание его основных признак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Сущность государства и основные подходы к трактовке сущности государ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Основные подходы к типологии государ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Основные характеристики светского и клерикального государ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Понятие формы государства и его элемент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Характеристика и виды форм прав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Формы государственного устройства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Основные характеристики федерации и ее вид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Политический (государственно-правовой) режим, его виды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Понятие функций государства, их признаки и ви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1. Характеристика внутренних функций государ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2. Характеристика внешних функций государств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13. Формы и методы реализаций функций государства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4.Механизм государства и государственная вла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5.Законодательная власть и ее основные характерист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6. Исполнительная власть и ее основные характерист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7. Судебная власть и ее основные характерист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8. Легитимность государственной вла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9. Составные части механизма государ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0. Функционирование государ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1. Основные зарубежные теории государ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2. Механизм государственно-правового регулирования общественных отношений и характеристика его элемен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3.Государство, право и личн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4. Государство, право и эконом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5. Роль государства в решении глобальных проблем совреме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6. Правовое государство: понятие, призна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7. Государство и гражданское обществ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8. Реализация принципа разделения властей в Российском государств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9. Проблемы повышения эффективности функционирования Российского государ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30. Проблемы формирования правового и социального государства в Росси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Программа обсуждена и одобрена на заседании кафедры государственно-правовых дисциплин. Протокол № 05 от «12» января 2006 г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Заведующий кафедрой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кандидат юридических наук, профессор</w:t>
      </w:r>
      <w:r>
        <w:rPr>
          <w:color w:val="000000"/>
          <w:sz w:val="29"/>
          <w:szCs w:val="29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9"/>
          <w:szCs w:val="29"/>
        </w:rPr>
        <w:t>Г.П. Герт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Первый проректор п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учебной работ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кандидат технических наук, доцент</w:t>
      </w:r>
      <w:r>
        <w:rPr>
          <w:color w:val="000000"/>
          <w:sz w:val="29"/>
          <w:szCs w:val="29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9"/>
          <w:szCs w:val="29"/>
        </w:rPr>
        <w:t>Е.Р. Герасимов</w:t>
      </w: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ый перечень вопросов к междисциплинарному итоговом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  <w:t>экзамену по специальности «ЮРИСПРУДЕНЦИЯ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u w:val="single"/>
        </w:rPr>
        <w:t xml:space="preserve">Раздел 1. </w:t>
      </w:r>
      <w:r>
        <w:rPr>
          <w:rFonts w:cs="Times New Roman" w:ascii="Times New Roman" w:hAnsi="Times New Roman"/>
          <w:color w:val="000000"/>
          <w:sz w:val="29"/>
          <w:szCs w:val="29"/>
          <w:u w:val="single"/>
        </w:rPr>
        <w:t>Конституционное (государственное) право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. Особенности норм и институтов конституционного права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. Источники конституционного права России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3. Юридические свойства Конституции Российской Федерации, ее сущность, порядок пересмотра и принятия конституционных поправок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4. Понятие конституционного строя, характеристика его структурных элементов и их закрепление в Конституции РФ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5. Сущностные признаки Российской Федерации, как демократического, правового, социального и светского государ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6. Гражданство Российской Федерации: понятие, принципы, порядок приобретения и прекраще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7. Конституционные принципы правового статуса личности, права и обязанности человека и гражданина в Российской Федерации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8. Конституционный правовой статус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9. Предметы исключительного ведения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10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Предметы совместного ведения Российской Федерации и ее субъек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11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Конституционно-правовой статус субъектов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12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Избирательная система и избирательное право в Российской Федерации: понятие, принципы и источн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13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Основные стадии избирательного процесса в Российской Федерации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14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Система и компетенция органов государственной власти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15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Понятие государственного органа, его основные признаки и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16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Конституционно-правовой статус Президента Российской Федерации и его полномоч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17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Порядок формирования, структура и компетенция палат Федерального Собрания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18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Система государственной службы Российской Федерации: понятия, виды общие принципы организации и деятель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19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Система государственной гражданской службы РФ, ее должности и статус гражданского служащ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9"/>
          <w:szCs w:val="29"/>
        </w:rPr>
        <w:t>20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Стадии законодательного процесса. Порядок вступления в силу нормативно-правовых актов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  <w:t>21.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Система органов исполнительной власти Российской Федерации, порядок их формирования и основные задач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Структура Федеральных органов исполнительной власти и основные характеристики ее элемен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Правительство Российской Федерации: порядок формирования и основные полномоч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Система органов законодательной и исполнительной власти в субъектах   , Российской Федерации. Правовой статус и принципы деятель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Конституционные принципы правосудия, система органов судебной власти в Российской Федерации и ее задач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Конституционный Суд Российской Федерации: порядок формирования и компетенц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Задачи, функции и структура органов прокуратуры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Задачи, функции и структура органов юстиции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Система органов местного самоуправления в Российской Федерации, их задачи и функ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Институт Уполномоченного по правам человека в Российской Федерации, его правовой статус, задачи и функци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 Гражданско-правовые дисциплины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Граждане как субъекты гражданского права. Правоспособность и дееспособность гражданин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Юридические лица как субъекты гражданских правоотношений. Понятие, признаки, ви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Сроки в гражданском праве, их ви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Основания (способы) возникновения права собственности: понятие и ви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Защита права собственности и других вещных пра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Понятие и виды обязательств, основания их возникновения и прекращ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Понятие гражданско-правового договора. Содержание договор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Исполнение обязательств,  понятие  и  способы  обеспечения исполн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ст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Договор купли-продажи. Виды, содержание, порядок заключения и исполн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Договор поставки: его субъекты, способы и порядок заключения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е и расторжение. 11.Договор продажи недвижимости. Виды и особенности его заключ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Характеристика договоров мены, дарения, ренты. Их общие черты и отлич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Виды и характеристика договоров, связанных с обязательствами по передаче имущества в пользов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Виды и характеристика договоров, связанных с обязательствами по выполнению рабо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Виды и характеристика договоров, связанных с обязательствами по оказанию фактических услуг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Виды и характеристика договоров, связанных с обязательствами по оказанию финансовых услуг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Виды и характеристика договоров, связанных с обязательствами по оказанию юридических услуг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Характеристика и виды обязательств, возникающих вследстви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я вред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Наследование по закону и по завещанию. Очередность наследования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обязательную долю в наследств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Доказывание и доказательства в гражданском процесс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Представительство в суде. Оформление полномочий представител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Исковое производство, форма и содержание искового заяв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Судебное разбирательство в гражданском судопроизводств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Заочное производство, его основания и особе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 .Производство в суде второй инстанции. Апелляционное и кассационно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дел в судах общей юрисдик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Пересмотр вступивших в законную силу судебных постановлений п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м дела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Понятие и основания прекращения обязательст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3аконный и договорной режимы имущества супругов по семейному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у Российской Феде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Порядок заключения и прекращения трудового договор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Основания и порядок судебного разбирательства дел в арбитражных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ах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 Уголовное и уголовно-процессуальное право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Уголовный закон: понятие и задач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Действие уголовного закона во времени, в пространстве и по кругу лиц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онятие преступления, его виды и призна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Состав преступления, его элементы и призна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Объект преступления, его содержание, значение. Предмет преступ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Объективная сторона преступления: понятие, признаки и характеристик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Субъект преступления: понятие, признаки и характеристик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Субъективная сторона преступления: элементы, основные и факультативные призна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Понятие, признаки, цели, виды наказаний и их 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Ю.Основания освобождения от уголовной ответстве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1.Основания и условия применения условно-досрочного освобожд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от наказания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2.Правовые и материальные основания уголовной ответственности и е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содержание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3.Понятие и характеристика оконченного и неоконченного преступл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и уголовная ответственность за них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4.Понятие и виды соучастия в преступлении и ответственность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соучастников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5.Обстоятельства, исключающие преступность деяния, их виды 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характеристика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6.Назначение наказ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17.Особенности уголовной ответственности несовершеннолетних. 18.Основание и порядок применения принудительных мер медицинског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характер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19.Основные стадии и формы уголовного процесса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20.Особый порядок уголовного судопроизводства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1.Уголовно- процессуальные правоотношения, их особенности 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объекты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2.Субъекты уголовного процесса: понятие, классификация 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характерис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3.Основные принципы уголовного процесса и их характеристика. 24.Понятие доказательства. Обстоятельства, подлежащие доказыванию п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уголовному делу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5.Понятие доказательств, их относимость, допустимость 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классификация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6.Оценка доказательств и обязанность доказывания в уголовном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процесс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7.Гражданский иск в уголовном процесс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28.Меры уголовно-процессуального принуждения и их характеристика. 29.Процессуальный порядок возбуждения или отказа в возбуждени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уголовного дела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30.Порядок проведения предварительного расследова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Вопросы обсуждены и одобрены на совместном заседании кафедр государственно-правовых, гражданско-правовых и уголовно-правовых дисциплин « »________2006 г. Протокол №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Заведующий кафедрой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Кандидат юридических наук, профессор</w:t>
      </w:r>
      <w:r>
        <w:rPr>
          <w:color w:val="000000"/>
          <w:sz w:val="29"/>
          <w:szCs w:val="29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9"/>
          <w:szCs w:val="29"/>
        </w:rPr>
        <w:t>Г.П. Герт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26:00Z</dcterms:created>
  <dc:creator>Udaff</dc:creator>
  <dc:description/>
  <dc:language>en-US</dc:language>
  <cp:lastModifiedBy>Udaff</cp:lastModifiedBy>
  <dcterms:modified xsi:type="dcterms:W3CDTF">2006-05-02T15:09:00Z</dcterms:modified>
  <cp:revision>2</cp:revision>
  <dc:subject/>
  <dc:title/>
</cp:coreProperties>
</file>