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left="30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римерный перечень вопросов для подготовки</w:t>
      </w:r>
    </w:p>
    <w:p>
      <w:pPr>
        <w:pStyle w:val="Normal"/>
        <w:shd w:fill="FFFFFF" w:val="clear"/>
        <w:spacing w:lineRule="exact" w:line="346"/>
        <w:ind w:left="32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к государственному экзамену по дисциплине</w:t>
      </w:r>
    </w:p>
    <w:p>
      <w:pPr>
        <w:pStyle w:val="Normal"/>
        <w:shd w:fill="FFFFFF" w:val="clear"/>
        <w:spacing w:lineRule="exact" w:line="346"/>
        <w:ind w:left="30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«ТЕОРИЯ ГОСУДАРСТВА И ПРАВА»</w:t>
      </w:r>
    </w:p>
    <w:p>
      <w:pPr>
        <w:pStyle w:val="Normal"/>
        <w:shd w:fill="FFFFFF" w:val="clear"/>
        <w:spacing w:before="326" w:after="0"/>
        <w:ind w:left="3653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 Теория пра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before="365" w:after="0"/>
        <w:ind w:left="38" w:hanging="0"/>
        <w:rPr>
          <w:rFonts w:ascii="Times New Roman" w:hAnsi="Times New Roman" w:cs="Times New Roman"/>
          <w:color w:val="000000"/>
          <w:spacing w:val="-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теории права и государ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before="19" w:after="0"/>
        <w:ind w:left="38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логия теории права и государ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</w:tabs>
        <w:spacing w:lineRule="exact" w:line="350"/>
        <w:ind w:left="149" w:hanging="11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теории права и государства и ее место в системе юридических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у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lineRule="exact" w:line="350"/>
        <w:ind w:left="38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государства и пра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ind w:left="38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закономерности возникновения права и государ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before="19" w:after="0"/>
        <w:ind w:left="38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еории происхождения права и государ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lineRule="exact" w:line="346"/>
        <w:ind w:left="38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онцепции правопоним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lineRule="exact" w:line="346"/>
        <w:ind w:left="38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в системе социальных нор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lineRule="exact" w:line="346"/>
        <w:ind w:left="38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права и морали.</w:t>
      </w:r>
    </w:p>
    <w:p>
      <w:pPr>
        <w:pStyle w:val="Normal"/>
        <w:rPr>
          <w:rFonts w:ascii="Times New Roman" w:hAnsi="Times New Roman" w:cs="Times New Roman"/>
          <w:color w:val="000000"/>
          <w:spacing w:val="-17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ind w:left="29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рава и его сущностные призна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before="29" w:after="0"/>
        <w:ind w:left="29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ункции пр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346"/>
        <w:ind w:left="29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образование. Объективное и субъективное в пра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346"/>
        <w:ind w:left="29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сточника (формы) права и виды источников пр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346"/>
        <w:ind w:left="29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нормативно-правовых а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341"/>
        <w:ind w:left="29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закона, его признаки и ви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341"/>
        <w:ind w:left="29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одзаконного нормативно-правового акта: его ви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341"/>
        <w:ind w:left="29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дебный и административный прецедент. Юридическая практ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341"/>
        <w:ind w:left="29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е нормативно-правовых актов во време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ind w:left="29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е нормативно-правовых актов в пространстве и по кругу 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before="10" w:after="0"/>
        <w:ind w:left="29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ация нормативно-правовых актов и ее ви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346"/>
        <w:ind w:left="130" w:right="518" w:hanging="101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>Основные принципы инкорпорации и кодификации нормативно-</w:t>
        <w:br/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авовых актов.</w:t>
      </w:r>
    </w:p>
    <w:p>
      <w:pPr>
        <w:pStyle w:val="Normal"/>
        <w:shd w:fill="FFFFFF" w:val="clear"/>
        <w:spacing w:lineRule="exact" w:line="346" w:before="14" w:after="0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Правотворчество: понятие, виды, стад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46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нормы права и ее призна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46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лассификация норм пра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46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уктура нормы пра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46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ды гипотез норм пра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46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ды диспозиций норм пра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  <w:tab w:val="left" w:pos="4848" w:leader="none"/>
        </w:tabs>
        <w:spacing w:lineRule="exact" w:line="346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иды санкций норм права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\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46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изложения норм пра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46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истемы права, ее структура и элемен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55"/>
        <w:ind w:left="101" w:hanging="101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мет и метод правового регулирования, как основания построения</w:t>
        <w:br/>
        <w:t>правовой систем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55"/>
        <w:ind w:left="101" w:right="1037" w:hanging="10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нятие отрасли права и характеристика основных отраслей</w:t>
        <w:br/>
        <w:t>российского пра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before="48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о частное и право публичное.</w:t>
      </w:r>
    </w:p>
    <w:p>
      <w:pPr>
        <w:sectPr>
          <w:type w:val="nextPage"/>
          <w:pgSz w:w="11906" w:h="16838"/>
          <w:pgMar w:left="1255" w:right="163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before="24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национального и международного права.</w:t>
      </w:r>
    </w:p>
    <w:p>
      <w:pPr>
        <w:pStyle w:val="Normal"/>
        <w:shd w:fill="FFFFFF" w:val="clear"/>
        <w:spacing w:lineRule="exact" w:line="346"/>
        <w:ind w:left="158" w:hanging="9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5.Субъективные права и юридические обязанности, как содерж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оотно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6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и признаки правовых отно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6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правоотно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6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равоотношений и общая характеристика его элементов.   •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6" w:before="5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убъекты правоотношений, их виды и характеристи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6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екты правоотношений, их вид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6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ридические факты: понятие и классификац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6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правового статуса, его виды и содерж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правосознания и его структу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овая культура: понятие, вид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овой нигелизм и способы его преодо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реализации права и его форм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менение права, его признаки, субъекты и стад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ind w:left="134" w:hanging="134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ы применения права их структура и требования предъявляемые к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и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 w:before="5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лкование права, его виды и способ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белы в праве, их виды и способы устран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законности, правопорядка и их соотношение. 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правонарушения и его призна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ды правонарушений и их характеристи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ридическая ответственность: понятие, принципы, вид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ав правонарушения, как основание юридической ответствен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ания освобождения от юридической ответствен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ая система обще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34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истика романо-германской правовой семь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истика англо-американской правовой семьи.</w:t>
      </w:r>
    </w:p>
    <w:p>
      <w:pPr>
        <w:sectPr>
          <w:type w:val="nextPage"/>
          <w:pgSz w:w="11906" w:h="16838"/>
          <w:pgMar w:left="1469" w:right="1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before="14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истика семьи религиозно-традиционного прав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9"/>
          <w:szCs w:val="29"/>
        </w:rPr>
        <w:t>И. Теория государ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 w:before="475" w:after="0"/>
        <w:ind w:left="12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государства и содержание его основных призна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34" w:right="538" w:firstLine="91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ущность государства и основные подходы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ктовке сущности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ные подходы к типологии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ные характеристики светского и клерикального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о в политической системе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истика и виды форм 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 w:before="19" w:after="0"/>
        <w:ind w:left="12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ы государственного устройства и их характерист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 w:before="5" w:after="0"/>
        <w:ind w:left="12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характеристики федерации и ее ви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литический (государственно-правовой) режим, его ви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функций государства, их признаки и ви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истика внутренних функций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истика внешних функций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7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>Формы и методы реализаций функций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государства и государственная вла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онодательная власть и ее основные характеристики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22" w:before="19" w:after="0"/>
        <w:ind w:left="125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полнительная власть и ее основные характерис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before="38" w:after="0"/>
        <w:ind w:left="125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ебная власть и ее основные характерис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31" w:before="14" w:after="0"/>
        <w:ind w:left="125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итимность государственной в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31"/>
        <w:ind w:left="125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ные части механизма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31"/>
        <w:ind w:left="125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31" w:before="5" w:after="0"/>
        <w:ind w:left="125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рубежные теории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41"/>
        <w:ind w:left="34" w:firstLine="91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>Механизм государственно-правового регулирования общественных</w:t>
        <w:br/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отнош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341"/>
        <w:ind w:left="125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о, право и лич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ind w:left="125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о, право и социальное развит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ind w:left="125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ль государства в решении глобальных проблем соврем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before="19" w:after="0"/>
        <w:ind w:left="125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государство: понятие, призна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before="48" w:after="0"/>
        <w:ind w:left="125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о и гражданское обще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before="29" w:after="0"/>
        <w:ind w:left="125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ализация принципа разделения властей в Российском государстве.</w:t>
      </w:r>
    </w:p>
    <w:p>
      <w:pPr>
        <w:pStyle w:val="Normal"/>
        <w:rPr>
          <w:rFonts w:ascii="Times New Roman" w:hAnsi="Times New Roman" w:cs="Times New Roman"/>
          <w:color w:val="000000"/>
          <w:spacing w:val="-1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341"/>
        <w:ind w:left="451" w:hanging="341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блемы повышения эффективности функционирования Российского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судар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317" w:before="38" w:after="0"/>
        <w:ind w:left="451" w:right="538" w:hanging="34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блемы формирования правового и социального государства в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ссии.</w:t>
      </w:r>
    </w:p>
    <w:p>
      <w:pPr>
        <w:pStyle w:val="Normal"/>
        <w:shd w:fill="FFFFFF" w:val="clear"/>
        <w:spacing w:lineRule="exact" w:line="360" w:before="475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просы обсуждены и одобрены на заседаниях кафедры государственно-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х дисциплин. Протокол № от «    » марта 2004 г.</w:t>
      </w:r>
    </w:p>
    <w:p>
      <w:pPr>
        <w:sectPr>
          <w:type w:val="nextPage"/>
          <w:pgSz w:w="11906" w:h="16838"/>
          <w:pgMar w:left="624" w:right="2126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120" w:after="0"/>
        <w:ind w:right="107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едующий кафедрой, кандидат юридических наук, профессор /Г.П. Герт/</w:t>
      </w:r>
    </w:p>
    <w:p>
      <w:pPr>
        <w:pStyle w:val="Normal"/>
        <w:shd w:fill="FFFFFF" w:val="clear"/>
        <w:spacing w:lineRule="exact" w:line="322"/>
        <w:ind w:left="1008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римерный перечень вопросов к междисциплинарному итоговому</w:t>
      </w:r>
    </w:p>
    <w:p>
      <w:pPr>
        <w:pStyle w:val="Normal"/>
        <w:shd w:fill="FFFFFF" w:val="clear"/>
        <w:spacing w:lineRule="exact" w:line="322"/>
        <w:ind w:left="451" w:firstLine="1522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экзамену по специальности «ЮРИСПРУДЕНЦИЯ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Конституционное (государственное) право Российской Федер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67" w:hanging="0"/>
        <w:rPr>
          <w:rFonts w:ascii="Times New Roman" w:hAnsi="Times New Roman" w:cs="Times New Roman"/>
          <w:color w:val="000000"/>
          <w:spacing w:val="-3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Нормы и институты конституционного права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322" w:before="5" w:after="0"/>
        <w:ind w:left="67" w:hanging="0"/>
        <w:rPr>
          <w:rFonts w:ascii="Times New Roman" w:hAnsi="Times New Roman" w:cs="Times New Roman"/>
          <w:color w:val="000000"/>
          <w:spacing w:val="-2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Источники конституционного права России: понятие, ви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67" w:hanging="0"/>
        <w:rPr>
          <w:rFonts w:ascii="Times New Roman" w:hAnsi="Times New Roman" w:cs="Times New Roman"/>
          <w:color w:val="000000"/>
          <w:spacing w:val="-2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Юридические свойства Конституции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67" w:hanging="0"/>
        <w:rPr>
          <w:rFonts w:ascii="Times New Roman" w:hAnsi="Times New Roman" w:cs="Times New Roman"/>
          <w:color w:val="000000"/>
          <w:spacing w:val="-1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Понятие конституционного строя и его характерист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67" w:hanging="0"/>
        <w:rPr>
          <w:rFonts w:ascii="Times New Roman" w:hAnsi="Times New Roman" w:cs="Times New Roman"/>
          <w:color w:val="000000"/>
          <w:spacing w:val="-2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Конституционные признаки российского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350" w:right="1037" w:hanging="283"/>
        <w:rPr>
          <w:rFonts w:ascii="Times New Roman" w:hAnsi="Times New Roman" w:cs="Times New Roman"/>
          <w:color w:val="000000"/>
          <w:spacing w:val="-2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Гражданство Российской Федерации: понятие, принципы и порядок</w:t>
        <w:br/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приобрет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322" w:before="5" w:after="0"/>
        <w:ind w:left="67" w:hanging="0"/>
        <w:rPr>
          <w:rFonts w:ascii="Times New Roman" w:hAnsi="Times New Roman" w:cs="Times New Roman"/>
          <w:color w:val="000000"/>
          <w:spacing w:val="-2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Конституционные права и обязанности гражданина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350" w:right="1037" w:hanging="283"/>
        <w:rPr>
          <w:rFonts w:ascii="Times New Roman" w:hAnsi="Times New Roman" w:cs="Times New Roman"/>
          <w:color w:val="000000"/>
          <w:spacing w:val="-2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Конституционные принципы и структура государственного устройства</w:t>
        <w:br/>
        <w:t>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67" w:hanging="0"/>
        <w:rPr>
          <w:rFonts w:ascii="Times New Roman" w:hAnsi="Times New Roman" w:cs="Times New Roman"/>
          <w:color w:val="000000"/>
          <w:spacing w:val="-21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Федерализм и его конституционные признаки в Российской Федерации.</w:t>
      </w:r>
    </w:p>
    <w:p>
      <w:pPr>
        <w:pStyle w:val="Normal"/>
        <w:rPr>
          <w:rFonts w:ascii="Times New Roman" w:hAnsi="Times New Roman" w:cs="Times New Roman"/>
          <w:color w:val="000000"/>
          <w:spacing w:val="-2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1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5" w:leader="none"/>
        </w:tabs>
        <w:spacing w:lineRule="exact" w:line="322"/>
        <w:ind w:left="91" w:hanging="0"/>
        <w:rPr>
          <w:rFonts w:ascii="Times New Roman" w:hAnsi="Times New Roman" w:cs="Times New Roman"/>
          <w:color w:val="000000"/>
          <w:spacing w:val="-2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Полномочия и предметы ведения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5" w:leader="none"/>
        </w:tabs>
        <w:spacing w:lineRule="exact" w:line="322"/>
        <w:ind w:left="398" w:right="518" w:hanging="307"/>
        <w:rPr>
          <w:rFonts w:ascii="Times New Roman" w:hAnsi="Times New Roman" w:cs="Times New Roman"/>
          <w:color w:val="000000"/>
          <w:spacing w:val="-23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овместные полномочия и предметы ведения Российской Федерации и ее</w:t>
        <w:br/>
        <w:t>субъектов.</w:t>
      </w:r>
    </w:p>
    <w:p>
      <w:pPr>
        <w:pStyle w:val="Normal"/>
        <w:shd w:fill="FFFFFF" w:val="clear"/>
        <w:spacing w:lineRule="exact" w:line="322"/>
        <w:ind w:left="91" w:hanging="0"/>
        <w:rPr>
          <w:rFonts w:ascii="Times New Roman" w:hAnsi="Times New Roman" w:cs="Times New Roman"/>
          <w:color w:val="000000"/>
          <w:spacing w:val="-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12.Полномочия и предметы ведения субъектов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2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>Избирательное право в Российской Федерации: понятие и принцип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355" w:right="518" w:hanging="355"/>
        <w:rPr>
          <w:rFonts w:ascii="Times New Roman" w:hAnsi="Times New Roman" w:cs="Times New Roman"/>
          <w:color w:val="000000"/>
          <w:spacing w:val="-23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Избирательная система и избирательный процесс в Российской Федерации.</w:t>
        <w:br/>
        <w:t>Финансирование выб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 w:before="5" w:after="0"/>
        <w:ind w:left="355" w:right="518" w:hanging="355"/>
        <w:rPr>
          <w:rFonts w:ascii="Times New Roman" w:hAnsi="Times New Roman" w:cs="Times New Roman"/>
          <w:color w:val="000000"/>
          <w:spacing w:val="-23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истема и компетенция законодательных, исполнительных и судебных</w:t>
        <w:br/>
      </w:r>
      <w:r>
        <w:rPr>
          <w:rFonts w:cs="Times New Roman" w:ascii="Times New Roman" w:hAnsi="Times New Roman"/>
          <w:color w:val="000000"/>
          <w:spacing w:val="-2"/>
          <w:sz w:val="29"/>
          <w:szCs w:val="29"/>
        </w:rPr>
        <w:t>органов власти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23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Конституционно-правовой статус Президент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355" w:right="1037" w:hanging="355"/>
        <w:rPr>
          <w:rFonts w:ascii="Times New Roman" w:hAnsi="Times New Roman" w:cs="Times New Roman"/>
          <w:color w:val="000000"/>
          <w:spacing w:val="-2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Порядок избрания, вступление в должность и основания прекращения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полномочий Президент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355" w:right="518" w:hanging="355"/>
        <w:rPr>
          <w:rFonts w:ascii="Times New Roman" w:hAnsi="Times New Roman" w:cs="Times New Roman"/>
          <w:color w:val="000000"/>
          <w:spacing w:val="-2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труктура. Порядок формирования и компетенция Федерального Собрания</w:t>
        <w:br/>
        <w:t>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355" w:hanging="355"/>
        <w:rPr>
          <w:rFonts w:ascii="Times New Roman" w:hAnsi="Times New Roman" w:cs="Times New Roman"/>
          <w:color w:val="000000"/>
          <w:spacing w:val="-2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Государственная служба: понятие, принципы. Виды госслужащих, их статус.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Порядок прохождения госслуж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355" w:right="518" w:hanging="355"/>
        <w:rPr>
          <w:rFonts w:ascii="Times New Roman" w:hAnsi="Times New Roman" w:cs="Times New Roman"/>
          <w:color w:val="000000"/>
          <w:spacing w:val="-1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Стадии законодательного процесса. Порядок вступления </w:t>
      </w:r>
      <w:r>
        <w:rPr>
          <w:rFonts w:cs="Times New Roman" w:ascii="Times New Roman" w:hAnsi="Times New Roman"/>
          <w:b/>
          <w:bCs/>
          <w:color w:val="000000"/>
          <w:spacing w:val="-5"/>
          <w:sz w:val="29"/>
          <w:szCs w:val="29"/>
        </w:rPr>
        <w:t>законов России в</w:t>
        <w:br/>
      </w: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  <w:t>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355" w:hanging="355"/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истема органов исполнительной власти Российской Федерации, порядок их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формирования и основные за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355" w:hanging="355"/>
        <w:rPr>
          <w:rFonts w:ascii="Times New Roman" w:hAnsi="Times New Roman" w:cs="Times New Roman"/>
          <w:color w:val="000000"/>
          <w:spacing w:val="-1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Понятие, виды органов исполнительной власти Российской Федерации и их</w:t>
        <w:br/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компетен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 w:before="5" w:after="0"/>
        <w:ind w:left="355" w:right="518" w:hanging="355"/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Правительство Российской Федерации: порядок формирования и основные</w:t>
        <w:br/>
      </w: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полномоч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 w:before="5" w:after="0"/>
        <w:ind w:left="355" w:hanging="355"/>
        <w:rPr>
          <w:rFonts w:ascii="Times New Roman" w:hAnsi="Times New Roman" w:cs="Times New Roman"/>
          <w:color w:val="000000"/>
          <w:spacing w:val="-1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истема органов законодательной власти в субъектах Российской Федерации: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понятие. Правовой статус, принципы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 w:before="5" w:after="0"/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Система органов судебной власти в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41"/>
        <w:ind w:left="355" w:right="518" w:hanging="355"/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>Конституционный суд Российской Федерации: порядок формирования и</w:t>
        <w:br/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компетен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Структура, задачи и функции Прокуратуры Российской Федерации.</w:t>
      </w:r>
    </w:p>
    <w:p>
      <w:pPr>
        <w:sectPr>
          <w:type w:val="nextPage"/>
          <w:pgSz w:w="11906" w:h="16838"/>
          <w:pgMar w:left="996" w:right="761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>Структура, задачи и функции органов юстиции Российской федерации.</w:t>
      </w:r>
    </w:p>
    <w:p>
      <w:pPr>
        <w:pStyle w:val="Normal"/>
        <w:shd w:fill="FFFFFF" w:val="clear"/>
        <w:spacing w:lineRule="exact" w:line="326"/>
        <w:ind w:left="413" w:right="518" w:firstLine="9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органов местного самоуправления в Российской Федерации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ачи и функции.</w:t>
      </w:r>
    </w:p>
    <w:p>
      <w:pPr>
        <w:pStyle w:val="Normal"/>
        <w:shd w:fill="FFFFFF" w:val="clear"/>
        <w:spacing w:lineRule="exact" w:line="326"/>
        <w:ind w:left="418" w:hanging="192"/>
        <w:rPr>
          <w:rFonts w:ascii="Times New Roman" w:hAnsi="Times New Roman" w:cs="Times New Roman"/>
          <w:color w:val="000000"/>
          <w:spacing w:val="-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0. Институт уполномоченного по правам человека в Российской Федерации. И его правовой статус.</w:t>
      </w:r>
    </w:p>
    <w:p>
      <w:pPr>
        <w:pStyle w:val="Normal"/>
        <w:shd w:fill="FFFFFF" w:val="clear"/>
        <w:spacing w:lineRule="exact" w:line="326"/>
        <w:ind w:left="427" w:right="2592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 xml:space="preserve">. Гражданское, гражданско-процессуальное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принимательское пра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72" w:hanging="0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гражданского правоотношения, его виды и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72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ъекты и субъекты гражданских правоотношений и их характерис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1555" w:hanging="288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ы и основания возникновения и прекращения гражданских</w:t>
        <w:br/>
        <w:t>правоотнош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 w:before="5" w:after="0"/>
        <w:ind w:left="360" w:hanging="288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вещных прав, их особенности, основания возникновения 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к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72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нятие и виды обязательств, основания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никновения и прек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518" w:hanging="288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, содержание, заключение и исполнение договора купли-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даж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518" w:hanging="288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договора-поставки, его субъекты, способы заключения,</w:t>
        <w:br/>
        <w:t>исполнение, изменение, расторж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72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истика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72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договоров мены, дарения, ренты.</w:t>
      </w:r>
    </w:p>
    <w:p>
      <w:pPr>
        <w:pStyle w:val="Normal"/>
        <w:rPr>
          <w:rFonts w:ascii="Times New Roman" w:hAnsi="Times New Roman" w:cs="Times New Roman"/>
          <w:color w:val="000000"/>
          <w:spacing w:val="-1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322"/>
        <w:ind w:left="53" w:hanging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истика договоров аренды, лизинга и ссуд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322"/>
        <w:ind w:left="379" w:right="518" w:hanging="326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договоров подряда, их существенные условия, стороны,</w:t>
        <w:br/>
        <w:t>исполнение, изменение и расторж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322"/>
        <w:ind w:left="53" w:hanging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ды и характеристика договоров возмездного оказания услуг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322"/>
        <w:ind w:left="53" w:hanging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ды и характеристика обязательств по оказанию финансовых услуг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322"/>
        <w:ind w:left="379" w:hanging="326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, виды и характеристика внедоговорных обязательств (обязательство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никающее вследствие причинения вреда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322"/>
        <w:ind w:left="379" w:right="518" w:hanging="326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-правовое регулирование и защита отношений, связанных с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ятельност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322"/>
        <w:ind w:left="379" w:right="1037" w:hanging="326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ущественные и неимущественные права супругов. Особенности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люче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 брачного договора.</w:t>
      </w:r>
    </w:p>
    <w:p>
      <w:pPr>
        <w:pStyle w:val="Normal"/>
        <w:rPr>
          <w:rFonts w:ascii="Times New Roman" w:hAnsi="Times New Roman" w:cs="Times New Roman"/>
          <w:color w:val="000000"/>
          <w:spacing w:val="-20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ные принципы гражданского процессуального пра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ы гражданских процессуальных правоотношений и их характерист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омственность и подсудность гражданских д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 w:before="5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казывание и доказательства в гражданском процесс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ковое производство: элементы иска, его виды, форма и содержа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дебные акты первой инстанции и их характерист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исковое производство: его сущность, виды и особен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в инстанции в порядке надз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 w:before="5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е производство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 w:before="1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мотрение и разрешение дел арбитражными суд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 w:before="1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дачи и функции третейских судов, порядок рассмотрения ими д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 w:before="5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истика субъектов предпринимательской деятельности.</w:t>
      </w:r>
    </w:p>
    <w:p>
      <w:pPr>
        <w:sectPr>
          <w:type w:val="nextPage"/>
          <w:pgSz w:w="11906" w:h="16838"/>
          <w:pgMar w:left="800" w:right="1082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 w:before="5" w:after="0"/>
        <w:ind w:left="336" w:right="518" w:hanging="336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сударственное регулирование предпринимательской деятельности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30. Компетенция нотариальных органов и основные правила совершения</w:t>
        <w:br/>
        <w:t>нотариальных действий</w:t>
      </w:r>
    </w:p>
    <w:p>
      <w:pPr>
        <w:pStyle w:val="Normal"/>
        <w:shd w:fill="FFFFFF" w:val="clear"/>
        <w:spacing w:lineRule="exact" w:line="322"/>
        <w:ind w:left="86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u w:val="single"/>
        </w:rPr>
        <w:t>. Уголовное и уголовно-процессуальное право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58" w:right="518" w:hanging="0"/>
        <w:rPr>
          <w:rFonts w:ascii="Times New Roman" w:hAnsi="Times New Roman" w:cs="Times New Roman"/>
          <w:color w:val="000000"/>
          <w:spacing w:val="-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уголовно-правовых средств борьбы с преступностью на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личных этапах развития Российского государ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58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уголовного кодекса РФ во времени, в пространстве, и в отношени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ц совершивших преступление на территорий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58" w:hanging="0"/>
        <w:rPr>
          <w:rFonts w:ascii="Times New Roman" w:hAnsi="Times New Roman" w:cs="Times New Roman"/>
          <w:i/>
          <w:i/>
          <w:i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преступления, его виды и призна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58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став преступления, его элементы: и призна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58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ект преступления, его содержание, значение. Предмет преступ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58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ективная сторона преступления: понятия, признаки и характеристи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322" w:before="5" w:after="0"/>
        <w:ind w:left="58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бъект преступления: понятие, признаки и характеристи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58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ивная сторона преступления: элементы, основные и факультативные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зна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58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я, признаки, цели, виды наказаний и их характеристика.</w:t>
      </w:r>
    </w:p>
    <w:p>
      <w:pPr>
        <w:pStyle w:val="Normal"/>
        <w:rPr>
          <w:rFonts w:ascii="Times New Roman" w:hAnsi="Times New Roman" w:cs="Times New Roman"/>
          <w:color w:val="000000"/>
          <w:spacing w:val="-1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ания освобождения от уголовной ответствен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ания и условия применения условно-досрочного освобожд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ind w:left="0" w:right="518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и материальные основания уголовной ответственности и её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держ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нятие и характеристика оконченного и неоконченного преступления 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головная ответственность за н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я и виды соучастия в преступлении и ответственность за н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ind w:left="0" w:right="1037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стоятельства исключающие преступность деяния, их виды и и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, наказ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обенности уголовной ответственности несовершеннолетних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ание и порядок применения мер медицинского характ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ные стадии и формы уголовного процесс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уголовно-процессуального закона во времени, пространстве и по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угу лиц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головно- процессуальные правоотношения, их особенности и объек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ы уголовного процесса: понятия, классификация и характерист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ные принципы уголовного процесса и их характерист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ind w:left="0" w:right="518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нятие доказательства. Обстоятельства подлежащие доказыванию п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головному дел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е доказательств, их относимость, допустимость и классификац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доказательств и обязанность доказы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ажданский иск в уголовном процесс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2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ры уголовно-процессуального принуждения и их характерист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31"/>
        <w:ind w:left="0" w:right="1037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цессуальный порядок возбуждения или отказу в возбуждении</w:t>
        <w:br/>
        <w:t>уголовного де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331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ядок проведения предварительного расследования</w:t>
      </w:r>
    </w:p>
    <w:p>
      <w:pPr>
        <w:pStyle w:val="Normal"/>
        <w:shd w:fill="FFFFFF" w:val="clear"/>
        <w:spacing w:before="9989" w:after="0"/>
        <w:rPr>
          <w:color w:val="000000"/>
          <w:sz w:val="51"/>
          <w:szCs w:val="51"/>
        </w:rPr>
      </w:pPr>
      <w:r>
        <w:br w:type="column"/>
      </w:r>
      <w:r>
        <w:rPr>
          <w:color w:val="000000"/>
          <w:sz w:val="51"/>
          <w:szCs w:val="51"/>
        </w:rPr>
        <w:t>1</w:t>
      </w:r>
    </w:p>
    <w:sectPr>
      <w:type w:val="nextPage"/>
      <w:pgSz w:w="11906" w:h="16838"/>
      <w:pgMar w:left="1502" w:right="38" w:gutter="0" w:header="0" w:top="1440" w:footer="0" w:bottom="720"/>
      <w:pgNumType w:fmt="decimal"/>
      <w:cols w:num="2" w:equalWidth="false" w:sep="false">
        <w:col w:w="9667" w:space="55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6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9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2:47:00Z</dcterms:created>
  <dc:creator>Udaff</dc:creator>
  <dc:description/>
  <dc:language>en-US</dc:language>
  <cp:lastModifiedBy>Udaff</cp:lastModifiedBy>
  <dcterms:modified xsi:type="dcterms:W3CDTF">2006-01-18T12:48:00Z</dcterms:modified>
  <cp:revision>1</cp:revision>
  <dc:subject/>
  <dc:title/>
</cp:coreProperties>
</file>