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5.Обстоятельства, исключающие преступность деяния, их виды 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характеристик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Обстоятельства, исключающие преступность деяния</w:t>
      </w:r>
      <w:r>
        <w:rPr>
          <w:rFonts w:cs="Times New Roman" w:ascii="Times New Roman" w:hAnsi="Times New Roman"/>
          <w:spacing w:val="-1"/>
          <w:sz w:val="24"/>
          <w:szCs w:val="24"/>
        </w:rPr>
        <w:t>, - это целе</w:t>
        <w:softHyphen/>
      </w:r>
      <w:r>
        <w:rPr>
          <w:rFonts w:cs="Times New Roman" w:ascii="Times New Roman" w:hAnsi="Times New Roman"/>
          <w:sz w:val="24"/>
          <w:szCs w:val="24"/>
        </w:rPr>
        <w:t>сообразные действия, направленные на устранение реальной угрозы, созданной для охраняемых уголовным законом обще</w:t>
        <w:softHyphen/>
        <w:t>ственных отношений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головный кодекс предусматривает шесть </w:t>
      </w:r>
      <w:r>
        <w:rPr>
          <w:rFonts w:cs="Times New Roman" w:ascii="Times New Roman" w:hAnsi="Times New Roman"/>
          <w:iCs/>
          <w:sz w:val="24"/>
          <w:szCs w:val="24"/>
        </w:rPr>
        <w:t>обстоятельств, ис</w:t>
        <w:softHyphen/>
        <w:t xml:space="preserve">ключающих преступность деяния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ая оборона;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ричинение вреда при задержании лица, совершившего преступление;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крайняя необходимость; 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физическое или психическое принуждение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обоснованный риск;  </w:t>
      </w: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исполнение приказа или распоряж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еобходимая оборона</w:t>
      </w:r>
      <w:r>
        <w:rPr>
          <w:rFonts w:cs="Times New Roman" w:ascii="Times New Roman" w:hAnsi="Times New Roman"/>
          <w:sz w:val="24"/>
          <w:szCs w:val="24"/>
        </w:rPr>
        <w:t xml:space="preserve"> - это правомерная защита лицом своих прав и интересов либо прав и интересов других лиц, общества или государства от общественно опасного посягательства путем вынужденного причинения вреда нападающему, если при этом </w:t>
      </w:r>
      <w:r>
        <w:rPr>
          <w:rFonts w:cs="Times New Roman" w:ascii="Times New Roman" w:hAnsi="Times New Roman"/>
          <w:spacing w:val="-1"/>
          <w:sz w:val="24"/>
          <w:szCs w:val="24"/>
        </w:rPr>
        <w:t>не было допущено превышение пределов необходимой оборон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сягательство </w:t>
      </w:r>
      <w:r>
        <w:rPr>
          <w:rFonts w:cs="Times New Roman" w:ascii="Times New Roman" w:hAnsi="Times New Roman"/>
          <w:sz w:val="24"/>
          <w:szCs w:val="24"/>
        </w:rPr>
        <w:t>должно быть: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ественно опасным</w:t>
      </w:r>
      <w:r>
        <w:rPr>
          <w:rFonts w:cs="Times New Roman" w:ascii="Times New Roman" w:hAnsi="Times New Roman"/>
          <w:sz w:val="24"/>
          <w:szCs w:val="24"/>
        </w:rPr>
        <w:t>, то есть способным причинить сущест</w:t>
        <w:softHyphen/>
        <w:t>венный вред правам и интересам личности, общества или го</w:t>
        <w:softHyphen/>
        <w:t>сударства;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личным</w:t>
      </w:r>
      <w:r>
        <w:rPr>
          <w:rFonts w:cs="Times New Roman" w:ascii="Times New Roman" w:hAnsi="Times New Roman"/>
          <w:sz w:val="24"/>
          <w:szCs w:val="24"/>
        </w:rPr>
        <w:t>, то есть уже начавшимся, но еще не окончившимся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если по обстоятельствам дела для обороняющегося момент окончания преступного посягательства был не ясен, то состояние необходимой обороны также имеет место;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30" w:before="19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йствительным</w:t>
      </w:r>
      <w:r>
        <w:rPr>
          <w:rFonts w:cs="Times New Roman" w:ascii="Times New Roman" w:hAnsi="Times New Roman"/>
          <w:sz w:val="24"/>
          <w:szCs w:val="24"/>
        </w:rPr>
        <w:t>. Это означает, что преступное деяние должно существовать реально, в объективной действительности, а не только в воображении обороняющегося. Если же посягательст</w:t>
        <w:softHyphen/>
        <w:t>ва в действительности не было, то налицо мнимая оборона, то есть защита от несуществующего преступления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ловия, относящиеся к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ащите: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ускается защита не только собственных прав и интересов</w:t>
      </w:r>
      <w:r>
        <w:rPr>
          <w:rFonts w:cs="Times New Roman" w:ascii="Times New Roman" w:hAnsi="Times New Roman"/>
          <w:color w:val="000000"/>
          <w:sz w:val="24"/>
          <w:szCs w:val="24"/>
        </w:rPr>
        <w:t>, но и ин</w:t>
        <w:softHyphen/>
        <w:t>тересов других лиц, а также общества и государства. При этом такое право принадлежит лицу независимо от возможности избежать обще</w:t>
        <w:softHyphen/>
        <w:t>ственно опасного посягательства или обратиться за помощью к другим лицам или органам власти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ред причиняется только нападающему</w:t>
      </w:r>
      <w:r>
        <w:rPr>
          <w:rFonts w:cs="Times New Roman" w:ascii="Times New Roman" w:hAnsi="Times New Roman"/>
          <w:color w:val="000000"/>
          <w:sz w:val="24"/>
          <w:szCs w:val="24"/>
        </w:rPr>
        <w:t>, но не третьим лицам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щита должна быть своевременной</w:t>
      </w:r>
      <w:r>
        <w:rPr>
          <w:rFonts w:cs="Times New Roman" w:ascii="Times New Roman" w:hAnsi="Times New Roman"/>
          <w:color w:val="000000"/>
          <w:sz w:val="24"/>
          <w:szCs w:val="24"/>
        </w:rPr>
        <w:t>, то есть соответствовать по времени совершаемому общественно опасному посягательству;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30" w:before="19" w:after="0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 должно быть допущено превышения пределов необходимой оборо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Превышением пределов необходимой обороны признаются тольк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мыш</w:t>
        <w:softHyphen/>
        <w:t xml:space="preserve">ленные действия, </w:t>
      </w:r>
      <w:r>
        <w:rPr>
          <w:rFonts w:cs="Times New Roman" w:ascii="Times New Roman" w:hAnsi="Times New Roman"/>
          <w:color w:val="000000"/>
          <w:sz w:val="24"/>
          <w:szCs w:val="24"/>
        </w:rPr>
        <w:t>явно не соответствующие характеру и степени обще</w:t>
        <w:softHyphen/>
        <w:t>ственной опасности посягательства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Уголовным кодексом не является преступлением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</w:t>
        <w:softHyphen/>
        <w:t xml:space="preserve">чинение вреда лицу, совершившему преступление, при его задержании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доставления органам власти и пресечения возможности соверше</w:t>
        <w:softHyphen/>
        <w:t>ния им новых преступлений, если иными средствами задержать такое лицо не представлялось возможным и при этом не было допущено пре</w:t>
        <w:softHyphen/>
        <w:t>вышения необходимых для этого мер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словиями правомерности причинения вреда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задержании преступни</w:t>
        <w:softHyphen/>
        <w:t>ка являются: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вершение виновным лицом преступ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>. Причинение вреда лицу, совершившему иное правонарушение (административное, дисципли</w:t>
        <w:softHyphen/>
        <w:t>нарное и др.), не допускается и влечет уголовную ответственность на общих основаниях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ерживается и причиняется вред только тому лицу</w:t>
      </w:r>
      <w:r>
        <w:rPr>
          <w:rFonts w:cs="Times New Roman" w:ascii="Times New Roman" w:hAnsi="Times New Roman"/>
          <w:color w:val="000000"/>
          <w:sz w:val="24"/>
          <w:szCs w:val="24"/>
        </w:rPr>
        <w:t>, которое соверши</w:t>
        <w:softHyphen/>
        <w:t>ло общественно опасное деяние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ры, применяемые для задержания лица</w:t>
      </w:r>
      <w:r>
        <w:rPr>
          <w:rFonts w:cs="Times New Roman" w:ascii="Times New Roman" w:hAnsi="Times New Roman"/>
          <w:color w:val="000000"/>
          <w:sz w:val="24"/>
          <w:szCs w:val="24"/>
        </w:rPr>
        <w:t>, являются вынужденными, то есть иными средствами задержать виновное лицо не представлялось возможным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ю действий, причиняющих вред задерживаемому</w:t>
      </w:r>
      <w:r>
        <w:rPr>
          <w:rFonts w:cs="Times New Roman" w:ascii="Times New Roman" w:hAnsi="Times New Roman"/>
          <w:color w:val="000000"/>
          <w:sz w:val="24"/>
          <w:szCs w:val="24"/>
        </w:rPr>
        <w:t>, является его до</w:t>
        <w:softHyphen/>
        <w:t>ставление в органы власти и,пресечение возможности совершения им новых преступлений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ержание лица является своевременным</w:t>
      </w:r>
      <w:r>
        <w:rPr>
          <w:rFonts w:cs="Times New Roman" w:ascii="Times New Roman" w:hAnsi="Times New Roman"/>
          <w:color w:val="000000"/>
          <w:sz w:val="24"/>
          <w:szCs w:val="24"/>
        </w:rPr>
        <w:t>, то есть не запоздалым;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30" w:before="19" w:after="0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 задержании не было допуще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вышения необходимых для этого мер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30" w:before="19" w:after="0"/>
        <w:ind w:firstLine="540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30" w:before="19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Крайняя </w:t>
      </w:r>
      <w:r>
        <w:rPr>
          <w:rFonts w:cs="Times New Roman" w:ascii="Times New Roman" w:hAnsi="Times New Roman"/>
          <w:spacing w:val="-2"/>
          <w:sz w:val="24"/>
          <w:szCs w:val="24"/>
        </w:rPr>
        <w:t>необходимость - это особое состояние, при котором ли</w:t>
        <w:softHyphen/>
        <w:t>цо для предотвращения опасности, реально угрожающей интер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ам личности, общества или государства, вынуждено причинить вред иным охраняемым уголовным законом правам и интересам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ловия, относящиеся к опасности:</w:t>
      </w:r>
    </w:p>
    <w:p>
      <w:pPr>
        <w:pStyle w:val="Normal"/>
        <w:widowControl/>
        <w:numPr>
          <w:ilvl w:val="0"/>
          <w:numId w:val="4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чники грозящей опасности могут быть самыми разнообразными: сти</w:t>
        <w:softHyphen/>
        <w:t>хийные явления, неисправности механизмов и транспортных средств, поведение людей и животных, физиологические процессы, болезни и др.;</w:t>
      </w:r>
    </w:p>
    <w:p>
      <w:pPr>
        <w:pStyle w:val="Normal"/>
        <w:widowControl/>
        <w:numPr>
          <w:ilvl w:val="0"/>
          <w:numId w:val="4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асность должна быть наличной, то есть она непосредственно угрожа</w:t>
        <w:softHyphen/>
        <w:t>ет объектам, охраняемым уголовным законом, способна в любой мо</w:t>
        <w:softHyphen/>
        <w:t>мент реализоваться;</w:t>
      </w:r>
    </w:p>
    <w:p>
      <w:pPr>
        <w:pStyle w:val="Normal"/>
        <w:widowControl/>
        <w:numPr>
          <w:ilvl w:val="0"/>
          <w:numId w:val="4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ительность опасности;</w:t>
      </w:r>
    </w:p>
    <w:p>
      <w:pPr>
        <w:pStyle w:val="Normal"/>
        <w:widowControl/>
        <w:numPr>
          <w:ilvl w:val="0"/>
          <w:numId w:val="4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асность не могла быть устранена иными средствами, не связанными с причинением вреда третьим лицам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щита от опасности должна соответствовать следующим требованиям:</w:t>
      </w:r>
    </w:p>
    <w:p>
      <w:pPr>
        <w:pStyle w:val="Normal"/>
        <w:widowControl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защиты должна быть особая цель: она направлена на предотвращение еще большего вреда;</w:t>
      </w:r>
    </w:p>
    <w:p>
      <w:pPr>
        <w:pStyle w:val="Normal"/>
        <w:widowControl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защиты вред причиняется третьим лицам;</w:t>
      </w:r>
    </w:p>
    <w:p>
      <w:pPr>
        <w:pStyle w:val="Normal"/>
        <w:widowControl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щита должна быть своевременно!";</w:t>
      </w:r>
    </w:p>
    <w:p>
      <w:pPr>
        <w:pStyle w:val="Normal"/>
        <w:widowControl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должно быть допущено превышения пределов крайней необходимости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вышением пределов крайней необходимости признается причине</w:t>
        <w:softHyphen/>
        <w:t>ние вреда, явно не соответствующего характеру и степени угрожавшей опасности и обстоятельствам, при которых опасность устранялась, ког</w:t>
        <w:softHyphen/>
        <w:t>да указанным интересам был причинен вред равный или более значи</w:t>
        <w:softHyphen/>
        <w:t>тельный, чем предотвращенный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30" w:before="19" w:after="0"/>
        <w:ind w:firstLine="5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ое превышение влечет за собой уголовную ответственность только 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лучаях умышленного причинения вреда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30" w:before="19" w:after="0"/>
        <w:ind w:firstLine="5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Не является преступлением причинение вреда охраняемым уго</w:t>
        <w:softHyphen/>
        <w:t xml:space="preserve">ловным законом интересам в результате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физического принуж</w:t>
        <w:softHyphen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ния, </w:t>
      </w:r>
      <w:r>
        <w:rPr>
          <w:rFonts w:cs="Times New Roman" w:ascii="Times New Roman" w:hAnsi="Times New Roman"/>
          <w:sz w:val="24"/>
          <w:szCs w:val="24"/>
        </w:rPr>
        <w:t>если вследствие такого принуждения лицо не могло руководить своими действиями (бездействием)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30" w:before="19" w:after="0"/>
        <w:ind w:firstLine="540"/>
        <w:jc w:val="both"/>
        <w:rPr/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Физическое принуждени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- это принуждение лица совершить </w:t>
      </w:r>
      <w:r>
        <w:rPr>
          <w:rFonts w:cs="Times New Roman" w:ascii="Times New Roman" w:hAnsi="Times New Roman"/>
          <w:sz w:val="24"/>
          <w:szCs w:val="24"/>
        </w:rPr>
        <w:t>какое-либо действие либо воздержаться от его совершения путем причинения ему телесных повреждений, нанесения побо</w:t>
        <w:softHyphen/>
        <w:t>ев, незаконного лишения свободы и др.</w:t>
      </w:r>
    </w:p>
    <w:p>
      <w:pPr>
        <w:pStyle w:val="Normal"/>
        <w:shd w:fill="FFFFFF" w:val="clear"/>
        <w:spacing w:lineRule="exact" w:line="226" w:before="58" w:after="0"/>
        <w:ind w:firstLine="54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Психическое принуждение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это воздействие на лицо при помо</w:t>
        <w:softHyphen/>
        <w:t>щи разного рода угроз, объектом которых могут быть жизнь, здоровье, честь и достоинство и др.</w:t>
      </w:r>
    </w:p>
    <w:p>
      <w:pPr>
        <w:pStyle w:val="Normal"/>
        <w:shd w:fill="FFFFFF" w:val="clear"/>
        <w:spacing w:lineRule="exact" w:line="235" w:before="53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Физическое принуждени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</w:rPr>
        <w:t>это принуждение лица совершить какое-либо дей</w:t>
        <w:softHyphen/>
        <w:t>ствие либо воздержаться от его совершения путем причинения ему телесных повреждений, нанесения побоев, незаконного лишения свободы и др.</w:t>
      </w:r>
    </w:p>
    <w:p>
      <w:pPr>
        <w:pStyle w:val="Normal"/>
        <w:shd w:fill="FFFFFF" w:val="clear"/>
        <w:spacing w:lineRule="exact" w:line="235" w:before="53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овный закон различает два вида </w:t>
      </w:r>
      <w:r>
        <w:rPr>
          <w:rFonts w:cs="Times New Roman" w:ascii="Times New Roman" w:hAnsi="Times New Roman"/>
          <w:b/>
          <w:sz w:val="24"/>
          <w:szCs w:val="24"/>
        </w:rPr>
        <w:t>физического принужде</w:t>
        <w:softHyphen/>
        <w:t>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одолимое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>непреодолимо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сихическое принужде</w:t>
        <w:softHyphen/>
        <w:t>ние преодолимо всегда</w:t>
      </w:r>
      <w:r>
        <w:rPr>
          <w:rFonts w:cs="Times New Roman" w:ascii="Times New Roman" w:hAnsi="Times New Roman"/>
          <w:sz w:val="24"/>
          <w:szCs w:val="24"/>
        </w:rPr>
        <w:t>. При непреодолимом физическом принуждении лицо полно</w:t>
        <w:softHyphen/>
        <w:t>стью лишается возможности руководить своими действиями, поэтому в данном случае уголовная ответственность исключе</w:t>
        <w:softHyphen/>
        <w:t>на. Налицо обстоятельство, исключающее преступность деяния.</w:t>
      </w:r>
    </w:p>
    <w:p>
      <w:pPr>
        <w:pStyle w:val="Normal"/>
        <w:shd w:fill="FFFFFF" w:val="clear"/>
        <w:spacing w:lineRule="exact" w:line="235" w:before="53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помощь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преодолимого физического принуж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аще всего принуждающий добивается от другого человека бездействия, которое причиняет вред охраняемым уголовным законом интересам. Например, связанный сторож не в состоянии выполнить свою обязанность по охране чужого имущества, и принуждающий совершает хищение.</w:t>
        <w:br/>
        <w:t xml:space="preserve">     7. Посредств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преодолимого физического принуж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другого человека можно добиться и совершения действий. Например, под пытками человек выдает государственную или коммерческую тайну.</w:t>
      </w:r>
    </w:p>
    <w:p>
      <w:pPr>
        <w:pStyle w:val="Normal"/>
        <w:shd w:fill="FFFFFF" w:val="clear"/>
        <w:spacing w:lineRule="exact" w:line="235" w:before="53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3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 психическом принужден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человека воздействуют с помощью разнообразны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гроз</w:t>
      </w:r>
      <w:r>
        <w:rPr>
          <w:rFonts w:cs="Times New Roman" w:ascii="Times New Roman" w:hAnsi="Times New Roman"/>
          <w:color w:val="000000"/>
          <w:sz w:val="24"/>
          <w:szCs w:val="24"/>
        </w:rPr>
        <w:t>, гипноза, психотропных средств, требуя, чтобы он совершил выгодное принуждающему деяние, причиняющее вред.</w:t>
        <w:br/>
        <w:t>     </w:t>
        <w:br/>
        <w:t xml:space="preserve">     14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сихическим принуждение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является и применение физического насилия к одному человеку, чтобы заставить другого совершить определенное деяние. Такая ситуация характер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ля захвата заложника, когда виновный предъявляет требования к одним, применяя насилие к други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например, удерживая заложника и причиняя вред его здоровью).</w:t>
        <w:br/>
        <w:t>     </w:t>
        <w:br/>
        <w:t xml:space="preserve">     15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чинение вреда при преодолимом физическом и психическом принуждении рассматривается по правилам, предусмотренным для крайней необходим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Это означает, что для признания правомерным поведения по причинению вреда, внешне похожего на какое-то преступление, необходимо соблюдение нескольких обязательных условий: угроза существенного вреда охраняемым законом интересам; невозможность избежать ее иным путем, без причинения вреда; вред причиненный должен быть меньше предотвращенного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ак, правомерными признаются действия кассира, который под угрозой применения оружия передает преступнику деньг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5" w:before="53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ый  кодекс  впервые  устанавливает,   что  не  является преступлением причинение вреда охраняемым уголовным за</w:t>
        <w:softHyphen/>
        <w:t xml:space="preserve">коном интересам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 обоснованном риске </w:t>
      </w:r>
      <w:r>
        <w:rPr>
          <w:rFonts w:cs="Times New Roman" w:ascii="Times New Roman" w:hAnsi="Times New Roman"/>
          <w:sz w:val="24"/>
          <w:szCs w:val="24"/>
        </w:rPr>
        <w:t>для достижения об</w:t>
        <w:softHyphen/>
        <w:t xml:space="preserve">щественно полезной цели.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Критериями обоснованности риска </w:t>
      </w:r>
      <w:r>
        <w:rPr>
          <w:rFonts w:cs="Times New Roman" w:ascii="Times New Roman" w:hAnsi="Times New Roman"/>
          <w:spacing w:val="-2"/>
          <w:sz w:val="24"/>
          <w:szCs w:val="24"/>
        </w:rPr>
        <w:t>являются следующие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 w:before="53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риска обусловлено достижением только общест</w:t>
        <w:softHyphen/>
        <w:t>венно полезных целей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 w:before="53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ая цель не могла быть достигнута не связанными с риском действиями (бездействием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 w:before="53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приняло все достаточные, по его мнению, меры для предот</w:t>
        <w:softHyphen/>
        <w:t>вращения причинения вреда охраняемым законом интересам.</w:t>
      </w:r>
    </w:p>
    <w:p>
      <w:pPr>
        <w:pStyle w:val="Normal"/>
        <w:shd w:fill="FFFFFF" w:val="clear"/>
        <w:spacing w:lineRule="exact" w:line="230" w:before="48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 не признается обоснованным, если он заведомо был со</w:t>
        <w:softHyphen/>
        <w:t>пряжен с угрозой для жизни многих людей либо с угрозой экологической катастрофы или общественного бедствия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головный кодекс впервые предусматривает, что не является преступ</w:t>
        <w:softHyphen/>
        <w:t xml:space="preserve">лением причинение вреда охраняемым уголовным законом интересам лицом, действующим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о исполнение обязательных для него приказа или распоряж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>Уголовную ответственность за причинение такого вреда несет лицо, отдавшее незаконные приказ или распоряжение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словиями правомерности деяния, совершенного во исполнение приказа, </w:t>
      </w:r>
      <w:r>
        <w:rPr>
          <w:rFonts w:cs="Times New Roman" w:ascii="Times New Roman" w:hAnsi="Times New Roman"/>
          <w:color w:val="000000"/>
          <w:sz w:val="24"/>
          <w:szCs w:val="24"/>
        </w:rPr>
        <w:t>являются следующие:</w:t>
      </w:r>
    </w:p>
    <w:p>
      <w:pPr>
        <w:pStyle w:val="Normal"/>
        <w:widowControl/>
        <w:numPr>
          <w:ilvl w:val="0"/>
          <w:numId w:val="3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данные приказ или распоряжение являются обязательными для лица, которое их исполняет;</w:t>
      </w:r>
    </w:p>
    <w:p>
      <w:pPr>
        <w:pStyle w:val="Normal"/>
        <w:widowControl/>
        <w:numPr>
          <w:ilvl w:val="0"/>
          <w:numId w:val="3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 издан в надлежащей форме (с реквизитами) и надлежащим лицом;</w:t>
      </w:r>
    </w:p>
    <w:p>
      <w:pPr>
        <w:pStyle w:val="Normal"/>
        <w:widowControl/>
        <w:numPr>
          <w:ilvl w:val="0"/>
          <w:numId w:val="3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ие у исполнителя осознания незаконности изданного приказа или распоряжения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ицо, совершившее умышленное преступление во исполнен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аведо</w:t>
        <w:softHyphen/>
        <w:t xml:space="preserve">мо незаконных </w:t>
      </w:r>
      <w:r>
        <w:rPr>
          <w:rFonts w:cs="Times New Roman" w:ascii="Times New Roman" w:hAnsi="Times New Roman"/>
          <w:color w:val="000000"/>
          <w:sz w:val="24"/>
          <w:szCs w:val="24"/>
        </w:rPr>
        <w:t>приказа или распоряжения, несет уголовную ответствен</w:t>
        <w:softHyphen/>
        <w:t>ность на общих основаниях. В данном случае налицо соучастие с разде</w:t>
        <w:softHyphen/>
        <w:t>лением ролей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исполнение заведомо незаконных приказа или распоряжения исклю</w:t>
        <w:softHyphen/>
        <w:t>чает уголовную ответственн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6:56:00Z</dcterms:created>
  <dc:creator>Udaff</dc:creator>
  <dc:description/>
  <dc:language>en-US</dc:language>
  <cp:lastModifiedBy>Udaff</cp:lastModifiedBy>
  <dcterms:modified xsi:type="dcterms:W3CDTF">2006-05-13T17:14:00Z</dcterms:modified>
  <cp:revision>8</cp:revision>
  <dc:subject/>
  <dc:title/>
</cp:coreProperties>
</file>