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 Объективная сторона преступления: понятие, признаки и характеристик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Объективная сторона преступления - это внешняя сторона пре</w:t>
        <w:softHyphen/>
      </w:r>
      <w:r>
        <w:rPr>
          <w:sz w:val="22"/>
          <w:szCs w:val="22"/>
        </w:rPr>
        <w:t>ступления, которая характеризует сам процесс совершения преступного деяния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ение объективной  стороны преступления заключается  в том, что она: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является одним из элементов состава преступления, поэтому не установление в конкретном деянии признаков объективной стороны преступления исключает уголовную ответственность;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зволяет отграничить друг от друга преступления, совпадаю</w:t>
        <w:softHyphen/>
        <w:t>щие по другим элементам и признакам состава преступления. Например, грабеж и разбой совпадают между собой и по ос</w:t>
        <w:softHyphen/>
        <w:t>новному объекту, и по субъекту, и по субъективной стороне, однако способ совершения этих преступлений различен, что и позволяет рассматривать грабеж и разбой как разные составы преступлений;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ение объективной стороны обусловлено и тем, что для правильной квалификации преступления необходимо устано</w:t>
        <w:softHyphen/>
        <w:t>вить все признаки конкретного преступления, которые, одна</w:t>
        <w:softHyphen/>
        <w:t>ко, не всегда указываются в соответствующей статье. Признаки же объективной стороны всегда полно отражены в диспозиции и поэтому позволяют установить объект преступления, форму вины, особенности субъекта преступления и др., когда послед</w:t>
        <w:softHyphen/>
        <w:t>ние не указаны в диспозиции уголовно-правовой нормы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Признаками </w:t>
      </w:r>
      <w:r>
        <w:rPr>
          <w:spacing w:val="-3"/>
          <w:sz w:val="22"/>
          <w:szCs w:val="22"/>
        </w:rPr>
        <w:t>объективной стороны преступления являются:</w:t>
      </w:r>
      <w:r>
        <w:rPr>
          <w:sz w:val="22"/>
          <w:szCs w:val="22"/>
        </w:rPr>
        <w:t xml:space="preserve"> общественно опасное деяние; общественно опасные последствия; причинная связь; </w:t>
      </w:r>
      <w:r>
        <w:rPr>
          <w:spacing w:val="-4"/>
          <w:sz w:val="22"/>
          <w:szCs w:val="22"/>
        </w:rPr>
        <w:t>время;</w:t>
      </w:r>
      <w:r>
        <w:rPr>
          <w:sz w:val="22"/>
          <w:szCs w:val="22"/>
        </w:rPr>
        <w:t xml:space="preserve"> место и обстановка; </w:t>
      </w:r>
      <w:r>
        <w:rPr>
          <w:spacing w:val="-3"/>
          <w:sz w:val="22"/>
          <w:szCs w:val="22"/>
        </w:rPr>
        <w:t>способ;</w:t>
      </w:r>
      <w:r>
        <w:rPr>
          <w:sz w:val="22"/>
          <w:szCs w:val="22"/>
        </w:rPr>
        <w:t xml:space="preserve"> орудия и средства совершения преступления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Из данных признаков только общественно опасное деяние являет</w:t>
        <w:softHyphen/>
      </w:r>
      <w:r>
        <w:rPr>
          <w:spacing w:val="-4"/>
          <w:sz w:val="22"/>
          <w:szCs w:val="22"/>
        </w:rPr>
        <w:t>ся обязательным признаком объективной стороны преступл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23:00Z</dcterms:created>
  <dc:creator>Udaff</dc:creator>
  <dc:description/>
  <dc:language>en-US</dc:language>
  <cp:lastModifiedBy>Udaff</cp:lastModifiedBy>
  <dcterms:modified xsi:type="dcterms:W3CDTF">2006-05-13T16:26:00Z</dcterms:modified>
  <cp:revision>3</cp:revision>
  <dc:subject/>
  <dc:title/>
</cp:coreProperties>
</file>