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 Особый порядок уголовного судопроизводства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Особенности производства по делу в отношении несовершеннолетних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5"/>
          <w:szCs w:val="25"/>
        </w:rPr>
      </w:pPr>
      <w:r>
        <w:rPr>
          <w:rFonts w:cs="Arial" w:ascii="Arial" w:hAnsi="Arial"/>
          <w:b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1.  </w:t>
      </w:r>
      <w:r>
        <w:rPr>
          <w:i/>
          <w:iCs/>
          <w:color w:val="000000"/>
          <w:sz w:val="22"/>
          <w:szCs w:val="22"/>
        </w:rPr>
        <w:t xml:space="preserve">Прокурор, а также следователь и дознаватель </w:t>
      </w:r>
      <w:r>
        <w:rPr>
          <w:color w:val="000000"/>
          <w:sz w:val="22"/>
          <w:szCs w:val="22"/>
        </w:rPr>
        <w:t>с согласия про</w:t>
        <w:softHyphen/>
        <w:t xml:space="preserve">курора, вправе вынести постановление </w:t>
      </w:r>
      <w:r>
        <w:rPr>
          <w:b/>
          <w:bCs/>
          <w:color w:val="000000"/>
          <w:sz w:val="22"/>
          <w:szCs w:val="22"/>
        </w:rPr>
        <w:t>о прекращении уголов</w:t>
        <w:softHyphen/>
        <w:t xml:space="preserve">ного преследования </w:t>
      </w:r>
      <w:r>
        <w:rPr>
          <w:color w:val="000000"/>
          <w:sz w:val="22"/>
          <w:szCs w:val="22"/>
        </w:rPr>
        <w:t>и возбуждении перед судом ходатайства о применении к несовершеннолетнему обвиняемому принуди</w:t>
        <w:softHyphen/>
        <w:t xml:space="preserve">тельной меры воспитательного воздействия, </w:t>
      </w:r>
      <w:r>
        <w:rPr>
          <w:i/>
          <w:iCs/>
          <w:color w:val="000000"/>
          <w:sz w:val="22"/>
          <w:szCs w:val="22"/>
          <w:u w:val="single"/>
        </w:rPr>
        <w:t xml:space="preserve">если в </w:t>
      </w:r>
      <w:r>
        <w:rPr>
          <w:b/>
          <w:bCs/>
          <w:i/>
          <w:iCs/>
          <w:color w:val="000000"/>
          <w:sz w:val="22"/>
          <w:szCs w:val="22"/>
          <w:u w:val="single"/>
        </w:rPr>
        <w:t xml:space="preserve">ходе </w:t>
      </w:r>
      <w:r>
        <w:rPr>
          <w:i/>
          <w:iCs/>
          <w:color w:val="000000"/>
          <w:sz w:val="22"/>
          <w:szCs w:val="22"/>
          <w:u w:val="single"/>
        </w:rPr>
        <w:t>предва</w:t>
        <w:softHyphen/>
        <w:t>рительного расследования будет установлено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несовершеннолетний обвиняемый совершил преступление не</w:t>
        <w:softHyphen/>
        <w:t>большой или средней тяжести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совершил его впервые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его исправление может быть достигнуто без применения нака</w:t>
        <w:softHyphen/>
        <w:t>за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i/>
          <w:iCs/>
          <w:color w:val="000000"/>
          <w:sz w:val="22"/>
          <w:szCs w:val="22"/>
        </w:rPr>
        <w:t xml:space="preserve">Суд </w:t>
      </w:r>
      <w:r>
        <w:rPr>
          <w:b/>
          <w:bCs/>
          <w:color w:val="000000"/>
          <w:sz w:val="22"/>
          <w:szCs w:val="22"/>
        </w:rPr>
        <w:t>вправе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рекратить уголовное преследование по тем же основаниям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рименить   к   несовершеннолетнему   обвиняемому   принуди</w:t>
        <w:softHyphen/>
        <w:t>тельную меру воспитательного воздействия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возложить на специализированное учреждение для несовершен</w:t>
        <w:softHyphen/>
        <w:t>нолетних контроль за исполнением требований, предусмотрен</w:t>
        <w:softHyphen/>
        <w:t>ных принудительной мерой воспитательного воздействия. Прекращение уголовного преследования не допускается, если несовершеннолетний подозреваемый, обвиняемый или его за</w:t>
        <w:softHyphen/>
        <w:t>конный представитель против этого возражаю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3.  В случае систематического неисполнения несовершеннолетним требований, предусмотренных принудительной мерой воспитательного воздействия, суд по ходатайству специализированного учреждения для несовершеннолетних </w:t>
      </w:r>
      <w:r>
        <w:rPr>
          <w:b/>
          <w:bCs/>
          <w:i/>
          <w:iCs/>
          <w:color w:val="000000"/>
          <w:sz w:val="22"/>
          <w:szCs w:val="22"/>
        </w:rPr>
        <w:t xml:space="preserve">отменяет постановление о прекращении уголовного преследования </w:t>
      </w:r>
      <w:r>
        <w:rPr>
          <w:color w:val="000000"/>
          <w:sz w:val="22"/>
          <w:szCs w:val="22"/>
        </w:rPr>
        <w:t>и применении прину</w:t>
        <w:softHyphen/>
        <w:t>дительной меры воспитательного воздействия и направляет ма</w:t>
        <w:softHyphen/>
        <w:t>териалы уголовного дела прокурору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1.  Уголовное дело в отношении несовершеннолетнего, участво</w:t>
        <w:softHyphen/>
        <w:t xml:space="preserve">вавшего в совершении преступления вместе со взрослым, </w:t>
      </w:r>
      <w:r>
        <w:rPr>
          <w:b/>
          <w:bCs/>
          <w:i/>
          <w:iCs/>
          <w:color w:val="000000"/>
          <w:sz w:val="22"/>
          <w:szCs w:val="22"/>
        </w:rPr>
        <w:t>вы</w:t>
        <w:softHyphen/>
        <w:t>деляется в отдельное производств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i/>
          <w:iCs/>
          <w:color w:val="000000"/>
          <w:sz w:val="22"/>
          <w:szCs w:val="22"/>
        </w:rPr>
        <w:t xml:space="preserve">Вызов несовершеннолетнего </w:t>
      </w:r>
      <w:r>
        <w:rPr>
          <w:color w:val="000000"/>
          <w:sz w:val="22"/>
          <w:szCs w:val="22"/>
        </w:rPr>
        <w:t xml:space="preserve">производится  через его  </w:t>
      </w:r>
      <w:r>
        <w:rPr>
          <w:i/>
          <w:iCs/>
          <w:color w:val="000000"/>
          <w:sz w:val="22"/>
          <w:szCs w:val="22"/>
        </w:rPr>
        <w:t xml:space="preserve">законных представителей, </w:t>
      </w:r>
      <w:r>
        <w:rPr>
          <w:color w:val="000000"/>
          <w:sz w:val="22"/>
          <w:szCs w:val="22"/>
        </w:rPr>
        <w:t>а если несовершеннолетний содержится в спе</w:t>
        <w:softHyphen/>
        <w:t xml:space="preserve">циализированном учреждении для несовершеннолетних - через  </w:t>
      </w:r>
      <w:r>
        <w:rPr>
          <w:i/>
          <w:iCs/>
          <w:color w:val="000000"/>
          <w:sz w:val="22"/>
          <w:szCs w:val="22"/>
        </w:rPr>
        <w:t xml:space="preserve">администрацию </w:t>
      </w:r>
      <w:r>
        <w:rPr>
          <w:color w:val="000000"/>
          <w:sz w:val="22"/>
          <w:szCs w:val="22"/>
        </w:rPr>
        <w:t>этого учрежде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3.  Допрос несовершеннолетнего </w:t>
      </w:r>
      <w:r>
        <w:rPr>
          <w:i/>
          <w:iCs/>
          <w:color w:val="000000"/>
          <w:sz w:val="22"/>
          <w:szCs w:val="22"/>
        </w:rPr>
        <w:t xml:space="preserve">не может </w:t>
      </w:r>
      <w:r>
        <w:rPr>
          <w:color w:val="000000"/>
          <w:sz w:val="22"/>
          <w:szCs w:val="22"/>
        </w:rPr>
        <w:t>продолжаться без пере</w:t>
        <w:softHyphen/>
        <w:t xml:space="preserve">рыва более </w:t>
      </w:r>
      <w:r>
        <w:rPr>
          <w:i/>
          <w:iCs/>
          <w:color w:val="000000"/>
          <w:sz w:val="22"/>
          <w:szCs w:val="22"/>
        </w:rPr>
        <w:t>2 часов, а в общей сложности более 4 часов в ден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В допросе несовершеннолетнего участвует защитник, а в до</w:t>
        <w:softHyphen/>
        <w:t>просе не достигшего возраста шестнадцати лет либо достигшего этого возраста, но страдающего психическим расстройством или отстающего в психическом развитии несовершеннолетнего -</w:t>
      </w:r>
      <w:r>
        <w:rPr>
          <w:i/>
          <w:iCs/>
          <w:color w:val="000000"/>
          <w:sz w:val="22"/>
          <w:szCs w:val="22"/>
        </w:rPr>
        <w:t xml:space="preserve">педагог или психолог. </w:t>
      </w:r>
      <w:r>
        <w:rPr>
          <w:color w:val="000000"/>
          <w:sz w:val="22"/>
          <w:szCs w:val="22"/>
        </w:rPr>
        <w:t>Прокурор, следователь, дознаватель обес</w:t>
        <w:softHyphen/>
        <w:t>печивают участие педагога или психолога в допросе несовер</w:t>
        <w:softHyphen/>
        <w:t>шеннолетнего подозреваемого, обвиняемого по ходатайству за</w:t>
        <w:softHyphen/>
        <w:t>щитника либо по собственной инициатив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2"/>
          <w:szCs w:val="22"/>
        </w:rPr>
        <w:t>4.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i/>
          <w:iCs/>
          <w:color w:val="000000"/>
          <w:sz w:val="22"/>
          <w:szCs w:val="22"/>
        </w:rPr>
        <w:t xml:space="preserve">Законные представители несовершеннолетнего </w:t>
      </w:r>
      <w:r>
        <w:rPr>
          <w:color w:val="000000"/>
          <w:sz w:val="22"/>
          <w:szCs w:val="22"/>
        </w:rPr>
        <w:t>допускаются  к участию в уголовном деле на основании постановления проку</w:t>
        <w:softHyphen/>
        <w:t>рора, следователя, дознавателя с момента первого допроса несовершеннолетнего в качестве подозреваемого или обвиняемого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u w:val="single"/>
        </w:rPr>
        <w:t xml:space="preserve">При допуске к участию в уголовном деле им разъясняются право: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нать, в чем подозревается или обвиняется несовершеннолетни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рисутствовать при предъявлении обвинения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участвовать  в допросе  несовершеннолетнего  подозреваемого, обвиняемого, а также с разрешения следователя, - в иных сле</w:t>
        <w:softHyphen/>
        <w:t>дственных действиях, производимых с его участием и участием защитника;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знакомиться с протоколами следственных действий, в которых он принимал участие, и делать письменные замечания о пра</w:t>
        <w:softHyphen/>
        <w:t>вильности и полноте сделанных в них записе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заявлять ходатайства и отводы, приносить жалобы на действия (бездействие) и решения дознавателя, следователя, прокурор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редставлять доказательств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о окончании предварительного расследования знакомиться со всеми материалами уголовного дела, выписывать из него лю</w:t>
        <w:softHyphen/>
        <w:t>бые сведения и в любом объем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Несовершеннолетнему   не   предъявляются  для   ознакомления материалы уголовного дела, которые могут оказать на пего от</w:t>
        <w:softHyphen/>
        <w:t>рицательное воздействие. Ознакомление с этими материалами законного   представителя   несовершеннолетнего   обвиняемого является обязательны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Законный представитель может быть отстранен от участия в уголовном деле, если имеются основания полагать, что его действия наносят ущерб интересам несовершеннолетнего, о чем прокурор, следователь, дознаватель выносят постановле</w:t>
        <w:softHyphen/>
        <w:t>ние. В этом случае к участию в уголовном деле допускается другой законный представитель несовершеннолетнег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1. В   судебное   заседание   </w:t>
      </w:r>
      <w:r>
        <w:rPr>
          <w:b/>
          <w:bCs/>
          <w:i/>
          <w:iCs/>
          <w:color w:val="000000"/>
          <w:sz w:val="22"/>
          <w:szCs w:val="22"/>
        </w:rPr>
        <w:t>вызываются  законные  представител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несовершеннолетнего подсудимого, </w:t>
      </w:r>
      <w:r>
        <w:rPr>
          <w:i/>
          <w:iCs/>
          <w:color w:val="000000"/>
          <w:sz w:val="22"/>
          <w:szCs w:val="22"/>
          <w:u w:val="single"/>
        </w:rPr>
        <w:t>которые вправе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заявлять ходатайства и отводы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давать показания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редставлять доказательств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участвовать в прениях сторон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риносить жалобы на действия (бездействие) и решения суд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участвовать в заседании судов апелляционной, кассационной и надзорной инстанци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 xml:space="preserve">Суд вправе </w:t>
      </w:r>
      <w:r>
        <w:rPr>
          <w:color w:val="000000"/>
          <w:sz w:val="22"/>
          <w:szCs w:val="22"/>
        </w:rPr>
        <w:t xml:space="preserve">принять решение, </w:t>
      </w:r>
      <w:r>
        <w:rPr>
          <w:i/>
          <w:iCs/>
          <w:color w:val="000000"/>
          <w:sz w:val="22"/>
          <w:szCs w:val="22"/>
        </w:rPr>
        <w:t xml:space="preserve">об удалении несовершеннолетнего подсудимого из зала судебного заседания </w:t>
      </w:r>
      <w:r>
        <w:rPr>
          <w:color w:val="000000"/>
          <w:sz w:val="22"/>
          <w:szCs w:val="22"/>
        </w:rPr>
        <w:t>на время исследования обстоятельств, которые могут оказать на него отрицательное воздействие. После возвращения несовершеннолетнего подсу</w:t>
        <w:softHyphen/>
        <w:t>димого в зал судебного заседания председательствующий сооб</w:t>
        <w:softHyphen/>
        <w:t>щает ему в необходимых объеме и форме содержание судебного разбирательства, происшедшего в его отсутствие, и представля</w:t>
        <w:softHyphen/>
        <w:t>ет несовершеннолетнему подсудимому возможность задать во</w:t>
        <w:softHyphen/>
        <w:t>просы лицам, допрошенным в его отсутств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3.  При постановлении приговора в отношении несовершенно</w:t>
        <w:softHyphen/>
        <w:t xml:space="preserve">летнего подсудимого </w:t>
      </w:r>
      <w:r>
        <w:rPr>
          <w:b/>
          <w:bCs/>
          <w:color w:val="000000"/>
          <w:sz w:val="22"/>
          <w:szCs w:val="22"/>
        </w:rPr>
        <w:t xml:space="preserve">суд обязан </w:t>
      </w:r>
      <w:r>
        <w:rPr>
          <w:color w:val="000000"/>
          <w:sz w:val="22"/>
          <w:szCs w:val="22"/>
        </w:rPr>
        <w:t>решить вопрос о возможности освобождения несовершеннолетнего подсудимого от наказания в случаях, предусмотренных ст. 92 УК РФ, либо условного осуждения, либо назначения ему наказания, не связанного с лишением свободы. При этом суд указывает, на какое специа</w:t>
        <w:softHyphen/>
        <w:t>лизированное учреждение для несовершеннолетних возлагается осуществление контроля за поведением осужденного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1.  Если при рассмотрении уголовного дела о преступлении не</w:t>
        <w:softHyphen/>
        <w:t>большой или средней тяжести будет установлено, что совер</w:t>
        <w:softHyphen/>
        <w:t>шивший это преступление несовершеннолетний может быть исправлен без применения уголовного наказания, то суд впра</w:t>
        <w:softHyphen/>
        <w:t>ве, постановив обвинительный приговор, освободить несовер</w:t>
        <w:softHyphen/>
        <w:t>шеннолетнего подсудимого от наказания и применить к нему принудительную меру воспитательного воздейств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2.  </w:t>
      </w:r>
      <w:r>
        <w:rPr>
          <w:i/>
          <w:iCs/>
          <w:color w:val="000000"/>
          <w:sz w:val="22"/>
          <w:szCs w:val="22"/>
        </w:rPr>
        <w:t>Освобождение судом несовершеннолетнего подсудимого от нака</w:t>
        <w:softHyphen/>
        <w:t>зания с применением принудительных мер воспитательного воз</w:t>
        <w:softHyphen/>
        <w:t xml:space="preserve">действия или направлением в специальное учебно-воспитательное учреждение закрытого типа органа управления образованием: </w:t>
      </w:r>
      <w:r>
        <w:rPr>
          <w:color w:val="000000"/>
          <w:sz w:val="22"/>
          <w:szCs w:val="22"/>
        </w:rPr>
        <w:t>ес</w:t>
        <w:softHyphen/>
        <w:t>ли при рассмотрении уголовного дела о преступлении неболь</w:t>
        <w:softHyphen/>
        <w:t>шой или средней тяжести будет установлено, что несовершен</w:t>
        <w:softHyphen/>
        <w:t>нолетний может быть исправлен без применения уголовного наказания, то суд вправе, постановив обвинительный приговор, освободить несовершеннолетнего подсудимого от наказания и применить к нему принудительную меру воспитательного воз</w:t>
        <w:softHyphen/>
        <w:t>действия; если при рассмотрении уголовного дела о преступ</w:t>
        <w:softHyphen/>
        <w:t>лении средней тяжести будет признано достаточным помеще</w:t>
        <w:softHyphen/>
        <w:t>ние   несовершеннолетнего   подсудимого,   совершившего   это преступление, в специальное учебно-воспитательное учрежде</w:t>
        <w:softHyphen/>
        <w:t>ние закрытого типа органа управления образованием, то суд, постановив   обвинительный   приговор,   освобождает   несовер</w:t>
        <w:softHyphen/>
        <w:t>шеннолетнего осужденного от наказания и направляет его в ука</w:t>
        <w:softHyphen/>
        <w:t xml:space="preserve">занное учреждение на срок до наступления совершеннолетия, но не более трех лет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3"/>
          <w:szCs w:val="23"/>
        </w:rPr>
        <w:t>3.</w:t>
      </w:r>
      <w:r>
        <w:rPr>
          <w:color w:val="000000"/>
          <w:sz w:val="23"/>
          <w:szCs w:val="23"/>
        </w:rPr>
        <w:t xml:space="preserve">  </w:t>
      </w:r>
      <w:r>
        <w:rPr>
          <w:b/>
          <w:bCs/>
          <w:color w:val="000000"/>
          <w:sz w:val="23"/>
          <w:szCs w:val="23"/>
        </w:rPr>
        <w:t xml:space="preserve">Пребывание </w:t>
      </w:r>
      <w:r>
        <w:rPr>
          <w:color w:val="000000"/>
          <w:sz w:val="23"/>
          <w:szCs w:val="23"/>
        </w:rPr>
        <w:t xml:space="preserve">несовершеннолетнего осужденного в специальном учебно-воспитательном   учреждении   закрытого   типа   органа управления образованием может быть </w:t>
      </w:r>
      <w:r>
        <w:rPr>
          <w:b/>
          <w:bCs/>
          <w:color w:val="000000"/>
          <w:sz w:val="23"/>
          <w:szCs w:val="23"/>
        </w:rPr>
        <w:t>прекращено до достиже</w:t>
        <w:softHyphen/>
        <w:t xml:space="preserve">ния им совершеннолетия, </w:t>
      </w:r>
      <w:r>
        <w:rPr>
          <w:color w:val="000000"/>
          <w:sz w:val="23"/>
          <w:szCs w:val="23"/>
        </w:rPr>
        <w:t>если отпадет необходимость в даль</w:t>
        <w:softHyphen/>
        <w:t>нейшем применении к нему данной мер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3"/>
          <w:szCs w:val="23"/>
        </w:rPr>
        <w:t>4.</w:t>
      </w:r>
      <w:r>
        <w:rPr>
          <w:color w:val="000000"/>
          <w:sz w:val="23"/>
          <w:szCs w:val="23"/>
        </w:rPr>
        <w:t xml:space="preserve">  </w:t>
      </w:r>
      <w:r>
        <w:rPr>
          <w:b/>
          <w:bCs/>
          <w:color w:val="000000"/>
          <w:sz w:val="23"/>
          <w:szCs w:val="23"/>
        </w:rPr>
        <w:t xml:space="preserve">Срок пребывания </w:t>
      </w:r>
      <w:r>
        <w:rPr>
          <w:color w:val="000000"/>
          <w:sz w:val="23"/>
          <w:szCs w:val="23"/>
        </w:rPr>
        <w:t>несовершеннолетнего осужденного в специ</w:t>
        <w:softHyphen/>
        <w:t xml:space="preserve">альном   учебно-вбспитательном   учреждении   закрытого   типа </w:t>
      </w:r>
      <w:r>
        <w:rPr>
          <w:b/>
          <w:bCs/>
          <w:color w:val="000000"/>
          <w:sz w:val="23"/>
          <w:szCs w:val="23"/>
        </w:rPr>
        <w:t xml:space="preserve">может быть продлен </w:t>
      </w:r>
      <w:r>
        <w:rPr>
          <w:color w:val="000000"/>
          <w:sz w:val="23"/>
          <w:szCs w:val="23"/>
        </w:rPr>
        <w:t>только по ходатайству несовершеннолет</w:t>
        <w:softHyphen/>
        <w:t>него осужденного, если ему необходимо завершить общеобра</w:t>
        <w:softHyphen/>
        <w:t xml:space="preserve">зовательную или профессиональную подготовку. </w:t>
      </w:r>
      <w:r>
        <w:rPr>
          <w:b/>
          <w:bCs/>
          <w:color w:val="000000"/>
          <w:sz w:val="23"/>
          <w:szCs w:val="23"/>
        </w:rPr>
        <w:t xml:space="preserve">Прекращение </w:t>
      </w:r>
      <w:r>
        <w:rPr>
          <w:color w:val="000000"/>
          <w:sz w:val="23"/>
          <w:szCs w:val="23"/>
        </w:rPr>
        <w:t>пребывания несовершеннолетнего осужденного в специальном учебно-воспитательном учреждении закрытого типа либо перевод его в другое специальное учебно-воспитательное учреждение закрытого типа осуществляется по представлению администра</w:t>
        <w:softHyphen/>
        <w:t>ции учреждения и комиссии по делам несовершеннолетних и защите их прав, образованной органом местного самоуправле</w:t>
        <w:softHyphen/>
        <w:t>ния, по месту нахождения указанного учреждения либо по хо</w:t>
        <w:softHyphen/>
        <w:t>датайству  несовершеннолетнего  осужденного,   его  родителей или законных представителе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 xml:space="preserve">5.  Вопрос о </w:t>
      </w:r>
      <w:r>
        <w:rPr>
          <w:b/>
          <w:bCs/>
          <w:color w:val="000000"/>
          <w:sz w:val="23"/>
          <w:szCs w:val="23"/>
        </w:rPr>
        <w:t xml:space="preserve">продлении </w:t>
      </w:r>
      <w:r>
        <w:rPr>
          <w:color w:val="000000"/>
          <w:sz w:val="23"/>
          <w:szCs w:val="23"/>
        </w:rPr>
        <w:t xml:space="preserve">либо </w:t>
      </w:r>
      <w:r>
        <w:rPr>
          <w:b/>
          <w:bCs/>
          <w:color w:val="000000"/>
          <w:sz w:val="23"/>
          <w:szCs w:val="23"/>
        </w:rPr>
        <w:t xml:space="preserve">прекращении </w:t>
      </w:r>
      <w:r>
        <w:rPr>
          <w:color w:val="000000"/>
          <w:sz w:val="23"/>
          <w:szCs w:val="23"/>
        </w:rPr>
        <w:t>срока пребывания несо</w:t>
        <w:softHyphen/>
        <w:t>вершеннолетнего осужденного в специальном учебно-воспита</w:t>
        <w:softHyphen/>
        <w:t xml:space="preserve">тельном учреждении закрытого типа, либо </w:t>
      </w:r>
      <w:r>
        <w:rPr>
          <w:b/>
          <w:bCs/>
          <w:color w:val="000000"/>
          <w:sz w:val="23"/>
          <w:szCs w:val="23"/>
        </w:rPr>
        <w:t xml:space="preserve">переводе </w:t>
      </w:r>
      <w:r>
        <w:rPr>
          <w:color w:val="000000"/>
          <w:sz w:val="23"/>
          <w:szCs w:val="23"/>
        </w:rPr>
        <w:t>его в другое специальное учебно-воспитательное учреждение закрытого типа рассматривается единолично судьей районного суда по месту нахождения указанного учреждения в течение 10 суток ср дня поступления ходатайства или представле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В судебном заседании исследуется заключение администрации специального учебно-воспитательного учреждения закрытого типа и комиссии по делам несовершеннолетних и защите их прав, образованной органом местного самоуправления, по мес</w:t>
        <w:softHyphen/>
        <w:t>ту нахождения указанного учреждения, выслушиваются мне</w:t>
        <w:softHyphen/>
        <w:t>ния участвующих в данном деле лиц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По результатам рассмотрения ходатайства судья выносит поста</w:t>
        <w:softHyphen/>
        <w:t>новление, которое подлежит оглашению в судебном заседании. Копия постановления в течение 5 суток направляется несо</w:t>
        <w:softHyphen/>
        <w:t>вершеннолетнему осужденному и его законному представите</w:t>
        <w:softHyphen/>
        <w:t>лю, а также в специализированное учреждение для несовер</w:t>
        <w:softHyphen/>
        <w:t>шеннолетних, прокурору и в суд, постановивший приговор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iCs/>
          <w:color w:val="000000"/>
          <w:sz w:val="23"/>
          <w:szCs w:val="23"/>
        </w:rPr>
        <w:t>Особенности производства по делам о применении мер медицинского характер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3"/>
          <w:szCs w:val="23"/>
        </w:rPr>
        <w:t>1.</w:t>
      </w:r>
      <w:r>
        <w:rPr>
          <w:color w:val="000000"/>
          <w:sz w:val="23"/>
          <w:szCs w:val="23"/>
        </w:rPr>
        <w:t xml:space="preserve">  </w:t>
      </w:r>
      <w:r>
        <w:rPr>
          <w:b/>
          <w:bCs/>
          <w:i/>
          <w:iCs/>
          <w:color w:val="000000"/>
          <w:sz w:val="23"/>
          <w:szCs w:val="23"/>
        </w:rPr>
        <w:t xml:space="preserve">Принудительные меры медицинского характера  </w:t>
      </w:r>
      <w:r>
        <w:rPr>
          <w:color w:val="000000"/>
          <w:sz w:val="23"/>
          <w:szCs w:val="23"/>
        </w:rPr>
        <w:t>не являются наказанием, а также не преследуют цели исправления. Суд на</w:t>
        <w:softHyphen/>
        <w:t xml:space="preserve">значает такие виды принудительных мер медицинского характера </w:t>
      </w:r>
      <w:r>
        <w:rPr>
          <w:i/>
          <w:iCs/>
          <w:color w:val="000000"/>
          <w:sz w:val="23"/>
          <w:szCs w:val="23"/>
        </w:rPr>
        <w:t xml:space="preserve">как принудительное лечение </w:t>
      </w:r>
      <w:r>
        <w:rPr>
          <w:color w:val="000000"/>
          <w:sz w:val="23"/>
          <w:szCs w:val="23"/>
        </w:rPr>
        <w:t>в стационарах общего, специального типа, а также специального типа с интенсивным наблюдение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3"/>
          <w:szCs w:val="23"/>
        </w:rPr>
        <w:t>2.</w:t>
      </w:r>
      <w:r>
        <w:rPr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>Цели принудительных мер медицинского характера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излечение лица, совершившего преступление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улучшение психического состояния лица, совершившего пре</w:t>
        <w:softHyphen/>
        <w:t>ступление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предупреждение новых общественно опасных деяни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3"/>
          <w:szCs w:val="23"/>
        </w:rPr>
        <w:t>3.</w:t>
      </w:r>
      <w:r>
        <w:rPr>
          <w:color w:val="000000"/>
          <w:sz w:val="23"/>
          <w:szCs w:val="23"/>
        </w:rPr>
        <w:t xml:space="preserve">  </w:t>
      </w:r>
      <w:r>
        <w:rPr>
          <w:b/>
          <w:bCs/>
          <w:color w:val="000000"/>
          <w:sz w:val="23"/>
          <w:szCs w:val="23"/>
        </w:rPr>
        <w:t>Основания для производства о применении принудительных мер медицинского характера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совершение запрещенного уголовным законом деяния в со</w:t>
        <w:softHyphen/>
        <w:t>стоянии невменяемости или лицом, у которого после совершения преступления наступило психическое расстройство, делающее невозможным назначение наказания или его исполнение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психическое расстройство лица связано с опасностью для него или других лиц либо возможностью причинения им иного су</w:t>
        <w:softHyphen/>
        <w:t>щественного вред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 xml:space="preserve">4.  Вместо наказания </w:t>
      </w:r>
      <w:r>
        <w:rPr>
          <w:i/>
          <w:iCs/>
          <w:color w:val="000000"/>
          <w:sz w:val="23"/>
          <w:szCs w:val="23"/>
          <w:u w:val="single"/>
        </w:rPr>
        <w:t>принудительные меры медицинского характера применяются в отношении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лица в состоянии невменяемости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лица, у которого после совершения преступления наступило психическое расстройство, делающее невозможным назначение наказания или его исполнен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 xml:space="preserve">Наряду с уголовным наказанием </w:t>
      </w:r>
      <w:r>
        <w:rPr>
          <w:i/>
          <w:iCs/>
          <w:color w:val="000000"/>
          <w:sz w:val="23"/>
          <w:szCs w:val="23"/>
          <w:u w:val="single"/>
        </w:rPr>
        <w:t>меры медицинского характера применяются в отношении следующих лиц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лица, страдающие психическими расстройствами, не исклю</w:t>
        <w:softHyphen/>
        <w:t>чающими вменяемости;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лица, нуждающиеся в лечении от алкоголизма и наркомани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</w:rPr>
        <w:t xml:space="preserve">1.  При производстве предварительного следствия </w:t>
      </w:r>
      <w:r>
        <w:rPr>
          <w:b/>
          <w:bCs/>
          <w:color w:val="000000"/>
          <w:sz w:val="23"/>
          <w:szCs w:val="23"/>
        </w:rPr>
        <w:t>подлежит дока</w:t>
        <w:softHyphen/>
        <w:t>зыванию: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время,  место, способ и другие обстоятельства совершенного деяния;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совершено ли деяние, запрещенное уголовным законом, дан</w:t>
        <w:softHyphen/>
        <w:t>ным лицом;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характер и размер вреда, причиненного деянием;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наличие у данного лица психических расстройств в прошлом, степень и характер психического заболевания в момент совер</w:t>
        <w:softHyphen/>
        <w:t>шения деяния, запрещенного уголовным законом, или во вре</w:t>
        <w:softHyphen/>
        <w:t>мя производства по уголовному делу;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связано ли психическое расстройство лица с опасностью для него или других лиц либо возможностью причинения им иного существенного вред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</w:rPr>
        <w:t>2.  По уголовным делам в отношении лиц в состоянии невменяе</w:t>
        <w:softHyphen/>
        <w:t>мости или лиц, у которых после совершения преступления на</w:t>
        <w:softHyphen/>
        <w:t xml:space="preserve">ступило   психическое   расстройство,  делающее  невозможным назначение наказания или его исполнение, </w:t>
      </w:r>
      <w:r>
        <w:rPr>
          <w:b/>
          <w:bCs/>
          <w:i/>
          <w:iCs/>
          <w:color w:val="000000"/>
          <w:sz w:val="23"/>
          <w:szCs w:val="23"/>
        </w:rPr>
        <w:t>производство пред</w:t>
        <w:softHyphen/>
        <w:t xml:space="preserve">варительного следствия </w:t>
      </w:r>
      <w:r>
        <w:rPr>
          <w:i/>
          <w:iCs/>
          <w:color w:val="000000"/>
          <w:sz w:val="23"/>
          <w:szCs w:val="23"/>
        </w:rPr>
        <w:t>обязатель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</w:rPr>
        <w:t>3.  В производстве о применении принудительных мер медицин</w:t>
        <w:softHyphen/>
        <w:t xml:space="preserve">ского характера участие защитника является </w:t>
      </w:r>
      <w:r>
        <w:rPr>
          <w:b/>
          <w:bCs/>
          <w:color w:val="000000"/>
          <w:sz w:val="23"/>
          <w:szCs w:val="23"/>
        </w:rPr>
        <w:t xml:space="preserve">обязательным </w:t>
      </w:r>
      <w:r>
        <w:rPr>
          <w:color w:val="000000"/>
          <w:sz w:val="23"/>
          <w:szCs w:val="23"/>
        </w:rPr>
        <w:t>с момента вынесения постановления о назначении в отношении лица судебно-психиатрической экспертизы, если защитник ра</w:t>
        <w:softHyphen/>
        <w:t>нее не участвовал в данном уголовном деле (ст. 438 УПК РФ). Следователь вправе проводить отдельные следственные дейст</w:t>
        <w:softHyphen/>
        <w:t>вия с участием лица, в отношении которого решается вопрос о применения  принудительной  меры медицинского характера, если это возможно по его психическому состоянию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3"/>
          <w:szCs w:val="23"/>
        </w:rPr>
        <w:t>4.</w:t>
      </w:r>
      <w:r>
        <w:rPr>
          <w:color w:val="000000"/>
          <w:sz w:val="23"/>
          <w:szCs w:val="23"/>
        </w:rPr>
        <w:t xml:space="preserve">  </w:t>
      </w:r>
      <w:r>
        <w:rPr>
          <w:b/>
          <w:bCs/>
          <w:color w:val="000000"/>
          <w:sz w:val="23"/>
          <w:szCs w:val="23"/>
        </w:rPr>
        <w:t xml:space="preserve">По окончании предварительного следствия </w:t>
      </w:r>
      <w:r>
        <w:rPr>
          <w:color w:val="000000"/>
          <w:sz w:val="23"/>
          <w:szCs w:val="23"/>
        </w:rPr>
        <w:t xml:space="preserve">следователь </w:t>
      </w:r>
      <w:r>
        <w:rPr>
          <w:i/>
          <w:iCs/>
          <w:color w:val="000000"/>
          <w:sz w:val="23"/>
          <w:szCs w:val="23"/>
          <w:u w:val="single"/>
        </w:rPr>
        <w:t>выносит постановление: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о прекращении уголовного;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о направлении уголовного дела в суд для применения прину</w:t>
        <w:softHyphen/>
        <w:t>дительной меры медицинского характера.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 прекращении уголовного дела или направлении его в суд следователь уведомляет законного представителя и защитника, а также потерпевшего, и разъясняет им право знакомиться с материалами уголовного дел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</w:rPr>
        <w:t xml:space="preserve">Уголовное дело с постановлением о направлении его в суд следователь передает </w:t>
      </w:r>
      <w:r>
        <w:rPr>
          <w:b/>
          <w:bCs/>
          <w:i/>
          <w:iCs/>
          <w:color w:val="000000"/>
          <w:sz w:val="23"/>
          <w:szCs w:val="23"/>
        </w:rPr>
        <w:t xml:space="preserve">прокурору, </w:t>
      </w:r>
      <w:r>
        <w:rPr>
          <w:color w:val="000000"/>
          <w:sz w:val="23"/>
          <w:szCs w:val="23"/>
        </w:rPr>
        <w:t xml:space="preserve">который </w:t>
      </w:r>
      <w:r>
        <w:rPr>
          <w:i/>
          <w:iCs/>
          <w:color w:val="000000"/>
          <w:sz w:val="23"/>
          <w:szCs w:val="23"/>
          <w:u w:val="single"/>
        </w:rPr>
        <w:t>принимает одно из следующих решений: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об утверждении постановления следователя и о направлении уголовного дела в суд;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о возвращении уголовного дела следователю для производства дополнительного расследования;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о прекращении уголовного дела.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пия постановления о направлении уголовного дела в суд для применения принудительной меры медицинского характера вручается защитнику и законному представителю. Получив уголовное дело о применении принудительной меры медицинского характера, судья районного суда назначает его к рассмотрению в судебном заседании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</w:rPr>
        <w:t xml:space="preserve">1. Судебное следствие в целом производится в общем порядке. </w:t>
      </w:r>
      <w:r>
        <w:rPr>
          <w:b/>
          <w:bCs/>
          <w:color w:val="000000"/>
          <w:sz w:val="23"/>
          <w:szCs w:val="23"/>
        </w:rPr>
        <w:t>Начинается судебное следствие: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с изложения прокурором доводов о необходимости примене</w:t>
        <w:softHyphen/>
        <w:t>ния к лицу, которое признано невменяемым или у которого наступило  психическое расстройство,  принудительной  меры медицинского характера;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исследования доказательств;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прений сторон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частие в судебном заседании защитника и прокурора обяза</w:t>
        <w:softHyphen/>
        <w:t>тельно. Неявка других лиц не препятствует рассмотрению уго</w:t>
        <w:softHyphen/>
        <w:t>ловного дел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2.  В ходе судебного разбирательства по уголовному делу </w:t>
      </w:r>
      <w:r>
        <w:rPr>
          <w:b/>
          <w:bCs/>
          <w:color w:val="000000"/>
          <w:sz w:val="22"/>
          <w:szCs w:val="22"/>
        </w:rPr>
        <w:t>должны быть исследованы и разрешены следующие вопросы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имело ли место деяние, запрещенное уголовным законом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совершило ли деяние лицо, в отношении которого рассматри</w:t>
        <w:softHyphen/>
        <w:t>вается данное уголовное дело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совершено ли деяние лицом в состоянии невменяемости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наступило ли у данного лица после совершения преступления психическое расстройство, делающее невозможным назначение наказания или его исполнение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редставляет ли психическое расстройство лица опасность для него или других лиц либо возможно ли причинение данным лицом иного существенного вреда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одлежит ли применению принудительная мера медицинского характера и какая именно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Суд выносит следующие виды постановлений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об освобождении лица от уголовной ответственности или от наказания и о применении *к нему принудительных мер меди</w:t>
        <w:softHyphen/>
        <w:t>цинского характера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о прекращении уголовного дела и об отказе в применении принудительных мер медицинского характера. Одновременно суд решает вопрос об отмене меры пресечения. При прекращении уголовного дела копия постановления суда в течение 5 суток направляется в орган здравоохранения для решения вопроса о лечении или направлении лица, нуждающе</w:t>
        <w:softHyphen/>
        <w:t>гося в психиатрической помощи, в психиатрический стационар. Признав, что психическое расстройство лица, в отношении ко</w:t>
        <w:softHyphen/>
        <w:t>торого рассматривается уголовное дело, не установлено или что заболевание лица, совершившего преступление, не является препятствием для применения к нему уголовного наказания, суд своим постановлением возвращает уголовное дело прокурору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становлении суда разрешается вопрос о вещественных до</w:t>
        <w:softHyphen/>
        <w:t>казательствах, а также разъясняются порядок и сроки обжало</w:t>
        <w:softHyphen/>
        <w:t>вания постановления в кассационном порядк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4.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 xml:space="preserve">Постановление суда может быть обжаловано </w:t>
      </w:r>
      <w:r>
        <w:rPr>
          <w:color w:val="000000"/>
          <w:sz w:val="22"/>
          <w:szCs w:val="22"/>
        </w:rPr>
        <w:t>в кассационном порядке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защитником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отерпевшим и его представителем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законным представителем или близким родственником лица, в отношении которого рассматривалось уголовное дело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рокурором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.  По подтвержденному медицинским заключением ходатайству администрации психиатрического стационара, а также по хода</w:t>
        <w:softHyphen/>
        <w:t>тайству  законного  представителя лица,   признанного  невме</w:t>
        <w:softHyphen/>
        <w:t xml:space="preserve">няемым, и его защитника, суд </w:t>
      </w:r>
      <w:r>
        <w:rPr>
          <w:b/>
          <w:bCs/>
          <w:i/>
          <w:iCs/>
          <w:color w:val="000000"/>
          <w:sz w:val="22"/>
          <w:szCs w:val="22"/>
        </w:rPr>
        <w:t xml:space="preserve">прекращает, изменяет </w:t>
      </w:r>
      <w:r>
        <w:rPr>
          <w:b/>
          <w:bCs/>
          <w:color w:val="000000"/>
          <w:sz w:val="22"/>
          <w:szCs w:val="22"/>
        </w:rPr>
        <w:t xml:space="preserve">или </w:t>
      </w:r>
      <w:r>
        <w:rPr>
          <w:b/>
          <w:bCs/>
          <w:i/>
          <w:iCs/>
          <w:color w:val="000000"/>
          <w:sz w:val="22"/>
          <w:szCs w:val="22"/>
        </w:rPr>
        <w:t>про</w:t>
        <w:softHyphen/>
        <w:t xml:space="preserve">длевает </w:t>
      </w:r>
      <w:r>
        <w:rPr>
          <w:color w:val="000000"/>
          <w:sz w:val="22"/>
          <w:szCs w:val="22"/>
        </w:rPr>
        <w:t xml:space="preserve">применение к данному лицу принудительной меры медицинского характера на </w:t>
      </w:r>
      <w:r>
        <w:rPr>
          <w:b/>
          <w:bCs/>
          <w:i/>
          <w:iCs/>
          <w:color w:val="000000"/>
          <w:sz w:val="22"/>
          <w:szCs w:val="22"/>
        </w:rPr>
        <w:t xml:space="preserve">следующие 6 </w:t>
      </w:r>
      <w:r>
        <w:rPr>
          <w:b/>
          <w:bCs/>
          <w:color w:val="000000"/>
          <w:sz w:val="22"/>
          <w:szCs w:val="22"/>
        </w:rPr>
        <w:t>месяцев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 Суд  прекращает  или   изменяет  применение  принудительной меры медицинского характера в случае такого психического состояния лица, при котором отпадает необходимость в при</w:t>
        <w:softHyphen/>
        <w:t>менении ранее назначенной меры либо возникает необходи</w:t>
        <w:softHyphen/>
        <w:t>мость в назначении иной принудительной меры медицинского характера. Суд продлевает принудительное лечение при нали</w:t>
        <w:softHyphen/>
        <w:t>чии  основания для  продления  применения   принудительной меры медицинского характер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Вопросы о прекращении, об изменении или о продлении приме</w:t>
        <w:softHyphen/>
        <w:t>нения принудительной меры медицинского характера рассматри</w:t>
        <w:softHyphen/>
        <w:t>ваются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судом, вынесшим постановление о ее применении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судом по месту применения этой мер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назначении уголовного дела к слушанию суд извещает за</w:t>
        <w:softHyphen/>
        <w:t>конного представителя, администрацию психиатрического ста</w:t>
        <w:softHyphen/>
        <w:t>ционара, защитника и прокурор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ие в судебном заседании защитника и прокурора обяза</w:t>
        <w:softHyphen/>
        <w:t>тельно. Неявка других лиц не препятствует рассмотрению уго</w:t>
        <w:softHyphen/>
        <w:t>ловного дел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 судебном заседании исследуются и выслушиваются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ходатайство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медицинское заключение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мнение лиц, участвующих в судебном заседан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</w:rPr>
        <w:t>Суд может назначить судебную экспертизу, истребовать до</w:t>
        <w:softHyphen/>
        <w:t>полнительные документы, а также допросить лицо, в отноше</w:t>
        <w:softHyphen/>
        <w:t>нии которого решается вопрос о прекращении, об изменении или о продлении применения принудительной меры медицин</w:t>
        <w:softHyphen/>
        <w:t>ского характера, если это возможно по его психическому со</w:t>
        <w:softHyphen/>
        <w:t xml:space="preserve">стоянию. Суд </w:t>
      </w:r>
      <w:r>
        <w:rPr>
          <w:b/>
          <w:bCs/>
          <w:color w:val="000000"/>
          <w:sz w:val="23"/>
          <w:szCs w:val="23"/>
        </w:rPr>
        <w:t>выносит одно из следующих постановлений: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о прекращении применения принудительной меры медицин</w:t>
        <w:softHyphen/>
        <w:t>ского характера;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об изменении применения принудительной меры медицинско</w:t>
        <w:softHyphen/>
        <w:t>го характера;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о продлении применения принудительной меры медицинского характера;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об отказе в прекращении, изменении или продлении примене</w:t>
        <w:softHyphen/>
        <w:t>ния принудительной меры медицинского характера. Постановление суда может быть обжаловано в кассацио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50"/>
        <w:ind w:firstLine="5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Особый </w:t>
      </w:r>
      <w:r>
        <w:rPr>
          <w:sz w:val="22"/>
          <w:szCs w:val="22"/>
        </w:rPr>
        <w:t xml:space="preserve">порядок применяется при производстве по уголовным делам </w:t>
      </w:r>
      <w:r>
        <w:rPr>
          <w:iCs/>
          <w:sz w:val="22"/>
          <w:szCs w:val="22"/>
        </w:rPr>
        <w:t>в отношен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26" w:before="43" w:after="0"/>
        <w:ind w:right="7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члена Совета</w:t>
      </w:r>
      <w:r>
        <w:rPr>
          <w:sz w:val="22"/>
          <w:szCs w:val="22"/>
        </w:rPr>
        <w:t xml:space="preserve"> Федерации и депутата Государственной Думы, депутата законодательного (представительного) органа государ</w:t>
        <w:softHyphen/>
        <w:t>ственной власти субъекта РФ, депутата, члена выборного орга</w:t>
        <w:softHyphen/>
        <w:t xml:space="preserve">на местного самоуправления, выборного должностного лица органа местного самоуправления; </w:t>
      </w:r>
      <w:r>
        <w:rPr>
          <w:b/>
          <w:sz w:val="22"/>
          <w:szCs w:val="22"/>
        </w:rPr>
        <w:t>судьи Конституционного</w:t>
      </w:r>
      <w:r>
        <w:rPr>
          <w:sz w:val="22"/>
          <w:szCs w:val="22"/>
        </w:rPr>
        <w:t xml:space="preserve"> Суда РФ, судьи федерального суда общей юрисдикции или федерального арбитражного суда, ми</w:t>
        <w:softHyphen/>
        <w:t>рового судьи и судьи конституционного (уставного) суда субъ</w:t>
        <w:softHyphen/>
        <w:t xml:space="preserve">екта РФ, присяжного или арбитражного заседателя в период осуществления им правосудия; </w:t>
      </w:r>
      <w:r>
        <w:rPr>
          <w:b/>
          <w:spacing w:val="-1"/>
          <w:sz w:val="22"/>
          <w:szCs w:val="22"/>
        </w:rPr>
        <w:t>Председателя Счетной палаты</w:t>
      </w:r>
      <w:r>
        <w:rPr>
          <w:spacing w:val="-1"/>
          <w:sz w:val="22"/>
          <w:szCs w:val="22"/>
        </w:rPr>
        <w:t xml:space="preserve"> РФ, его заместителя и аудиторов </w:t>
      </w:r>
      <w:r>
        <w:rPr>
          <w:sz w:val="22"/>
          <w:szCs w:val="22"/>
        </w:rPr>
        <w:t xml:space="preserve">Счетной палаты РФ; </w:t>
      </w:r>
      <w:r>
        <w:rPr>
          <w:b/>
          <w:sz w:val="22"/>
          <w:szCs w:val="22"/>
        </w:rPr>
        <w:t>Уполномоченного по</w:t>
      </w:r>
      <w:r>
        <w:rPr>
          <w:sz w:val="22"/>
          <w:szCs w:val="22"/>
        </w:rPr>
        <w:t xml:space="preserve"> правам человека в Российской Федерации; </w:t>
      </w:r>
      <w:r>
        <w:rPr>
          <w:b/>
          <w:sz w:val="22"/>
          <w:szCs w:val="22"/>
        </w:rPr>
        <w:t>Президента РФ,</w:t>
      </w:r>
      <w:r>
        <w:rPr>
          <w:sz w:val="22"/>
          <w:szCs w:val="22"/>
        </w:rPr>
        <w:t xml:space="preserve"> прекратившего исполнение своих полномо</w:t>
        <w:softHyphen/>
        <w:t>чий, а также кандидата в Президенты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26" w:before="43" w:after="0"/>
        <w:ind w:right="72" w:hanging="0"/>
        <w:jc w:val="both"/>
        <w:rPr/>
      </w:pPr>
      <w:r>
        <w:rPr>
          <w:b/>
          <w:spacing w:val="-1"/>
          <w:sz w:val="22"/>
          <w:szCs w:val="22"/>
        </w:rPr>
        <w:t>прокурора;</w:t>
      </w:r>
      <w:r>
        <w:rPr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следователя;</w:t>
      </w:r>
      <w:r>
        <w:rPr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адвоката;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лена избирательной комиссии,</w:t>
      </w:r>
      <w:r>
        <w:rPr>
          <w:sz w:val="22"/>
          <w:szCs w:val="22"/>
        </w:rPr>
        <w:t xml:space="preserve"> комиссии референдума с пра</w:t>
        <w:softHyphen/>
        <w:t>вом решающего голо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5" w:before="24" w:after="0"/>
        <w:ind w:right="43" w:firstLine="540"/>
        <w:jc w:val="both"/>
        <w:rPr/>
      </w:pP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Решение о возбуждении уголовного дела в отношении вышеука</w:t>
        <w:softHyphen/>
      </w:r>
      <w:r>
        <w:rPr>
          <w:sz w:val="22"/>
          <w:szCs w:val="22"/>
        </w:rPr>
        <w:t xml:space="preserve">занных лиц либо о привлечении их в качестве обвиняемого </w:t>
      </w:r>
      <w:r>
        <w:rPr>
          <w:iCs/>
          <w:sz w:val="22"/>
          <w:szCs w:val="22"/>
        </w:rPr>
        <w:t>принимается:</w:t>
      </w:r>
      <w:r>
        <w:rPr/>
        <w:t xml:space="preserve">  </w:t>
      </w:r>
      <w:r>
        <w:rPr>
          <w:sz w:val="22"/>
          <w:szCs w:val="22"/>
        </w:rPr>
        <w:t>Генеральным прокурором РФ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45"/>
        <w:jc w:val="both"/>
        <w:rPr>
          <w:sz w:val="22"/>
          <w:szCs w:val="22"/>
        </w:rPr>
      </w:pPr>
      <w:r>
        <w:rPr>
          <w:sz w:val="22"/>
          <w:szCs w:val="22"/>
        </w:rPr>
        <w:t>прокурором, на которого возлагается исполнение обязанностей Генерального прокурора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5"/>
        <w:jc w:val="both"/>
        <w:rPr/>
      </w:pPr>
      <w:r>
        <w:rPr>
          <w:sz w:val="22"/>
          <w:szCs w:val="22"/>
        </w:rPr>
        <w:t>прокурором субъекта РФ;  прокурор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5" w:before="19" w:after="0"/>
        <w:ind w:right="34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представления прокурора проводится с его уча</w:t>
        <w:softHyphen/>
        <w:t>стием, а также с участием лица, в отношении которого внесено представление, и его защитника в закрытом судебном заседа</w:t>
        <w:softHyphen/>
        <w:t>нии в срок не позднее 10 суток со дня поступления представ</w:t>
        <w:softHyphen/>
        <w:t>ления прокурора в су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5" w:before="19" w:after="0"/>
        <w:ind w:right="34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представления прокурора суд да</w:t>
        <w:softHyphen/>
        <w:t>ет заключение о наличии или об отсутствии в действиях лица признаков преступ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5" w:before="19" w:after="0"/>
        <w:ind w:right="34" w:firstLine="360"/>
        <w:jc w:val="both"/>
        <w:rPr/>
      </w:pPr>
      <w:r>
        <w:rPr>
          <w:spacing w:val="-2"/>
          <w:sz w:val="22"/>
          <w:szCs w:val="22"/>
        </w:rPr>
        <w:t xml:space="preserve">Член СФ, депутат ГД, судья федерального суда, мировой судья, </w:t>
      </w:r>
      <w:r>
        <w:rPr>
          <w:sz w:val="22"/>
          <w:szCs w:val="22"/>
        </w:rPr>
        <w:t>прокурор, Председатель Счетной палаты, его заместитель и ау</w:t>
        <w:softHyphen/>
        <w:t xml:space="preserve">дитор Счетной палаты, Уполномоченный по правам человека, Президент РФ, прекративший исполнение своих полномочий, задержанные по подозрению в совершении преступления, за исключением случаев задержания на месте преступления, </w:t>
      </w:r>
      <w:r>
        <w:rPr>
          <w:iCs/>
          <w:spacing w:val="-7"/>
          <w:sz w:val="22"/>
          <w:szCs w:val="22"/>
        </w:rPr>
        <w:t xml:space="preserve">должны быть освобождены немедленно после установления их </w:t>
      </w:r>
      <w:r>
        <w:rPr>
          <w:iCs/>
          <w:sz w:val="22"/>
          <w:szCs w:val="22"/>
        </w:rPr>
        <w:t xml:space="preserve">личности </w:t>
      </w:r>
      <w:r>
        <w:rPr>
          <w:sz w:val="22"/>
          <w:szCs w:val="22"/>
        </w:rPr>
        <w:t>(ст. 449 УПК РФ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5" w:before="19" w:after="0"/>
        <w:ind w:right="34" w:firstLine="360"/>
        <w:jc w:val="both"/>
        <w:rPr>
          <w:sz w:val="22"/>
          <w:szCs w:val="22"/>
        </w:rPr>
      </w:pPr>
      <w:r>
        <w:rPr>
          <w:sz w:val="22"/>
          <w:szCs w:val="22"/>
        </w:rPr>
        <w:t>Судебное решение об избрании в отношении судьи КС РФ, судей иных судов в качестве меры пресечения заключения под стражу исполняется с согласия соответственно Конституцион</w:t>
        <w:softHyphen/>
        <w:t>ного Суда РФ или квалификационной коллегии судей. Судебное решение об избрании в отношении члена СФ, депу</w:t>
        <w:softHyphen/>
        <w:t>тата  ГД,   Президента  РФ,  прекратившего  исполнение  своих полномоч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3:47:00Z</dcterms:created>
  <dc:creator>Udaff</dc:creator>
  <dc:description/>
  <dc:language>en-US</dc:language>
  <cp:lastModifiedBy>Udaff</cp:lastModifiedBy>
  <dcterms:modified xsi:type="dcterms:W3CDTF">2006-05-28T14:04:00Z</dcterms:modified>
  <cp:revision>11</cp:revision>
  <dc:subject/>
  <dc:title/>
</cp:coreProperties>
</file>