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Субъект преступления: понятие, признаки и характерис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ъект преступления - это физическое лицо, совершившее преступление и способное в соответствии с уголовным зако</w:t>
        <w:softHyphen/>
        <w:t>ном понести за это уголовную ответственность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ъект преступления является одним из элементов состава преступления и характеризуется тремя обязательными и одним дополнительным признаками.</w:t>
      </w:r>
    </w:p>
    <w:p>
      <w:pPr>
        <w:pStyle w:val="Normal"/>
        <w:shd w:fill="FFFFFF" w:val="clear"/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бязательные признаки субъекта преступления:</w:t>
      </w:r>
    </w:p>
    <w:p>
      <w:pPr>
        <w:pStyle w:val="Normal"/>
        <w:shd w:fill="FFFFFF" w:val="clear"/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1"/>
          <w:sz w:val="22"/>
          <w:szCs w:val="22"/>
        </w:rPr>
        <w:t>Субъектом преступления могут быть только физические лиц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pacing w:val="-16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Достижение лицом определенного возраста, с наступлением ко</w:t>
        <w:softHyphen/>
        <w:t>торого возможно его привлечение к уголовной ответственност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ледует различать понятие несовершеннолетия и возраст, с которого наступает уголовная ответственность, так как несо</w:t>
        <w:softHyphen/>
        <w:t>вершеннолетними считаются лица, не достигшие к моменту совершения преступления 18 лет, привлекать же к уголовной ответственности можно с 16 лет, а в ряде случаев - и с 14 лет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екоторые преступления (например, убийство, кража, угон и др;) законодатель устанавливает более ранний возраст, с ко</w:t>
        <w:softHyphen/>
        <w:t xml:space="preserve">торого возможно наступление уголовной ответственности, а именно: с 14 лет. Это обусловлено не повышенной опасностью </w:t>
      </w:r>
      <w:r>
        <w:rPr>
          <w:spacing w:val="-1"/>
          <w:sz w:val="22"/>
          <w:szCs w:val="22"/>
        </w:rPr>
        <w:t xml:space="preserve">и тяжестью преступлений, а тем, что общественную опасность </w:t>
      </w:r>
      <w:r>
        <w:rPr>
          <w:sz w:val="22"/>
          <w:szCs w:val="22"/>
        </w:rPr>
        <w:t>данных преступлений лицо может осознавать уже и в более раннем возрасте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привлечения виновного лица к уголовной ответственности необходимо точно установить его возраст, поэтому в ряде слу</w:t>
        <w:softHyphen/>
        <w:t>чаев назначается экспертиз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этом лицо считается достигшим возраста уголовной ответ</w:t>
        <w:softHyphen/>
        <w:t>ственности не в день своего рождения, а на следующий день. Если же день и месяц рождения установить невозможно, то днем рождения лица считается последний день установленного года рождени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меняемость лица, то есть его способность осознавать ха</w:t>
        <w:softHyphen/>
      </w:r>
      <w:r>
        <w:rPr>
          <w:spacing w:val="-1"/>
          <w:sz w:val="22"/>
          <w:szCs w:val="22"/>
        </w:rPr>
        <w:t xml:space="preserve">рактер своего поведения и руководить им. В противном случае </w:t>
      </w:r>
      <w:r>
        <w:rPr>
          <w:sz w:val="22"/>
          <w:szCs w:val="22"/>
        </w:rPr>
        <w:t xml:space="preserve">говорят о </w:t>
      </w:r>
      <w:r>
        <w:rPr>
          <w:iCs/>
          <w:sz w:val="22"/>
          <w:szCs w:val="22"/>
        </w:rPr>
        <w:t>невменяемост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0" w:before="58" w:after="0"/>
        <w:ind w:firstLine="540"/>
        <w:jc w:val="both"/>
        <w:rPr/>
      </w:pPr>
      <w:r>
        <w:rPr>
          <w:sz w:val="22"/>
          <w:szCs w:val="22"/>
        </w:rPr>
        <w:t>Данный признак ввиду его особого содержания требует специ</w:t>
        <w:softHyphen/>
        <w:t>ального рассмотрения. Т.е. медицинский и юридический критерии оценки вменяемости.</w:t>
      </w:r>
    </w:p>
    <w:p>
      <w:pPr>
        <w:pStyle w:val="Normal"/>
        <w:rPr/>
      </w:pPr>
      <w:r>
        <w:rPr/>
        <w:t>Дополнительный признак – специальный субъе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27:00Z</dcterms:created>
  <dc:creator>Udaff</dc:creator>
  <dc:description/>
  <dc:language>en-US</dc:language>
  <cp:lastModifiedBy>Udaff</cp:lastModifiedBy>
  <dcterms:modified xsi:type="dcterms:W3CDTF">2006-05-13T16:29:00Z</dcterms:modified>
  <cp:revision>3</cp:revision>
  <dc:subject/>
  <dc:title/>
</cp:coreProperties>
</file>