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Понятие и виды соучастия в преступлении и ответственно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участник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участие в преступлении - это умышленное совместное участке двух или более лиц в совершении умышленного преступ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ростое соучаст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это вид соучастия, при котором каждый из </w:t>
      </w:r>
      <w:r>
        <w:rPr>
          <w:rFonts w:cs="Times New Roman" w:ascii="Times New Roman" w:hAnsi="Times New Roman"/>
          <w:sz w:val="24"/>
          <w:szCs w:val="24"/>
        </w:rPr>
        <w:t xml:space="preserve">участников преступления выполняет его объективную сторон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данном случае все соучастники признаются исполнителями, </w:t>
      </w:r>
      <w:r>
        <w:rPr>
          <w:rFonts w:cs="Times New Roman" w:ascii="Times New Roman" w:hAnsi="Times New Roman"/>
          <w:sz w:val="24"/>
          <w:szCs w:val="24"/>
        </w:rPr>
        <w:t>поэтому простое соучастие именуется еще соисполни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жное</w:t>
      </w:r>
      <w:r>
        <w:rPr>
          <w:rFonts w:cs="Times New Roman" w:ascii="Times New Roman" w:hAnsi="Times New Roman"/>
          <w:sz w:val="24"/>
          <w:szCs w:val="24"/>
        </w:rPr>
        <w:t xml:space="preserve"> соучастие характеризуется распределением ролей ме</w:t>
        <w:softHyphen/>
        <w:t>жду отдельными участниками преступления. В зависимости от роли (функции), выполняемой соучастни</w:t>
        <w:softHyphen/>
        <w:t>ком, различают: исполнителя, организатора, подстрекателя и пособн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лицо, непосредственно совершившее пре</w:t>
        <w:softHyphen/>
        <w:t>ступление либо непосредственно участвовавшее в его соверше</w:t>
        <w:softHyphen/>
        <w:t>нии совместно с другими лицами, а также лицо, совершившее преступление посредством использования других лиц, не под</w:t>
        <w:softHyphen/>
        <w:t xml:space="preserve"> лежащих уголовной ответственности в силу своего возраста, невменяемости или иных обстоятельств, предусмотренных Уголовным кодексом РФ (посредственное исполнительство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исполнителю не удалось довести преступление до конца по не зависящим от него обстоятельствам, остальные соучастники несут ответственность за приготовление или по</w:t>
        <w:softHyphen/>
        <w:t>кушение на преступле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Организатор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это лицо, организовавшее совершение преступ</w:t>
        <w:softHyphen/>
      </w:r>
      <w:r>
        <w:rPr>
          <w:rFonts w:cs="Times New Roman" w:ascii="Times New Roman" w:hAnsi="Times New Roman"/>
          <w:sz w:val="24"/>
          <w:szCs w:val="24"/>
        </w:rPr>
        <w:t>ления или руководившее его исполнением, а равно лицо, соз</w:t>
        <w:softHyphen/>
        <w:t>давшее организованную группу или преступное сообщество (преступную организацию) либо руководившее ими. Организа</w:t>
        <w:softHyphen/>
        <w:t>тор является наиболее опасным из всех соучастников преступ</w:t>
        <w:softHyphen/>
        <w:t>ления, так как именно от него исходит инициатива соверше</w:t>
        <w:softHyphen/>
        <w:t>ния преступления. Поэтому закон устанавливает повышенную ответственность организатора: он несет ответственность за все преступления, совершенные членами организованной группы, если эти преступления охватывались его умысло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дстрекат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 лицо, склонившее другое лицо к совер</w:t>
        <w:softHyphen/>
        <w:t>шению преступления путем уговора, подкупа, угрозы или дру</w:t>
        <w:softHyphen/>
        <w:t>гим способом. Если подстрекателю не удалось по не зависящим от него при</w:t>
        <w:softHyphen/>
        <w:t>чинам склонить лицо к совершению преступления, то он будет нести ответственность за приготовление к преступле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соб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лицо, содействовавшее совершению преступле</w:t>
        <w:softHyphen/>
        <w:t xml:space="preserve">ния. Пособничество </w:t>
      </w:r>
      <w:r>
        <w:rPr>
          <w:rFonts w:cs="Times New Roman" w:ascii="Times New Roman" w:hAnsi="Times New Roman"/>
          <w:iCs/>
          <w:sz w:val="24"/>
          <w:szCs w:val="24"/>
        </w:rPr>
        <w:t>может бы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физическим,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ое выражается в совершении действий мате</w:t>
        <w:softHyphen/>
      </w:r>
      <w:r>
        <w:rPr>
          <w:rFonts w:cs="Times New Roman" w:ascii="Times New Roman" w:hAnsi="Times New Roman"/>
          <w:sz w:val="24"/>
          <w:szCs w:val="24"/>
        </w:rPr>
        <w:t>риального характера, способствующих выполнению объе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  стороны   преступления   исполнител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ен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удий и средств преступления, устранении препятствий и др.;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ллектуальным,    </w:t>
      </w:r>
      <w:r>
        <w:rPr>
          <w:rFonts w:cs="Times New Roman" w:ascii="Times New Roman" w:hAnsi="Times New Roman"/>
          <w:sz w:val="24"/>
          <w:szCs w:val="24"/>
        </w:rPr>
        <w:t>представляющим    собой    психическое воздействие пособника на исполнителя в форме советов, указаний, в предоставлении информации, заранее обещан</w:t>
        <w:softHyphen/>
        <w:t>ном укрывательстве и др. В отличие от подстрекателя, пособник не возбуждает у испол</w:t>
        <w:softHyphen/>
        <w:t>нителя решимости совершить преступление, он лишь укрепля</w:t>
        <w:softHyphen/>
        <w:t xml:space="preserve">ет и поддерживает ее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участие без предварительного соглашения - это первая форма соучаст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бывает тогда, когда преступление совершается групп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ц, то есть двумя или более исполнителям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без предварите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го сговор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наименее опасная форма соучастия, так как ее участники заранее специально не договариваются о времени, способе, месте, объекте и др. своего преступного посягательства, поэто</w:t>
        <w:softHyphen/>
        <w:t xml:space="preserve">му согласованность действий соучастников в данном случае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 минимальной. Сговор при такой форме соучастия ис</w:t>
        <w:softHyphen/>
      </w:r>
      <w:r>
        <w:rPr>
          <w:rFonts w:cs="Times New Roman" w:ascii="Times New Roman" w:hAnsi="Times New Roman"/>
          <w:sz w:val="24"/>
          <w:szCs w:val="24"/>
        </w:rPr>
        <w:t>ключается, он может возникнуть только уже в процессе совер</w:t>
        <w:softHyphen/>
        <w:t>шения общественно опасного дея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участие с предварительным соглашением</w:t>
      </w:r>
      <w:r>
        <w:rPr>
          <w:rFonts w:cs="Times New Roman" w:ascii="Times New Roman" w:hAnsi="Times New Roman"/>
          <w:sz w:val="24"/>
          <w:szCs w:val="24"/>
        </w:rPr>
        <w:t xml:space="preserve"> - это вторая форма соучастия, что имеет место в том случае, когда участники </w:t>
      </w:r>
      <w:r>
        <w:rPr>
          <w:rFonts w:cs="Times New Roman" w:ascii="Times New Roman" w:hAnsi="Times New Roman"/>
          <w:iCs/>
          <w:sz w:val="24"/>
          <w:szCs w:val="24"/>
        </w:rPr>
        <w:t>зара</w:t>
        <w:softHyphen/>
        <w:t xml:space="preserve">нее, </w:t>
      </w:r>
      <w:r>
        <w:rPr>
          <w:rFonts w:cs="Times New Roman" w:ascii="Times New Roman" w:hAnsi="Times New Roman"/>
          <w:sz w:val="24"/>
          <w:szCs w:val="24"/>
        </w:rPr>
        <w:t>то есть еще до начала совершения преступления, догова</w:t>
        <w:softHyphen/>
        <w:t xml:space="preserve">риваются о совместном его совершении.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Разновидностями этой формы соучастия </w:t>
      </w:r>
      <w:r>
        <w:rPr>
          <w:rFonts w:cs="Times New Roman" w:ascii="Times New Roman" w:hAnsi="Times New Roman"/>
          <w:spacing w:val="-3"/>
          <w:sz w:val="24"/>
          <w:szCs w:val="24"/>
        </w:rPr>
        <w:t>являются следующие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ие преступ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группой лиц </w:t>
      </w:r>
      <w:r>
        <w:rPr>
          <w:rFonts w:cs="Times New Roman" w:ascii="Times New Roman" w:hAnsi="Times New Roman"/>
          <w:b/>
          <w:iCs/>
          <w:sz w:val="24"/>
          <w:szCs w:val="24"/>
        </w:rPr>
        <w:t>по предварительному</w:t>
      </w:r>
      <w:r>
        <w:rPr>
          <w:rFonts w:cs="Times New Roman" w:ascii="Times New Roman" w:hAnsi="Times New Roman"/>
          <w:iCs/>
          <w:sz w:val="24"/>
          <w:szCs w:val="24"/>
        </w:rPr>
        <w:t xml:space="preserve"> сговору. </w:t>
      </w:r>
      <w:r>
        <w:rPr>
          <w:rFonts w:cs="Times New Roman" w:ascii="Times New Roman" w:hAnsi="Times New Roman"/>
          <w:sz w:val="24"/>
          <w:szCs w:val="24"/>
        </w:rPr>
        <w:t>Такое соучастие может сочетаться как с соисполнительством, так и со сложным видом соучастия, однако для него обязательно участие в преступлении, как минимум, двух исполнителей, поскольку в законе говорится о группе лиц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говор может выражаться в разных формах: словесно, пись</w:t>
        <w:softHyphen/>
        <w:t xml:space="preserve">менно, в молчаливом согласии, совершении конклюдентных действий и др.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ршение преступлени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организованной группо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 которой </w:t>
      </w:r>
      <w:r>
        <w:rPr>
          <w:rFonts w:cs="Times New Roman" w:ascii="Times New Roman" w:hAnsi="Times New Roman"/>
          <w:sz w:val="24"/>
          <w:szCs w:val="24"/>
        </w:rPr>
        <w:t>понимается устойчивая группа лиц, заранее объединившихся для совершения одного или нескольких преступлений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ие преступлени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анизованной групп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которой пони</w:t>
        <w:softHyphen/>
        <w:t>мается устойчивая группа лиц, заранее объединившихся для соверше</w:t>
        <w:softHyphen/>
        <w:t>ния одного или нескольких преступлений. Признаками организованной группы являются: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ость, характеризующаяся длительностью и постоянством свя</w:t>
        <w:softHyphen/>
        <w:t>зей между членами группы, существованием плана преступной деятельности, жесткой дисциплиной, оснащенностью оружием и техникой, как правило, распределением ролей и др.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ая цель создания группы: совершение одного или более пре</w:t>
        <w:softHyphen/>
        <w:t>ступл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ие преступления преступным сообществом (преступной орга</w:t>
        <w:softHyphen/>
        <w:t>низацией), которым является сплоченная организованная группа (орга</w:t>
        <w:softHyphen/>
        <w:t>низация), созданная для совершения тяжких .или особо тяжких преступ</w:t>
        <w:softHyphen/>
        <w:t xml:space="preserve">лений, либо объединение организованных групп, созданных в тех же целях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ым, признак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ступного сооб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сплоченность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лоч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чает высшую степень согласованности между участ</w:t>
        <w:softHyphen/>
        <w:t>никами сообщества, которая характеризуется распределением ролей, сложной внутренней структурой сообщества, тщательной конспираци</w:t>
        <w:softHyphen/>
        <w:t>ей и обособленностью (замкнутостью) группы от общества, стабильно</w:t>
        <w:softHyphen/>
        <w:t>стью состава, собственными правилами общения и поведения ("суб</w:t>
        <w:softHyphen/>
        <w:t>культура") и др. Во главе сообщества, как правило, находится авторитетный в преступной среде лиде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признаком сообщества является и особая цель его создания -совершение тяжких или особо тяжких преступлений. Учитывая повышенную опасность данной разновидности соучастия, законодатель специально установил, что создание организованной группы в случаях, не предусмотренных статьями Особенной части Уголов</w:t>
        <w:softHyphen/>
        <w:t>ного кодекса, влечет уголовную ответственность за приготовление к тем преступлениям, для совершения которых она созда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Все перечисленные виды соучастия являются обстоятельствами, отяг</w:t>
        <w:softHyphen/>
        <w:t>чающими уголовную ответственность (п. "в" ст. 63 УК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51:00Z</dcterms:created>
  <dc:creator>Udaff</dc:creator>
  <dc:description/>
  <dc:language>en-US</dc:language>
  <cp:lastModifiedBy>Udaff</cp:lastModifiedBy>
  <dcterms:modified xsi:type="dcterms:W3CDTF">2006-05-13T16:56:00Z</dcterms:modified>
  <cp:revision>4</cp:revision>
  <dc:subject/>
  <dc:title/>
</cp:coreProperties>
</file>