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2.Правовые и материальные основания уголовной ответственности и ее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одержани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головная ответственность имеет строгие границы во времени. Юридическим фактом, порождающим возникновение уголовно-правового отношения, является совершение конкретным лицом преступления. В этот момент возникает уголовная ответственность, прекращается она в момент полной ее реализации.</w:t>
        <w:br/>
        <w:t>     </w:t>
        <w:br/>
        <w:t xml:space="preserve">     4. </w:t>
      </w:r>
      <w:r>
        <w:rPr>
          <w:rFonts w:cs="Times New Roman" w:ascii="Times New Roman" w:hAnsi="Times New Roman"/>
          <w:b/>
          <w:sz w:val="24"/>
          <w:szCs w:val="24"/>
        </w:rPr>
        <w:t>Основание уголовной ответственности</w:t>
      </w:r>
      <w:r>
        <w:rPr>
          <w:rFonts w:cs="Times New Roman" w:ascii="Times New Roman" w:hAnsi="Times New Roman"/>
          <w:sz w:val="24"/>
          <w:szCs w:val="24"/>
        </w:rPr>
        <w:t xml:space="preserve"> - это то, за что отвечает в уголовном порядке лицо, совершившее преступление. Четкое определение основания уголовной ответственности обеспечивает и соблюдение законности и прав человека. Признание </w:t>
      </w:r>
      <w:r>
        <w:rPr>
          <w:rFonts w:cs="Times New Roman" w:ascii="Times New Roman" w:hAnsi="Times New Roman"/>
          <w:b/>
          <w:sz w:val="24"/>
          <w:szCs w:val="24"/>
        </w:rPr>
        <w:t>состава преступления</w:t>
      </w:r>
      <w:r>
        <w:rPr>
          <w:rFonts w:cs="Times New Roman" w:ascii="Times New Roman" w:hAnsi="Times New Roman"/>
          <w:sz w:val="24"/>
          <w:szCs w:val="24"/>
        </w:rPr>
        <w:t xml:space="preserve"> единственным основанием уголовной ответственности означает, что, если совершенное общественно опасное деяние не содержит признаков ни одного состава преступления, описанного в законе, то уголовная ответственность наступить не может.</w:t>
        <w:br/>
        <w:t>     </w:t>
        <w:br/>
        <w:t>     5. Под составом преступления понимается совокупность установленных уголовным законом объективных и субъективных признаков, характеризующих общественно опасное деяние как конкретное преступление. При наличии таких признаков совершенное виновным деяние характеризуется как преступление и является основанием для наступления уголовной ответственност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Фактическим основанием</w:t>
      </w:r>
      <w:r>
        <w:rPr>
          <w:rFonts w:cs="Times New Roman" w:ascii="Times New Roman" w:hAnsi="Times New Roman"/>
          <w:sz w:val="24"/>
          <w:szCs w:val="24"/>
        </w:rPr>
        <w:t xml:space="preserve"> уголовной ответственности является совершение преступления, </w:t>
      </w:r>
      <w:r>
        <w:rPr>
          <w:rFonts w:cs="Times New Roman" w:ascii="Times New Roman" w:hAnsi="Times New Roman"/>
          <w:b/>
          <w:sz w:val="24"/>
          <w:szCs w:val="24"/>
        </w:rPr>
        <w:t>юридическим</w:t>
      </w:r>
      <w:r>
        <w:rPr>
          <w:rFonts w:cs="Times New Roman" w:ascii="Times New Roman" w:hAnsi="Times New Roman"/>
          <w:sz w:val="24"/>
          <w:szCs w:val="24"/>
        </w:rPr>
        <w:t xml:space="preserve"> - состав преступления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>Материальные составы преступлений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меют в качестве своих обязательных признаков не только деяние, но и общественно опасные последствия, а также причинную связь между ними. Примером материальных составов яв</w:t>
        <w:softHyphen/>
        <w:t>ляются преступления, вызвавшие причинение вреда разной степени тяже</w:t>
        <w:softHyphen/>
        <w:t>сти. В качестве общественно опасных последствий в данном случае выступает причиненный здоровью вред, а слово "вызвавшее" означает наличие при</w:t>
        <w:softHyphen/>
        <w:t xml:space="preserve">чинной связи между деянием и последствиями ею совершения. 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>Формальный состав преступления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меет только один обязательный при</w:t>
        <w:softHyphen/>
        <w:t>знак - деяние, поэтому преступления с таким составом считаются окон</w:t>
        <w:softHyphen/>
        <w:t>ченными с момента совершения самого преступного деяния, наступле</w:t>
        <w:softHyphen/>
        <w:t>ния последствий не требуется. Примерами такого состава являются бандитизм, склонение к потреблению наркотических средств и др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3T16:43:00Z</dcterms:created>
  <dc:creator>Udaff</dc:creator>
  <dc:description/>
  <dc:language>en-US</dc:language>
  <cp:lastModifiedBy>Udaff</cp:lastModifiedBy>
  <dcterms:modified xsi:type="dcterms:W3CDTF">2006-05-14T10:41:00Z</dcterms:modified>
  <cp:revision>4</cp:revision>
  <dc:subject/>
  <dc:title/>
</cp:coreProperties>
</file>