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exact" w:line="235" w:before="5" w:after="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8 Основание и порядок применения принудительных мер медицинск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lineRule="exact" w:line="235" w:before="5" w:after="0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ринудительные меры медицинского характера - это преду</w:t>
        <w:softHyphen/>
      </w:r>
      <w:r>
        <w:rPr>
          <w:sz w:val="22"/>
          <w:szCs w:val="22"/>
        </w:rPr>
        <w:t>смотренные уголовным законом меры по принудительному ле</w:t>
        <w:softHyphen/>
        <w:t>чению лиц, совершивших общественно опасное деяние. Указанные меры не являются уголовным наказанием, так как они не содержат элементов кары, не выражают отрицательной оценки от имени государства, имеют другие основания к при</w:t>
        <w:softHyphen/>
        <w:t>менению и преследуют иные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lineRule="exact" w:line="235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ания применения принудительных мер медицинского ха</w:t>
        <w:softHyphen/>
      </w:r>
      <w:r>
        <w:rPr>
          <w:spacing w:val="-1"/>
          <w:sz w:val="22"/>
          <w:szCs w:val="22"/>
        </w:rPr>
        <w:t xml:space="preserve">рактера исчерпывающим образом указаны в </w:t>
      </w:r>
      <w:r>
        <w:rPr>
          <w:iCs/>
          <w:spacing w:val="-1"/>
          <w:sz w:val="22"/>
          <w:szCs w:val="22"/>
        </w:rPr>
        <w:t>Уголовном кодексе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Принудительные </w:t>
      </w:r>
      <w:r>
        <w:rPr>
          <w:sz w:val="22"/>
          <w:szCs w:val="22"/>
        </w:rPr>
        <w:t>меры медицинского характера могут быть на</w:t>
        <w:softHyphen/>
        <w:t xml:space="preserve">значены судом </w:t>
      </w:r>
      <w:r>
        <w:rPr>
          <w:iCs/>
          <w:sz w:val="22"/>
          <w:szCs w:val="22"/>
        </w:rPr>
        <w:t>лиц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autoSpaceDE w:val="false"/>
        <w:spacing w:lineRule="exact" w:line="235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вершившим деяния, предусмотренные статьями Особенной части Уголовного кодекса, в состоянии невменяемости;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 которых после совершения преступления наступило психиче</w:t>
        <w:softHyphen/>
        <w:t>ское расстройство, делающее невозможным назначение или исполнение наказания;</w:t>
      </w:r>
    </w:p>
    <w:p>
      <w:pPr>
        <w:pStyle w:val="Normal"/>
        <w:shd w:fill="FFFFFF" w:val="clear"/>
        <w:spacing w:lineRule="exact" w:line="230" w:before="67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вершившим преступление и страдающим психическими рас</w:t>
        <w:softHyphen/>
        <w:t>стройствами, не исключающими вменяемости.</w:t>
      </w:r>
    </w:p>
    <w:p>
      <w:pPr>
        <w:pStyle w:val="Normal"/>
        <w:shd w:fill="FFFFFF" w:val="clear"/>
        <w:spacing w:lineRule="exact" w:line="221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казанным лицам принудительные меры медицинского харак</w:t>
        <w:softHyphen/>
        <w:t>тера назначаются только в случаях, когда психические расстрой</w:t>
        <w:softHyphen/>
        <w:t>ства связаны с возможностью причинения этими лицами иного существенного вреда либо с опасностью для себя или других лиц. Если эти лица не представляют опасности по своему психиче</w:t>
        <w:softHyphen/>
        <w:t>скому состоянию, суд может передать необходимые материалы органам здравоохранения для решения вопроса об их лечении.</w:t>
      </w:r>
    </w:p>
    <w:p>
      <w:pPr>
        <w:pStyle w:val="Normal"/>
        <w:shd w:fill="FFFFFF" w:val="clear"/>
        <w:spacing w:lineRule="exact" w:line="221" w:before="58" w:after="0"/>
        <w:ind w:firstLine="540"/>
        <w:jc w:val="both"/>
        <w:rPr/>
      </w:pPr>
      <w:r>
        <w:rPr>
          <w:sz w:val="22"/>
          <w:szCs w:val="22"/>
        </w:rPr>
        <w:t>Видами принудительных мер медицинского характера, которые может назначить суд,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9" w:leader="none"/>
          <w:tab w:val="left" w:pos="4056" w:leader="none"/>
        </w:tabs>
        <w:autoSpaceDE w:val="false"/>
        <w:spacing w:lineRule="exact" w:line="221" w:before="19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мбулаторное принудительное наблюдение и лечение у психиат</w:t>
        <w:softHyphen/>
        <w:t>ра. Такая мера применяется, если лицо по своему психическо</w:t>
        <w:softHyphen/>
        <w:t>му состоянию не нуждается в помещении в психиатрический стационар;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21" w:before="14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удительное лечение в психиатрическом стационаре общего типа. Такой вид мер применяется, если лицо не требует интен</w:t>
        <w:softHyphen/>
        <w:t>сивного наблю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21" w:before="19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удительное лечение в психиатрическом стационаре спе</w:t>
        <w:softHyphen/>
        <w:t>циализированного типа. Назначается, если лицо требует по</w:t>
        <w:softHyphen/>
        <w:t>стоянного наблю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21" w:before="24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удительное лечение в психиатрическом стационаре специа</w:t>
        <w:softHyphen/>
        <w:t>лизированного типа с интенсивным наблюдением. Применяется в том случае, если лицо по своему психическому состоянию представляет особую опасность для себя или других лиц и тре</w:t>
        <w:softHyphen/>
        <w:t>бует постоянного и интенсивного наблю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21" w:before="24" w:after="0"/>
        <w:ind w:firstLine="540"/>
        <w:jc w:val="both"/>
        <w:rPr/>
      </w:pPr>
      <w:r>
        <w:rPr>
          <w:sz w:val="22"/>
          <w:szCs w:val="22"/>
        </w:rPr>
        <w:t>Суд, назначая принудительные меры медицинского характера, не устанавливает их продолжительности, поэтому Уголовный кодекс специально регулирует порядок продления, изменения и прекращения применения принудительных мер.</w:t>
      </w:r>
    </w:p>
    <w:p>
      <w:pPr>
        <w:pStyle w:val="Normal"/>
        <w:shd w:fill="FFFFFF" w:val="clear"/>
        <w:spacing w:lineRule="exact" w:line="221" w:before="48" w:after="0"/>
        <w:ind w:firstLine="540"/>
        <w:jc w:val="both"/>
        <w:rPr/>
      </w:pPr>
      <w:r>
        <w:rPr>
          <w:sz w:val="22"/>
          <w:szCs w:val="22"/>
        </w:rPr>
        <w:t>Все вопросы, связанные с продлением, изменением и прекра</w:t>
        <w:softHyphen/>
        <w:t>щением применения принудительных мер медицинского ха</w:t>
        <w:softHyphen/>
        <w:t>рактера, решаются только судом по представлению администрации учреждения.</w:t>
      </w:r>
    </w:p>
    <w:p>
      <w:pPr>
        <w:pStyle w:val="Normal"/>
        <w:shd w:fill="FFFFFF" w:val="clear"/>
        <w:spacing w:lineRule="exact" w:line="221" w:before="48" w:after="0"/>
        <w:ind w:firstLine="540"/>
        <w:jc w:val="both"/>
        <w:rPr/>
      </w:pPr>
      <w:r>
        <w:rPr>
          <w:sz w:val="22"/>
          <w:szCs w:val="22"/>
        </w:rPr>
        <w:t>Изменение или прекращение применения принудительной ме</w:t>
        <w:softHyphen/>
        <w:t>ры медицинского характера осущестляется судом в случае та</w:t>
        <w:softHyphen/>
        <w:t>кого изменения психическою состояния лица, при котором отпадает необходимость в применении ранее назначенной ме</w:t>
        <w:softHyphen/>
        <w:t>ры либо возникает необходимость и назначении иной прину</w:t>
        <w:softHyphen/>
        <w:t>дительной меры медицинского характера.</w:t>
      </w:r>
    </w:p>
    <w:p>
      <w:pPr>
        <w:pStyle w:val="Normal"/>
        <w:shd w:fill="FFFFFF" w:val="clear"/>
        <w:spacing w:lineRule="exact" w:line="216" w:before="5" w:after="0"/>
        <w:ind w:firstLine="540"/>
        <w:jc w:val="both"/>
        <w:rPr/>
      </w:pPr>
      <w:r>
        <w:rPr>
          <w:iCs/>
          <w:sz w:val="22"/>
          <w:szCs w:val="22"/>
        </w:rPr>
        <w:t xml:space="preserve">В случае прекращения применения принудительного лечения </w:t>
      </w:r>
      <w:r>
        <w:rPr>
          <w:sz w:val="22"/>
          <w:szCs w:val="22"/>
        </w:rPr>
        <w:t>в психиатрическом стационаре руд может передать необходимые материалы в отношении лица, находившегося на принудитель</w:t>
        <w:softHyphen/>
        <w:t>ном лечении, органам здравоохранения для решения вопроса о его лечении или направлении в психоневрологическое учреж</w:t>
        <w:softHyphen/>
        <w:t>дение социального обеспечения.</w:t>
      </w:r>
    </w:p>
    <w:p>
      <w:pPr>
        <w:pStyle w:val="Normal"/>
        <w:shd w:fill="FFFFFF" w:val="clear"/>
        <w:spacing w:lineRule="exact" w:line="216" w:before="58" w:after="0"/>
        <w:ind w:firstLine="540"/>
        <w:jc w:val="both"/>
        <w:rPr/>
      </w:pPr>
      <w:r>
        <w:rPr>
          <w:iCs/>
          <w:sz w:val="22"/>
          <w:szCs w:val="22"/>
        </w:rPr>
        <w:t xml:space="preserve">В случае излечения </w:t>
      </w:r>
      <w:r>
        <w:rPr>
          <w:sz w:val="22"/>
          <w:szCs w:val="22"/>
        </w:rPr>
        <w:t>лица, у которого психическое расстройство наступило после совершения преступления, при назначении наказания или возобновлении его исполнения время, в тече</w:t>
        <w:softHyphen/>
        <w:t>ние которого к лицу применялось принудительное лечение в психиатрическом стационаре, засчитывается в срок наказания из расчета один день пребывания в психиатрическом стацио</w:t>
        <w:softHyphen/>
        <w:t>наре за один день лишения свободы.</w:t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5" w:before="43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35:00Z</dcterms:created>
  <dc:creator>Udaff</dc:creator>
  <dc:description/>
  <dc:language>en-US</dc:language>
  <cp:lastModifiedBy>Udaff</cp:lastModifiedBy>
  <dcterms:modified xsi:type="dcterms:W3CDTF">2006-05-28T11:35:00Z</dcterms:modified>
  <cp:revision>2</cp:revision>
  <dc:subject/>
  <dc:title/>
</cp:coreProperties>
</file>