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Понятие и характеристика оконченного и неоконченного преступ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уголовная ответственность за них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дии совершения преступления -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определенные этапы осуществле</w:t>
        <w:softHyphen/>
        <w:t>ния виновным лицом объективной стороны преступ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оловный кодекс различает три стадии совершения преступл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готовление к преступл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кушение на преступ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конченное преступ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бязательно, чтобы все преступления в своем развитии проходили все три вышеуказанные стади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головным кодексом преступление считается окон</w:t>
        <w:softHyphen/>
        <w:t>ченным, если в совершенном лицом деянии содержатся все признаки состава преступления, предусмотренного уголовным законо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личие от других стадий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конченное преступл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ется пол</w:t>
        <w:softHyphen/>
        <w:t>ным соответствием содеянного указанным в законе объективным и субъективным признакам состава преступ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мент окончания преступления зависит от вида состава преступ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еступлениях с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атериальны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ом общественно опасное деяние считается оконченным с момента наступления последствий, а с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фор</w:t>
        <w:softHyphen/>
        <w:t>мальны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 совершения самого преступного деяния. Преступ</w:t>
        <w:softHyphen/>
        <w:t>ления с составом опасности признаются оконченными, если совершен</w:t>
        <w:softHyphen/>
        <w:t>ное деяние создало реальную угрозу причинения вред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начение стадий совершения преступ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ается в том, что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ение стад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ршения позволяет отграничить преступное деяние от непреступного, поскольку единственным основанием уголов</w:t>
        <w:softHyphen/>
        <w:t xml:space="preserve">ной ответственности является состав преступления;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ные стадии характеризуются разной степенью общественной опас</w:t>
        <w:softHyphen/>
        <w:t>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 Так, покушение на преступление является более опасной стадией, чем приготовление к преступлению, но менее опасной, чем окон</w:t>
        <w:softHyphen/>
        <w:t xml:space="preserve">ченное преступление. На практике это означает, что каждая последующая стадия преступления влечет усиление наказания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адия преступления позво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ить иные элементы состава преступления. Например, приготовление к преступлению осуществляется  только с прямым умыслом.</w:t>
      </w:r>
    </w:p>
    <w:p>
      <w:pPr>
        <w:pStyle w:val="Normal"/>
        <w:shd w:fill="FFFFFF" w:val="clear"/>
        <w:spacing w:lineRule="exact" w:line="230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ловный кодекс РФ определяет </w:t>
      </w:r>
      <w:r>
        <w:rPr>
          <w:b/>
          <w:sz w:val="22"/>
          <w:szCs w:val="22"/>
        </w:rPr>
        <w:t>приготовление к преступле</w:t>
        <w:softHyphen/>
        <w:t>нию</w:t>
      </w:r>
      <w:r>
        <w:rPr>
          <w:sz w:val="22"/>
          <w:szCs w:val="22"/>
        </w:rPr>
        <w:t xml:space="preserve"> как умышленную деятельность, направленную на приискание, изготовление или приспособление лицом средств или орудий преступления, приискание соучастников преступления, сговор на совершение преступления либо создание иных усло</w:t>
        <w:softHyphen/>
        <w:t>вий для совершения преступления, если при этом преступле</w:t>
        <w:softHyphen/>
        <w:t>ние не было доведено до конца по не зависящим от этого лица обстоятельствам.</w:t>
      </w:r>
    </w:p>
    <w:p>
      <w:pPr>
        <w:pStyle w:val="Normal"/>
        <w:shd w:fill="FFFFFF" w:val="clear"/>
        <w:spacing w:lineRule="exact" w:line="230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готовление к преступлению квалифицируется по соответ</w:t>
        <w:softHyphen/>
        <w:t>ствующей статье Особенной части Уголовного кодекса и ст. 30 УК РФ ("Приготовление к преступлению и покушение на пре</w:t>
        <w:softHyphen/>
        <w:t>ступление"). Это позволяет точнее определить содержание и степень опасности действий виновного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объективной стороны приготовление к преступлению со</w:t>
        <w:softHyphen/>
        <w:t>вершается такими действиями, как: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приискание средств </w:t>
      </w:r>
      <w:r>
        <w:rPr>
          <w:sz w:val="22"/>
          <w:szCs w:val="22"/>
        </w:rPr>
        <w:t xml:space="preserve">и </w:t>
      </w:r>
      <w:r>
        <w:rPr>
          <w:iCs/>
          <w:sz w:val="22"/>
          <w:szCs w:val="22"/>
        </w:rPr>
        <w:t xml:space="preserve">орудий преступления, </w:t>
      </w:r>
      <w:r>
        <w:rPr>
          <w:sz w:val="22"/>
          <w:szCs w:val="22"/>
        </w:rPr>
        <w:t>то есть приобрете</w:t>
        <w:softHyphen/>
        <w:t>ние их любым способом. Способ приобретения может быть как правомерным, так и преступным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изготовление средств </w:t>
      </w:r>
      <w:r>
        <w:rPr>
          <w:sz w:val="22"/>
          <w:szCs w:val="22"/>
        </w:rPr>
        <w:t xml:space="preserve">и </w:t>
      </w:r>
      <w:r>
        <w:rPr>
          <w:iCs/>
          <w:sz w:val="22"/>
          <w:szCs w:val="22"/>
        </w:rPr>
        <w:t xml:space="preserve">орудий </w:t>
      </w:r>
      <w:r>
        <w:rPr>
          <w:sz w:val="22"/>
          <w:szCs w:val="22"/>
        </w:rPr>
        <w:t>- это их создание любым спосо</w:t>
        <w:softHyphen/>
        <w:t>бом. В данном случае, в отличие от приспособления, орудия преступления создаются заново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приспособление </w:t>
      </w:r>
      <w:r>
        <w:rPr>
          <w:sz w:val="22"/>
          <w:szCs w:val="22"/>
        </w:rPr>
        <w:t>- это приведение орудий и средств преступле</w:t>
        <w:softHyphen/>
        <w:t>ния в такое состояние, когда становится возможным их ис</w:t>
        <w:softHyphen/>
        <w:t>пользование при совершении общественно опасного деяния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приискание соучастников </w:t>
      </w:r>
      <w:r>
        <w:rPr>
          <w:sz w:val="22"/>
          <w:szCs w:val="22"/>
        </w:rPr>
        <w:t>- это действия виновного по вовлече</w:t>
        <w:softHyphen/>
        <w:t>нию в совершение преступления иных лип, которые могут вы</w:t>
        <w:softHyphen/>
        <w:t>ступать в качестве организаторов, исполнителей, пособников или подстрекателей. Способами приискания могут быть угово</w:t>
        <w:softHyphen/>
        <w:t>ры, шантаж, угрозы и др.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сговор на совершение преступления </w:t>
      </w:r>
      <w:r>
        <w:rPr>
          <w:sz w:val="22"/>
          <w:szCs w:val="22"/>
        </w:rPr>
        <w:t>- это взаимное соглашение двух или более лиц о совместном участии в совершении пре</w:t>
        <w:softHyphen/>
        <w:t>ступного деяния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ивная сторона приготовления характеризуется также прерваны остью приготовительных действий по объективным, не зависящим от лица обстоятельства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 субъективной стороны приготовление к преступлению ха</w:t>
        <w:softHyphen/>
        <w:t>рактеризуется только прямым умыслом.</w:t>
      </w:r>
    </w:p>
    <w:p>
      <w:pPr>
        <w:pStyle w:val="Normal"/>
        <w:shd w:fill="FFFFFF" w:val="clear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только за приготовление к тяжкому и особо тяжкому преступлению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окушение на преступление - это умышленные действия или бездействие лица, непосредственно направленные на соверше</w:t>
        <w:softHyphen/>
        <w:t>ние преступления, если при этом преступление не было дове</w:t>
        <w:softHyphen/>
        <w:t xml:space="preserve">дено до конца по не зависящим от этого лица обстоятельствам. </w:t>
      </w:r>
      <w:r>
        <w:rPr>
          <w:iCs/>
          <w:sz w:val="22"/>
          <w:szCs w:val="22"/>
        </w:rPr>
        <w:t xml:space="preserve">Объективная сторона </w:t>
      </w:r>
      <w:r>
        <w:rPr>
          <w:sz w:val="22"/>
          <w:szCs w:val="22"/>
        </w:rPr>
        <w:t xml:space="preserve">покушения характеризуется следующими </w:t>
      </w:r>
      <w:r>
        <w:rPr>
          <w:iCs/>
          <w:sz w:val="22"/>
          <w:szCs w:val="22"/>
        </w:rPr>
        <w:t>признаками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ab/>
        <w:t xml:space="preserve">покушение - это деяние, которое </w:t>
      </w:r>
      <w:r>
        <w:rPr>
          <w:iCs/>
          <w:sz w:val="22"/>
          <w:szCs w:val="22"/>
        </w:rPr>
        <w:t xml:space="preserve">непосредственно направлено </w:t>
      </w:r>
      <w:r>
        <w:rPr>
          <w:sz w:val="22"/>
          <w:szCs w:val="22"/>
        </w:rPr>
        <w:t>на совершение преступления. На данной стадии общественно опасное деяние начинает осуществляться практически, в связи с чем объекту всегда причиняется вред либо появляется пря</w:t>
        <w:softHyphen/>
        <w:br/>
        <w:t>мая угроза его причин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покушение характеризуется тем, что при его совершении пре</w:t>
        <w:softHyphen/>
        <w:t xml:space="preserve">ступление не доводится до конца </w:t>
      </w:r>
      <w:r>
        <w:rPr>
          <w:iCs/>
          <w:sz w:val="22"/>
          <w:szCs w:val="22"/>
        </w:rPr>
        <w:t>по независящим от лица об</w:t>
        <w:softHyphen/>
        <w:t xml:space="preserve">стоятельствам. </w:t>
      </w:r>
      <w:r>
        <w:rPr>
          <w:sz w:val="22"/>
          <w:szCs w:val="22"/>
        </w:rPr>
        <w:t>При совершении преступления с материальным составом это проявляется в не наступлении общественно опасных последствий, а при покушении на преступление с формальным составом происходит неполное выполнение тех действий, кото</w:t>
        <w:softHyphen/>
        <w:t>рые образуют объективную сторону конкретного преступ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2"/>
          <w:szCs w:val="22"/>
        </w:rPr>
        <w:t xml:space="preserve">Незавершенность деяния </w:t>
      </w:r>
      <w:r>
        <w:rPr>
          <w:sz w:val="22"/>
          <w:szCs w:val="22"/>
        </w:rPr>
        <w:t>позволяет отграничить данную стадию от оконченного преступления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бъективная сторона покушения выражается только в прямом умысле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оценки степени завершенности преступного деяния самим виновным лицом (субъективный критерий) раз</w:t>
        <w:softHyphen/>
        <w:t xml:space="preserve">личают </w:t>
      </w:r>
      <w:r>
        <w:rPr>
          <w:iCs/>
          <w:sz w:val="22"/>
          <w:szCs w:val="22"/>
        </w:rPr>
        <w:t xml:space="preserve">оконченное покушение </w:t>
      </w:r>
      <w:r>
        <w:rPr>
          <w:sz w:val="22"/>
          <w:szCs w:val="22"/>
        </w:rPr>
        <w:t xml:space="preserve">и </w:t>
      </w:r>
      <w:r>
        <w:rPr>
          <w:iCs/>
          <w:sz w:val="22"/>
          <w:szCs w:val="22"/>
        </w:rPr>
        <w:t>неоконченное покушение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конченным считается такое покушение, когда виновный со</w:t>
        <w:softHyphen/>
        <w:t>вершил все действия (бездействие), которые он считал необхо</w:t>
        <w:softHyphen/>
        <w:t>димыми для завершения преступления, однако преступный ре</w:t>
        <w:softHyphen/>
        <w:t>зультат не наступает по объективным, то есть не зависящим от него обстоятельствам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конченное покушение бывает в том случае, когда виновный не совершил всех тех действий (бездействия), которые, по его убеж</w:t>
        <w:softHyphen/>
        <w:t>дению, были необходимы для доведения преступления до кон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44:00Z</dcterms:created>
  <dc:creator>Udaff</dc:creator>
  <dc:description/>
  <dc:language>en-US</dc:language>
  <cp:lastModifiedBy>Udaff</cp:lastModifiedBy>
  <dcterms:modified xsi:type="dcterms:W3CDTF">2006-05-13T16:50:00Z</dcterms:modified>
  <cp:revision>6</cp:revision>
  <dc:subject/>
  <dc:title/>
</cp:coreProperties>
</file>