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. Уголовно-процессуальные отношения, их особенности и объекты</w:t>
      </w:r>
    </w:p>
    <w:p>
      <w:pPr>
        <w:pStyle w:val="Normal"/>
        <w:rPr/>
      </w:pP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</w:t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Уголовно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>-</w:t>
      </w:r>
      <w:bookmarkStart w:id="0" w:name="YANDEX_18"/>
      <w:bookmarkEnd w:id="0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процессуальные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правоотношения необходимы для реализации задач уголовного процесса. Рассматривая их как форму реализации уголовно-правовых </w:t>
      </w:r>
      <w:bookmarkStart w:id="1" w:name="YANDEX_19"/>
      <w:bookmarkEnd w:id="1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тношений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, недостаточно остановиться лишь на процессуальных актах, выражающих итоги функционирования тех или других (в данном случае </w:t>
      </w:r>
      <w:bookmarkStart w:id="2" w:name="YANDEX_20"/>
      <w:bookmarkEnd w:id="2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уголовно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>-</w:t>
      </w:r>
      <w:bookmarkStart w:id="3" w:name="YANDEX_21"/>
      <w:bookmarkEnd w:id="3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процессуальных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) общественных </w:t>
      </w:r>
      <w:bookmarkStart w:id="4" w:name="YANDEX_22"/>
      <w:bookmarkEnd w:id="4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тношений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. Необходимо проследить соотношение отдельных элементов процессуальных и материальных отношений. </w:t>
      </w:r>
      <w:r>
        <w:rPr>
          <w:rFonts w:cs="Verdana" w:ascii="Verdana" w:hAnsi="Verdana"/>
          <w:sz w:val="17"/>
          <w:szCs w:val="17"/>
        </w:rPr>
        <w:br/>
      </w:r>
      <w:bookmarkStart w:id="5" w:name="YANDEX_23"/>
      <w:bookmarkEnd w:id="5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Уголовно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>-</w:t>
      </w:r>
      <w:bookmarkStart w:id="6" w:name="YANDEX_24"/>
      <w:bookmarkEnd w:id="6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процессуальные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</w:t>
      </w:r>
      <w:bookmarkStart w:id="7" w:name="YANDEX_25"/>
      <w:bookmarkEnd w:id="7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тношения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можно рассматривать в двух аспектах. Это, во-первых, система или совокупность возникающих в процессе производства по уголовному делу многочисленных общественных отношений, составляющих сущность уголовного процесса. Во - вторых, это единичные процессуальные отношения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F301sz14"/>
          <w:rFonts w:cs="Verdana" w:ascii="Verdana" w:hAnsi="Verdana"/>
          <w:sz w:val="17"/>
          <w:szCs w:val="17"/>
        </w:rPr>
        <w:t xml:space="preserve">Вполне очевидно, что направленность всей совокупности рассматриваемых общественных отношений и каждого отдельного совпадает лишь в конечном итоге. Поэтому представляется вполне обоснованным признание двух </w:t>
      </w:r>
      <w:bookmarkStart w:id="8" w:name="YANDEX_26"/>
      <w:bookmarkEnd w:id="8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бъектов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процессуальных отношений - общего и специального (и в том и в другом случаях под </w:t>
      </w:r>
      <w:bookmarkStart w:id="9" w:name="YANDEX_27"/>
      <w:bookmarkEnd w:id="9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бъектом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1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понимается то, по поводу чего или в связи с чем совершаются действия субъектов правоотношения). </w:t>
      </w:r>
      <w:r>
        <w:rPr>
          <w:rFonts w:cs="Verdana" w:ascii="Verdana" w:hAnsi="Verdana"/>
          <w:sz w:val="17"/>
          <w:szCs w:val="17"/>
        </w:rPr>
        <w:br/>
      </w:r>
      <w:r>
        <w:rPr>
          <w:rStyle w:val="F301sz14"/>
          <w:rFonts w:cs="Verdana" w:ascii="Verdana" w:hAnsi="Verdana"/>
          <w:sz w:val="17"/>
          <w:szCs w:val="17"/>
        </w:rPr>
        <w:t xml:space="preserve">Специальным </w:t>
      </w:r>
      <w:bookmarkStart w:id="10" w:name="YANDEX_28"/>
      <w:bookmarkEnd w:id="10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2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бъектом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3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(т.е. </w:t>
      </w:r>
      <w:bookmarkStart w:id="11" w:name="YANDEX_29"/>
      <w:bookmarkEnd w:id="11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4" name="Image2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бъектом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5" name="Image2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отдельного, единичного </w:t>
      </w:r>
      <w:bookmarkStart w:id="12" w:name="YANDEX_30"/>
      <w:bookmarkEnd w:id="12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6" name="Image2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уголовно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7" name="Image27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>-</w:t>
      </w:r>
      <w:bookmarkStart w:id="13" w:name="YANDEX_31"/>
      <w:bookmarkEnd w:id="13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8" name="Image2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процессуального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29" name="Image2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</w:t>
      </w:r>
      <w:bookmarkStart w:id="14" w:name="YANDEX_32"/>
      <w:bookmarkEnd w:id="14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30" name="Image3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тношения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31" name="Image3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) является ожидаемый результат поведения участников каждого конкретного </w:t>
      </w:r>
      <w:bookmarkStart w:id="15" w:name="YANDEX_33"/>
      <w:bookmarkEnd w:id="15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32" name="Image3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тношения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33" name="Image3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. Иными словами, специальный </w:t>
      </w:r>
      <w:bookmarkStart w:id="16" w:name="YANDEX_34"/>
      <w:bookmarkEnd w:id="16"/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34" name="Image3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b/>
          <w:bCs/>
          <w:sz w:val="17"/>
          <w:szCs w:val="17"/>
          <w:shd w:fill="FFCC00" w:val="clear"/>
        </w:rPr>
        <w:t> объект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04775"/>
            <wp:effectExtent l="0" t="0" r="0" b="0"/>
            <wp:docPr id="35" name="Image35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301sz14"/>
          <w:rFonts w:cs="Verdana" w:ascii="Verdana" w:hAnsi="Verdana"/>
          <w:sz w:val="17"/>
          <w:szCs w:val="17"/>
        </w:rPr>
        <w:t xml:space="preserve"> - все то, по поводу чего или ради чего возникает отдельное правоотношение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Уголовно-процессуальные отношения</w:t>
      </w:r>
      <w:r>
        <w:rPr>
          <w:color w:val="000000"/>
        </w:rPr>
        <w:t xml:space="preserve"> - это те отношения, которые регламентируются нормами уголовно-процессуального права, устанавливающего определённые права и соответствующие им обязанности участвующих в процессе государственных органов, должностных лиц, общественных организаций и отдельных гражда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головно-процессуальные отношения являются частью процессуальных отношений, которые можно характеризовать, следующим образом: </w:t>
        <w:br/>
        <w:br/>
        <w:t xml:space="preserve">2) в процессе реализации процессуальных отношений применяются не только нормы </w:t>
      </w:r>
      <w:r>
        <w:rPr>
          <w:b/>
          <w:color w:val="000000"/>
        </w:rPr>
        <w:t>процессуального</w:t>
      </w:r>
      <w:r>
        <w:rPr>
          <w:color w:val="000000"/>
        </w:rPr>
        <w:t xml:space="preserve">, </w:t>
      </w:r>
      <w:r>
        <w:rPr>
          <w:b/>
          <w:color w:val="000000"/>
        </w:rPr>
        <w:t>но и нормы материального права</w:t>
      </w:r>
      <w:r>
        <w:rPr>
          <w:color w:val="000000"/>
        </w:rPr>
        <w:t xml:space="preserve">; </w:t>
        <w:br/>
        <w:t>Детерминированность уголовно-процессуальных отношений отношениями материальными означает, что первые возникают тогда и постольку, когда и поскольку имеется потребность установления и, последующей реализации уголовно-правовых отношений. Иначе говоря, если уголовно-правовые отношения возникают с момента совершения преступления, то уголовно-процессуальные отношения - лишь после того, как государственные органы получают информацию о готовящемся, совершенном или якобы совершенном преступлении. При этом, как правило, неизбежен разрыв во времени между возникновением уголовно-правового (момент совершения преступления) и уголовно-процессуального (момент получения информации о совершенном преступлении) отношений.</w:t>
      </w:r>
    </w:p>
    <w:p>
      <w:pPr>
        <w:pStyle w:val="Normal"/>
        <w:rPr/>
      </w:pPr>
      <w:r>
        <w:rPr>
          <w:color w:val="000000"/>
        </w:rPr>
        <w:t xml:space="preserve">Если преступлением причинен материальный ущерб, то это вызывает не только </w:t>
      </w:r>
      <w:r>
        <w:rPr>
          <w:b/>
          <w:color w:val="000000"/>
        </w:rPr>
        <w:t>уголовно-правовые</w:t>
      </w:r>
      <w:r>
        <w:rPr>
          <w:color w:val="000000"/>
        </w:rPr>
        <w:t xml:space="preserve">, но и </w:t>
      </w:r>
      <w:r>
        <w:rPr>
          <w:b/>
          <w:color w:val="000000"/>
        </w:rPr>
        <w:t>гражданско-правовые</w:t>
      </w:r>
      <w:r>
        <w:rPr>
          <w:color w:val="000000"/>
        </w:rPr>
        <w:t xml:space="preserve"> отношения. Ввиду того, что доказывание гражданского иска в уголовном процессе производится по правилам УПК (ст. ст. 120-121 УПК Р.М.), уголовно-процессуальные отношения в этих случаях являются средством установления не только уголовных, но и гражданских правоотношений. </w:t>
        <w:br/>
        <w:t>К моменту расследования уголовно-правовое отношение уже сложилось, его формирование происходит в момент возникновения. Оно существует объективно. Поэтому ни следователь, ни суд не могут, ни "развернуть" его, ни "уточнить", ни "конкретизировать". У следователя, органа дознания, прокурора и суда могут быть полные или отрывочные (частичные) представления об уголовном правоотношении, могут быть более или менее конкретные знания о нем; эти знания в процессе производства по делу уточняются, изменяются. Но изменение представления (субъективного убеждения) об уголовно-правовом отношении не может его ни изменить, ни уточнить, ни развернуть, ни конкретизировать.</w:t>
      </w:r>
    </w:p>
    <w:p>
      <w:pPr>
        <w:pStyle w:val="Normal"/>
        <w:rPr/>
      </w:pPr>
      <w:r>
        <w:rPr>
          <w:color w:val="000000"/>
        </w:rPr>
        <w:t xml:space="preserve">3) для всех процессуальных отношений в совокупности существует </w:t>
      </w:r>
      <w:r>
        <w:rPr>
          <w:b/>
          <w:color w:val="000000"/>
        </w:rPr>
        <w:t>общий объект</w:t>
      </w:r>
      <w:r>
        <w:rPr>
          <w:color w:val="000000"/>
        </w:rPr>
        <w:t xml:space="preserve">, для каждого индивидуального правоотношения </w:t>
      </w:r>
      <w:r>
        <w:rPr>
          <w:b/>
          <w:color w:val="000000"/>
        </w:rPr>
        <w:t>- специальный объект</w:t>
      </w:r>
      <w:r>
        <w:rPr>
          <w:color w:val="000000"/>
        </w:rPr>
        <w:t xml:space="preserve">; </w:t>
        <w:br/>
        <w:t xml:space="preserve">В процессе уголовного судопроизводства функционирует множество отношений. Будучи индивидуализировано, каждое из них играет определенную роль в общей системе уголовно-процессуальных отношений. В систему отдельные правоотношения объединяет </w:t>
      </w:r>
      <w:r>
        <w:rPr>
          <w:b/>
          <w:color w:val="000000"/>
        </w:rPr>
        <w:t>общий объект</w:t>
      </w:r>
      <w:r>
        <w:rPr>
          <w:color w:val="000000"/>
        </w:rPr>
        <w:t xml:space="preserve">, т. е. </w:t>
      </w:r>
      <w:r>
        <w:rPr>
          <w:b/>
          <w:color w:val="000000"/>
        </w:rPr>
        <w:t>содержание материально-правового отношения</w:t>
      </w:r>
      <w:r>
        <w:rPr>
          <w:color w:val="000000"/>
        </w:rPr>
        <w:t xml:space="preserve">. Требования ст. ст. 3, 19, 73, 90, 136, 196, 247. и т. п. достаточно определенно убеждают в этом: акцентируя внимание на необходимости </w:t>
      </w:r>
      <w:r>
        <w:rPr>
          <w:b/>
          <w:color w:val="000000"/>
        </w:rPr>
        <w:t>установить состав преступления</w:t>
      </w:r>
      <w:r>
        <w:rPr>
          <w:color w:val="000000"/>
        </w:rPr>
        <w:t xml:space="preserve">, они тем самым предписывают установить уголовно-правовое отношение. Именно это, а не отвлеченная идея единого уголовно-процессуального отношения объединяет процессуальные отношения в систему. </w:t>
        <w:br/>
        <w:t xml:space="preserve">Сказанное, однако, не означает, что каждое из слагаемых этой системы не имеет самостоятельного значения. Больше того, каждое процессуальное отношение имеет только ему присущие содержание, объект и субъектный состав. Сообразно этому мы считаем методологически оправданной попытку классифицировать эти отношения: </w:t>
        <w:br/>
        <w:br/>
        <w:t xml:space="preserve">1) отношения между органом власти и обвиняемым (подсудимым); </w:t>
        <w:br/>
        <w:t xml:space="preserve">2) отношения между органами власти в сфере уголовного судопроизводства (между следователем и органом дознания, прокурором и следователем, судом и прокурором и т. п.); </w:t>
        <w:br/>
        <w:t xml:space="preserve">3) отношения между органами власти, с одной стороны, и лицами, защищающими свои процессуальные или иные интересы в уголовном процессе, а также их защитниками или представителями - с другой; </w:t>
        <w:br/>
        <w:t xml:space="preserve">4) отношения органов власти со свидетелями и экспертами, т. е. лицами, привлекаемыми в сферу судопроизводства ввиду их возможности дать показания (заключение); </w:t>
        <w:br/>
        <w:t xml:space="preserve">5) отношения между органами власти и иными гражданами (специалистами, понятыми, переводчиками и т. п.); </w:t>
        <w:br/>
        <w:t xml:space="preserve">6) отношения между органами власти и представителями государственных организаций (работники учреждений связи при наложении ареста на корреспонденцию; представители домоуправления или учреждения по месту производства обыска; представители исправительно-трудовых учреждений и т. п.); </w:t>
        <w:br/>
        <w:t xml:space="preserve">7) отношения между органами власти и представителями общественности и общественными организациями (комиссии по делам несовершеннолетних и их представители, наблюдательные комиссии и их представители, общественные обвинители и общественные защитники, иные общественные организации, коллективы трудящихся). </w:t>
        <w:br/>
        <w:t xml:space="preserve">Из этого круга представляется правомерным выделить </w:t>
      </w:r>
      <w:r>
        <w:rPr>
          <w:b/>
          <w:color w:val="000000"/>
        </w:rPr>
        <w:t>центральное правоотношение</w:t>
      </w:r>
      <w:r>
        <w:rPr>
          <w:color w:val="000000"/>
        </w:rPr>
        <w:t>. Таким является отношение между обвиняемым и государственными органами власти в процессе производства по уголовному делу, преступные действия которого составляют предмет уголовного преследования и судебного разбирательства. Все другие правоотношения, возникающие и развивающиеся в уголовном процессе, подчинены, в конечном счете, наиболее правильному, соответствующему интересам правосудия развитию именно этого, стержневого правоотнош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процессуальным отношениям свойственны </w:t>
      </w:r>
      <w:r>
        <w:rPr>
          <w:b/>
          <w:color w:val="000000"/>
        </w:rPr>
        <w:t>системность</w:t>
      </w:r>
      <w:r>
        <w:rPr>
          <w:color w:val="000000"/>
        </w:rPr>
        <w:t xml:space="preserve"> и </w:t>
      </w:r>
      <w:r>
        <w:rPr>
          <w:b/>
          <w:color w:val="000000"/>
        </w:rPr>
        <w:t>множественность</w:t>
      </w:r>
      <w:r>
        <w:rPr>
          <w:color w:val="000000"/>
        </w:rPr>
        <w:t xml:space="preserve">; </w:t>
        <w:br/>
        <w:t>Подчеркивая множественность отношений, складывающихся на разных этапах уголовного судопроизводства, необходимо всегда иметь в виду, что эти отношения не разрозненны, а взаимосвязаны и взаимообусловлены: одни сменяют другие, которые в свою очередь вызывают к жизни иные отношения. Например, отношение между следователем и обвиняемым, представляя собой, результат функционирования комплекса процессуальных отношений, порождает множество других отношений: между следователем и обвиняемым, между следователем и защитником обвиняемого, между прокурором и следователем, между защитником и прокурором и т. п. Столь тесная взаимосвязь и зависимость процессуальных отношений позволяет сделать вывод о наличии в уголовном судопроизводстве системы уголовно-процессуальных отношений.</w:t>
      </w:r>
    </w:p>
    <w:p>
      <w:pPr>
        <w:pStyle w:val="Normal"/>
        <w:rPr/>
      </w:pPr>
      <w:r>
        <w:rPr>
          <w:color w:val="000000"/>
        </w:rPr>
        <w:t xml:space="preserve">5) процессуальные правоотношения </w:t>
      </w:r>
      <w:r>
        <w:rPr>
          <w:b/>
          <w:color w:val="000000"/>
        </w:rPr>
        <w:t>многосубъектны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 связи с этим хотелось бы отметить следующее. Например, гражданскому процессу не свойственна многостадийность в той мере, в какой она присуща уголовному судопроизводству. Нет в гражданском процессе стадий возбуждения уголовного дела, дознания и предварительного следствия, предания суду. В силу этого субъектом всех процессуальных отношений является один представитель власти - суд (в уголовно-процессуальных отношениях </w:t>
      </w:r>
      <w:r>
        <w:rPr>
          <w:b/>
          <w:color w:val="000000"/>
        </w:rPr>
        <w:t>субъектом может быть суд, следователь, начальник следственного отдела, прокурор, лицо, производящее дознание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</w:t>
      </w:r>
      <w:r>
        <w:rPr>
          <w:b/>
          <w:color w:val="000000"/>
        </w:rPr>
        <w:t>признакам,</w:t>
      </w:r>
      <w:r>
        <w:rPr>
          <w:color w:val="000000"/>
        </w:rPr>
        <w:t xml:space="preserve"> присущим уголовно-процессуальным отношениям относятся следующие: </w:t>
        <w:br/>
        <w:t xml:space="preserve">1) уголовно-процессуальные отношения играют служебную роль по отношению к уголовным материальным правовым отношениям, что обусловлено тем, что первые служат средством установления вторых; </w:t>
        <w:br/>
        <w:t>Детерминированность уголовно-процессуальных отношений отношениями материальными означает, что первые возникают тогда и постольку, когда и поскольку имеется потребность установления и, последующей реализации уголовно-правовых отношений. Иначе говоря, если уголовно-правовые отношения возникают с момента совершения преступления, то уголовно-процессуальные отношения - лишь после того, как государственные органы получают информацию о готовящемся, совершенном или якобы совершенном преступлении. При этом, как правило, неизбежен разрыв во времени между возникновением уголовно-правового (момент совершения преступления) и уголовно-процессуального (момент получения информации о совершенном преступлении) отнош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всем уголовно-процессуальным отношениям в совокупности и каждому из них в отдельности свойственно публично-правовое начало; </w:t>
        <w:br/>
        <w:t xml:space="preserve">3) движению и развитию уголовно-процессуальных правовых общественных отношений свойствен </w:t>
      </w:r>
      <w:r>
        <w:rPr>
          <w:b/>
          <w:color w:val="000000"/>
        </w:rPr>
        <w:t>многостадийный характер</w:t>
      </w:r>
      <w:r>
        <w:rPr>
          <w:color w:val="000000"/>
        </w:rPr>
        <w:t xml:space="preserve">; </w:t>
        <w:br/>
        <w:t xml:space="preserve">В связи с этим хотелось бы отметить следующее. Например, гражданскому процессу не свойственна </w:t>
      </w:r>
      <w:r>
        <w:rPr>
          <w:b/>
          <w:color w:val="000000"/>
        </w:rPr>
        <w:t>многостадийность</w:t>
      </w:r>
      <w:r>
        <w:rPr>
          <w:color w:val="000000"/>
        </w:rPr>
        <w:t xml:space="preserve"> в той мере, в какой она присуща уголовному судопроизводству. Нет в гражданском процессе стадий возбуждения уголовного дела, дознания и предварительного следствия, предания суду. В силу этого субъектом всех процессуальных отношений является один представитель власти - суд (в уголовно-процессуальных отношениях субъектом может быть суд, следователь, начальник следственного отдела, прокурор, лицо, производящее дознание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</w:t>
      </w:r>
      <w:r>
        <w:rPr>
          <w:b/>
          <w:color w:val="000000"/>
        </w:rPr>
        <w:t>уголовно-процессуальные правоотношения изменяются</w:t>
      </w:r>
      <w:r>
        <w:rPr>
          <w:color w:val="000000"/>
        </w:rPr>
        <w:t xml:space="preserve">, уголовные материальные правовые общественные отношения стабильны; </w:t>
        <w:br/>
      </w:r>
      <w:r>
        <w:rPr>
          <w:b/>
          <w:color w:val="000000"/>
        </w:rPr>
        <w:t xml:space="preserve">Динамичность </w:t>
      </w:r>
      <w:r>
        <w:rPr>
          <w:color w:val="000000"/>
        </w:rPr>
        <w:t xml:space="preserve">уголовно-процессуальных отношений проявляется еще в одном аспекте. За время существования одного и того же уголовно-правового отношения процессуальные отношения могут (и притом неоднократно) прекращаться и вновь возобновляться. Это может иметь место при необоснованном прекращении уголовного дела; при выявлении новых обстоятельств, существенно влияющих на решение вопроса об уголовной ответственности, в период реализации уголовно-правового отношения, т. е. после вступления в силу обвинительного приговора; при необходимости изменить объем уголовной ответственности в порядке условно-досрочного освобождения от наказания, освобождения от наказания по болезни, досрочного снятия судимости и т. п. </w:t>
        <w:br/>
        <w:t>Таким образом, уголовно-правовое отношение существует непрерывно, уголовно-процессуальные отношения могут иметь прерывистый (дискретный) характер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6) уголовно-правовые отношения непрерывны (перманентны); уголовно-процессуальные отношения могут быть прерывистыми (дискретным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ъек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полне очевидно, что направленность всей совокупности рассматриваемых общественных отношений и каждого отдельного совпадает лишь в конечном итоге. Поэтому представляется вполне обоснованным признание двух объектов процессуальных отношений - общего и специального (и в том и в другом случаях под объектом понимается то, по поводу чего или в связи с чем совершаются действия субъектов правоотношения). </w:t>
        <w:br/>
        <w:t xml:space="preserve">Специальным объектом (т.е. объектом отдельного, единичного уголовно-процессуального отношения) является ожидаемый результат поведения участников каждого конкретного отношения. Иными словами, специальный объект - все то, по поводу чего или ради чего возникает отдельное правоотношение. </w:t>
        <w:br/>
        <w:t xml:space="preserve">Такими специальными объектами могут быть: </w:t>
        <w:br/>
        <w:t xml:space="preserve">* пресечение уклонения обвиняемого или подозреваемого от следствия либо суда; </w:t>
        <w:br/>
        <w:t xml:space="preserve">* обеспечение возмещения причиненного преступлением ущерба; </w:t>
        <w:br/>
        <w:t xml:space="preserve">* опознание (или неопознание) предъявленного для опознания предмета; </w:t>
        <w:br/>
        <w:t xml:space="preserve">* удовлетворение заявленного ходатайства; </w:t>
        <w:br/>
        <w:t xml:space="preserve">* отмена прокурором по жалобе потерпевшего необоснованного постановления следователя о прекращении уголовного дела и т.п. </w:t>
        <w:br/>
        <w:t xml:space="preserve">Однако, изучая уголовно-процессуальные правоотношения, нужно учитывать не только специальный, но и общий объект. </w:t>
        <w:br/>
        <w:t xml:space="preserve">Уголовно-процессуальные отношения всегда складываются в связи с отношениями уголовно-правовыми и по поводу этих отношений. Хотелось бы только оговорить, что это правильно лишь в конечном счете: вступая в отдельные правоотношения, некоторые субъекты (свидетели, переводчики, понятые, специалисты и др.) могут и не сознавать этой связи. </w:t>
        <w:br/>
        <w:t>Направленность уголовно-процессуальных отношений не всегда определяется интересами собственно процессуального характера и только через них - интересом уголовно-правового харак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301sz14">
    <w:name w:val="f301 sz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18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17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19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18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0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19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1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0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2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1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3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2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4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3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5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4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6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5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7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6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8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7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9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8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0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29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1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0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2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1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3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2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4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3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hghltd.yandex.com/yandbtm?url=http%3A//CityRef.ru/prosmotr/5944-1850.htm&amp;text=%EE%E1%FA%E5%EA%F2+%F3%E3%EE%EB%EE%E2%ED%EE-%EF%F0%EE%F6%E5%F1%F1%F3%E0%EB%FC%ED%FB%F5+%EE%F2%ED%EE%F8%E5%ED%E8%E9&amp;reqtext=%28%EE%E1%FA%E5%EA%F2%3A%3A8095+%26%26/%28-3+3%29+%F3%E3%EE%EB%EE%E2%ED%EE%3A%3A25671+%26/%281+1%29+%EF%F0%EE%F6%E5%F1%F1%F3%E0%EB%FC%ED%FB%F5%3A%3A178684+%26+%EE%F2%ED%EE%F8%E5%ED%E8%E9%3A%3A4482%29//6&amp;dsn=550&amp;d=418873#YANDEX_35" TargetMode="Externa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3:51:00Z</dcterms:created>
  <dc:creator>Udaff</dc:creator>
  <dc:description/>
  <dc:language>en-US</dc:language>
  <cp:lastModifiedBy>Udaff</cp:lastModifiedBy>
  <dcterms:modified xsi:type="dcterms:W3CDTF">2006-05-15T04:51:00Z</dcterms:modified>
  <cp:revision>7</cp:revision>
  <dc:subject/>
  <dc:title/>
</cp:coreProperties>
</file>