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23 Основные принципы уголовного процесса и их характеристи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ринципы уголовного процесса - </w:t>
      </w:r>
      <w:r>
        <w:rPr>
          <w:color w:val="000000"/>
          <w:sz w:val="22"/>
          <w:szCs w:val="22"/>
        </w:rPr>
        <w:t>это основные, наиболее об</w:t>
        <w:softHyphen/>
        <w:t>щие и руководящие положения уголовного процес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В силу прямого действия Конституции РФ (ст. 15) ее правовые нормы, содержащие принципы уголовного судопроизводства, могут применяться непосредственно. Это </w:t>
      </w:r>
      <w:r>
        <w:rPr>
          <w:i/>
          <w:iCs/>
          <w:color w:val="000000"/>
          <w:sz w:val="22"/>
          <w:szCs w:val="22"/>
          <w:u w:val="single"/>
        </w:rPr>
        <w:t>пришит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законн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существления правосудия только судо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важения чести и достоинства личн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еприкосновенности личн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езумпции невиновн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остязательности сторон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беспечения подозреваемому и обвиняемому права на защиту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языка уголовного судопроизводств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ава на обжалование процессуальных действий и решени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венства граждан перед законом и судо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езависимости судей и подчинение их только Конституции и закону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есменяемости и неприкосновенности суде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гласности уголовного судопроизвод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Многие из этих принципов содержит и/лава 2 УПК РФ. Развитие теории уголовного процесса приводит к расширению круга   принципиальных   основ  уголовного   судопроизводства. </w:t>
      </w:r>
      <w:r>
        <w:rPr>
          <w:i/>
          <w:iCs/>
          <w:color w:val="000000"/>
          <w:sz w:val="22"/>
          <w:szCs w:val="22"/>
          <w:u w:val="single"/>
        </w:rPr>
        <w:t>УПК РФ содержит также принцип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храны прав и свобод человека и гражданина в уголовном су</w:t>
        <w:softHyphen/>
        <w:t>допроизводстве (ст. 11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еприкосновенности жилища (ст. 12)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тайны переписки, телефонных и иных переговоров, почтовых, телеграфных и иных сообщений (ст. 13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свободы оценки доказательств (ст. 17)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од законностью понимается </w:t>
      </w:r>
      <w:r>
        <w:rPr>
          <w:i/>
          <w:iCs/>
          <w:color w:val="000000"/>
          <w:sz w:val="22"/>
          <w:szCs w:val="22"/>
        </w:rPr>
        <w:t>неуклонное соблюдение и исполне</w:t>
        <w:softHyphen/>
        <w:t>ние предписаний Конституции РФ, тканое и соответствующих им иных нормативных актов всеми государственными и негосу</w:t>
        <w:softHyphen/>
        <w:t xml:space="preserve">дарственными  учреждениями   и   организациями,   должностными лицами, гражданами. </w:t>
      </w:r>
      <w:r>
        <w:rPr/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нцип осуществления правосудия только судом, сформули</w:t>
        <w:softHyphen/>
        <w:t xml:space="preserve">рованный в ст. 18  Конституции  РФ, получил свое развито в ст. 49 Конституции РФ, ст. 8 УПК РФ, раскрывающей саму суть уголовного правосудия: </w:t>
      </w:r>
      <w:r>
        <w:rPr>
          <w:i/>
          <w:iCs/>
          <w:color w:val="000000"/>
          <w:sz w:val="22"/>
          <w:szCs w:val="22"/>
        </w:rPr>
        <w:t>никто не может быть признан виновным в совершении преступления и подвергнут уголовному наказанию иначе как по приговору суда и в порядке, установленном закон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одные положения определения языка, на котором ведется уголовный процесс, сконцентрированы в статьях 26, 68 Кон</w:t>
        <w:softHyphen/>
        <w:t>ституции РФ, в ст. 18 УПК РФ. Государственным языком на всей территории РФ является русский язык, но республики ус</w:t>
        <w:softHyphen/>
        <w:t>танавливают свои государственные языки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Каждый  обвиняемый  в совершении   </w:t>
      </w:r>
      <w:r>
        <w:rPr>
          <w:i/>
          <w:iCs/>
          <w:color w:val="000000"/>
          <w:sz w:val="23"/>
          <w:szCs w:val="23"/>
        </w:rPr>
        <w:t xml:space="preserve">преступления считается </w:t>
      </w:r>
      <w:r>
        <w:rPr>
          <w:b/>
          <w:bCs/>
          <w:i/>
          <w:iCs/>
          <w:color w:val="000000"/>
          <w:sz w:val="23"/>
          <w:szCs w:val="23"/>
        </w:rPr>
        <w:t xml:space="preserve">невиновным,  </w:t>
      </w:r>
      <w:r>
        <w:rPr>
          <w:i/>
          <w:iCs/>
          <w:color w:val="000000"/>
          <w:sz w:val="23"/>
          <w:szCs w:val="23"/>
        </w:rPr>
        <w:t>пока его виновность не будет доказана в преду</w:t>
        <w:softHyphen/>
        <w:t xml:space="preserve">смотренном федеральным законом порядке </w:t>
      </w:r>
      <w:r>
        <w:rPr>
          <w:color w:val="000000"/>
          <w:sz w:val="23"/>
          <w:szCs w:val="23"/>
        </w:rPr>
        <w:t>и установлена всту</w:t>
        <w:softHyphen/>
        <w:t xml:space="preserve">пившим в законную силу приговором суда 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Состязательность сторон </w:t>
      </w:r>
      <w:r>
        <w:rPr>
          <w:color w:val="000000"/>
          <w:sz w:val="23"/>
          <w:szCs w:val="23"/>
        </w:rPr>
        <w:t xml:space="preserve">проявляется в следующих </w:t>
      </w:r>
      <w:r>
        <w:rPr>
          <w:i/>
          <w:iCs/>
          <w:color w:val="000000"/>
          <w:sz w:val="23"/>
          <w:szCs w:val="23"/>
          <w:u w:val="single"/>
        </w:rPr>
        <w:t>положениях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уголовное судопроизводство осуществляется на основе состяза</w:t>
        <w:softHyphen/>
        <w:t>тельности сторон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функции обвинения, защиты и разрешения уголовного дела отделены друг от друга и не могут быть возложены на один и тот же орган или одно и то же должностное лицо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уд не является органом уголовного преследования, не высту</w:t>
        <w:softHyphen/>
        <w:t>пает на стороне обвинения или на стороне защиты;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уд создает необходимые условия для исполнения сторонами их процессуальных обязанностей и осуществления предостав</w:t>
        <w:softHyphen/>
        <w:t>ленных им прав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стороны обвинения и защиты равноправны перед су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25:00Z</dcterms:created>
  <dc:creator>Udaff</dc:creator>
  <dc:description/>
  <dc:language>en-US</dc:language>
  <cp:lastModifiedBy>Udaff</cp:lastModifiedBy>
  <dcterms:modified xsi:type="dcterms:W3CDTF">2006-05-28T14:32:00Z</dcterms:modified>
  <cp:revision>5</cp:revision>
  <dc:subject/>
  <dc:title/>
</cp:coreProperties>
</file>