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Понятие и характеристика оконченного и неоконченного преступл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 уголовная ответственность за них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адии совершения преступления - </w:t>
      </w:r>
      <w:r>
        <w:rPr>
          <w:rFonts w:cs="Times New Roman" w:ascii="Times New Roman" w:hAnsi="Times New Roman"/>
          <w:color w:val="000000"/>
          <w:sz w:val="24"/>
          <w:szCs w:val="24"/>
        </w:rPr>
        <w:t>это определенные этапы осуществле</w:t>
        <w:softHyphen/>
        <w:t>ния виновным лицом объективной стороны преступлен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головный кодекс различает три стадии совершения преступления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готовление к преступле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кушение на преступ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конченное преступ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обязательно, чтобы все преступления в своем развитии проходили все три вышеуказанные стадии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Уголовным кодексом преступление считается окон</w:t>
        <w:softHyphen/>
        <w:t>ченным, если в совершенном лицом деянии содержатся все признаки состава преступления, предусмотренного уголовным законом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тличие от других стадий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конченное преступлен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зуется пол</w:t>
        <w:softHyphen/>
        <w:t>ным соответствием содеянного указанным в законе объективным и субъективным признакам состава преступлен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мент окончания преступления зависит от вида состава преступл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еступлениях с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материальным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ом общественно опасное деяние считается оконченным с момента наступления последствий, а с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фор</w:t>
        <w:softHyphen/>
        <w:t>мальным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с момента совершения самого преступного деяния. Преступ</w:t>
        <w:softHyphen/>
        <w:t>ления с составом опасности признаются оконченными, если совершен</w:t>
        <w:softHyphen/>
        <w:t>ное деяние создало реальную угрозу причинения вре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ждая последующая стадия преступления влечет усиление наказ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тадия преступления позволя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новить иные элементы состава преступления. Например, приготовление к преступлению осуществляется  только с прямым умыслом.</w:t>
      </w:r>
    </w:p>
    <w:p>
      <w:pPr>
        <w:pStyle w:val="Normal"/>
        <w:shd w:fill="FFFFFF" w:val="clear"/>
        <w:spacing w:lineRule="exact" w:line="230" w:before="5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ловный кодекс РФ определяет </w:t>
      </w:r>
      <w:r>
        <w:rPr>
          <w:b/>
          <w:sz w:val="22"/>
          <w:szCs w:val="22"/>
        </w:rPr>
        <w:t>приготовление к преступле</w:t>
        <w:softHyphen/>
        <w:t>нию</w:t>
      </w:r>
      <w:r>
        <w:rPr>
          <w:sz w:val="22"/>
          <w:szCs w:val="22"/>
        </w:rPr>
        <w:t xml:space="preserve"> как умышленную деятельность, направленную на приискание, изготовление или приспособление лицом средств или орудий преступления, приискание соучастников преступления, сговор на совершение преступления либо создание иных усло</w:t>
        <w:softHyphen/>
        <w:t>вий для совершения преступления, если при этом преступле</w:t>
        <w:softHyphen/>
        <w:t>ние не было доведено до конца по не зависящим от этого лица обстоятельствам.</w:t>
      </w:r>
    </w:p>
    <w:p>
      <w:pPr>
        <w:pStyle w:val="Normal"/>
        <w:shd w:fill="FFFFFF" w:val="clear"/>
        <w:spacing w:lineRule="exact" w:line="230" w:before="5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готовление к преступлению квалифицируется по соответ</w:t>
        <w:softHyphen/>
        <w:t>ствующей статье Особенной части Уголовного кодекса и ст. 30 УК РФ ("Приготовление к преступлению и покушение на пре</w:t>
        <w:softHyphen/>
        <w:t>ступление"). Это позволяет точнее определить содержание и степень опасности действий виновного.</w:t>
      </w:r>
    </w:p>
    <w:p>
      <w:pPr>
        <w:pStyle w:val="Normal"/>
        <w:shd w:fill="FFFFFF" w:val="clear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только за приготовление к тяжкому и особо тяжкому преступлению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Покушение на преступление - это умышленные действия или бездействие лица, непосредственно направленные на соверше</w:t>
        <w:softHyphen/>
        <w:t>ние преступления, если при этом преступление не было дове</w:t>
        <w:softHyphen/>
        <w:t xml:space="preserve">дено до конца по не зависящим от этого лица обстоятельствам. </w:t>
      </w:r>
      <w:r>
        <w:rPr>
          <w:iCs/>
          <w:sz w:val="22"/>
          <w:szCs w:val="22"/>
        </w:rPr>
        <w:t xml:space="preserve">Объективная сторона </w:t>
      </w:r>
      <w:r>
        <w:rPr>
          <w:sz w:val="22"/>
          <w:szCs w:val="22"/>
        </w:rPr>
        <w:t xml:space="preserve">покушения характеризуется следующими </w:t>
      </w:r>
      <w:r>
        <w:rPr>
          <w:iCs/>
          <w:sz w:val="22"/>
          <w:szCs w:val="22"/>
        </w:rPr>
        <w:t>признаками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покушение характеризуется тем, что при его совершении пре</w:t>
        <w:softHyphen/>
        <w:t xml:space="preserve">ступление не доводится до конца </w:t>
      </w:r>
      <w:r>
        <w:rPr>
          <w:iCs/>
          <w:sz w:val="22"/>
          <w:szCs w:val="22"/>
        </w:rPr>
        <w:t>по независящим от лица об</w:t>
        <w:softHyphen/>
        <w:t xml:space="preserve">стоятельствам. </w:t>
      </w:r>
      <w:r>
        <w:rPr>
          <w:sz w:val="22"/>
          <w:szCs w:val="22"/>
        </w:rPr>
        <w:t>При совершении преступления с материальным составом это проявляется в не наступлении общественно опасных последствий, а при покушении на преступление с формальным составом происходит неполное выполнение тех действий, кото</w:t>
        <w:softHyphen/>
        <w:t>рые образуют объективную сторону конкретного преступления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убъективная сторона покушения выражается только в прямом умысле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зависимости от оценки степени завершенности преступного деяния самим виновным лицом (субъективный критерий) раз</w:t>
        <w:softHyphen/>
        <w:t xml:space="preserve">личают </w:t>
      </w:r>
      <w:r>
        <w:rPr>
          <w:iCs/>
          <w:sz w:val="22"/>
          <w:szCs w:val="22"/>
        </w:rPr>
        <w:t xml:space="preserve">оконченное покушение </w:t>
      </w:r>
      <w:r>
        <w:rPr>
          <w:sz w:val="22"/>
          <w:szCs w:val="22"/>
        </w:rPr>
        <w:t xml:space="preserve">и </w:t>
      </w:r>
      <w:r>
        <w:rPr>
          <w:iCs/>
          <w:sz w:val="22"/>
          <w:szCs w:val="22"/>
        </w:rPr>
        <w:t>неоконченное покушение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конченным считается такое покушение, когда виновный со</w:t>
        <w:softHyphen/>
        <w:t>вершил все действия (бездействие), которые он считал необхо</w:t>
        <w:softHyphen/>
        <w:t>димыми для завершения преступления, однако преступный ре</w:t>
        <w:softHyphen/>
        <w:t>зультат не наступает по объективным, то есть не зависящим от него обстоятельствам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оконченное покушение бывает в том случае, когда виновный не совершил всех тех действий (бездействия), которые, по его убеж</w:t>
        <w:softHyphen/>
        <w:t>дению, были необходимы для доведения преступления до конц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6:44:00Z</dcterms:created>
  <dc:creator>Udaff</dc:creator>
  <dc:description/>
  <dc:language>en-US</dc:language>
  <cp:lastModifiedBy>Udaff</cp:lastModifiedBy>
  <dcterms:modified xsi:type="dcterms:W3CDTF">2006-05-16T12:39:00Z</dcterms:modified>
  <cp:revision>7</cp:revision>
  <dc:subject/>
  <dc:title/>
</cp:coreProperties>
</file>