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 Уголовно-процессуальные отношения, их особенности и объекты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головно-процессуальные отношения</w:t>
      </w:r>
      <w:r>
        <w:rPr>
          <w:color w:val="000000"/>
        </w:rPr>
        <w:t xml:space="preserve"> - это те отношения, которые регламентируются нормами уголовно-процессуального права, устанавливающего определённые права и соответствующие им обязанности участвующих в процессе государственных органов, должностных лиц, общественных организаций и отдельных гражда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для всех процессуальных отношений в совокупности существует </w:t>
      </w:r>
      <w:r>
        <w:rPr>
          <w:b/>
          <w:color w:val="000000"/>
        </w:rPr>
        <w:t>общий объект</w:t>
      </w:r>
      <w:r>
        <w:rPr>
          <w:color w:val="000000"/>
        </w:rPr>
        <w:t xml:space="preserve">, для каждого индивидуального правоотношения </w:t>
      </w:r>
      <w:r>
        <w:rPr>
          <w:b/>
          <w:color w:val="000000"/>
        </w:rPr>
        <w:t>- специальный объект</w:t>
      </w:r>
      <w:r>
        <w:rPr>
          <w:color w:val="000000"/>
        </w:rPr>
        <w:t xml:space="preserve">; </w:t>
        <w:br/>
        <w:t xml:space="preserve">В процессе уголовного судопроизводства функционирует множество отношений. Будучи индивидуализировано, каждое из них играет определенную роль в общей системе уголовно-процессуальных отношений. В систему отдельные правоотношения объединяет </w:t>
      </w:r>
      <w:r>
        <w:rPr>
          <w:b/>
          <w:color w:val="000000"/>
        </w:rPr>
        <w:t>общий объект</w:t>
      </w:r>
      <w:r>
        <w:rPr>
          <w:color w:val="000000"/>
        </w:rPr>
        <w:t xml:space="preserve">, т. е. </w:t>
      </w:r>
      <w:r>
        <w:rPr>
          <w:b/>
          <w:color w:val="000000"/>
        </w:rPr>
        <w:t>содержание материально-правового отношения</w:t>
      </w:r>
      <w:r>
        <w:rPr>
          <w:color w:val="000000"/>
        </w:rPr>
        <w:t xml:space="preserve">. Требования ст. ст. 3, 19, 73, 90, 136, 196, 247. и т. п. достаточно определенно убеждают в этом: акцентируя внимание на необходимости </w:t>
      </w:r>
      <w:r>
        <w:rPr>
          <w:b/>
          <w:color w:val="000000"/>
        </w:rPr>
        <w:t>установить состав преступления</w:t>
      </w:r>
      <w:r>
        <w:rPr>
          <w:color w:val="000000"/>
        </w:rPr>
        <w:t xml:space="preserve">, они тем самым предписывают установить уголовно-правовое отношени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процессуальным отношениям свойственны </w:t>
      </w:r>
      <w:r>
        <w:rPr>
          <w:b/>
          <w:color w:val="000000"/>
        </w:rPr>
        <w:t>системность</w:t>
      </w:r>
      <w:r>
        <w:rPr>
          <w:color w:val="000000"/>
        </w:rPr>
        <w:t xml:space="preserve"> и </w:t>
      </w:r>
      <w:r>
        <w:rPr>
          <w:b/>
          <w:color w:val="000000"/>
        </w:rPr>
        <w:t>множественность</w:t>
      </w:r>
      <w:r>
        <w:rPr>
          <w:color w:val="000000"/>
        </w:rPr>
        <w:t xml:space="preserve">; </w:t>
        <w:br/>
        <w:t>Подчеркивая множественность отношений, складывающихся на разных этапах уголовного судопроизводства, необходимо всегда иметь в виду, что эти отношения не разрозненны, а взаимосвязаны и взаимообусловлены: одни сменяют другие, которые в свою очередь вызывают к жизни иные отношения. Например, отношение между следователем и обвиняемым, представляя собой, порождает множество других отношений: между следователем и обвиняемым, между следователем и защитником обвиняемого, между прокурором и следователем, между защитником и прокурором и т. п. Столь тесная взаимосвязь и зависимость процессуальных отношений позволяет сделать вывод о наличии в уголовном судопроизводстве системы уголовно-процессуальных отношений.</w:t>
      </w:r>
    </w:p>
    <w:p>
      <w:pPr>
        <w:pStyle w:val="Normal"/>
        <w:rPr/>
      </w:pPr>
      <w:r>
        <w:rPr>
          <w:color w:val="000000"/>
        </w:rPr>
        <w:t xml:space="preserve">3) процессуальные правоотношения </w:t>
      </w:r>
      <w:r>
        <w:rPr>
          <w:b/>
          <w:color w:val="000000"/>
        </w:rPr>
        <w:t>многосубъектны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вязи с этим хотелось бы отметить следующее. Например, гражданскому процессу не свойственна многостадийность в той мере, в какой она присуща уголовному судопроизводству. Нет в гражданском процессе стадий возбуждения уголовного дела, дознания и предварительного следствия, предания суду. В силу этого субъектом всех процессуальных отношений является один представитель власти - суд (в уголовно-процессуальных отношениях </w:t>
      </w:r>
      <w:r>
        <w:rPr>
          <w:b/>
          <w:color w:val="000000"/>
        </w:rPr>
        <w:t>субъектом может быть суд, следователь, начальник следственного отдела, прокурор, лицо, производящее дознание</w:t>
      </w:r>
      <w:r>
        <w:rPr>
          <w:color w:val="000000"/>
        </w:rPr>
        <w:t>).</w:t>
        <w:br/>
        <w:t xml:space="preserve">4) уголовно-процессуальные отношения играют служебную роль по отношению к уголовным материальным правовым отношениям, что обусловлено тем, что первые служат средством установления вторых; </w:t>
        <w:br/>
        <w:t xml:space="preserve">Детерминированность уголовно-процессуальных отношений отношениями материальными означает, что первые возникают тогда и постольку, когда и поскольку имеется потребность установления и, последующей реализации уголовно-правовых отношени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) всем уголовно-процессуальным отношениям в совокупности и каждому из них в отдельности свойственно публично-правовое начало; </w:t>
        <w:br/>
        <w:t xml:space="preserve">6) движению и развитию уголовно-процессуальных правовых общественных отношений свойствен </w:t>
      </w:r>
      <w:r>
        <w:rPr>
          <w:b/>
          <w:color w:val="000000"/>
        </w:rPr>
        <w:t>многостадийный характер</w:t>
      </w:r>
      <w:r>
        <w:rPr>
          <w:color w:val="000000"/>
        </w:rPr>
        <w:t xml:space="preserve">; </w:t>
        <w:br/>
        <w:t xml:space="preserve"> Например, гражданскому процессу не свойственна </w:t>
      </w:r>
      <w:r>
        <w:rPr>
          <w:b/>
          <w:color w:val="000000"/>
        </w:rPr>
        <w:t>многостадийность</w:t>
      </w:r>
      <w:r>
        <w:rPr>
          <w:color w:val="000000"/>
        </w:rPr>
        <w:t xml:space="preserve"> в той мере, в какой она присуща уголовному судопроизводству. Нет в гражданском процессе стадий возбуждения уголовного дела, дознания и предварительного следствия, предания суду. В силу этого субъектом всех процессуальных отношений является один представитель власти - суд (в уголовно-процессуальных отношениях субъектом может быть суд, следователь, начальник следственного отдела, прокурор, лицо, производящее дознание).</w:t>
      </w:r>
    </w:p>
    <w:p>
      <w:pPr>
        <w:pStyle w:val="Normal"/>
        <w:rPr/>
      </w:pPr>
      <w:r>
        <w:rPr>
          <w:color w:val="000000"/>
        </w:rPr>
        <w:t xml:space="preserve">7) </w:t>
      </w:r>
      <w:r>
        <w:rPr>
          <w:b/>
          <w:color w:val="000000"/>
        </w:rPr>
        <w:t>уголовно-процессуальные правоотношения изменяются</w:t>
      </w:r>
      <w:r>
        <w:rPr>
          <w:color w:val="000000"/>
        </w:rPr>
        <w:t>, уголовные материальные правовые общественные отношения стабильны;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301sz14">
    <w:name w:val="f301 sz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3:51:00Z</dcterms:created>
  <dc:creator>Udaff</dc:creator>
  <dc:description/>
  <dc:language>en-US</dc:language>
  <cp:lastModifiedBy>Udaff</cp:lastModifiedBy>
  <dcterms:modified xsi:type="dcterms:W3CDTF">2006-05-16T13:01:00Z</dcterms:modified>
  <cp:revision>8</cp:revision>
  <dc:subject/>
  <dc:title/>
</cp:coreProperties>
</file>