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Действие уголовного закона во времени, в пространстве и по кругу лиц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В Общей части УК РФ устанавливаются правила действия уго</w:t>
        <w:softHyphen/>
        <w:t xml:space="preserve">ловного закона во времени и в пространстве. </w:t>
      </w:r>
      <w:r>
        <w:rPr>
          <w:spacing w:val="-2"/>
        </w:rPr>
        <w:t xml:space="preserve">Действие уголовного закона во времени заключается в том, что </w:t>
      </w:r>
      <w:r>
        <w:rPr/>
        <w:t>преступность и наказуемость деяния определяются законом, действовавшим во время его соверш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spacing w:val="-1"/>
        </w:rPr>
        <w:t xml:space="preserve">Уголовный закон устанавливает, что </w:t>
      </w:r>
      <w:r>
        <w:rPr>
          <w:b/>
          <w:spacing w:val="-1"/>
        </w:rPr>
        <w:t>времене</w:t>
      </w:r>
      <w:r>
        <w:rPr>
          <w:spacing w:val="-1"/>
        </w:rPr>
        <w:t xml:space="preserve">м совершения </w:t>
      </w:r>
      <w:r>
        <w:rPr/>
        <w:t xml:space="preserve">преступления признается </w:t>
      </w:r>
      <w:r>
        <w:rPr>
          <w:b/>
        </w:rPr>
        <w:t>время совершения общественно опас</w:t>
        <w:softHyphen/>
      </w:r>
      <w:r>
        <w:rPr>
          <w:b/>
          <w:spacing w:val="-1"/>
        </w:rPr>
        <w:t>ного деяния</w:t>
      </w:r>
      <w:r>
        <w:rPr>
          <w:spacing w:val="-1"/>
        </w:rPr>
        <w:t xml:space="preserve"> независимо от времени, наступления последствий. В случае совершения длящегося преступления, то есть продол</w:t>
        <w:softHyphen/>
        <w:t xml:space="preserve">жающегося непрерывно, в форме процесса (например, хранение </w:t>
      </w:r>
      <w:r>
        <w:rPr/>
        <w:t>огнестрельного оружия), при изменении уголовного закона от</w:t>
        <w:softHyphen/>
        <w:t>ветственность наступает по новому (измененному) закону, так как общественно опасное деяние продолжается и после вступ</w:t>
        <w:softHyphen/>
        <w:t>ления его в законную силу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Уголовная ответственность за </w:t>
      </w:r>
      <w:r>
        <w:rPr>
          <w:b/>
        </w:rPr>
        <w:t>продолжаемое преступление</w:t>
      </w:r>
      <w:r>
        <w:rPr/>
        <w:t>, ко</w:t>
        <w:softHyphen/>
        <w:t>гда деяние совершается рядом тождественных действий, объе</w:t>
        <w:softHyphen/>
        <w:t>диненных единой целью (например, кража деталей для сборки телевизора), наступает по закону, действовавшему в момент пресечения действий виновного либо в момент окончания их самим преступником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В виде исключения из общего правила уголовный закон преду</w:t>
        <w:softHyphen/>
        <w:t xml:space="preserve">сматривает, что допускается </w:t>
      </w:r>
      <w:r>
        <w:rPr>
          <w:b/>
        </w:rPr>
        <w:t>обратная сила уголовного закона</w:t>
      </w:r>
      <w:r>
        <w:rPr/>
        <w:t xml:space="preserve">, если он устраняет преступность деяния, смягчает наказание или иным образом улучшает положение виновного лиц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spacing w:val="-1"/>
        </w:rPr>
        <w:t xml:space="preserve">Уголовного закона в пространстве основано на двух </w:t>
      </w:r>
      <w:r>
        <w:rPr/>
        <w:t xml:space="preserve">"принципах: территориальности и гражданства. </w:t>
      </w:r>
      <w:r>
        <w:rPr>
          <w:b/>
          <w:iCs/>
          <w:spacing w:val="-5"/>
        </w:rPr>
        <w:t xml:space="preserve">Территориальный принцип </w:t>
      </w:r>
      <w:r>
        <w:rPr>
          <w:b/>
          <w:spacing w:val="-5"/>
        </w:rPr>
        <w:t xml:space="preserve">действия уголовного закона заключается </w:t>
      </w:r>
      <w:r>
        <w:rPr>
          <w:b/>
          <w:spacing w:val="-2"/>
        </w:rPr>
        <w:t xml:space="preserve">в том, что лицо-, совершившее преступление на территории РФ, </w:t>
      </w:r>
      <w:r>
        <w:rPr>
          <w:b/>
          <w:spacing w:val="-4"/>
        </w:rPr>
        <w:t>подлежит ответственности по уголовному законодательству РФ</w:t>
      </w:r>
      <w:r>
        <w:rPr>
          <w:spacing w:val="-4"/>
        </w:rPr>
        <w:t xml:space="preserve">. </w:t>
      </w:r>
      <w:r>
        <w:rPr/>
        <w:t>Территорией РФ являются находящиеся в пределах ее границ: суша, водная территория, воздушное пространство, континен</w:t>
        <w:softHyphen/>
        <w:t>тальный шельф и исключительная экономическая зона. Также территорией РФ считается находящееся в открытом водном или воздушном пространстве гражданское судно РФ; при этом военные суда признаются территорией РФ независимо от сво</w:t>
        <w:softHyphen/>
        <w:t>его местонахождения:</w:t>
      </w:r>
    </w:p>
    <w:p>
      <w:pPr>
        <w:pStyle w:val="Normal"/>
        <w:ind w:firstLine="540"/>
        <w:jc w:val="both"/>
        <w:rPr>
          <w:b/>
          <w:b/>
        </w:rPr>
      </w:pPr>
      <w:r>
        <w:rPr>
          <w:spacing w:val="-3"/>
        </w:rPr>
        <w:t xml:space="preserve">Из данного принципа есть исключение, действующее для лиц, </w:t>
      </w:r>
      <w:r>
        <w:rPr>
          <w:spacing w:val="-4"/>
        </w:rPr>
        <w:t xml:space="preserve">обладающих правовым (дипломатическим) иммунитетом. Данные </w:t>
      </w:r>
      <w:r>
        <w:rPr>
          <w:spacing w:val="-6"/>
        </w:rPr>
        <w:t xml:space="preserve">лица не могут быть привлечены к уголовной ответственности без </w:t>
      </w:r>
      <w:r>
        <w:rPr>
          <w:spacing w:val="-3"/>
        </w:rPr>
        <w:t>согласия правительства страны, которую они представляю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Cs/>
        </w:rPr>
        <w:t xml:space="preserve">Принцип гражданства </w:t>
      </w:r>
      <w:r>
        <w:rPr>
          <w:b/>
        </w:rPr>
        <w:t>означаем</w:t>
      </w:r>
      <w:r>
        <w:rPr/>
        <w:t xml:space="preserve">", что граждане РФ, где бы они </w:t>
      </w:r>
      <w:r>
        <w:rPr>
          <w:spacing w:val="-1"/>
        </w:rPr>
        <w:t>ни совершили преступление, несут ответственность по Уголов</w:t>
        <w:softHyphen/>
      </w:r>
      <w:r>
        <w:rPr/>
        <w:t>ному кодексу РФ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Военнослужащие РФ также несут ответственность по УК РФ, если иное не предусмотрено международным договором (так называемый "оккупационный принцип")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днако кодекс устанавливает, что граждане РФ несут уголов</w:t>
        <w:softHyphen/>
        <w:t>ную ответственность только в том случае, если совершенное ими деяние признается преступлением в иностранном государ</w:t>
        <w:softHyphen/>
        <w:t>стве и они не были за него там осуждены. При этом в случае осуждения указанных лиц назначенное им наказание не может превышать верхнего предела санкции, предусмотренного уго</w:t>
        <w:softHyphen/>
        <w:t>ловным законом иностранного государства, на территории ко</w:t>
        <w:softHyphen/>
        <w:t>торого было совершено, преступлени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Все вышеуказанные положения распространяются также и на лиц без гражданства (апатридов), если они постоянно прожи</w:t>
        <w:softHyphen/>
        <w:t>вают на территории РФ.</w:t>
      </w:r>
    </w:p>
    <w:p>
      <w:pPr>
        <w:pStyle w:val="Normal"/>
        <w:ind w:firstLine="540"/>
        <w:jc w:val="both"/>
        <w:rPr>
          <w:b/>
          <w:b/>
        </w:rPr>
      </w:pPr>
      <w:r>
        <w:rPr>
          <w:spacing w:val="-1"/>
        </w:rPr>
        <w:t xml:space="preserve">В Уголовном кодексе содержится принципиальное положение о </w:t>
      </w:r>
      <w:r>
        <w:rPr>
          <w:spacing w:val="-3"/>
        </w:rPr>
        <w:t xml:space="preserve">том, что граждане РФ, совершившие преступление на территории </w:t>
      </w:r>
      <w:r>
        <w:rPr>
          <w:spacing w:val="-4"/>
        </w:rPr>
        <w:t>иностранного государства, не подлежат выдаче этому государству.</w:t>
      </w:r>
      <w:r>
        <w:rPr/>
        <w:t xml:space="preserve"> Иностранные граждане и лица без гражданства могут быть вы</w:t>
        <w:softHyphen/>
        <w:t>даны иностранному государству в соответствии с международ</w:t>
        <w:softHyphen/>
      </w:r>
      <w:r>
        <w:rPr>
          <w:spacing w:val="-1"/>
        </w:rPr>
        <w:t>ным договором РФ. При его отсутствии вопрос решается ди</w:t>
        <w:softHyphen/>
      </w:r>
      <w:r>
        <w:rPr/>
        <w:t>пломатическим путем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10:00Z</dcterms:created>
  <dc:creator>Udaff</dc:creator>
  <dc:description/>
  <dc:language>en-US</dc:language>
  <cp:lastModifiedBy>Udaff</cp:lastModifiedBy>
  <dcterms:modified xsi:type="dcterms:W3CDTF">2006-05-16T12:27:00Z</dcterms:modified>
  <cp:revision>4</cp:revision>
  <dc:subject/>
  <dc:title/>
</cp:coreProperties>
</file>