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Обстоятельства, исключающие преступность деяния, их виды 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арактеристи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Обстоятельства, исключающие преступность деяния</w:t>
      </w:r>
      <w:r>
        <w:rPr>
          <w:rFonts w:cs="Times New Roman" w:ascii="Times New Roman" w:hAnsi="Times New Roman"/>
          <w:spacing w:val="-1"/>
          <w:sz w:val="24"/>
          <w:szCs w:val="24"/>
        </w:rPr>
        <w:t>, - это целе</w:t>
        <w:softHyphen/>
      </w:r>
      <w:r>
        <w:rPr>
          <w:rFonts w:cs="Times New Roman" w:ascii="Times New Roman" w:hAnsi="Times New Roman"/>
          <w:sz w:val="24"/>
          <w:szCs w:val="24"/>
        </w:rPr>
        <w:t>сообразные действия, направленные на устранение реальной угрозы, созданной для охраняемых уголовным законом обще</w:t>
        <w:softHyphen/>
        <w:t>ственных отношени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Необходимая оборона</w:t>
      </w:r>
      <w:r>
        <w:rPr>
          <w:rFonts w:cs="Times New Roman" w:ascii="Times New Roman" w:hAnsi="Times New Roman"/>
          <w:sz w:val="24"/>
          <w:szCs w:val="24"/>
        </w:rPr>
        <w:t xml:space="preserve"> - это правомерная защита лицом своих прав и интересов либо прав и интересов других лиц, общества или государства от общественно опасного посягательства путем вынужденного причинения вреда нападающему, если при этом </w:t>
      </w:r>
      <w:r>
        <w:rPr>
          <w:rFonts w:cs="Times New Roman" w:ascii="Times New Roman" w:hAnsi="Times New Roman"/>
          <w:spacing w:val="-1"/>
          <w:sz w:val="24"/>
          <w:szCs w:val="24"/>
        </w:rPr>
        <w:t>не было допущено превышение пределов необходимой оборон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ягательство </w:t>
      </w:r>
      <w:r>
        <w:rPr>
          <w:rFonts w:cs="Times New Roman" w:ascii="Times New Roman" w:hAnsi="Times New Roman"/>
          <w:sz w:val="24"/>
          <w:szCs w:val="24"/>
        </w:rPr>
        <w:t xml:space="preserve">должно быть: </w:t>
      </w:r>
      <w:r>
        <w:rPr>
          <w:rFonts w:cs="Times New Roman" w:ascii="Times New Roman" w:hAnsi="Times New Roman"/>
          <w:b/>
          <w:sz w:val="24"/>
          <w:szCs w:val="24"/>
        </w:rPr>
        <w:t>общественно опасны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наличным</w:t>
      </w:r>
      <w:r>
        <w:rPr>
          <w:rFonts w:cs="Times New Roman" w:ascii="Times New Roman" w:hAnsi="Times New Roman"/>
          <w:sz w:val="24"/>
          <w:szCs w:val="24"/>
        </w:rPr>
        <w:t xml:space="preserve">, то есть уже начавшимся, но еще не окончившимся. </w:t>
      </w:r>
      <w:r>
        <w:rPr>
          <w:rFonts w:cs="Times New Roman" w:ascii="Times New Roman" w:hAnsi="Times New Roman"/>
          <w:b/>
          <w:sz w:val="24"/>
          <w:szCs w:val="24"/>
        </w:rPr>
        <w:t>действитель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овия, относящиеся 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щит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пускается защита не только собственных прав и интерес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ред причиняется только нападающему</w:t>
      </w:r>
      <w:r>
        <w:rPr>
          <w:rFonts w:cs="Times New Roman" w:ascii="Times New Roman" w:hAnsi="Times New Roman"/>
          <w:color w:val="000000"/>
          <w:sz w:val="24"/>
          <w:szCs w:val="24"/>
        </w:rPr>
        <w:t>, но не третьим лицам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щита должна быть своевремен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должно быть допущено превышения пределов необходимой оборо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</w:t>
        <w:softHyphen/>
        <w:t xml:space="preserve">чинение вреда лицу, совершившему преступление, при его задержании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доставления органам власти и пресечения возможности соверше</w:t>
        <w:softHyphen/>
        <w:t>ния им новых преступлений, если иными средствами задержать такое лицо не представлялось возможным и при этом не было допущено пре</w:t>
        <w:softHyphen/>
        <w:t>вышения необходимых для этого мер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словиями правомерности причинения вреда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задержании преступни</w:t>
        <w:softHyphen/>
        <w:t>ка являются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ершение виновным лицом преступ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ерживается и причиняется вред только тому лиц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ры, применяемые для задержания 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являются вынужденными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ью действий, причиняющих вред задерживаем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ержание лица является своевременным</w:t>
      </w:r>
      <w:r>
        <w:rPr>
          <w:rFonts w:cs="Times New Roman" w:ascii="Times New Roman" w:hAnsi="Times New Roman"/>
          <w:color w:val="000000"/>
          <w:sz w:val="24"/>
          <w:szCs w:val="24"/>
        </w:rPr>
        <w:t>, то есть не запоздалым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0" w:before="19" w:after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 задержании не было допуще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вышения необходимых для этого мер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0" w:before="1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3. Крайняя </w:t>
      </w:r>
      <w:r>
        <w:rPr>
          <w:rFonts w:cs="Times New Roman" w:ascii="Times New Roman" w:hAnsi="Times New Roman"/>
          <w:spacing w:val="-2"/>
          <w:sz w:val="24"/>
          <w:szCs w:val="24"/>
        </w:rPr>
        <w:t>необходимость - это особое состояние, при котором ли</w:t>
        <w:softHyphen/>
        <w:t>цо для предотвращения опасности, реально угрожающей инте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ам личности, общества или государства, вынуждено причинить вред иным охраняемым уголовным законом правам и интересам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я, относящиеся к опасности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чники разнообразными: наличной, действительность опасност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асность не могла быть устранена иными средствами, не связанными с причинением вреда третьим лицам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та от опасности должна соответствовать следующим требовани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 защиты должна быть особая цель: она направлена на предотвращение еще большего вред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результате защиты вред причиняется третьим лицам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а должна быть своевременно!"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должно быть допущено превышения пределов крайней необходимости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0" w:before="19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4.</w:t>
      </w:r>
      <w:r>
        <w:rPr>
          <w:rFonts w:cs="Times New Roman" w:ascii="Times New Roman" w:hAnsi="Times New Roman"/>
          <w:b/>
          <w:iCs/>
          <w:sz w:val="24"/>
          <w:szCs w:val="24"/>
        </w:rPr>
        <w:t>Психическое принуждение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то воздействие на лицо при помо</w:t>
        <w:softHyphen/>
        <w:t>щи разного рода угроз, объектом которых могут быть жизнь, здоровье, честь и достоинство и др.</w:t>
      </w:r>
    </w:p>
    <w:p>
      <w:pPr>
        <w:pStyle w:val="Normal"/>
        <w:shd w:fill="FFFFFF" w:val="clear"/>
        <w:spacing w:lineRule="exact" w:line="235" w:before="5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Физическое принужде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принуждение лица совершить какое-либо дей</w:t>
        <w:softHyphen/>
        <w:t>ствие либо воздержаться от его совершения путем причинения ему телесных повреждений, нанесения побоев, незаконного лишения свободы и др.</w:t>
      </w:r>
    </w:p>
    <w:p>
      <w:pPr>
        <w:pStyle w:val="Normal"/>
        <w:shd w:fill="FFFFFF" w:val="clear"/>
        <w:spacing w:lineRule="exact" w:line="235" w:before="53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 обоснованном риске </w:t>
      </w:r>
      <w:r>
        <w:rPr>
          <w:rFonts w:cs="Times New Roman" w:ascii="Times New Roman" w:hAnsi="Times New Roman"/>
          <w:sz w:val="24"/>
          <w:szCs w:val="24"/>
        </w:rPr>
        <w:t>для достижения об</w:t>
        <w:softHyphen/>
        <w:t xml:space="preserve">щественно полезной цели.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Критериями обоснованности риска </w:t>
      </w:r>
      <w:r>
        <w:rPr>
          <w:rFonts w:cs="Times New Roman" w:ascii="Times New Roman" w:hAnsi="Times New Roman"/>
          <w:spacing w:val="-2"/>
          <w:sz w:val="24"/>
          <w:szCs w:val="24"/>
        </w:rPr>
        <w:t>являются следующие:</w:t>
      </w:r>
      <w:r>
        <w:rPr>
          <w:rFonts w:cs="Times New Roman" w:ascii="Times New Roman" w:hAnsi="Times New Roman"/>
          <w:sz w:val="24"/>
          <w:szCs w:val="24"/>
        </w:rPr>
        <w:t xml:space="preserve"> применение риска обусловлено достижением только общест</w:t>
        <w:softHyphen/>
        <w:t>венно полезных целей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 исполнение обязательных для него приказа или распоряж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Уголовную ответственность за причинение такого вреда несет лицо, отдавшее незаконные приказ или распоряж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данные приказ или распоряжение являются обязательными для лица, которое их исполняет;приказ издан в надлежащей форме отсутствие у исполнителя осознания незаконности изданного приказа или распоряж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цо, совершившее умышленное преступление во исполне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ведо</w:t>
        <w:softHyphen/>
        <w:t xml:space="preserve">мо незако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а или распоряжения, несет уголовную ответствен</w:t>
        <w:softHyphen/>
        <w:t>ность на общих основаниях. В данном случае налицо соучастие с разде</w:t>
        <w:softHyphen/>
        <w:t>лением рол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исполнение заведомо незаконных приказа или распоряжения исклю</w:t>
        <w:softHyphen/>
        <w:t>чает уголовную ответствен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56:00Z</dcterms:created>
  <dc:creator>Udaff</dc:creator>
  <dc:description/>
  <dc:language>en-US</dc:language>
  <cp:lastModifiedBy>Udaff</cp:lastModifiedBy>
  <dcterms:modified xsi:type="dcterms:W3CDTF">2006-05-16T12:50:00Z</dcterms:modified>
  <cp:revision>9</cp:revision>
  <dc:subject/>
  <dc:title/>
</cp:coreProperties>
</file>