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color w:val="000000"/>
          <w:sz w:val="36"/>
          <w:szCs w:val="36"/>
        </w:rPr>
        <w:t>Правила об обязанности доказывания в уголовном процессе.</w:t>
      </w:r>
      <w:r>
        <w:rPr>
          <w:color w:val="000000"/>
        </w:rPr>
        <w:br/>
      </w:r>
    </w:p>
    <w:p>
      <w:pPr>
        <w:pStyle w:val="Normal"/>
        <w:jc w:val="center"/>
        <w:rPr>
          <w:color w:val="000000"/>
        </w:rPr>
      </w:pPr>
      <w:r>
        <w:rPr>
          <w:color w:val="000000"/>
        </w:rPr>
        <w:t>Из презумпции невиновности вытекают правила об обязанности доказывания, т. е. о том, кто в уголовном процессе обязан обосновывать те или иные тезисы, собирать, представлять, проверять, оценивать доказательства. Так как обвиняемый считается невиновным, то обязанность доказывания распределяется следующим образом:</w:t>
        <w:br/>
        <w:br/>
        <w:t xml:space="preserve">1. Обвиняемый не обязан доказывать свою невиновность. Обвиняемый вправе опровергать обвинение, но не обязан это делать. Непредставление обвиняемым доказательств невиновности не может служить основанием, вывода о его виновности. Молчание обвиняемого, нежелание давать показания не может толковаться ему во вред. Версия обвиняемого, противоречащая обвинению, об объективно возможных обстоятельствах дела должна приниматься за истинную, пока она не опровергнута. </w:t>
      </w:r>
    </w:p>
    <w:p>
      <w:pPr>
        <w:pStyle w:val="Normal"/>
        <w:spacing w:before="280" w:after="280"/>
        <w:jc w:val="center"/>
        <w:rPr>
          <w:color w:val="000000"/>
        </w:rPr>
      </w:pPr>
      <w:r>
        <w:rPr>
          <w:color w:val="000000"/>
        </w:rPr>
        <w:t xml:space="preserve">2. Обязанность доказывания обвинения лежит на обвинителе. На предварительном следствии это следователь, формулирующий обвинения, и прокурор; в суде — государственный или частный обвинитель. </w:t>
      </w:r>
    </w:p>
    <w:p>
      <w:pPr>
        <w:pStyle w:val="Normal"/>
        <w:spacing w:before="280" w:after="280"/>
        <w:jc w:val="center"/>
        <w:rPr>
          <w:color w:val="000000"/>
        </w:rPr>
      </w:pPr>
      <w:r>
        <w:rPr>
          <w:color w:val="000000"/>
        </w:rPr>
        <w:t xml:space="preserve">3. Запрещается перелагать обязанность доказывания на обвиняемого, т, е. требовать от него представления, поисков доказательств в обоснование выдвигаемых им версий, тех или иных положений под угрозой нежелательных последствий. Если обвиняемый ссылается на обстоятельства, которые он лично не может доказать, или на доказательства, которые сам не может представить, то органы расследования, прокурор и суд обязаны принять меры к установлению этих обстоятельств, к обнаружению соответствующих доказательств. Они не вправе отказать в их выяснении потому, что этого не сделал обвиняемый. </w:t>
      </w:r>
    </w:p>
    <w:p>
      <w:pPr>
        <w:pStyle w:val="Normal"/>
        <w:spacing w:before="280" w:after="280"/>
        <w:jc w:val="center"/>
        <w:rPr/>
      </w:pPr>
      <w:r>
        <w:rPr>
          <w:color w:val="000000"/>
        </w:rPr>
        <w:t xml:space="preserve">Конечно, обвиняемый сам заинтересован в опровержении обвинения, в смягчении своей участи и может оказать большую помощь в установлении соответствующих обстоятельств, но его неспособность сделать это или неудача в обосновании своих тезисов не должны истолковываться ему во вред. </w:t>
      </w:r>
    </w:p>
    <w:p>
      <w:pPr>
        <w:pStyle w:val="Normal"/>
        <w:spacing w:before="280" w:after="280"/>
        <w:jc w:val="center"/>
        <w:rPr>
          <w:color w:val="000000"/>
        </w:rPr>
      </w:pPr>
      <w:r>
        <w:rPr>
          <w:color w:val="000000"/>
        </w:rPr>
        <w:t xml:space="preserve">УПК устанавливает, что суд, прокурор, следователь и лицо, производящее дознание, не вправе перелагать обязанность доказывания на обвиняемого. </w:t>
      </w:r>
    </w:p>
    <w:p>
      <w:pPr>
        <w:pStyle w:val="Normal"/>
        <w:spacing w:before="280" w:after="280"/>
        <w:jc w:val="center"/>
        <w:rPr>
          <w:color w:val="000000"/>
        </w:rPr>
      </w:pPr>
      <w:r>
        <w:rPr>
          <w:color w:val="000000"/>
        </w:rPr>
        <w:t xml:space="preserve">4. Обязанность доказывания обстоятельств, подлежащие установлению по делу, лежит на органах предварительного расследования, прокуроре и суде. Все решения, принимаемые в процессе производства по делу, должны опираться на доказанные фактически обстоятельства, обосновываться теми должностными лицами и органами, в производстве которых находится уголовное дело. Следователь обязан доказать выводы, сформулированные им в обвинительном заключении; суд постановляет приговор лишь на основе достоверного выяснения обстоятельств дела путем собирания, проверки и оценки всех необходимых доказательств. При этом надо особо отметить, что если стороны ведут доказывание того или иного тезиса (обвинитель — виновности обвиняемого, защитник — невиновности или обстоятельств, смягчающих ответственность), то суд не вправе становиться на позиции обвинения или защиты. Он исследует обстоятельства дела» устанавливая истину при помощи сторон и используя доказательства. Презумпция невиновности для суда означает запрет вести доказывание, ориентируясь на тот или иной тези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2:07:00Z</dcterms:created>
  <dc:creator>Udaff</dc:creator>
  <dc:description/>
  <dc:language>en-US</dc:language>
  <cp:lastModifiedBy>Udaff</cp:lastModifiedBy>
  <dcterms:modified xsi:type="dcterms:W3CDTF">2006-05-16T13:01:00Z</dcterms:modified>
  <cp:revision>3</cp:revision>
  <dc:subject/>
  <dc:title/>
</cp:coreProperties>
</file>