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Понятие и виды соучастия в преступлении и ответственно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участник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участие в преступлении - это умышленное совместное участке двух или более лиц в совершении умышленного преступл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остое соучаст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это вид соучастия, при котором каждый из </w:t>
      </w:r>
      <w:r>
        <w:rPr>
          <w:rFonts w:cs="Times New Roman" w:ascii="Times New Roman" w:hAnsi="Times New Roman"/>
          <w:sz w:val="24"/>
          <w:szCs w:val="24"/>
        </w:rPr>
        <w:t xml:space="preserve">участников преступления выполняет его объективную сторон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данном случае все соучастники признаются исполнителями, </w:t>
      </w:r>
      <w:r>
        <w:rPr>
          <w:rFonts w:cs="Times New Roman" w:ascii="Times New Roman" w:hAnsi="Times New Roman"/>
          <w:sz w:val="24"/>
          <w:szCs w:val="24"/>
        </w:rPr>
        <w:t>поэтому простое соучастие именуется еще соисполни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е</w:t>
      </w:r>
      <w:r>
        <w:rPr>
          <w:rFonts w:cs="Times New Roman" w:ascii="Times New Roman" w:hAnsi="Times New Roman"/>
          <w:sz w:val="24"/>
          <w:szCs w:val="24"/>
        </w:rPr>
        <w:t xml:space="preserve"> соучастие характеризуется распределением ролей ме</w:t>
        <w:softHyphen/>
        <w:t>жду отдельными участниками преступления. В зависимости от роли (функции), выполняемой соучастни</w:t>
        <w:softHyphen/>
        <w:t>ком, различают: исполнителя, организатора, подстрекателя и пособни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сполнит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лицо, непосредственно совершившее пре</w:t>
        <w:softHyphen/>
        <w:t xml:space="preserve">ступление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Организатор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это лицо, организовавшее совершение преступ</w:t>
        <w:softHyphen/>
      </w:r>
      <w:r>
        <w:rPr>
          <w:rFonts w:cs="Times New Roman" w:ascii="Times New Roman" w:hAnsi="Times New Roman"/>
          <w:sz w:val="24"/>
          <w:szCs w:val="24"/>
        </w:rPr>
        <w:t>ления или руководившее его исполнением, а равно лицо, соз</w:t>
        <w:softHyphen/>
        <w:t xml:space="preserve">давшее организованную группу или преступное сообщество (преступную организацию) либо руководившее ими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дстрекат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лицо, склонившее другое лицо к совер</w:t>
        <w:softHyphen/>
        <w:t>шению преступления путем уговора, подкупа, угрозы или дру</w:t>
        <w:softHyphen/>
        <w:t>гим способом. Если подстрекателю не удалось по не зависящим от него при</w:t>
        <w:softHyphen/>
        <w:t>чинам склонить лицо к совершению преступления, то он будет нести ответственность за приготовление к преступлению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соб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 лицо, содействовавшее совершению преступле</w:t>
        <w:softHyphen/>
        <w:t xml:space="preserve">ния. Пособничество </w:t>
      </w:r>
      <w:r>
        <w:rPr>
          <w:rFonts w:cs="Times New Roman" w:ascii="Times New Roman" w:hAnsi="Times New Roman"/>
          <w:iCs/>
          <w:sz w:val="24"/>
          <w:szCs w:val="24"/>
        </w:rPr>
        <w:t>может бы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физическим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ллектуальным,   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участие без предварительного соглашения - это первая форма соучас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о бывает тогда, когда преступление совершается групп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ц, то есть двумя или более исполнителями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без предварите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го сгово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говор при такой форме соучастия ис</w:t>
        <w:softHyphen/>
      </w:r>
      <w:r>
        <w:rPr>
          <w:rFonts w:cs="Times New Roman" w:ascii="Times New Roman" w:hAnsi="Times New Roman"/>
          <w:sz w:val="24"/>
          <w:szCs w:val="24"/>
        </w:rPr>
        <w:t>ключается, он может возникнуть только уже в процессе совер</w:t>
        <w:softHyphen/>
        <w:t>шения общественно опасного дея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участие с предварительным соглашением</w:t>
      </w:r>
      <w:r>
        <w:rPr>
          <w:rFonts w:cs="Times New Roman" w:ascii="Times New Roman" w:hAnsi="Times New Roman"/>
          <w:sz w:val="24"/>
          <w:szCs w:val="24"/>
        </w:rPr>
        <w:t xml:space="preserve"> - это вторая форма соучастия, что имеет место в том случае, когда участники </w:t>
      </w:r>
      <w:r>
        <w:rPr>
          <w:rFonts w:cs="Times New Roman" w:ascii="Times New Roman" w:hAnsi="Times New Roman"/>
          <w:iCs/>
          <w:sz w:val="24"/>
          <w:szCs w:val="24"/>
        </w:rPr>
        <w:t>зара</w:t>
        <w:softHyphen/>
        <w:t xml:space="preserve">нее, </w:t>
      </w:r>
      <w:r>
        <w:rPr>
          <w:rFonts w:cs="Times New Roman" w:ascii="Times New Roman" w:hAnsi="Times New Roman"/>
          <w:sz w:val="24"/>
          <w:szCs w:val="24"/>
        </w:rPr>
        <w:t>то есть еще до начала совершения преступления, догова</w:t>
        <w:softHyphen/>
        <w:t xml:space="preserve">риваются о совместном его совершении.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Разновидностями этой формы соучастия </w:t>
      </w:r>
      <w:r>
        <w:rPr>
          <w:rFonts w:cs="Times New Roman" w:ascii="Times New Roman" w:hAnsi="Times New Roman"/>
          <w:spacing w:val="-3"/>
          <w:sz w:val="24"/>
          <w:szCs w:val="24"/>
        </w:rPr>
        <w:t>являются следующие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ие преступ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группой лиц </w:t>
      </w:r>
      <w:r>
        <w:rPr>
          <w:rFonts w:cs="Times New Roman" w:ascii="Times New Roman" w:hAnsi="Times New Roman"/>
          <w:b/>
          <w:iCs/>
          <w:sz w:val="24"/>
          <w:szCs w:val="24"/>
        </w:rPr>
        <w:t>по предварительному</w:t>
      </w:r>
      <w:r>
        <w:rPr>
          <w:rFonts w:cs="Times New Roman" w:ascii="Times New Roman" w:hAnsi="Times New Roman"/>
          <w:iCs/>
          <w:sz w:val="24"/>
          <w:szCs w:val="24"/>
        </w:rPr>
        <w:t xml:space="preserve"> сговору. </w:t>
      </w:r>
      <w:r>
        <w:rPr>
          <w:rFonts w:cs="Times New Roman" w:ascii="Times New Roman" w:hAnsi="Times New Roman"/>
          <w:sz w:val="24"/>
          <w:szCs w:val="24"/>
        </w:rPr>
        <w:t>Такое соучастие может сочетаться как с соисполнительством, так и со сложным видом соучастия, однако для него обязательно участие в преступлении, как минимум, двух исполнителей, поскольку в законе говорится о группе лиц.</w:t>
      </w:r>
    </w:p>
    <w:p>
      <w:pPr>
        <w:pStyle w:val="Normal"/>
        <w:widowControl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ие преступлени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анизованной группо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д которой пони</w:t>
        <w:softHyphen/>
        <w:t>мается устойчивая группа лиц, заранее объединившихся для соверше</w:t>
        <w:softHyphen/>
        <w:t xml:space="preserve">ния одного или нескольких преступлений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ым, признак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ступного сооб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сплоченность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лоч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чает высшую степень согласованности между участ</w:t>
        <w:softHyphen/>
        <w:t>никами сообщества, которая характеризуется распределением ролей, сложной внутренней структурой сообщества, тщательной конспираци</w:t>
        <w:softHyphen/>
        <w:t>ей и обособленностью (замкнутостью) группы от общества, стабильно</w:t>
        <w:softHyphen/>
        <w:t>стью состава, собственными правилами общения и поведения ("суб</w:t>
        <w:softHyphen/>
        <w:t>культура") и др. Во главе сообщества, как правило, находится авторитетный в преступной среде лидер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признаком сообщества является и особая цель его создания -совершение тяжких или особо тяжких преступлений. Учитывая повышенную опасность данной разновидности соучастия, законодатель специально установил, что создание организованной группы в случаях, не предусмотренных статьями Особенной части Уголов</w:t>
        <w:softHyphen/>
        <w:t>ного кодекса, влечет уголовную ответственность за приготовление к тем преступлениям, для совершения которых она созда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Все перечисленные виды соучастия являются обстоятельствами, отяг</w:t>
        <w:softHyphen/>
        <w:t>чающими уголовную ответственность (п. "в" ст. 63 УК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51:00Z</dcterms:created>
  <dc:creator>Udaff</dc:creator>
  <dc:description/>
  <dc:language>en-US</dc:language>
  <cp:lastModifiedBy>Udaff</cp:lastModifiedBy>
  <dcterms:modified xsi:type="dcterms:W3CDTF">2006-05-16T12:45:00Z</dcterms:modified>
  <cp:revision>5</cp:revision>
  <dc:subject/>
  <dc:title/>
</cp:coreProperties>
</file>