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  Состав преступления, его элементы и призна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остав преступления - это совокупность установленных уголов</w:t>
        <w:softHyphen/>
        <w:t xml:space="preserve">ным законом признаков, характеризующих совершенное деяние как преступление.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ступление - это явление объективной реальности, а состав преступления - </w:t>
      </w:r>
      <w:r>
        <w:rPr>
          <w:iCs/>
          <w:sz w:val="22"/>
          <w:szCs w:val="22"/>
        </w:rPr>
        <w:t xml:space="preserve">юридическое понятие </w:t>
      </w:r>
      <w:r>
        <w:rPr>
          <w:sz w:val="22"/>
          <w:szCs w:val="22"/>
        </w:rPr>
        <w:t>о нем, поэтому преступ</w:t>
        <w:softHyphen/>
        <w:t>ление является фактическим основанием уголовной ответст</w:t>
        <w:softHyphen/>
        <w:t>венности, а состав преступления - юридическим, поскольку устанавливается уголовным законом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Элементы состава преступления включают группу признаков и соответствуют различным сторонам преступления: его объекту, объективной стороне, субъекту и субъективной стороне. По</w:t>
        <w:softHyphen/>
        <w:t xml:space="preserve">этому </w:t>
      </w:r>
      <w:r>
        <w:rPr>
          <w:iCs/>
          <w:sz w:val="22"/>
          <w:szCs w:val="22"/>
        </w:rPr>
        <w:t>выделяют:</w:t>
      </w:r>
      <w:r>
        <w:rPr>
          <w:sz w:val="22"/>
          <w:szCs w:val="22"/>
        </w:rPr>
        <w:t xml:space="preserve">  объект преступления; объективную сторону преступления; субъект преступления;  субъективную сторону преступления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ки преступления - это указанные в уголовном законе конкретные свойства преступления, которые позволяют отгра</w:t>
        <w:softHyphen/>
        <w:t>ничить один состав преступления от другого.  Признаки преступления также делятся на четыре группы: признаки, характеризующие объект преступления; признаки, характеризующие объективную сторону преступления; признаки, характеризующие субъект преступления; признаки, характеризующие субъективную сторону преступления. Все составы преступлений совпадают по элементам, но имеют разные признаки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Объект  преступления   -  это  охраняемые  уголовным  законом 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общественные отношения, на которые посягает общественно опасное деяние. Ст. 2 УК РФ перечисляет такие объекты, в качестве которых могут выступать: права и свободы человека и гражданина; собственность; общественный порядок и безопасность;  окружающая среда; конституционный строй РФ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т объекта преступления необходимо отличать </w:t>
      </w:r>
      <w:r>
        <w:rPr>
          <w:iCs/>
          <w:sz w:val="22"/>
          <w:szCs w:val="22"/>
        </w:rPr>
        <w:t>предмет пре</w:t>
        <w:softHyphen/>
        <w:t xml:space="preserve">ступления, </w:t>
      </w:r>
      <w:r>
        <w:rPr>
          <w:sz w:val="22"/>
          <w:szCs w:val="22"/>
        </w:rPr>
        <w:t>в качестве которого представлены не общественные отношения, а конкретные вещи объективной реальности, в связи с которыми совершается преступление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>Объективная сторона преступления - это внешняя сторона пре</w:t>
        <w:softHyphen/>
      </w:r>
      <w:r>
        <w:rPr>
          <w:sz w:val="22"/>
          <w:szCs w:val="22"/>
        </w:rPr>
        <w:t>ступления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pacing w:val="-4"/>
          <w:sz w:val="22"/>
          <w:szCs w:val="22"/>
        </w:rPr>
        <w:t xml:space="preserve">К </w:t>
      </w:r>
      <w:r>
        <w:rPr>
          <w:iCs/>
          <w:spacing w:val="-4"/>
          <w:sz w:val="22"/>
          <w:szCs w:val="22"/>
        </w:rPr>
        <w:t xml:space="preserve">признакам объективной стороны преступления </w:t>
      </w:r>
      <w:r>
        <w:rPr>
          <w:spacing w:val="-4"/>
          <w:sz w:val="22"/>
          <w:szCs w:val="22"/>
        </w:rPr>
        <w:t>относятся пре</w:t>
        <w:softHyphen/>
      </w:r>
      <w:r>
        <w:rPr>
          <w:sz w:val="22"/>
          <w:szCs w:val="22"/>
        </w:rPr>
        <w:t>ступное деяние, общественно опасные последствия, причинная связь, способ совершения преступления, место, время, орудия и средства совершения преступления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убъект преступления - это физическое лицо, совершившее преступление и способное в соответствии с уголовным зако</w:t>
        <w:softHyphen/>
        <w:t>ном понести за него уголовную ответственность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iCs/>
          <w:sz w:val="22"/>
          <w:szCs w:val="22"/>
        </w:rPr>
        <w:t xml:space="preserve">Признаками субъекта преступления </w:t>
      </w:r>
      <w:r>
        <w:rPr>
          <w:sz w:val="22"/>
          <w:szCs w:val="22"/>
        </w:rPr>
        <w:t>являются физическая при</w:t>
        <w:softHyphen/>
        <w:t xml:space="preserve">рода лица, его вменяемость и достижение им определенного </w:t>
      </w:r>
      <w:r>
        <w:rPr>
          <w:spacing w:val="-1"/>
          <w:sz w:val="22"/>
          <w:szCs w:val="22"/>
        </w:rPr>
        <w:t>возраста. В некоторых случаях для наступления уголовной от</w:t>
        <w:softHyphen/>
      </w:r>
      <w:r>
        <w:rPr>
          <w:spacing w:val="-3"/>
          <w:sz w:val="22"/>
          <w:szCs w:val="22"/>
        </w:rPr>
        <w:t xml:space="preserve">ветственности необходимо наличие, дополнительных признаков у </w:t>
      </w:r>
      <w:r>
        <w:rPr>
          <w:sz w:val="22"/>
          <w:szCs w:val="22"/>
        </w:rPr>
        <w:t>лица: гражданство, занятие определенной должности и др. В та</w:t>
        <w:softHyphen/>
        <w:t>ком случае говорят о специальном субъекте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pacing w:val="-2"/>
          <w:sz w:val="22"/>
          <w:szCs w:val="22"/>
        </w:rPr>
        <w:t xml:space="preserve">Субъективная сторона преступления характеризует психическую </w:t>
      </w:r>
      <w:r>
        <w:rPr>
          <w:sz w:val="22"/>
          <w:szCs w:val="22"/>
        </w:rPr>
        <w:t>деятельность лица, которая непосредственно связана с совер</w:t>
        <w:softHyphen/>
        <w:t>шаемым им преступным деянием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iCs/>
          <w:spacing w:val="-4"/>
          <w:sz w:val="22"/>
          <w:szCs w:val="22"/>
        </w:rPr>
        <w:t xml:space="preserve">Признаками данного элемента состава преступления </w:t>
      </w:r>
      <w:r>
        <w:rPr>
          <w:spacing w:val="-4"/>
          <w:sz w:val="22"/>
          <w:szCs w:val="22"/>
        </w:rPr>
        <w:t xml:space="preserve">являются </w:t>
      </w:r>
      <w:r>
        <w:rPr>
          <w:sz w:val="22"/>
          <w:szCs w:val="22"/>
        </w:rPr>
        <w:t>вина, которая может существовать в форме умысла или неос</w:t>
        <w:softHyphen/>
        <w:t>торожности, а также мотив, цель и эмоции преступления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>Обязательные признаки преступления присущи всем без ис</w:t>
        <w:softHyphen/>
      </w:r>
      <w:r>
        <w:rPr>
          <w:sz w:val="22"/>
          <w:szCs w:val="22"/>
        </w:rPr>
        <w:t xml:space="preserve">ключения составам преступления. Не установление </w:t>
      </w:r>
      <w:r>
        <w:rPr>
          <w:iCs/>
          <w:sz w:val="22"/>
          <w:szCs w:val="22"/>
        </w:rPr>
        <w:t xml:space="preserve">всех </w:t>
      </w:r>
      <w:r>
        <w:rPr>
          <w:sz w:val="22"/>
          <w:szCs w:val="22"/>
        </w:rPr>
        <w:t>обяза</w:t>
        <w:softHyphen/>
        <w:t>тельных признаков в конкретном деянии исключает возмож</w:t>
        <w:softHyphen/>
        <w:t>ность привлечения лица к уголовной ответственности ввиду отсутствия состава преступления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 каждого элемента состава преступления существуют свои обязательные признаки: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>для объекта - это наличие охраняемых уголовным законом об</w:t>
        <w:softHyphen/>
      </w:r>
      <w:r>
        <w:rPr>
          <w:sz w:val="22"/>
          <w:szCs w:val="22"/>
        </w:rPr>
        <w:t>щественных отношений;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объективной стороны - общественно опасное деяние;</w:t>
      </w:r>
    </w:p>
    <w:p>
      <w:pPr>
        <w:pStyle w:val="Normal"/>
        <w:shd w:fill="FFFFFF" w:val="clear"/>
        <w:spacing w:lineRule="exact" w:line="240" w:before="14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субъекта - физическое лицо, вменяемость и определенный возраст;</w:t>
      </w:r>
    </w:p>
    <w:p>
      <w:pPr>
        <w:pStyle w:val="Normal"/>
        <w:shd w:fill="FFFFFF" w:val="clear"/>
        <w:spacing w:lineRule="exact" w:line="240" w:before="14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субъективной стороны - ви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6:14:00Z</dcterms:created>
  <dc:creator>Udaff</dc:creator>
  <dc:description/>
  <dc:language>en-US</dc:language>
  <cp:lastModifiedBy>Udaff</cp:lastModifiedBy>
  <dcterms:modified xsi:type="dcterms:W3CDTF">2006-05-13T16:15:00Z</dcterms:modified>
  <cp:revision>3</cp:revision>
  <dc:subject/>
  <dc:title/>
</cp:coreProperties>
</file>