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5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.  Граждане как субъекты гражданского права. Правоспособность и дееспособность гражданина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бъекты гражданского правоотношения -</w:t>
            </w:r>
            <w:r>
              <w:rPr>
                <w:sz w:val="14"/>
                <w:szCs w:val="14"/>
              </w:rPr>
              <w:t xml:space="preserve"> лица, обладающие граж</w:t>
              <w:softHyphen/>
              <w:t>данскими правами и несущие гражданские обязанности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ражданская правоспособность -</w:t>
            </w:r>
            <w:r>
              <w:rPr>
                <w:sz w:val="14"/>
                <w:szCs w:val="14"/>
              </w:rPr>
              <w:t xml:space="preserve"> это признаваемая правом возможность граждан иметь гражданские права и нести гражданские обязанности.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ажданская правоспособность возникает с момента рождения и пре</w:t>
              <w:softHyphen/>
              <w:t>кращается вместе со смертью гражданина.</w:t>
            </w: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bCs/>
                <w:iCs/>
                <w:sz w:val="14"/>
                <w:szCs w:val="14"/>
              </w:rPr>
              <w:t>Ограничение правоспособности</w:t>
            </w:r>
            <w:r>
              <w:rPr>
                <w:sz w:val="14"/>
                <w:szCs w:val="14"/>
              </w:rPr>
              <w:t xml:space="preserve"> гражданина возможно только на осно</w:t>
              <w:softHyphen/>
              <w:t>вании закона и только в строго определенных случаях (лишение права заниматься определенной деятельностью или занимать определен</w:t>
              <w:softHyphen/>
              <w:t xml:space="preserve">ную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Гражданская дееспособность -</w:t>
            </w:r>
            <w:r>
              <w:rPr>
                <w:sz w:val="14"/>
                <w:szCs w:val="14"/>
              </w:rPr>
              <w:t xml:space="preserve"> способность гражданина приобретать и осуществлять гражданские права, обязанности и исполнять их. Дееспособность возникает в полном объеме: 1) с достижением восемнадца</w:t>
              <w:softHyphen/>
              <w:t>тилетнего возраста; 2)с эмансипации; 3) с момента объявления несовершеннолетнего, достигшего 16 лет, деес</w:t>
              <w:softHyphen/>
              <w:t xml:space="preserve">пособным, если он работает </w:t>
            </w:r>
            <w:r>
              <w:rPr>
                <w:b/>
                <w:bCs/>
                <w:sz w:val="14"/>
                <w:szCs w:val="14"/>
              </w:rPr>
              <w:t>Полностью недееспособными</w:t>
            </w:r>
            <w:r>
              <w:rPr>
                <w:sz w:val="14"/>
                <w:szCs w:val="14"/>
              </w:rPr>
              <w:t xml:space="preserve"> являются: дети до 6 лет; признанные судом недееспособными граждане, которые вследствие пси</w:t>
              <w:softHyphen/>
              <w:t>хического расстройства не могут понимать значения своих действий или руководить ими. Над такими гражданами устанавливается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опека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Несовершеннолетние в возрасте от 6 до 14 лет (малолетние)</w:t>
            </w:r>
            <w:r>
              <w:rPr>
                <w:sz w:val="14"/>
                <w:szCs w:val="14"/>
              </w:rPr>
              <w:t xml:space="preserve"> самостоя</w:t>
              <w:softHyphen/>
              <w:t xml:space="preserve">тельно могут совершать: мелкие бытовые сделки; </w:t>
            </w:r>
            <w:r>
              <w:rPr>
                <w:color w:val="000000"/>
                <w:sz w:val="14"/>
                <w:szCs w:val="14"/>
              </w:rPr>
              <w:t>Остальные сделки от их имени совершают их законные представители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Частично дееспособные граждане в возрасте от 14 до 18 </w:t>
            </w:r>
            <w:r>
              <w:rPr>
                <w:color w:val="000000"/>
                <w:sz w:val="14"/>
                <w:szCs w:val="14"/>
              </w:rPr>
              <w:t>лет самостоя</w:t>
              <w:softHyphen/>
              <w:t>тельно могут: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вершать сделки малолетних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распоряжаться своим заработком, стипендией или иными доходами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существлять права авторов интеллектуальной собственности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стижении 16 лет быть членами кооперативов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вносить вклады в кредитные учреждения и распоряжаться ими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сделки они совершают с письменного согласия законных пред</w:t>
              <w:softHyphen/>
              <w:t xml:space="preserve">ставителей. Они самостоятельно несут ответственность за причиненный вред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Дееспособность </w:t>
            </w:r>
            <w:r>
              <w:rPr>
                <w:color w:val="000000"/>
                <w:sz w:val="14"/>
                <w:szCs w:val="14"/>
              </w:rPr>
              <w:t xml:space="preserve">- свойство гражданина, которое может быть ограничено только в установленных законом случаях. </w:t>
            </w:r>
            <w:r>
              <w:rPr>
                <w:b/>
                <w:bCs/>
                <w:color w:val="000000"/>
                <w:sz w:val="14"/>
                <w:szCs w:val="14"/>
              </w:rPr>
              <w:t>Ограничение де</w:t>
              <w:softHyphen/>
              <w:t xml:space="preserve">еспособности </w:t>
            </w:r>
            <w:r>
              <w:rPr>
                <w:color w:val="000000"/>
                <w:sz w:val="14"/>
                <w:szCs w:val="14"/>
              </w:rPr>
              <w:t>возможно в двух случаях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при наличии достаточных оснований несовершеннолетний в возрасте от 14 до 18 лет может быть лишен или ограничен в праве распоряжаться доход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дееспособный гражданин может быть ограничен судом в дееспособнос</w:t>
              <w:softHyphen/>
              <w:t>ти, если он вследствие злоупотребления спиртными напитками или наркотическими средствами ставит свою семью в тяжелое материаль</w:t>
              <w:softHyphen/>
              <w:t>ное положени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акой гражданин самостоятельно совершает мелкие бытовые сделки и несет имущественную ответственность по своим обязательствам. Совершать другие сделки, а также получать заработок, пенсию и иные доходы и рас</w:t>
              <w:softHyphen/>
              <w:t>поряжаться ими ограниченно дееспособный гражданин может только с согласия попечителя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 отпадении обстоятельств, послуживших основанием ограничения дееспособности гражданина, суд отменяет решение о признании его огра</w:t>
              <w:softHyphen/>
              <w:t>ниченно дееспособным.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.  Юридические лица как субъекты гражданских правоотношений. Понятие, признаки, виды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Юридическое лицо</w:t>
            </w:r>
            <w:r>
              <w:rPr>
                <w:sz w:val="14"/>
                <w:szCs w:val="14"/>
              </w:rPr>
              <w:t xml:space="preserve"> - это организация, которая обладает обособленным имуществом, отвечает им по своим обязательствам, от своего имени при</w:t>
              <w:softHyphen/>
              <w:t>обретает гражданские права, несет обязанности и выступает в суде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Признаки юридического лица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организационное единство,</w:t>
            </w:r>
            <w:r>
              <w:rPr>
                <w:sz w:val="14"/>
                <w:szCs w:val="14"/>
              </w:rPr>
              <w:t xml:space="preserve"> определение структуры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имущественная обособленность</w:t>
            </w:r>
            <w:r>
              <w:rPr>
                <w:sz w:val="14"/>
                <w:szCs w:val="14"/>
              </w:rPr>
              <w:t xml:space="preserve">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самостоятельная имущественная ответственность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59"/>
              <w:ind w:firstLine="3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возможность самостоятельно приобретать гражданские права, нести обязанности и быть истцом или ответчиком в суде.</w:t>
            </w:r>
          </w:p>
          <w:p>
            <w:pPr>
              <w:pStyle w:val="Normal"/>
              <w:spacing w:lineRule="auto" w:line="259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firstLine="360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Виды.</w:t>
            </w:r>
            <w:r>
              <w:rPr>
                <w:iCs/>
                <w:sz w:val="14"/>
                <w:szCs w:val="14"/>
              </w:rPr>
              <w:t xml:space="preserve"> По целям</w:t>
            </w:r>
            <w:r>
              <w:rPr>
                <w:sz w:val="14"/>
                <w:szCs w:val="14"/>
              </w:rPr>
              <w:t xml:space="preserve"> деятельности юридические лица делятся на:  - </w:t>
            </w:r>
            <w:r>
              <w:rPr>
                <w:b/>
                <w:bCs/>
                <w:sz w:val="14"/>
                <w:szCs w:val="14"/>
              </w:rPr>
              <w:t xml:space="preserve"> коммерческ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- некоммерческие</w:t>
            </w:r>
            <w:r>
              <w:rPr>
                <w:sz w:val="14"/>
                <w:szCs w:val="14"/>
              </w:rPr>
              <w:t xml:space="preserve"> (ст. 50 ГК)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В зависимости от характера прав учредителей (участников) юридического лица на его имущество</w:t>
            </w:r>
            <w:r>
              <w:rPr>
                <w:sz w:val="14"/>
                <w:szCs w:val="14"/>
              </w:rPr>
              <w:t xml:space="preserve"> юр. лица делятся на те, в отношении кото</w:t>
              <w:softHyphen/>
              <w:t>рых их учредители (участники) имеют: вещные права (унитарные предприятия и учреждения); обязательственные права (хозяйственные товарищества и общества, ко</w:t>
              <w:softHyphen/>
              <w:t>оператив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имеют никаких прав (фонды, общественные объединения)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iCs/>
                <w:sz w:val="14"/>
                <w:szCs w:val="14"/>
              </w:rPr>
              <w:t>По субъектному составу учредителей</w:t>
            </w:r>
            <w:r>
              <w:rPr>
                <w:sz w:val="14"/>
                <w:szCs w:val="14"/>
              </w:rPr>
              <w:t xml:space="preserve"> юридические лица делятся на: </w:t>
            </w:r>
            <w:r>
              <w:rPr>
                <w:b/>
                <w:bCs/>
                <w:sz w:val="14"/>
                <w:szCs w:val="14"/>
              </w:rPr>
              <w:t>корпорации,</w:t>
            </w:r>
            <w:r>
              <w:rPr>
                <w:sz w:val="14"/>
                <w:szCs w:val="14"/>
              </w:rPr>
              <w:t xml:space="preserve"> создаваемые несколькими лицами и имеющие членство; </w:t>
            </w:r>
            <w:r>
              <w:rPr>
                <w:b/>
                <w:bCs/>
                <w:sz w:val="14"/>
                <w:szCs w:val="14"/>
              </w:rPr>
              <w:t>учреждения -</w:t>
            </w:r>
            <w:r>
              <w:rPr>
                <w:sz w:val="14"/>
                <w:szCs w:val="14"/>
              </w:rPr>
              <w:t xml:space="preserve"> организации, не имеющие членств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Хозяйственные товариществ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. Полное товарищество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. Товарищество на вере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Хозяйственные обществ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</w:rPr>
              <w:t xml:space="preserve">Общество с ограниченной ответственностью - </w:t>
            </w:r>
            <w:r>
              <w:rPr>
                <w:color w:val="000000"/>
                <w:sz w:val="14"/>
                <w:szCs w:val="14"/>
              </w:rPr>
              <w:t xml:space="preserve">упрежденное одним или нескольким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</w:rPr>
              <w:t xml:space="preserve">Общество с дополнительной ответственностью - </w:t>
            </w:r>
            <w:r>
              <w:rPr>
                <w:color w:val="000000"/>
                <w:sz w:val="14"/>
                <w:szCs w:val="14"/>
              </w:rPr>
              <w:t xml:space="preserve">учрежденное одним или несколькими </w:t>
            </w:r>
            <w:r>
              <w:rPr>
                <w:bCs/>
                <w:color w:val="000000"/>
                <w:sz w:val="14"/>
                <w:szCs w:val="14"/>
              </w:rPr>
              <w:t xml:space="preserve">Акционерное общество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ные виды коммерческих организаций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. Унитарные предприятия </w:t>
            </w:r>
            <w:r>
              <w:rPr>
                <w:color w:val="000000"/>
                <w:sz w:val="14"/>
                <w:szCs w:val="14"/>
              </w:rPr>
              <w:t>- коммерческая организация, не наделенная правом собственности на закрепленное за ней собственником имущество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п. 1ст. ПЗГК)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Унитарные предприятия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могут учреждаться </w:t>
            </w:r>
            <w:r>
              <w:rPr>
                <w:color w:val="000000"/>
                <w:sz w:val="14"/>
                <w:szCs w:val="14"/>
              </w:rPr>
              <w:t>только Российской Феде</w:t>
              <w:softHyphen/>
              <w:t>рацией, субъектами федерации или муниципальными органами, которые являются собственниками закрепленного за унитарными предприятиями имуществ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2. </w:t>
            </w:r>
            <w:r>
              <w:rPr>
                <w:color w:val="000000"/>
                <w:sz w:val="14"/>
                <w:szCs w:val="14"/>
              </w:rPr>
              <w:t xml:space="preserve">Выделяют предприятия, основанные на праве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хозяйственного ведения, </w:t>
            </w:r>
            <w:r>
              <w:rPr>
                <w:color w:val="000000"/>
                <w:sz w:val="14"/>
                <w:szCs w:val="14"/>
              </w:rPr>
              <w:t xml:space="preserve">и предприятия, основанные на праве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оперативного управления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(казенные </w:t>
            </w:r>
            <w:r>
              <w:rPr>
                <w:color w:val="000000"/>
                <w:sz w:val="14"/>
                <w:szCs w:val="14"/>
              </w:rPr>
              <w:t>пред</w:t>
              <w:softHyphen/>
              <w:t xml:space="preserve">приятия)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зенное – Монетный двор. Унитарное – метрополитен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. Производственный кооператив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(артель)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. Некоммерческие организации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. Потребительский кооператив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.  Фонд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.  Учреждение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Cs/>
                <w:i/>
                <w:iCs/>
                <w:color w:val="000000"/>
                <w:sz w:val="14"/>
                <w:szCs w:val="14"/>
              </w:rPr>
              <w:t xml:space="preserve">4., </w:t>
            </w:r>
            <w:r>
              <w:rPr>
                <w:bCs/>
                <w:color w:val="000000"/>
                <w:sz w:val="14"/>
                <w:szCs w:val="14"/>
              </w:rPr>
              <w:t xml:space="preserve">Общественные и религиозные организации (объединения)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5, Объединения юридических лиц (ассоциации и союзы)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.  Сроки в гражданском праве, их виды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Срок</w:t>
            </w:r>
            <w:r>
              <w:rPr>
                <w:b/>
                <w:bCs/>
                <w:sz w:val="14"/>
                <w:szCs w:val="14"/>
              </w:rPr>
              <w:t xml:space="preserve"> -</w:t>
            </w:r>
            <w:r>
              <w:rPr>
                <w:sz w:val="14"/>
                <w:szCs w:val="14"/>
              </w:rPr>
              <w:t xml:space="preserve"> это момент или период времени, наступление или истечение которого влечет возникновение, изменение или прекращение гражданских прав и обязанност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Cs/>
                <w:sz w:val="14"/>
                <w:szCs w:val="14"/>
              </w:rPr>
              <w:t>По степени определенности сроки</w:t>
            </w:r>
            <w:r>
              <w:rPr>
                <w:sz w:val="14"/>
                <w:szCs w:val="14"/>
              </w:rPr>
              <w:t xml:space="preserve"> делятс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autoSpaceDE w:val="false"/>
              <w:ind w:left="25"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императивные,</w:t>
            </w:r>
            <w:r>
              <w:rPr>
                <w:sz w:val="14"/>
                <w:szCs w:val="14"/>
              </w:rPr>
              <w:t xml:space="preserve"> которые не могут быть изменены по соглашению сто</w:t>
              <w:softHyphen/>
              <w:t xml:space="preserve">рон (например, исковая давность), и </w:t>
            </w:r>
            <w:r>
              <w:rPr>
                <w:b/>
                <w:bCs/>
                <w:iCs/>
                <w:sz w:val="14"/>
                <w:szCs w:val="14"/>
              </w:rPr>
              <w:t>диспозитивные,</w:t>
            </w:r>
            <w:r>
              <w:rPr>
                <w:sz w:val="14"/>
                <w:szCs w:val="14"/>
              </w:rPr>
              <w:t xml:space="preserve"> которые устанавливаются по соглашению сторон (на</w:t>
              <w:softHyphen/>
              <w:t>пример, срок исполнения обязательства).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По правовым последствиям,</w:t>
            </w:r>
            <w:r>
              <w:rPr>
                <w:sz w:val="14"/>
                <w:szCs w:val="14"/>
              </w:rPr>
              <w:t xml:space="preserve"> которые порождает наступление или исте</w:t>
              <w:softHyphen/>
              <w:t xml:space="preserve">чение сроков, последние делятся на: </w:t>
            </w:r>
            <w:r>
              <w:rPr>
                <w:b/>
                <w:bCs/>
                <w:sz w:val="14"/>
                <w:szCs w:val="14"/>
              </w:rPr>
              <w:t xml:space="preserve">- </w:t>
            </w:r>
            <w:r>
              <w:rPr>
                <w:b/>
                <w:bCs/>
                <w:iCs/>
                <w:sz w:val="14"/>
                <w:szCs w:val="14"/>
              </w:rPr>
              <w:t>правоустановительные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- правоизменяющие,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- правопрекращающие.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ыделяют сроки </w:t>
            </w:r>
            <w:r>
              <w:rPr>
                <w:iCs/>
                <w:sz w:val="14"/>
                <w:szCs w:val="14"/>
              </w:rPr>
              <w:t>абсолютно</w:t>
            </w:r>
            <w:r>
              <w:rPr>
                <w:sz w:val="14"/>
                <w:szCs w:val="14"/>
              </w:rPr>
              <w:t xml:space="preserve"> определенные, </w:t>
            </w:r>
            <w:r>
              <w:rPr>
                <w:iCs/>
                <w:sz w:val="14"/>
                <w:szCs w:val="14"/>
              </w:rPr>
              <w:t>относительно</w:t>
            </w:r>
            <w:r>
              <w:rPr>
                <w:sz w:val="14"/>
                <w:szCs w:val="14"/>
              </w:rPr>
              <w:t xml:space="preserve"> определен</w:t>
              <w:softHyphen/>
              <w:t xml:space="preserve">ные и </w:t>
            </w:r>
            <w:r>
              <w:rPr>
                <w:iCs/>
                <w:sz w:val="14"/>
                <w:szCs w:val="14"/>
              </w:rPr>
              <w:t>неопределенны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Абсолютно определенные сроки</w:t>
            </w:r>
            <w:r>
              <w:rPr>
                <w:sz w:val="14"/>
                <w:szCs w:val="14"/>
              </w:rPr>
              <w:t xml:space="preserve"> устанавливаются указанием на какой-либо период времени либо календарную дату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Относительно определенные сроки</w:t>
            </w:r>
            <w:r>
              <w:rPr>
                <w:sz w:val="14"/>
                <w:szCs w:val="14"/>
              </w:rPr>
              <w:t xml:space="preserve"> событие, которое дол</w:t>
              <w:softHyphen/>
              <w:t>жно произойти, либо определение срока оценочными понятиями "немед</w:t>
              <w:softHyphen/>
              <w:t xml:space="preserve">ленно", "в разумный срок"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Неопределенные сроки</w:t>
            </w:r>
            <w:r>
              <w:rPr>
                <w:sz w:val="14"/>
                <w:szCs w:val="14"/>
              </w:rPr>
              <w:t xml:space="preserve"> имеют место тогда, когда, несмотря на предпо</w:t>
              <w:softHyphen/>
              <w:t>лагаемую срочность обязательства, срок вообще не устанавливается (на</w:t>
              <w:softHyphen/>
              <w:t>пример, бессрочная аренда имущества).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Исчисление сроков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роки осуществления гражданских прав и исполнения гражданских обязанностей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>Сроки осуществления гражданских прав</w:t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роки существования гражданских прав </w:t>
            </w:r>
            <w:r>
              <w:rPr>
                <w:color w:val="000000"/>
                <w:sz w:val="14"/>
                <w:szCs w:val="14"/>
              </w:rPr>
              <w:t>(например, срок действия дове</w:t>
              <w:softHyphen/>
              <w:t>ренности)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Пресекательные сроки </w:t>
            </w:r>
            <w:r>
              <w:rPr>
                <w:color w:val="000000"/>
                <w:sz w:val="14"/>
                <w:szCs w:val="14"/>
              </w:rPr>
              <w:t>предоставляют управомоченному лицу строго ог</w:t>
              <w:softHyphen/>
              <w:t>раниченное время для реализации своего права под угрозой досрочного его прекращения в случае неосуществления или ненадлежащего осуществ</w:t>
              <w:softHyphen/>
              <w:t>ления (например, срок хранения находки)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Претензионные сроки </w:t>
            </w:r>
            <w:r>
              <w:rPr>
                <w:color w:val="000000"/>
                <w:sz w:val="14"/>
                <w:szCs w:val="14"/>
              </w:rPr>
              <w:t>- это сроки, в которые управомоченное лицо вправе (а иногда и обязано) обратиться непосредственно к обязанному лицу до обращения для защиты своего права в суд.</w:t>
            </w:r>
            <w:r>
              <w:rPr>
                <w:b/>
                <w:bCs/>
                <w:color w:val="000000"/>
                <w:sz w:val="14"/>
                <w:szCs w:val="14"/>
              </w:rPr>
              <w:t>5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Гарантийный срок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6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рок годности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7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рок возникновения гражданского права </w:t>
            </w:r>
            <w:r>
              <w:rPr>
                <w:color w:val="000000"/>
                <w:sz w:val="14"/>
                <w:szCs w:val="14"/>
              </w:rPr>
              <w:t>- это срок, с наступлением ко</w:t>
              <w:softHyphen/>
              <w:t>торого связано возникновение субъективного гражданского права (напри</w:t>
              <w:softHyphen/>
              <w:t>мер, приобретательная давность)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8. Срок исполнения гражданской обязанности - </w:t>
            </w:r>
            <w:r>
              <w:rPr>
                <w:color w:val="000000"/>
                <w:sz w:val="14"/>
                <w:szCs w:val="14"/>
              </w:rPr>
              <w:t>срок, в течение которого обязанное лицо должно совершить действия, предусмотренные обязатель</w:t>
              <w:softHyphen/>
              <w:t>ствами,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Исковая давность </w:t>
            </w:r>
            <w:r>
              <w:rPr>
                <w:color w:val="000000"/>
                <w:sz w:val="14"/>
                <w:szCs w:val="14"/>
              </w:rPr>
              <w:t xml:space="preserve">- это срок для защиты права по иску лица, право которого нарушено (ст. 135 ГК).                          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Общий срок исковой давности - три года. </w:t>
            </w:r>
            <w:r>
              <w:rPr>
                <w:color w:val="000000"/>
                <w:sz w:val="14"/>
                <w:szCs w:val="14"/>
              </w:rPr>
              <w:t>В отдельных случаях он может быть увеличен или уменьшен правовым актом (например, годичный срок для оспаривания действительности сделк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Течение срока исковой давности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ачинается </w:t>
            </w:r>
            <w:r>
              <w:rPr>
                <w:color w:val="000000"/>
                <w:sz w:val="14"/>
                <w:szCs w:val="14"/>
              </w:rPr>
              <w:t>со дня, когда лицо узнало или должно было узнать о нарушении своего прав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обстоятельствам, приостанавливающим течение срока исковой давности, </w:t>
            </w:r>
            <w:r>
              <w:rPr>
                <w:color w:val="000000"/>
                <w:sz w:val="14"/>
                <w:szCs w:val="14"/>
              </w:rPr>
              <w:t>относятся: непреодолимая сила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ахождение истца или ответчика в составе Вооруженных Сил, переве</w:t>
              <w:softHyphen/>
              <w:t>денных на военное положение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2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Течение срока исковой давности прерывается </w:t>
            </w:r>
            <w:r>
              <w:rPr>
                <w:color w:val="000000"/>
                <w:sz w:val="14"/>
                <w:szCs w:val="14"/>
              </w:rPr>
              <w:t>предъявлением иска в уста</w:t>
              <w:softHyphen/>
              <w:t xml:space="preserve">новленном порядке или совершением обязанным лицом действий,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4. Исковая давность не распространяется </w:t>
            </w:r>
            <w:r>
              <w:rPr>
                <w:color w:val="000000"/>
                <w:sz w:val="14"/>
                <w:szCs w:val="14"/>
              </w:rPr>
              <w:t>на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ебования о защите личных неимущественных прав и других немате</w:t>
              <w:softHyphen/>
              <w:t xml:space="preserve">риальных благ (например, требования о защите чести, достоинства и деловой репутации),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.  Основания (способы) возникновения права собственности: понятие и виды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Собственник</w:t>
            </w:r>
            <w:r>
              <w:rPr>
                <w:sz w:val="14"/>
                <w:szCs w:val="14"/>
              </w:rPr>
              <w:t xml:space="preserve"> обладает полным хозяйственным господством над вещью, использует ее по своему усмотрению и устраняет от пользования ею других лиц (либо допускает их к использованию вещи). </w:t>
            </w:r>
            <w:r>
              <w:rPr>
                <w:iCs/>
                <w:sz w:val="14"/>
                <w:szCs w:val="14"/>
              </w:rPr>
              <w:t>Собственник вправе по своему усмотрению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59"/>
              <w:ind w:firstLine="3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- владеть</w:t>
            </w:r>
            <w:r>
              <w:rPr>
                <w:sz w:val="14"/>
                <w:szCs w:val="14"/>
              </w:rPr>
              <w:t xml:space="preserve"> вещью, то есть фактически иметь ее в своем хозяйстве. Владе</w:t>
              <w:softHyphen/>
              <w:t xml:space="preserve">ние вещью на законном основании называется </w:t>
            </w:r>
            <w:r>
              <w:rPr>
                <w:iCs/>
                <w:sz w:val="14"/>
                <w:szCs w:val="14"/>
              </w:rPr>
              <w:t>титульным (законным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- пользоваться</w:t>
            </w:r>
            <w:r>
              <w:rPr>
                <w:sz w:val="14"/>
                <w:szCs w:val="14"/>
              </w:rPr>
              <w:t xml:space="preserve"> вещью, то есть эксплуатировать вещь путем извлечения из нее присущих полезных свойст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- </w:t>
            </w:r>
            <w:r>
              <w:rPr>
                <w:b/>
                <w:bCs/>
                <w:iCs/>
                <w:sz w:val="14"/>
                <w:szCs w:val="14"/>
              </w:rPr>
              <w:t>распоряжаться</w:t>
            </w:r>
            <w:r>
              <w:rPr>
                <w:sz w:val="14"/>
                <w:szCs w:val="14"/>
              </w:rPr>
              <w:t xml:space="preserve"> вещью, то есть определять ее юридическую судьбу (отчуждать ее, сдавать во временное пользование и т. п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Способы приобретения права собственности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iCs/>
                <w:sz w:val="14"/>
                <w:szCs w:val="14"/>
              </w:rPr>
              <w:t>Способы приобретения права собственности делятся</w:t>
            </w:r>
            <w:r>
              <w:rPr>
                <w:sz w:val="14"/>
                <w:szCs w:val="14"/>
              </w:rPr>
              <w:t xml:space="preserve"> на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первоначальные,</w:t>
            </w:r>
            <w:r>
              <w:rPr>
                <w:sz w:val="14"/>
                <w:szCs w:val="14"/>
              </w:rPr>
              <w:t xml:space="preserve"> когда право собственности на вещь возникает впервые либо помимо воли предыдущего собственника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производные,</w:t>
            </w:r>
            <w:r>
              <w:rPr>
                <w:sz w:val="14"/>
                <w:szCs w:val="14"/>
              </w:rPr>
              <w:t xml:space="preserve"> когда право собственности возникает по воле предыдуще</w:t>
              <w:softHyphen/>
              <w:t>го собственника и с согласия нового. В этом случае объем прав нового собственника зависит от объема прав, принадлежавшего бывшему соб</w:t>
              <w:softHyphen/>
              <w:t>ственнику. на нового собственника переходят все су</w:t>
              <w:softHyphen/>
              <w:t xml:space="preserve">ществовавшие обременения права собственности 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ервоначальные способы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создание новой вещи</w:t>
            </w:r>
            <w:r>
              <w:rPr>
                <w:sz w:val="14"/>
                <w:szCs w:val="14"/>
              </w:rPr>
              <w:t xml:space="preserve"> (ст. 218 ГК);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>приобретение права собственности на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плоды, продукцию и доходы</w:t>
            </w:r>
            <w:r>
              <w:rPr>
                <w:sz w:val="14"/>
                <w:szCs w:val="14"/>
              </w:rPr>
              <w:t xml:space="preserve"> от имущества лицом, использующим это имущество на законном основа</w:t>
              <w:softHyphen/>
              <w:t>нии (ст. 136, 218 ГК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переработка вещи</w:t>
            </w:r>
            <w:r>
              <w:rPr>
                <w:sz w:val="14"/>
                <w:szCs w:val="14"/>
              </w:rPr>
              <w:t xml:space="preserve"> (ст. 220 ГК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риобретение права собственности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на бесхозяйное имущество</w:t>
            </w:r>
            <w:r>
              <w:rPr>
                <w:sz w:val="14"/>
                <w:szCs w:val="14"/>
              </w:rPr>
              <w:t xml:space="preserve"> (вещи, от которых собственник отказался, находка, безнадзорные животные, клад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обращение в собственность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общедоступных для сбора вещей</w:t>
            </w:r>
            <w:r>
              <w:rPr>
                <w:sz w:val="14"/>
                <w:szCs w:val="14"/>
              </w:rPr>
              <w:t xml:space="preserve"> (сбор гри</w:t>
              <w:softHyphen/>
              <w:t>бов, лов рыбы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приобретательная давность:</w:t>
            </w:r>
            <w:r>
              <w:rPr>
                <w:sz w:val="14"/>
                <w:szCs w:val="14"/>
              </w:rPr>
              <w:t xml:space="preserve"> лицо, не являющееся собственником, но добросовестно, открыто и непрерывно владеющее как своим собствен</w:t>
              <w:softHyphen/>
              <w:t>ным недвижимым имуществом в течение 15 лет либо иным имуществом в течение 5 лет, приобретает право собственности на это имущество.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роизводные способы: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риобретение права собственности по договору купли-продажи, мены, дарения или иной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сделке об отчуждении имущества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наследование</w:t>
            </w:r>
            <w:r>
              <w:rPr>
                <w:sz w:val="14"/>
                <w:szCs w:val="14"/>
              </w:rPr>
              <w:t xml:space="preserve"> по закону или завещанию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риобретение права на имущество юридического лица при ег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реорга</w:t>
              <w:softHyphen/>
              <w:t>низации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риобретение членом жилищного, дачного, гаражного или иного по</w:t>
              <w:softHyphen/>
              <w:t xml:space="preserve">требительского кооператива права собственности на соответствующее помещение </w:t>
            </w:r>
            <w:r>
              <w:rPr>
                <w:iCs/>
                <w:sz w:val="14"/>
                <w:szCs w:val="14"/>
              </w:rPr>
              <w:t>после полного внесения своего паевого взноса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Защита права собственности и других вещных прав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Зашита права собственности</w:t>
            </w:r>
            <w:r>
              <w:rPr>
                <w:b/>
                <w:bCs/>
                <w:sz w:val="14"/>
                <w:szCs w:val="14"/>
              </w:rPr>
              <w:t xml:space="preserve"> -</w:t>
            </w:r>
            <w:r>
              <w:rPr>
                <w:sz w:val="14"/>
                <w:szCs w:val="14"/>
              </w:rPr>
              <w:t xml:space="preserve"> применение к лицу, нарушающему пра</w:t>
              <w:softHyphen/>
              <w:t xml:space="preserve">во собственности, установленных законом мер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истема способов защиты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ещно-правовые способы: виндикационный иск, негаторный иск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язательственно-правовые способы: договорная ответственность, Обязательства вследствие причинения вред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ые способы: Связанные с недействительностью сделок, Связанные с объявлением гражданина умершим или признанием его безвестно отсутствующим, иски к гос. и мун. Органам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. Виндикационный иск </w:t>
            </w:r>
            <w:r>
              <w:rPr>
                <w:color w:val="000000"/>
                <w:sz w:val="14"/>
                <w:szCs w:val="14"/>
              </w:rPr>
              <w:t>- иск невладеющего собственника к незаконно вла</w:t>
              <w:softHyphen/>
              <w:t>деющему несобственнику об истребовании в натуре индивидуально-опре</w:t>
              <w:softHyphen/>
              <w:t>деленной вещи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индикационный иск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защищает </w:t>
            </w:r>
            <w:r>
              <w:rPr>
                <w:color w:val="000000"/>
                <w:sz w:val="14"/>
                <w:szCs w:val="14"/>
              </w:rPr>
              <w:t>правомочие владения собственник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. Негаторный иск </w:t>
            </w:r>
            <w:r>
              <w:rPr>
                <w:color w:val="000000"/>
                <w:sz w:val="14"/>
                <w:szCs w:val="14"/>
              </w:rPr>
              <w:t xml:space="preserve">-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иск </w:t>
            </w:r>
            <w:r>
              <w:rPr>
                <w:color w:val="000000"/>
                <w:sz w:val="14"/>
                <w:szCs w:val="14"/>
              </w:rPr>
              <w:t>об устранении нарушений прав собственника, не связанных с лишением владения.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Объект </w:t>
            </w:r>
            <w:r>
              <w:rPr>
                <w:color w:val="000000"/>
                <w:sz w:val="14"/>
                <w:szCs w:val="14"/>
              </w:rPr>
              <w:t>негаторного иска - устранение длящегося правонарушения, про</w:t>
              <w:softHyphen/>
              <w:t xml:space="preserve">должающегося к моменту подачи иска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возведение строения, которое препятствует свободному доступу собственника к принадлежащему ему земельному участку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случае удовлетворения иска суд обязывает нарушителя прекратить дей</w:t>
              <w:softHyphen/>
              <w:t>ствия, препятствующие собственнику осуществлять свои права по исполь</w:t>
              <w:softHyphen/>
              <w:t xml:space="preserve">зованию принадлежащего ему на праве собственности имущества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3. Иск о признании права собственности </w:t>
            </w:r>
            <w:r>
              <w:rPr>
                <w:color w:val="000000"/>
                <w:sz w:val="14"/>
                <w:szCs w:val="14"/>
              </w:rPr>
              <w:t>используется как для устранения существующего оспаривания права собственности, так и для предотвраще</w:t>
              <w:softHyphen/>
              <w:t>ния возможного в будущем оспаривания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Иски к государственным и муниципальным органам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>Особенности исков к государственным и муниципальным органам: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они подаются к указанным органам не как к субъектам гражданского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ава, а как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к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органам публичной власти, </w:t>
            </w:r>
            <w:r>
              <w:rPr>
                <w:color w:val="000000"/>
                <w:sz w:val="14"/>
                <w:szCs w:val="14"/>
              </w:rPr>
              <w:t>наделенным определенными властными полномочиями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указанные иски направлены на стабилизацию гражданско-правовых от</w:t>
              <w:softHyphen/>
              <w:t xml:space="preserve">ношений и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недопущение произвольного вмешательства публичной влас</w:t>
              <w:softHyphen/>
              <w:t>ти в частные дел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>Виды исков к государственным и муниципальным органам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•</w:t>
            </w: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иск о признании недействительным акта, нарушающего право собственно</w:t>
              <w:softHyphen/>
              <w:t xml:space="preserve">сти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•</w:t>
            </w: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иск о неправомерном прекращении права собственности </w:t>
            </w:r>
            <w:r>
              <w:rPr>
                <w:color w:val="000000"/>
                <w:sz w:val="14"/>
                <w:szCs w:val="14"/>
              </w:rPr>
              <w:t>на основании ненормативного акта государственного или муниципального органа (на</w:t>
              <w:softHyphen/>
              <w:t>пример, в случае незаконного изъятия земельного участка для государ</w:t>
              <w:softHyphen/>
              <w:t>ственных нужд)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•</w:t>
            </w:r>
            <w:r>
              <w:rPr>
                <w:color w:val="000000"/>
                <w:sz w:val="14"/>
                <w:szCs w:val="14"/>
              </w:rPr>
              <w:t xml:space="preserve">  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иск о возмещении ущерба, причиненного изъятием имущества у собственника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.  Понятие и виды обязательств, основания их возникновения и прекращения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Обязательство</w:t>
            </w:r>
            <w:r>
              <w:rPr>
                <w:sz w:val="14"/>
                <w:szCs w:val="14"/>
              </w:rPr>
              <w:t xml:space="preserve"> - правоотношение, в силу которого одно лицо </w:t>
            </w:r>
            <w:r>
              <w:rPr>
                <w:iCs/>
                <w:sz w:val="14"/>
                <w:szCs w:val="14"/>
              </w:rPr>
              <w:t xml:space="preserve">(должник) </w:t>
            </w:r>
            <w:r>
              <w:rPr>
                <w:sz w:val="14"/>
                <w:szCs w:val="14"/>
              </w:rPr>
              <w:t xml:space="preserve">обязано совершить в пользу другого лица </w:t>
            </w:r>
            <w:r>
              <w:rPr>
                <w:iCs/>
                <w:sz w:val="14"/>
                <w:szCs w:val="14"/>
              </w:rPr>
              <w:t>(кредитора}</w:t>
            </w:r>
            <w:r>
              <w:rPr>
                <w:sz w:val="14"/>
                <w:szCs w:val="14"/>
              </w:rPr>
              <w:t xml:space="preserve"> определенное дей</w:t>
              <w:softHyphen/>
              <w:t xml:space="preserve">ствие (передать имущество, выполнить работу, уплатить деньги и т. п.) либо воздержаться от определенного действия, а кредитор имеет право требовать от должника исполнения его обязанности. </w:t>
            </w:r>
            <w:r>
              <w:rPr>
                <w:b/>
                <w:sz w:val="14"/>
                <w:szCs w:val="14"/>
              </w:rPr>
              <w:t>Виды обязательств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 xml:space="preserve">1. </w:t>
            </w:r>
            <w:r>
              <w:rPr>
                <w:iCs/>
                <w:sz w:val="14"/>
                <w:szCs w:val="14"/>
              </w:rPr>
              <w:t>По соотношению прав и обязанностей сторон</w:t>
            </w:r>
            <w:r>
              <w:rPr>
                <w:sz w:val="14"/>
                <w:szCs w:val="14"/>
              </w:rPr>
              <w:t xml:space="preserve"> выделяют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- односторонние</w:t>
            </w:r>
            <w:r>
              <w:rPr>
                <w:sz w:val="14"/>
                <w:szCs w:val="14"/>
              </w:rPr>
              <w:t xml:space="preserve"> обязательства, когда у одной стороны только право, а у другой только обязанность (например, обязательства из договора займа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- взаимные</w:t>
            </w:r>
            <w:r>
              <w:rPr>
                <w:sz w:val="14"/>
                <w:szCs w:val="14"/>
              </w:rPr>
              <w:t xml:space="preserve"> обязательства, каждая сторона наделена одновременно и правами и обязанностя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 xml:space="preserve">2. </w:t>
            </w:r>
            <w:r>
              <w:rPr>
                <w:iCs/>
                <w:sz w:val="14"/>
                <w:szCs w:val="14"/>
              </w:rPr>
              <w:t>По степени определенности обязанности должника</w:t>
            </w:r>
            <w:r>
              <w:rPr>
                <w:sz w:val="14"/>
                <w:szCs w:val="14"/>
              </w:rPr>
              <w:t xml:space="preserve"> выделяют: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обязательства</w:t>
            </w:r>
            <w:r>
              <w:rPr>
                <w:b/>
                <w:bCs/>
                <w:sz w:val="14"/>
                <w:szCs w:val="14"/>
              </w:rPr>
              <w:t xml:space="preserve"> со строго определенной обязанностью должника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- альтернативные обязательства,</w:t>
            </w:r>
            <w:r>
              <w:rPr>
                <w:sz w:val="14"/>
                <w:szCs w:val="14"/>
              </w:rPr>
              <w:t xml:space="preserve"> исполнение которых возможно путем совершения одного из перечисленных в условиях обязательства дей</w:t>
              <w:softHyphen/>
              <w:t>ствий (обычно по выбору должника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- факультативные</w:t>
            </w:r>
            <w:r>
              <w:rPr>
                <w:sz w:val="14"/>
                <w:szCs w:val="14"/>
              </w:rPr>
              <w:t xml:space="preserve"> обязательства, должник обязан совершить опре</w:t>
              <w:softHyphen/>
              <w:t>деленное действие, а в случае невозможности его совершения - другое, предусмотренное обязательством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Обязательства строго личного характера, </w:t>
            </w:r>
            <w:r>
              <w:rPr>
                <w:color w:val="000000"/>
                <w:sz w:val="14"/>
                <w:szCs w:val="14"/>
              </w:rPr>
              <w:t>в которых не допускается заме</w:t>
              <w:softHyphen/>
              <w:t>на стороны (например, авторский договор на написание книги определен</w:t>
              <w:softHyphen/>
              <w:t>ным лицом)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. 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о основанию возникновения </w:t>
            </w:r>
            <w:r>
              <w:rPr>
                <w:color w:val="000000"/>
                <w:sz w:val="14"/>
                <w:szCs w:val="14"/>
              </w:rPr>
              <w:t xml:space="preserve">обязательства делят на: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ные, </w:t>
            </w:r>
            <w:r>
              <w:rPr>
                <w:color w:val="000000"/>
                <w:sz w:val="14"/>
                <w:szCs w:val="14"/>
              </w:rPr>
              <w:t>возникшие из договоро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внедоговорные, </w:t>
            </w:r>
            <w:r>
              <w:rPr>
                <w:color w:val="000000"/>
                <w:sz w:val="14"/>
                <w:szCs w:val="14"/>
              </w:rPr>
              <w:t xml:space="preserve">возникшие из причинения вреда или неосновательного обогащения;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обязательства из односторонних волевых актов </w:t>
            </w:r>
            <w:r>
              <w:rPr>
                <w:color w:val="000000"/>
                <w:sz w:val="14"/>
                <w:szCs w:val="14"/>
              </w:rPr>
              <w:t>(например, публичные торги)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.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о степени самостоятельности </w:t>
            </w:r>
            <w:r>
              <w:rPr>
                <w:color w:val="000000"/>
                <w:sz w:val="14"/>
                <w:szCs w:val="14"/>
              </w:rPr>
              <w:t xml:space="preserve">обязательства делят на: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главные (основные) </w:t>
            </w:r>
            <w:r>
              <w:rPr>
                <w:color w:val="000000"/>
                <w:sz w:val="14"/>
                <w:szCs w:val="14"/>
              </w:rPr>
              <w:t>обязательства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полнительные (акцессорные), </w:t>
            </w:r>
            <w:r>
              <w:rPr>
                <w:color w:val="000000"/>
                <w:sz w:val="14"/>
                <w:szCs w:val="14"/>
              </w:rPr>
              <w:t>заключенные для обеспечения испол</w:t>
              <w:softHyphen/>
              <w:t>нения основных обязательств (неустойка, залог, задаток и пр.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Основания возникновения обязательства</w:t>
            </w:r>
            <w:r>
              <w:rPr>
                <w:sz w:val="14"/>
                <w:szCs w:val="14"/>
              </w:rPr>
              <w:t xml:space="preserve"> - юридические факты, с кото</w:t>
              <w:softHyphen/>
              <w:t>рыми правовые нормы связывают установление обязательственных право</w:t>
              <w:softHyphen/>
              <w:t>отношен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Виды оснований возникновения обязательств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 1)</w:t>
            </w:r>
            <w:r>
              <w:rPr>
                <w:b/>
                <w:bCs/>
                <w:iCs/>
                <w:sz w:val="14"/>
                <w:szCs w:val="14"/>
              </w:rPr>
              <w:t>договоры и иные сделки,</w:t>
            </w:r>
            <w:r>
              <w:rPr>
                <w:sz w:val="14"/>
                <w:szCs w:val="14"/>
              </w:rPr>
              <w:t xml:space="preserve"> не противоречащие закону; </w:t>
            </w:r>
            <w:r>
              <w:rPr>
                <w:b/>
                <w:bCs/>
                <w:sz w:val="14"/>
                <w:szCs w:val="14"/>
              </w:rPr>
              <w:t xml:space="preserve">2) </w:t>
            </w:r>
            <w:r>
              <w:rPr>
                <w:b/>
                <w:bCs/>
                <w:iCs/>
                <w:sz w:val="14"/>
                <w:szCs w:val="14"/>
              </w:rPr>
              <w:t>акты</w:t>
            </w:r>
            <w:r>
              <w:rPr>
                <w:sz w:val="14"/>
                <w:szCs w:val="14"/>
              </w:rPr>
              <w:t xml:space="preserve"> государственных органов и органов местного самоуправления (на</w:t>
              <w:softHyphen/>
              <w:t>пример, ордер на жилое помещение предоставляет его держателю пра</w:t>
              <w:softHyphen/>
              <w:t xml:space="preserve">во на заключение договора найма жилого помещения); </w:t>
            </w:r>
            <w:r>
              <w:rPr>
                <w:b/>
                <w:bCs/>
                <w:sz w:val="14"/>
                <w:szCs w:val="14"/>
              </w:rPr>
              <w:t xml:space="preserve">3) </w:t>
            </w:r>
            <w:r>
              <w:rPr>
                <w:b/>
                <w:bCs/>
                <w:iCs/>
                <w:sz w:val="14"/>
                <w:szCs w:val="14"/>
              </w:rPr>
              <w:t>судебные решения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4)причинение вреда</w:t>
            </w:r>
            <w:r>
              <w:rPr>
                <w:sz w:val="14"/>
                <w:szCs w:val="14"/>
              </w:rPr>
              <w:t xml:space="preserve"> гражданину или юридическому лицу 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неосновательное обогащение</w:t>
            </w:r>
            <w:r>
              <w:rPr>
                <w:sz w:val="14"/>
                <w:szCs w:val="14"/>
              </w:rPr>
              <w:t xml:space="preserve">; </w:t>
            </w:r>
            <w:r>
              <w:rPr>
                <w:b/>
                <w:bCs/>
                <w:sz w:val="14"/>
                <w:szCs w:val="14"/>
              </w:rPr>
              <w:t xml:space="preserve"> 5)</w:t>
            </w:r>
            <w:r>
              <w:rPr>
                <w:b/>
                <w:bCs/>
                <w:iCs/>
                <w:sz w:val="14"/>
                <w:szCs w:val="14"/>
              </w:rPr>
              <w:t>иные действия</w:t>
            </w:r>
            <w:r>
              <w:rPr>
                <w:sz w:val="14"/>
                <w:szCs w:val="14"/>
              </w:rPr>
              <w:t xml:space="preserve"> граждан и юридических лиц (например, действие в чу</w:t>
              <w:softHyphen/>
              <w:t xml:space="preserve">жом интересе без поручения); </w:t>
            </w:r>
            <w:r>
              <w:rPr>
                <w:b/>
                <w:bCs/>
                <w:sz w:val="14"/>
                <w:szCs w:val="14"/>
              </w:rPr>
              <w:t xml:space="preserve">6) </w:t>
            </w:r>
            <w:r>
              <w:rPr>
                <w:b/>
                <w:bCs/>
                <w:iCs/>
                <w:sz w:val="14"/>
                <w:szCs w:val="14"/>
              </w:rPr>
              <w:t>событие,</w:t>
            </w:r>
            <w:r>
              <w:rPr>
                <w:iCs/>
                <w:sz w:val="14"/>
                <w:szCs w:val="14"/>
              </w:rPr>
              <w:t xml:space="preserve"> с которым закон или иной правовой акт связывает</w:t>
            </w:r>
            <w:r>
              <w:rPr>
                <w:b/>
                <w:bCs/>
                <w:iCs/>
                <w:sz w:val="14"/>
                <w:szCs w:val="14"/>
              </w:rPr>
              <w:t xml:space="preserve"> наступле</w:t>
              <w:softHyphen/>
              <w:t>ние гражданско-правовых последствий</w:t>
            </w:r>
            <w:r>
              <w:rPr>
                <w:sz w:val="14"/>
                <w:szCs w:val="14"/>
              </w:rPr>
              <w:t xml:space="preserve"> (например, наступление страхо</w:t>
              <w:softHyphen/>
              <w:t>вого случая влечет возникновение у страховщика обязанности выпла</w:t>
              <w:softHyphen/>
              <w:t>тить страховое возмещение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Прекращение обязательства -</w:t>
            </w:r>
            <w:r>
              <w:rPr>
                <w:sz w:val="14"/>
                <w:szCs w:val="14"/>
              </w:rPr>
              <w:t xml:space="preserve"> это прекращение прав и обязанностей сто</w:t>
              <w:softHyphen/>
              <w:t>рон, которые составляют содержание обязательства и связывают должника с кредиторо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Основания прекращения обязательств: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)прекращение обязательства надлежащим исполнением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 xml:space="preserve">2) зачет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)расторжение договора (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both"/>
              <w:rPr/>
            </w:pPr>
            <w:r>
              <w:rPr>
                <w:sz w:val="14"/>
                <w:szCs w:val="14"/>
              </w:rPr>
              <w:t>4)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Отступное </w:t>
            </w:r>
            <w:r>
              <w:rPr>
                <w:sz w:val="14"/>
                <w:szCs w:val="14"/>
              </w:rPr>
              <w:t xml:space="preserve"> 5)прошение долга 5 ГК); 6)невозможность исполнения. Непреодолимая сила.  8)совпадение кредитора и должника в одном лице;  9)смерть гражданина или ликвидация юридического лица;10)издание акта государственного орган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.  Понятие гражданско-правового договора. Содержание договора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right="-85"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Договор</w:t>
            </w:r>
            <w:r>
              <w:rPr>
                <w:sz w:val="14"/>
                <w:szCs w:val="14"/>
              </w:rPr>
              <w:t xml:space="preserve"> - это соглашение двух или нескольких лиц об установлении, изменении или прекращении гражданских прав и обязанносте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>Договор - эт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двусторонняя</w:t>
            </w:r>
            <w:r>
              <w:rPr>
                <w:sz w:val="14"/>
                <w:szCs w:val="14"/>
              </w:rPr>
              <w:t xml:space="preserve"> или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многосторонняя сделка,</w:t>
            </w:r>
            <w:r>
              <w:rPr>
                <w:sz w:val="14"/>
                <w:szCs w:val="14"/>
              </w:rPr>
              <w:t xml:space="preserve"> поэтому к до</w:t>
              <w:softHyphen/>
              <w:t xml:space="preserve">говорам применяются все нормы, касающиеся таких сделок. </w:t>
            </w:r>
            <w:r>
              <w:rPr>
                <w:b/>
                <w:bCs/>
                <w:sz w:val="14"/>
                <w:szCs w:val="14"/>
              </w:rPr>
              <w:t xml:space="preserve"> Содержание договора</w:t>
            </w:r>
            <w:r>
              <w:rPr>
                <w:sz w:val="14"/>
                <w:szCs w:val="14"/>
              </w:rPr>
              <w:t xml:space="preserve"> составляют его условия, закрепляющие права и обязанности сторон. Выделяют следующие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условия</w:t>
            </w:r>
            <w:r>
              <w:rPr>
                <w:sz w:val="14"/>
                <w:szCs w:val="14"/>
              </w:rPr>
              <w:t xml:space="preserve"> договора: 1) существенные; 2) обычные; 3) случайны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>Для заключения договора необходимо достижение соглашения сторон по всем</w:t>
            </w:r>
            <w:r>
              <w:rPr>
                <w:b/>
                <w:bCs/>
                <w:sz w:val="14"/>
                <w:szCs w:val="14"/>
              </w:rPr>
              <w:t xml:space="preserve"> существенным условиям</w:t>
            </w:r>
            <w:r>
              <w:rPr>
                <w:sz w:val="14"/>
                <w:szCs w:val="14"/>
              </w:rPr>
              <w:t xml:space="preserve"> договора. Существенными признаются условия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о </w:t>
            </w:r>
            <w:r>
              <w:rPr>
                <w:b/>
                <w:bCs/>
                <w:iCs/>
                <w:sz w:val="14"/>
                <w:szCs w:val="14"/>
              </w:rPr>
              <w:t>предмете договора</w:t>
            </w:r>
            <w:r>
              <w:rPr>
                <w:sz w:val="14"/>
                <w:szCs w:val="14"/>
              </w:rPr>
              <w:t xml:space="preserve"> (например, о вещи, подлежащей передаче по до</w:t>
              <w:softHyphen/>
              <w:t>говору купли-продажи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прямо названные в законе</w:t>
            </w:r>
            <w:r>
              <w:rPr>
                <w:sz w:val="14"/>
                <w:szCs w:val="14"/>
              </w:rPr>
              <w:t xml:space="preserve"> или иных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правовых актах</w:t>
            </w:r>
            <w:r>
              <w:rPr>
                <w:sz w:val="14"/>
                <w:szCs w:val="14"/>
              </w:rPr>
              <w:t xml:space="preserve"> как существенные для данного вида договоров (например, условие о цене в договоре куп</w:t>
              <w:softHyphen/>
              <w:t>ли-продажи недвижимости);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, относительно которых по заявлению одной из сторон должно быть достигнуто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соглашени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не считается существенным</w:t>
            </w:r>
            <w:r>
              <w:rPr>
                <w:sz w:val="14"/>
                <w:szCs w:val="14"/>
              </w:rPr>
              <w:t xml:space="preserve"> условие договора о </w:t>
            </w:r>
            <w:r>
              <w:rPr>
                <w:iCs/>
                <w:sz w:val="14"/>
                <w:szCs w:val="14"/>
              </w:rPr>
              <w:t>цене.</w:t>
            </w:r>
            <w:r>
              <w:rPr>
                <w:sz w:val="14"/>
                <w:szCs w:val="14"/>
              </w:rPr>
              <w:t xml:space="preserve"> В случае, когда договором оно не предусмотрено, исполнение обяза</w:t>
              <w:softHyphen/>
              <w:t xml:space="preserve">тельства оплачивается по цене, которая при сравнимых обстоятельствах обычно взимается за аналогичные товары, работы или услуги. </w:t>
            </w:r>
            <w:r>
              <w:rPr>
                <w:b/>
                <w:bCs/>
                <w:sz w:val="14"/>
                <w:szCs w:val="14"/>
              </w:rPr>
              <w:t>Обычные условия</w:t>
            </w:r>
            <w:r>
              <w:rPr>
                <w:sz w:val="14"/>
                <w:szCs w:val="14"/>
              </w:rPr>
              <w:t xml:space="preserve"> договора устанавливаются </w:t>
            </w:r>
            <w:r>
              <w:rPr>
                <w:iCs/>
                <w:sz w:val="14"/>
                <w:szCs w:val="14"/>
              </w:rPr>
              <w:t xml:space="preserve">диапозитивными нормами </w:t>
            </w:r>
            <w:r>
              <w:rPr>
                <w:sz w:val="14"/>
                <w:szCs w:val="14"/>
              </w:rPr>
              <w:t>гражданского права и вступают в действие, если стороны своим соглаше</w:t>
              <w:softHyphen/>
              <w:t>нием не устранили их применение или не установили иных условий. Обыч</w:t>
              <w:softHyphen/>
              <w:t xml:space="preserve">ными являются </w:t>
            </w:r>
            <w:r>
              <w:rPr>
                <w:iCs/>
                <w:sz w:val="14"/>
                <w:szCs w:val="14"/>
              </w:rPr>
              <w:t>условия о цене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iCs/>
                <w:sz w:val="14"/>
                <w:szCs w:val="14"/>
              </w:rPr>
              <w:t xml:space="preserve">сроке исполнения обязательства </w:t>
            </w:r>
            <w:r>
              <w:rPr>
                <w:sz w:val="14"/>
                <w:szCs w:val="14"/>
              </w:rPr>
              <w:t xml:space="preserve">и др.  </w:t>
            </w:r>
            <w:r>
              <w:rPr>
                <w:b/>
                <w:bCs/>
                <w:sz w:val="14"/>
                <w:szCs w:val="14"/>
              </w:rPr>
              <w:t>Случайные условия</w:t>
            </w:r>
            <w:r>
              <w:rPr>
                <w:sz w:val="14"/>
                <w:szCs w:val="14"/>
              </w:rPr>
              <w:t xml:space="preserve"> изменяют или дополняют обычные условия и приоб</w:t>
              <w:softHyphen/>
              <w:t>ретают юридическую силу лишь в случае включения их в текст договора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b/>
                <w:color w:val="000000"/>
                <w:sz w:val="14"/>
                <w:szCs w:val="14"/>
              </w:rPr>
              <w:t>8.  Исполнение обязательств,  понятие  и  способы  обеспечения исполнения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язательств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Исполнение обязательства -</w:t>
            </w:r>
            <w:r>
              <w:rPr>
                <w:sz w:val="14"/>
                <w:szCs w:val="14"/>
              </w:rPr>
              <w:t xml:space="preserve"> совершение должником действий, со</w:t>
              <w:softHyphen/>
              <w:t>ставляющих его обязанность (передача имущества, оказание услуг и др.), либо предусмотренное условиями обязательства воздержание от соверше</w:t>
              <w:softHyphen/>
              <w:t>ния определенных действий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Способы обеспечения исполнения обязательств -</w:t>
            </w:r>
            <w:r>
              <w:rPr>
                <w:sz w:val="14"/>
                <w:szCs w:val="14"/>
              </w:rPr>
              <w:t xml:space="preserve"> это предусмотренные законом или договором специальные меры, стимулирующие должника к надлежащему исполнению обязательства под угрозой наступления опреде</w:t>
              <w:softHyphen/>
              <w:t xml:space="preserve">ленных неблагоприятных последствий. 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Виды</w:t>
            </w:r>
            <w:r>
              <w:rPr>
                <w:sz w:val="14"/>
                <w:szCs w:val="14"/>
              </w:rPr>
              <w:t xml:space="preserve"> способов обеспечения исполнения обязательств: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Неустойкой (штрафом, пеней) </w:t>
            </w:r>
            <w:r>
              <w:rPr>
                <w:color w:val="000000"/>
                <w:sz w:val="14"/>
                <w:szCs w:val="14"/>
              </w:rPr>
              <w:t>денежная сумма, которую должник обязан уплатить кредитору в случае неисполнения или ненадлежащего исполнения обязательства, в частности в случае просрочки исполнения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Залог</w:t>
            </w:r>
            <w:r>
              <w:rPr>
                <w:color w:val="000000"/>
                <w:sz w:val="14"/>
                <w:szCs w:val="14"/>
              </w:rPr>
              <w:t xml:space="preserve"> - способ обеспечения исполнения обязательства, при котором кредитор имеет право в случае неисполнения должником обеспеченного залогом обязательства получить удовлетворение из стоимости заложенного имущества 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Удержание </w:t>
            </w:r>
            <w:r>
              <w:rPr>
                <w:color w:val="000000"/>
                <w:sz w:val="14"/>
                <w:szCs w:val="14"/>
              </w:rPr>
              <w:t>- способ обеспечения исполнения обязательства, при кото</w:t>
              <w:softHyphen/>
              <w:t>ром кредитор, у которого находится вещь, подлежащая передаче должни</w:t>
              <w:softHyphen/>
              <w:t>ку или третьему лицу, указанному должником, вправе в случае неиспол</w:t>
              <w:softHyphen/>
              <w:t>нения должником в срок обязательства по оплате этой вещи или возмещению кредитору связанных с ней издержек и других убытков удер</w:t>
              <w:softHyphen/>
              <w:t>живать ее, пока соответствующее обязательство не будет исполнено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оручительство </w:t>
            </w:r>
            <w:r>
              <w:rPr>
                <w:color w:val="000000"/>
                <w:sz w:val="14"/>
                <w:szCs w:val="14"/>
              </w:rPr>
              <w:t>- способ обеспечения исполнения обязательства, при котором поручитель обязывается перед кредитором другого лица отвечать за исполнение последним его обязательства полностью или в частично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Договор поручительства должен быть совершен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письменно. </w:t>
            </w:r>
            <w:r>
              <w:rPr>
                <w:color w:val="000000"/>
                <w:sz w:val="14"/>
                <w:szCs w:val="14"/>
              </w:rPr>
              <w:t>Несоблюде</w:t>
              <w:softHyphen/>
              <w:t>ние письменной формы влечет его недействительность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Банковская гарантия </w:t>
            </w:r>
            <w:r>
              <w:rPr>
                <w:color w:val="000000"/>
                <w:sz w:val="14"/>
                <w:szCs w:val="14"/>
              </w:rPr>
              <w:t xml:space="preserve">- способ обеспечения обязательства, при котором банк, иное кредитное или страховое учреждение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(гарант) </w:t>
            </w:r>
            <w:r>
              <w:rPr>
                <w:color w:val="000000"/>
                <w:sz w:val="14"/>
                <w:szCs w:val="14"/>
              </w:rPr>
              <w:t xml:space="preserve">дает по просьбе другого лица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(принципала) </w:t>
            </w:r>
            <w:r>
              <w:rPr>
                <w:color w:val="000000"/>
                <w:sz w:val="14"/>
                <w:szCs w:val="14"/>
              </w:rPr>
              <w:t xml:space="preserve">письменное обязательство уплатить кредитору принципала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(бенефициару) </w:t>
            </w:r>
            <w:r>
              <w:rPr>
                <w:color w:val="000000"/>
                <w:sz w:val="14"/>
                <w:szCs w:val="14"/>
              </w:rPr>
              <w:t>в соответствии с условиями даваемого гаран</w:t>
              <w:softHyphen/>
              <w:t>том обязательства денежную сумму по представлении бенефициаром пись</w:t>
              <w:softHyphen/>
              <w:t>менного требования о ее уплате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 выдачу банковской гарантии принципал выплачивает гаранту воз</w:t>
              <w:softHyphen/>
              <w:t>награждение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Задаток </w:t>
            </w:r>
            <w:r>
              <w:rPr>
                <w:color w:val="000000"/>
                <w:sz w:val="14"/>
                <w:szCs w:val="14"/>
              </w:rPr>
              <w:t>- способ обеспечения исполнения обязательства, при котором денежная сумма, признаваемая задатком, выдается одной из договариваю</w:t>
              <w:softHyphen/>
              <w:t>щихся сторон в счет причитающихся с нее по договору платежей другой стороне в доказательство заключения договора и в обеспечение его испол</w:t>
              <w:softHyphen/>
              <w:t>нения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Соглашение о задатке заключается в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письменной </w:t>
            </w:r>
            <w:r>
              <w:rPr>
                <w:color w:val="000000"/>
                <w:sz w:val="14"/>
                <w:szCs w:val="14"/>
              </w:rPr>
              <w:t>форм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9.  Договор купли-продажи. Виды, содержание, порядок заключения и исполнения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Договор купли-продажи -</w:t>
            </w:r>
            <w:r>
              <w:rPr>
                <w:sz w:val="14"/>
                <w:szCs w:val="14"/>
              </w:rPr>
              <w:t xml:space="preserve"> это договор, по которому одна сторона </w:t>
            </w:r>
            <w:r>
              <w:rPr>
                <w:iCs/>
                <w:sz w:val="14"/>
                <w:szCs w:val="14"/>
              </w:rPr>
              <w:t>(прода</w:t>
              <w:softHyphen/>
              <w:t>вец)</w:t>
            </w:r>
            <w:r>
              <w:rPr>
                <w:sz w:val="14"/>
                <w:szCs w:val="14"/>
              </w:rPr>
              <w:t xml:space="preserve"> обязуется передать вещь </w:t>
            </w:r>
            <w:r>
              <w:rPr>
                <w:iCs/>
                <w:sz w:val="14"/>
                <w:szCs w:val="14"/>
              </w:rPr>
              <w:t>(товар)</w:t>
            </w:r>
            <w:r>
              <w:rPr>
                <w:sz w:val="14"/>
                <w:szCs w:val="14"/>
              </w:rPr>
              <w:t xml:space="preserve"> в собственность другой стороне </w:t>
            </w:r>
            <w:r>
              <w:rPr>
                <w:iCs/>
                <w:sz w:val="14"/>
                <w:szCs w:val="14"/>
              </w:rPr>
              <w:t>(по</w:t>
              <w:softHyphen/>
              <w:t>купателю),</w:t>
            </w:r>
            <w:r>
              <w:rPr>
                <w:sz w:val="14"/>
                <w:szCs w:val="14"/>
              </w:rPr>
              <w:t xml:space="preserve"> а покупатель обязуется принять этот товар и уплатить за него определенную сумму </w:t>
            </w:r>
            <w:r>
              <w:rPr>
                <w:iCs/>
                <w:sz w:val="14"/>
                <w:szCs w:val="14"/>
              </w:rPr>
              <w:t>(цену)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купли-продажи консенсуальный, взаимный, возмездный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Виды договора купли-продажи: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) розничная купля-продажа. Публичный, консенсуальный, взаимный, возмездный;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 xml:space="preserve">2) поставка. </w:t>
            </w:r>
            <w:r>
              <w:rPr>
                <w:color w:val="000000"/>
                <w:sz w:val="14"/>
                <w:szCs w:val="14"/>
              </w:rPr>
              <w:t xml:space="preserve">Договор поставки является </w:t>
            </w:r>
            <w:r>
              <w:rPr>
                <w:b/>
                <w:bCs/>
                <w:color w:val="000000"/>
                <w:sz w:val="14"/>
                <w:szCs w:val="14"/>
              </w:rPr>
              <w:t>консенсуальным, возмездным, взаим</w:t>
              <w:softHyphen/>
              <w:t>ным.</w:t>
            </w:r>
            <w:r>
              <w:rPr>
                <w:sz w:val="14"/>
                <w:szCs w:val="14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3) поставка для государственных нужд </w:t>
            </w:r>
            <w:r>
              <w:rPr>
                <w:b/>
                <w:bCs/>
                <w:color w:val="000000"/>
                <w:sz w:val="14"/>
                <w:szCs w:val="14"/>
              </w:rPr>
              <w:t>консенсуальными, возмездны</w:t>
              <w:softHyphen/>
              <w:t>ми и взаимными.</w:t>
            </w:r>
            <w:r>
              <w:rPr>
                <w:sz w:val="14"/>
                <w:szCs w:val="14"/>
              </w:rPr>
              <w:t xml:space="preserve">;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4) </w:t>
            </w:r>
            <w:r>
              <w:rPr>
                <w:b/>
                <w:bCs/>
                <w:color w:val="000000"/>
                <w:sz w:val="14"/>
                <w:szCs w:val="14"/>
              </w:rPr>
              <w:t>Договор энергоснабжения консенсуальный, возмездный, двух-сторонне обязывающий.</w:t>
            </w:r>
            <w:r>
              <w:rPr>
                <w:sz w:val="14"/>
                <w:szCs w:val="14"/>
              </w:rPr>
              <w:t xml:space="preserve"> ;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5) </w:t>
            </w:r>
            <w:r>
              <w:rPr>
                <w:b/>
                <w:bCs/>
                <w:color w:val="000000"/>
                <w:sz w:val="14"/>
                <w:szCs w:val="14"/>
              </w:rPr>
              <w:t>Договор продажи недвижимости консенсуальным, возмездным и взаимным.</w:t>
            </w:r>
            <w:r>
              <w:rPr>
                <w:sz w:val="14"/>
                <w:szCs w:val="14"/>
              </w:rPr>
              <w:t xml:space="preserve">;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6) продажа предприятия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7) контрактация, выращивание сельхоз продукции (алеаторный договор)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szCs w:val="14"/>
              </w:rPr>
              <w:t>Существенными условиями</w:t>
            </w:r>
            <w:r>
              <w:rPr>
                <w:color w:val="000000"/>
                <w:sz w:val="14"/>
                <w:szCs w:val="14"/>
              </w:rPr>
              <w:t xml:space="preserve"> договора купли-продажи являются условия о предмете (наименовании и количестве товара)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szCs w:val="14"/>
              </w:rPr>
              <w:t>Цена</w:t>
            </w:r>
            <w:r>
              <w:rPr>
                <w:color w:val="000000"/>
                <w:sz w:val="14"/>
                <w:szCs w:val="14"/>
              </w:rPr>
              <w:t xml:space="preserve"> договора купли-продажи является его существенным условием лишь в случаях, прямо предусмотренных законом, на</w:t>
              <w:softHyphen/>
              <w:t xml:space="preserve">пример при продаже товара в рассрочку или продаже недвижимости, в том числе предприятия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ава и обязанности сторон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сновной для продавца является </w:t>
            </w:r>
            <w:r>
              <w:rPr>
                <w:b/>
                <w:bCs/>
                <w:color w:val="000000"/>
                <w:sz w:val="14"/>
                <w:szCs w:val="14"/>
              </w:rPr>
              <w:t>обязанность по передаче товара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купателю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утем вручения товара или предоставления его в распоряжение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покупател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месте с принадлежностями и документами, относящимися к то</w:t>
              <w:softHyphen/>
              <w:t>вару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определенном количестве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согласованном ассортимент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оответствующей комплектности и в комплекте, если таковой предусмотрен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установленного качеств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вободным от прав третьих лиц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 таре и упаковке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тветственность продавца: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   при отказе продавца передать товар покупатель вправе отка</w:t>
              <w:softHyphen/>
              <w:t>заться от исполнения договора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2)  неисполнение продавцом обязанности передать товар сво</w:t>
              <w:softHyphen/>
              <w:t>бодным от прав и притязаний третьих лиц дает покупателю право требовать уменьшения покупной цены либо расторже</w:t>
              <w:softHyphen/>
              <w:t>ния договора, если не будет доказано, что покупатель знал или должен был знать об этих правах или притязаниях треть</w:t>
              <w:softHyphen/>
              <w:t xml:space="preserve">их лиц. 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) при нарушении продавцом обязанности по передаче предва</w:t>
              <w:softHyphen/>
              <w:t>рительно оплаченного товара покупатель вправе потребовать возврата переданной суммы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тветственность покупателя: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   если покупатель в нарушение закона ил и договора не прини</w:t>
              <w:softHyphen/>
              <w:t>мает или отказывается принять и оплатить товар, продавец вправе потребовать принятия товара и его оплаты или отка</w:t>
              <w:softHyphen/>
              <w:t>заться от исполнения договора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)  при несвоевременной оплате переданного товара продавец вправе потребовать оплаты товара и уплаты процентов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.Договор поставки: его субъекты, способы и порядок заключения,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сполнение и расторжение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 поставки </w:t>
            </w:r>
            <w:r>
              <w:rPr>
                <w:color w:val="000000"/>
                <w:sz w:val="14"/>
                <w:szCs w:val="14"/>
              </w:rPr>
              <w:t>— договор, по которому поставщик-про</w:t>
              <w:softHyphen/>
              <w:t>давец, осуществляющий предпринимательскую деятельность, обязуется передать в обусловленный срок покупателю товары для использования в предпринимательской деятельности или в иных целях, не связанных с личным, семейным, домашним и иным подобным использованием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оговор поставки является </w:t>
            </w:r>
            <w:r>
              <w:rPr>
                <w:b/>
                <w:bCs/>
                <w:color w:val="000000"/>
                <w:sz w:val="14"/>
                <w:szCs w:val="14"/>
              </w:rPr>
              <w:t>консенсуальным, возмездным, взаим</w:t>
              <w:softHyphen/>
              <w:t xml:space="preserve">ным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в простои письменной форме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Обязанности продавца </w:t>
            </w:r>
            <w:r>
              <w:rPr>
                <w:color w:val="000000"/>
                <w:sz w:val="14"/>
                <w:szCs w:val="14"/>
              </w:rPr>
              <w:t>(помимо обязанностей, вытекаю</w:t>
              <w:softHyphen/>
              <w:t>щих из общих положений о купле-продаже): 1) восполнить недо</w:t>
              <w:softHyphen/>
              <w:t>поставленное количество товаров е следующем периоде (пери</w:t>
              <w:softHyphen/>
              <w:t>одах) в пределах срока действия договора поставки, если допущена недопоставка товаров в отдельном периоде поставки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) восполнить недопоставленное количество товаров в ассорти</w:t>
              <w:softHyphen/>
              <w:t>менте, установленном для того периода, в котором допущена недопоставка, если соглашением сторон не установлено иное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)  вывезти товар, принятый покупателем (получателем) на от</w:t>
              <w:softHyphen/>
              <w:t>ветственное хранение, или распорядиться им в разумный срок.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Обязанности покупателя </w:t>
            </w:r>
            <w:r>
              <w:rPr>
                <w:color w:val="000000"/>
                <w:sz w:val="14"/>
                <w:szCs w:val="14"/>
              </w:rPr>
              <w:t>(помимо обязанностей, вытека</w:t>
              <w:softHyphen/>
              <w:t>ющих из общих положений о купле-продаже): 1) совершить все необходимые действия, обеспечивающие принятие товаров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} в определенный срок осмотреть и проверить количество и качество принятых товаров, о выявленных несоответствиях или недостатках товаров незамедлительно письменно уведомить поставщика; 3) проверить соответствие товаров сведениям, указанным в транспортных и сопроводительных документах транспортной организации, осуществившей поставку; 4) обес</w:t>
              <w:softHyphen/>
              <w:t>печить сохранность товара, принятого на ответственное хране</w:t>
              <w:softHyphen/>
              <w:t xml:space="preserve">ни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4"/>
                <w:szCs w:val="14"/>
              </w:rPr>
              <w:t xml:space="preserve">Ответственность сторон </w:t>
            </w:r>
            <w:r>
              <w:rPr>
                <w:sz w:val="14"/>
                <w:szCs w:val="14"/>
                <w:lang w:val="en-US"/>
              </w:rPr>
              <w:t>I</w:t>
            </w:r>
            <w:r>
              <w:rPr>
                <w:sz w:val="14"/>
                <w:szCs w:val="14"/>
              </w:rPr>
              <w:t>) непринятие мер стороной, по</w:t>
              <w:softHyphen/>
              <w:t>лучившей предложение по согласованию условии договора, рав</w:t>
              <w:softHyphen/>
              <w:t>но как и неуведомление другой стороны об отказе от заключения договора в тридцатидневный срок (или иной определенный сто</w:t>
              <w:softHyphen/>
              <w:t>ронами), обязывает ее возместить убытки, вызванные уклонени</w:t>
              <w:softHyphen/>
              <w:t>ем от согласования условий договора; 2} непредставление поку</w:t>
              <w:softHyphen/>
              <w:t>пателем отгрузочной разнарядки в установленный срок дает поставщику право либо отказаться от исполнения договора по</w:t>
              <w:softHyphen/>
              <w:t>ставки, либо потребовать от покупателя оплаты товаров; 3) в слу</w:t>
              <w:softHyphen/>
              <w:t xml:space="preserve">чае, если поставщик в разумный срок не распорядится товаром, принятым покупателем на ответственное хранение, покупатель вправе реализовать товар или возвратить его поставщику; </w:t>
            </w:r>
          </w:p>
          <w:p>
            <w:pPr>
              <w:pStyle w:val="Heading1"/>
              <w:ind w:firstLine="360"/>
              <w:jc w:val="both"/>
              <w:rPr>
                <w:i w:val="false"/>
                <w:i w:val="false"/>
                <w:sz w:val="14"/>
                <w:szCs w:val="14"/>
                <w:u w:val="none"/>
              </w:rPr>
            </w:pPr>
            <w:r>
              <w:rPr>
                <w:i w:val="false"/>
                <w:sz w:val="14"/>
                <w:szCs w:val="14"/>
                <w:u w:val="none"/>
              </w:rPr>
              <w:t>Исполнение договора поставки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iCs/>
                <w:sz w:val="14"/>
                <w:szCs w:val="14"/>
              </w:rPr>
              <w:t>Количество</w:t>
            </w:r>
            <w:r>
              <w:rPr>
                <w:sz w:val="14"/>
                <w:szCs w:val="14"/>
              </w:rPr>
              <w:t xml:space="preserve"> и </w:t>
            </w:r>
            <w:r>
              <w:rPr>
                <w:iCs/>
                <w:sz w:val="14"/>
                <w:szCs w:val="14"/>
              </w:rPr>
              <w:t>наименование</w:t>
            </w:r>
            <w:r>
              <w:rPr>
                <w:sz w:val="14"/>
                <w:szCs w:val="14"/>
              </w:rPr>
              <w:t xml:space="preserve"> товара</w:t>
            </w:r>
            <w:r>
              <w:rPr>
                <w:b/>
                <w:bCs/>
                <w:sz w:val="14"/>
                <w:szCs w:val="14"/>
              </w:rPr>
              <w:t xml:space="preserve"> - существенные условия договора постав</w:t>
              <w:softHyphen/>
              <w:t>ив.</w:t>
            </w:r>
            <w:r>
              <w:rPr>
                <w:sz w:val="14"/>
                <w:szCs w:val="14"/>
              </w:rPr>
              <w:t xml:space="preserve"> Эти условия регламентируются общими положениями о купле-продаж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Основаниями</w:t>
            </w:r>
            <w:r>
              <w:rPr>
                <w:sz w:val="14"/>
                <w:szCs w:val="14"/>
              </w:rPr>
              <w:t xml:space="preserve"> расторжения договора являются: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оглашение сторон, если иное не предусмотрено законом или дого</w:t>
              <w:softHyphen/>
              <w:t>вором;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судебное решение по требованию одной из сторон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>Суд выносит решение об</w:t>
            </w:r>
            <w:r>
              <w:rPr>
                <w:b/>
                <w:bCs/>
                <w:sz w:val="14"/>
                <w:szCs w:val="14"/>
              </w:rPr>
              <w:t xml:space="preserve"> изменении и</w:t>
            </w:r>
            <w:r>
              <w:rPr>
                <w:sz w:val="14"/>
                <w:szCs w:val="14"/>
              </w:rPr>
              <w:t xml:space="preserve"> расторжении в следующих случаях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iCs/>
                <w:sz w:val="14"/>
                <w:szCs w:val="14"/>
              </w:rPr>
              <w:t>при существенном нарушении договора другой стороной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при существенном изменении обстоятельств.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.Договор продажи недвижимости. Виды и особенности его заключения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о договору купли-продажи недвижимости</w:t>
            </w:r>
            <w:r>
              <w:rPr>
                <w:sz w:val="14"/>
                <w:szCs w:val="14"/>
              </w:rPr>
              <w:t xml:space="preserve"> продавец обязуется передать в собственность покупателя земельный участок, здание, сооружение или иное недвижимое имущество, а покупатель обязуется принять имущество и уп</w:t>
              <w:softHyphen/>
              <w:t>латить за него определенную сумму денег (цену).</w:t>
            </w:r>
          </w:p>
          <w:p>
            <w:pPr>
              <w:pStyle w:val="Normal"/>
              <w:ind w:left="40" w:firstLine="360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оговор продажи недвижимости является </w:t>
            </w:r>
            <w:r>
              <w:rPr>
                <w:b/>
                <w:bCs/>
                <w:color w:val="000000"/>
                <w:sz w:val="14"/>
                <w:szCs w:val="14"/>
              </w:rPr>
              <w:t>консенсуальным, возмездным и взаимным.</w:t>
            </w:r>
          </w:p>
          <w:p>
            <w:pPr>
              <w:pStyle w:val="Normal"/>
              <w:ind w:left="40" w:firstLine="360"/>
              <w:jc w:val="both"/>
              <w:rPr/>
            </w:pPr>
            <w:r>
              <w:rPr>
                <w:sz w:val="14"/>
                <w:szCs w:val="14"/>
              </w:rPr>
              <w:t>Закон относит к</w:t>
            </w:r>
            <w:r>
              <w:rPr>
                <w:b/>
                <w:bCs/>
                <w:sz w:val="14"/>
                <w:szCs w:val="14"/>
              </w:rPr>
              <w:t xml:space="preserve"> недвижимости</w:t>
            </w:r>
            <w:r>
              <w:rPr>
                <w:sz w:val="14"/>
                <w:szCs w:val="14"/>
              </w:rPr>
              <w:t xml:space="preserve"> земельные участки, участки недр, обо</w:t>
              <w:softHyphen/>
              <w:t>собленные важные объекты и иные объекты, прочно связанные с землей, то есть объекты, перемещение которых невозможно без несоразмерного ущерба их хозяйственному назначению, а также воздушные и морские суда, суда внутреннего плавания и космические объекты, подлежащие государ</w:t>
              <w:softHyphen/>
              <w:t xml:space="preserve">ственной регистрации. 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щественные условия договора купли-продажи недвижимости: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мет договора и цена договора.</w:t>
            </w:r>
          </w:p>
          <w:p>
            <w:pPr>
              <w:pStyle w:val="Normal"/>
              <w:ind w:left="40" w:firstLine="360"/>
              <w:jc w:val="both"/>
              <w:rPr/>
            </w:pPr>
            <w:r>
              <w:rPr>
                <w:sz w:val="14"/>
                <w:szCs w:val="14"/>
              </w:rPr>
              <w:t xml:space="preserve">Договор купли-продажи недвижимости заключается </w:t>
            </w:r>
            <w:r>
              <w:rPr>
                <w:iCs/>
                <w:sz w:val="14"/>
                <w:szCs w:val="14"/>
              </w:rPr>
              <w:t>в ппф</w:t>
            </w:r>
            <w:r>
              <w:rPr>
                <w:sz w:val="14"/>
                <w:szCs w:val="14"/>
              </w:rPr>
              <w:t xml:space="preserve"> путем составления единого документа, содержащего все суще</w:t>
              <w:softHyphen/>
              <w:t xml:space="preserve">ственные условия договора и подписанного обеими сторонами. Передача недвижимости </w:t>
            </w:r>
          </w:p>
          <w:p>
            <w:pPr>
              <w:pStyle w:val="Normal"/>
              <w:ind w:left="40"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Особенности купли-продажи жилых помещений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Жилое помещение -</w:t>
            </w:r>
            <w:r>
              <w:rPr>
                <w:sz w:val="14"/>
                <w:szCs w:val="14"/>
              </w:rPr>
              <w:t xml:space="preserve"> это жилой дом, его часть, квартира в многоквартир</w:t>
              <w:softHyphen/>
              <w:t>ном доме или ее часть, то есть помещение, предназначенное для постоян</w:t>
              <w:softHyphen/>
              <w:t xml:space="preserve">ного проживания в нем гражданина и зарегистрированное в этом качестве в соответствующих государственных или муниципальных органах. </w:t>
            </w:r>
            <w:r>
              <w:rPr>
                <w:b/>
                <w:bCs/>
                <w:sz w:val="14"/>
                <w:szCs w:val="14"/>
              </w:rPr>
              <w:t>Существенные условия договора купли-продажи жилого помещения:</w:t>
            </w:r>
            <w:r>
              <w:rPr>
                <w:sz w:val="14"/>
                <w:szCs w:val="14"/>
              </w:rPr>
              <w:t xml:space="preserve"> предмет договора;  цена договора; перечень лиц, которые после продажи жилого дома сохраняют право проживания в нем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>Кроме государственной регистрации перехода права собственности при про</w:t>
              <w:softHyphen/>
              <w:t>даже жилого помещения необходима</w:t>
            </w:r>
            <w:r>
              <w:rPr>
                <w:b/>
                <w:bCs/>
                <w:sz w:val="14"/>
                <w:szCs w:val="14"/>
              </w:rPr>
              <w:t xml:space="preserve"> государственная регистрация самого дого</w:t>
              <w:softHyphen/>
              <w:t>вора купли-продажи,</w:t>
            </w:r>
            <w:r>
              <w:rPr>
                <w:sz w:val="14"/>
                <w:szCs w:val="14"/>
              </w:rPr>
              <w:t xml:space="preserve"> без которой договор считается незаключенны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 продажи предприятия </w:t>
            </w:r>
            <w:r>
              <w:rPr>
                <w:color w:val="000000"/>
                <w:sz w:val="14"/>
                <w:szCs w:val="14"/>
              </w:rPr>
              <w:t>— это договор, по которому про</w:t>
              <w:softHyphen/>
              <w:t>давец обязуется передать в собственность покупателя предприя</w:t>
              <w:softHyphen/>
              <w:t>тие в целом как имущественный комплекс, за исключением прав и обязанностей, которые продавец не вправе передавать другим лицам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оговор продажи предприятия является </w:t>
            </w:r>
            <w:r>
              <w:rPr>
                <w:b/>
                <w:bCs/>
                <w:color w:val="000000"/>
                <w:sz w:val="14"/>
                <w:szCs w:val="14"/>
              </w:rPr>
              <w:t>консенсуальным, воз</w:t>
              <w:softHyphen/>
              <w:t>мездным, взаимны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</w:t>
            </w:r>
            <w:r>
              <w:rPr>
                <w:color w:val="000000"/>
                <w:sz w:val="14"/>
                <w:szCs w:val="14"/>
              </w:rPr>
              <w:t>договора продажи предприятия является его су</w:t>
              <w:softHyphen/>
              <w:t xml:space="preserve">щественным условием. Законодатель установил повышенные требования к определению предмета этого договора: в нем обязательно должен определяться состав продаваемого предприятия, который определяется на основе его полной инвентаризации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Существенным условием яв</w:t>
              <w:softHyphen/>
              <w:t xml:space="preserve">ляется его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цена, </w:t>
            </w:r>
            <w:r>
              <w:rPr>
                <w:color w:val="000000"/>
                <w:sz w:val="14"/>
                <w:szCs w:val="14"/>
              </w:rPr>
              <w:t>т.е. стоимость предприятия, которая определя</w:t>
              <w:softHyphen/>
              <w:t xml:space="preserve">ется соглашением сторон.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едприятие может продаваться по одной из известных видов цен. По балансовой стоимости, т.е. стоимости предприятия, под</w:t>
              <w:softHyphen/>
              <w:t>твержденной бухгалтерскими документами, продаются, как пра</w:t>
              <w:softHyphen/>
              <w:t>вило, неконкурентоспособные предприятия, дающие прибыль не выше среднеотраслевой. По «доходам» продаются высокодоход</w:t>
              <w:softHyphen/>
              <w:t>ные, престижные предприятия, имеющие выгодное место на</w:t>
              <w:softHyphen/>
              <w:t>хождения , при этом балансовая цена существенно корректируется в сторону повышения будущими доходами предприятия. Аукцион</w:t>
              <w:softHyphen/>
              <w:t>ная цена определяется в результате и по правилам проведения соответствующей процедуры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роме того, к </w:t>
            </w:r>
            <w:r>
              <w:rPr>
                <w:b/>
                <w:color w:val="000000"/>
                <w:sz w:val="14"/>
                <w:szCs w:val="14"/>
              </w:rPr>
              <w:t>договору обязательно прилагаются</w:t>
            </w:r>
            <w:r>
              <w:rPr>
                <w:color w:val="000000"/>
                <w:sz w:val="14"/>
                <w:szCs w:val="14"/>
              </w:rPr>
              <w:t>: акт инвентаризации, бухгалтерский баланс, заключение независимого аудитора о составе и стоимости предприятия, а также перечень всех долгов, включаемых в состав пред приятия, с указанием кредиторов, характера, размера и сроког. Обязательст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.Характеристика договоров мены, дарения, ренты. Их общие черты и отличия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По договору мены</w:t>
            </w:r>
            <w:r>
              <w:rPr>
                <w:sz w:val="14"/>
                <w:szCs w:val="14"/>
              </w:rPr>
              <w:t xml:space="preserve"> каждая из сторон обязуется передать в собственность другой стороне определенное имущество в обмен на другое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Каждая из сторон</w:t>
            </w:r>
            <w:r>
              <w:rPr>
                <w:sz w:val="14"/>
                <w:szCs w:val="14"/>
              </w:rPr>
              <w:t xml:space="preserve"> по договору мены признается</w:t>
            </w:r>
            <w:r>
              <w:rPr>
                <w:b/>
                <w:bCs/>
                <w:sz w:val="14"/>
                <w:szCs w:val="14"/>
              </w:rPr>
              <w:t xml:space="preserve"> продавцом</w:t>
            </w:r>
            <w:r>
              <w:rPr>
                <w:sz w:val="14"/>
                <w:szCs w:val="14"/>
              </w:rPr>
              <w:t xml:space="preserve"> в отношении передаваемого товара</w:t>
            </w:r>
            <w:r>
              <w:rPr>
                <w:b/>
                <w:bCs/>
                <w:sz w:val="14"/>
                <w:szCs w:val="14"/>
              </w:rPr>
              <w:t xml:space="preserve"> и покупателем</w:t>
            </w:r>
            <w:r>
              <w:rPr>
                <w:sz w:val="14"/>
                <w:szCs w:val="14"/>
              </w:rPr>
              <w:t xml:space="preserve"> в отношении получаемого товара, поэтому к отношениям по передаче товаров применяются нормы “Общих положений о купле-продаже”.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бщему правилу обмениваемые товары признаются равноценными. Если же в соответствии с договором товары признаются неравноценными, то раз</w:t>
              <w:softHyphen/>
              <w:t>ницу в ценах должна оплатить сторона, стоимость товаров которой ниже. Право собственности к сторонам переходит одновременно после ис</w:t>
              <w:softHyphen/>
              <w:t>полнения обеими сторонами обязательств по передаче товар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Условие о предмете </w:t>
            </w:r>
            <w:r>
              <w:rPr>
                <w:color w:val="000000"/>
                <w:sz w:val="14"/>
                <w:szCs w:val="14"/>
              </w:rPr>
              <w:t>— это единственное существенное усло</w:t>
              <w:softHyphen/>
              <w:t xml:space="preserve">вие договора мены.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казание цены договора мены и денежных единицах необяза</w:t>
              <w:softHyphen/>
              <w:t xml:space="preserve">тельно.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ы мены, исполняемые и момент совершения, а также сделки между гражданами на сумму менее 10 МРОТ могут за</w:t>
              <w:softHyphen/>
              <w:t xml:space="preserve">ключаться в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устной форме. </w:t>
            </w:r>
            <w:r>
              <w:rPr>
                <w:color w:val="000000"/>
                <w:sz w:val="14"/>
                <w:szCs w:val="14"/>
              </w:rPr>
              <w:t xml:space="preserve">Все остальные договоры мены должны облекаться в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письменную форму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 дарения </w:t>
            </w:r>
            <w:r>
              <w:rPr>
                <w:color w:val="000000"/>
                <w:sz w:val="14"/>
                <w:szCs w:val="14"/>
              </w:rPr>
              <w:t>— это договор, по которому одна сторона безвозмездно передает или обязуется передать опреде</w:t>
              <w:softHyphen/>
              <w:t>ленное имущество другой 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Договор дарения является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реальным, </w:t>
            </w:r>
            <w:r>
              <w:rPr>
                <w:color w:val="000000"/>
                <w:sz w:val="14"/>
                <w:szCs w:val="14"/>
              </w:rPr>
              <w:t xml:space="preserve">но может быть и </w:t>
            </w:r>
            <w:r>
              <w:rPr>
                <w:b/>
                <w:bCs/>
                <w:color w:val="000000"/>
                <w:sz w:val="14"/>
                <w:szCs w:val="14"/>
              </w:rPr>
              <w:t>консенсуальным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Дарение всегда является договором, т.е. </w:t>
            </w:r>
            <w:r>
              <w:rPr>
                <w:b/>
                <w:bCs/>
                <w:color w:val="000000"/>
                <w:sz w:val="14"/>
                <w:szCs w:val="14"/>
              </w:rPr>
              <w:t>двухсторонней сдел</w:t>
              <w:softHyphen/>
              <w:t xml:space="preserve">кой, </w:t>
            </w:r>
            <w:r>
              <w:rPr>
                <w:color w:val="000000"/>
                <w:sz w:val="14"/>
                <w:szCs w:val="14"/>
              </w:rPr>
              <w:t xml:space="preserve">основанной на взаимном соглашении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 дарения движимого имущества должен быть совер</w:t>
              <w:softHyphen/>
              <w:t xml:space="preserve">шен в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письменной форме </w:t>
            </w:r>
            <w:r>
              <w:rPr>
                <w:color w:val="000000"/>
                <w:sz w:val="14"/>
                <w:szCs w:val="14"/>
              </w:rPr>
              <w:t>в случаях, когда: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  дарителем является юридическое лицо и стоимость дара пре</w:t>
              <w:softHyphen/>
              <w:t>вышает пять установленных законом минимальных размеров оплаты труда;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)  договор содержит обещание дарения в будущем.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ущественным условием договора является предмет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 ренты </w:t>
            </w:r>
            <w:r>
              <w:rPr>
                <w:color w:val="000000"/>
                <w:sz w:val="14"/>
                <w:szCs w:val="14"/>
              </w:rPr>
              <w:t>— это договор, в силу которого одна сторона (по</w:t>
              <w:softHyphen/>
              <w:t>лучатель ренты) передает другой стороне (плательщику ренты) в соб</w:t>
              <w:softHyphen/>
              <w:t>ственность имущество, а плательщик ренты обязуется в обмен на полученное имущество периодически выплачивать получателю ренты определенную денежную сумму либо предоставлять сред</w:t>
              <w:softHyphen/>
              <w:t xml:space="preserve">ства на его содержание в иной форме 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еальный односторонним. Возмездность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szCs w:val="14"/>
              </w:rPr>
              <w:t>Плательщиком ренты может</w:t>
            </w:r>
            <w:r>
              <w:rPr>
                <w:color w:val="000000"/>
                <w:sz w:val="14"/>
                <w:szCs w:val="14"/>
              </w:rPr>
              <w:t xml:space="preserve"> быть любое лицо в соответствии с его правоспособностью, а получателем — только граждане и не</w:t>
              <w:softHyphen/>
              <w:t>коммерческие организац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Договор ренты подлежи! обязательному нотариальному удостове</w:t>
              <w:softHyphen/>
              <w:t>рению, а договор, предусматривающий отчуждение недвижимо</w:t>
              <w:softHyphen/>
              <w:t xml:space="preserve">го имущества под выплату ренты, подлежит и государственной регистрации 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Существенными условиями </w:t>
            </w:r>
            <w:r>
              <w:rPr>
                <w:color w:val="000000"/>
                <w:sz w:val="14"/>
                <w:szCs w:val="14"/>
              </w:rPr>
              <w:t>договора ренты являются: предмет, срок рентных платежей, способ обеспечения обязательств по уплате ренты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срок. </w:t>
            </w:r>
            <w:r>
              <w:rPr>
                <w:color w:val="000000"/>
                <w:sz w:val="14"/>
                <w:szCs w:val="14"/>
              </w:rPr>
              <w:t>Он дифференцирует ренту на постоянную, т.е. непрерывную, не имеющую срока прекраще</w:t>
              <w:softHyphen/>
              <w:t>ния платежа, а также пожизненную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.Виды и характеристика договоров, связанных с обязательствами по передаче имущества в пользование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 аренды </w:t>
            </w:r>
            <w:r>
              <w:rPr>
                <w:color w:val="000000"/>
                <w:sz w:val="14"/>
                <w:szCs w:val="14"/>
              </w:rPr>
              <w:t>— договор, в силу которого одна сторо</w:t>
              <w:softHyphen/>
              <w:t>на — арендодатель обязуется предоставить другой стороне — арендатору имущество во времен</w:t>
              <w:softHyphen/>
              <w:t xml:space="preserve">ное владение и пользование,  арендатор обязуется уплачивать за это арендную плату. Договор аренды является </w:t>
            </w:r>
            <w:r>
              <w:rPr>
                <w:b/>
                <w:bCs/>
                <w:color w:val="000000"/>
                <w:sz w:val="14"/>
                <w:szCs w:val="14"/>
              </w:rPr>
              <w:t>консенсуальным, взаимным, возмездным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Что же касается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рока, </w:t>
            </w:r>
            <w:r>
              <w:rPr>
                <w:color w:val="000000"/>
                <w:sz w:val="14"/>
                <w:szCs w:val="14"/>
              </w:rPr>
              <w:t>то договор аренды может быть заключен как на определенный, так и на неопределенный срок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 аренды на срок более года, а также если хотя бы одной из сторон договора является юридическое лицо, независимо от срока подлежит гос.регистр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 проката </w:t>
            </w:r>
            <w:r>
              <w:rPr>
                <w:color w:val="000000"/>
                <w:sz w:val="14"/>
                <w:szCs w:val="14"/>
              </w:rPr>
              <w:t>— это договор, в соответствии с которым арендо</w:t>
              <w:softHyphen/>
              <w:t>датель, осуществляющий сдачу имущества в аренду в качестве постоянной предпринимательской деятельности, обязуется пре</w:t>
              <w:softHyphen/>
              <w:t>доставить арендатору движимое имущество за плату во времен</w:t>
              <w:softHyphen/>
              <w:t>ное владение и пользовани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szCs w:val="14"/>
              </w:rPr>
              <w:t>Срок д</w:t>
            </w:r>
            <w:r>
              <w:rPr>
                <w:color w:val="000000"/>
                <w:sz w:val="14"/>
                <w:szCs w:val="14"/>
              </w:rPr>
              <w:t xml:space="preserve">оговора проката не может превышать одного года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Форма </w:t>
            </w:r>
            <w:r>
              <w:rPr>
                <w:color w:val="000000"/>
                <w:sz w:val="14"/>
                <w:szCs w:val="14"/>
              </w:rPr>
              <w:t>договора — только письменная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 аренды транспортного средства с экипажем — </w:t>
            </w:r>
            <w:r>
              <w:rPr>
                <w:color w:val="000000"/>
                <w:sz w:val="14"/>
                <w:szCs w:val="14"/>
              </w:rPr>
              <w:t>это до</w:t>
              <w:softHyphen/>
              <w:t>говор, в силу которого арендодатель предоставляет арендатору (фрахтователю) транспортное средство за плату (фрахт) во вре</w:t>
              <w:softHyphen/>
              <w:t>менное владение и пользование и оказывает своими силами услуги по управлению ими по его технической эксплуатации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оговор является </w:t>
            </w:r>
            <w:r>
              <w:rPr>
                <w:b/>
                <w:bCs/>
                <w:color w:val="000000"/>
                <w:sz w:val="14"/>
                <w:szCs w:val="14"/>
              </w:rPr>
              <w:t>консенсуальным, взаимным, возмездным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 аренды транспортного средства без экипажа — </w:t>
            </w:r>
            <w:r>
              <w:rPr>
                <w:color w:val="000000"/>
                <w:sz w:val="14"/>
                <w:szCs w:val="14"/>
              </w:rPr>
              <w:t>это до</w:t>
              <w:softHyphen/>
              <w:t>говор, в силу которого арендодатель предоставляет арендатору транспортное средство за плату во временное владение и пользо</w:t>
              <w:softHyphen/>
              <w:t xml:space="preserve">вание без оказания услуг по управлению им и его технической эксплуатации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оговор аренды здания или сооружения</w:t>
            </w:r>
            <w:r>
              <w:rPr>
                <w:color w:val="000000"/>
                <w:sz w:val="14"/>
                <w:szCs w:val="14"/>
              </w:rPr>
              <w:t xml:space="preserve"> — договор, в силу которого арендодатель обязуется передать во временное владе</w:t>
              <w:softHyphen/>
              <w:t xml:space="preserve">ние и пользование или во временное пользование арендатору здание и сооружение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 аренды предприятия — </w:t>
            </w:r>
            <w:r>
              <w:rPr>
                <w:color w:val="000000"/>
                <w:sz w:val="14"/>
                <w:szCs w:val="14"/>
              </w:rPr>
              <w:t>это договор, в силу которого арендодатель обязуется предоставить арендатору предприятие как единое целое за плату во временное владение и пользование, а арендатор обязуется уплачивать обусловленную арендную пла</w:t>
              <w:softHyphen/>
              <w:t>ту. Договор аренды предприятия подлежит государ</w:t>
              <w:softHyphen/>
              <w:t>ственной регистрации и считается заключенным с момента такой регистрации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финансовой аренды (лизинг)</w:t>
            </w:r>
            <w:r>
              <w:rPr>
                <w:color w:val="000000"/>
                <w:sz w:val="14"/>
                <w:szCs w:val="14"/>
              </w:rPr>
              <w:t>— это договор, в силу которого арендодатель обязуется приобрести в собственность указанное арендатором имущество у определенного им продавца и пре</w:t>
              <w:softHyphen/>
              <w:t>доставить арендатору это имущество за плату во временное вла</w:t>
              <w:softHyphen/>
              <w:t>дение и пользование для предпринимательских целей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оговор является </w:t>
            </w:r>
            <w:r>
              <w:rPr>
                <w:b/>
                <w:bCs/>
                <w:color w:val="000000"/>
                <w:sz w:val="14"/>
                <w:szCs w:val="14"/>
              </w:rPr>
              <w:t>возмездным, взаимным, консенсуальным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 найма жилого помещения — </w:t>
            </w:r>
            <w:r>
              <w:rPr>
                <w:color w:val="000000"/>
                <w:sz w:val="14"/>
                <w:szCs w:val="14"/>
              </w:rPr>
              <w:t>это договор, в силу кото</w:t>
              <w:softHyphen/>
              <w:t>рого собственник жилого помещения обязуется предоставить другой стороне жилое помещение за плату во владение и пользова</w:t>
              <w:softHyphen/>
              <w:t xml:space="preserve">ние для проживания в нем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Социальный, коммерческий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безвозмездного пользования Сторо</w:t>
              <w:softHyphen/>
              <w:t xml:space="preserve">ны </w:t>
            </w:r>
            <w:r>
              <w:rPr>
                <w:color w:val="000000"/>
                <w:sz w:val="14"/>
                <w:szCs w:val="14"/>
              </w:rPr>
              <w:t xml:space="preserve">в таких правоотношениях именуются ссудодателем который обязуется передать или передает вещь в безвозмездное пользование другой стороне договора, и ссудополучателем (получатель этой вещи)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Условие </w:t>
            </w:r>
            <w:r>
              <w:rPr>
                <w:b/>
                <w:color w:val="000000"/>
                <w:sz w:val="14"/>
                <w:szCs w:val="14"/>
              </w:rPr>
              <w:t>о размере арендной платы является существенным</w:t>
            </w:r>
            <w:r>
              <w:rPr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Размер арендной платы </w:t>
            </w:r>
            <w:r>
              <w:rPr>
                <w:color w:val="000000"/>
                <w:sz w:val="14"/>
                <w:szCs w:val="14"/>
              </w:rPr>
              <w:t>определяется сторонами и в обязатель</w:t>
              <w:softHyphen/>
              <w:t>ном порядке фиксируется в договор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. Виды и характеристика договоров, связанных с обязательствами по выполнению работ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По </w:t>
            </w:r>
            <w:r>
              <w:rPr>
                <w:b/>
                <w:color w:val="000000"/>
                <w:sz w:val="14"/>
                <w:szCs w:val="14"/>
              </w:rPr>
              <w:t>договору подряда</w:t>
            </w:r>
            <w:r>
              <w:rPr>
                <w:color w:val="000000"/>
                <w:sz w:val="14"/>
                <w:szCs w:val="14"/>
              </w:rPr>
              <w:t xml:space="preserve"> одна сторона обязуется выполнить по заданию другой стороны  определенную работу и сдать ее результат заказчи</w:t>
              <w:softHyphen/>
              <w:t>ку, а заказчик обязуется принять результат работы и оплатить его. В зависимости от предмета договора выделяют различные виды подряда — бытовой, строительный, подряд на выполнение проектных и изыскательских работ, подрядные работы для госу</w:t>
              <w:softHyphen/>
              <w:t>дарственных нужд. Эти виды подрядов в основном подчиняются общим правилам регулирования отношений заказчика и под</w:t>
              <w:softHyphen/>
              <w:t>рядчика, однако имеют некоторые особенности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договора подряда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бытового подряд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говору бытового подряда подрядчик, осуществляю</w:t>
              <w:softHyphen/>
              <w:t>щий соответствующую предпринимательскую деятельность, обязуется выполнить по заданию гражданина оп</w:t>
              <w:softHyphen/>
              <w:t>ределенную работу, предназначенную удовлетворять бытовые или другие личные потребности заказчика, а заказчик обязует</w:t>
              <w:softHyphen/>
              <w:t>ся принять и оплатить работу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публичный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едмет договора - результат работы, призванный удов</w:t>
              <w:softHyphen/>
              <w:t xml:space="preserve">летворить бытовые или другие личные потребности заказчика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ущественное условие договора </w:t>
            </w:r>
            <w:r>
              <w:rPr>
                <w:color w:val="000000"/>
                <w:sz w:val="14"/>
                <w:szCs w:val="14"/>
              </w:rPr>
              <w:t xml:space="preserve">- предмет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строительного подряд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говору строительного подряда подрядчик обязуется в установленный договором срок построить по заданию заказчи</w:t>
              <w:softHyphen/>
              <w:t>ка определенный объект либо выполнить иные строительные работы, а заказчик обязуется создать подрядчику необходи</w:t>
              <w:softHyphen/>
              <w:t>мые условия для выполнения работ, принять их результат и уп</w:t>
              <w:softHyphen/>
              <w:t>латить обусловленную цену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 строительного подряда - консенсуальный, взаим</w:t>
              <w:softHyphen/>
              <w:t>ный, возмездны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договора </w:t>
            </w:r>
            <w:r>
              <w:rPr>
                <w:color w:val="000000"/>
                <w:sz w:val="14"/>
                <w:szCs w:val="14"/>
              </w:rPr>
              <w:t xml:space="preserve">- строительство или реконструкция предприятия, здания (в том числе жилого дома), сооружения или иного объекта, а также выполнение монтажных, пусконала-дочных и иных неразрывно связанных со строящимся объектом работ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ущественное условие договора - </w:t>
            </w:r>
            <w:r>
              <w:rPr>
                <w:color w:val="000000"/>
                <w:sz w:val="14"/>
                <w:szCs w:val="14"/>
              </w:rPr>
              <w:t xml:space="preserve">предмет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подряда на выполнение проектных и изыскательских работ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говору подряда на выполнение проектных и изыска</w:t>
              <w:softHyphen/>
              <w:t>тельских работ подрядчик (проектировщик, изыскатель) обязу</w:t>
              <w:softHyphen/>
              <w:t>ется по заданию заказчика разработать техническую докумен</w:t>
              <w:softHyphen/>
              <w:t>тацию и (или) выполнить изыскательские работы, а заказчик обязуется принять и оплатить их результат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 подряда на выполнение проектных и изыскатель</w:t>
              <w:softHyphen/>
              <w:t>ских работ - консенсуальный, взаимный, возмездный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договора </w:t>
            </w:r>
            <w:r>
              <w:rPr>
                <w:color w:val="000000"/>
                <w:sz w:val="14"/>
                <w:szCs w:val="14"/>
              </w:rPr>
              <w:t>- разработка проектно-сметной, техни</w:t>
              <w:softHyphen/>
              <w:t xml:space="preserve">ческой документации и (или) выполнение изыскательских работ (например, топографогеодезических)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ущественное условие договора </w:t>
            </w:r>
            <w:r>
              <w:rPr>
                <w:color w:val="000000"/>
                <w:sz w:val="14"/>
                <w:szCs w:val="14"/>
              </w:rPr>
              <w:t xml:space="preserve">- предмет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Государственный контракт на выполнение под</w:t>
              <w:softHyphen/>
              <w:t>рядных работ для государственных нужд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на выполнение научно-исследовательских, опытно-конструкторских и технологических работ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договора на выполнение НИР - </w:t>
            </w:r>
            <w:r>
              <w:rPr>
                <w:color w:val="000000"/>
                <w:sz w:val="14"/>
                <w:szCs w:val="14"/>
              </w:rPr>
              <w:t>проведение на</w:t>
              <w:softHyphen/>
              <w:t xml:space="preserve">учных исследований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договора на выполнение ОКиТР- </w:t>
            </w:r>
            <w:r>
              <w:rPr>
                <w:color w:val="000000"/>
                <w:sz w:val="14"/>
                <w:szCs w:val="14"/>
              </w:rPr>
              <w:t xml:space="preserve">разработка образца нового изделия, конструкторской документации на него или новой технологии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ущественное условие договоров - </w:t>
            </w:r>
            <w:r>
              <w:rPr>
                <w:color w:val="000000"/>
                <w:sz w:val="14"/>
                <w:szCs w:val="14"/>
              </w:rPr>
              <w:t xml:space="preserve">предмет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возмездного оказания услуг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говору возмездного оказания услуг исполнитель обя</w:t>
              <w:softHyphen/>
              <w:t>зуется по заданию заказчика оказать услуги (совершить опре</w:t>
              <w:softHyphen/>
              <w:t>деленные действия или осуществить определенную деятель</w:t>
              <w:softHyphen/>
              <w:t>ность), а заказчик обязуется оплатить эти услуги. (в отличии от овеще</w:t>
              <w:softHyphen/>
              <w:t>ствленного результата работы, услуга потребляется В момент ее предоставления)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. Виды и характеристика договоров, связанных с обязательствами по оказанию фактических услуг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перевозки пассажира и багаж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говору перевозки пассажира перевозчик обязуется перевезти пассажира в пункт назначения, а в случае сдачи пас</w:t>
              <w:softHyphen/>
              <w:t>сажиром багажа также доставить багаж в пункт назначения и выдать его управомоченному на получение багажа лицу; пасса</w:t>
              <w:softHyphen/>
              <w:t>жир обязуется уплатить установленную плату за проезд, а при сдаче багажа и за провоз багаж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 перевозки пассажира и багажа - консенсуальный, взаимный, возмездный,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договора </w:t>
            </w:r>
            <w:r>
              <w:rPr>
                <w:color w:val="000000"/>
                <w:sz w:val="14"/>
                <w:szCs w:val="14"/>
              </w:rPr>
              <w:t>- перевозка пассажира и доставка бага</w:t>
              <w:softHyphen/>
              <w:t xml:space="preserve">жа в пункт назначения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ущественное условие договора </w:t>
            </w:r>
            <w:r>
              <w:rPr>
                <w:color w:val="000000"/>
                <w:sz w:val="14"/>
                <w:szCs w:val="14"/>
              </w:rPr>
              <w:t xml:space="preserve">-предмет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перевозки груз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говору перевозки груза перевозчик обязуется доста</w:t>
              <w:softHyphen/>
              <w:t>вить вверенный ему отправителем груз в пункт назначения и выдать его управомоченному на получение груза лицу (получа</w:t>
              <w:softHyphen/>
              <w:t>телю), а отправитель обязуется уплатить за перевозку груза ус</w:t>
              <w:softHyphen/>
              <w:t>тановленную плату.</w:t>
            </w:r>
            <w:r>
              <w:rPr>
                <w:b/>
                <w:color w:val="000000"/>
                <w:sz w:val="14"/>
                <w:szCs w:val="14"/>
              </w:rPr>
              <w:t>реальный</w:t>
            </w:r>
            <w:r>
              <w:rPr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договора </w:t>
            </w:r>
            <w:r>
              <w:rPr>
                <w:color w:val="000000"/>
                <w:sz w:val="14"/>
                <w:szCs w:val="14"/>
              </w:rPr>
              <w:t xml:space="preserve">- доставка груза в пункт назначения,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ущественное условие договора - </w:t>
            </w:r>
            <w:r>
              <w:rPr>
                <w:color w:val="000000"/>
                <w:sz w:val="14"/>
                <w:szCs w:val="14"/>
              </w:rPr>
              <w:t xml:space="preserve">предмет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хранения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говору хранения одна сторона (хранитель) обязуется хра</w:t>
              <w:softHyphen/>
              <w:t>нить вещь, переданную ей другой стороной (покпажедателем), и возвратить эту вещь в сохранности. Договор хранения - может быть как реальный, так и консенсуальный, односторонне обязывающий, так и взаимный, как безвозмездный, так и возмездный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договора </w:t>
            </w:r>
            <w:r>
              <w:rPr>
                <w:color w:val="000000"/>
                <w:sz w:val="14"/>
                <w:szCs w:val="14"/>
              </w:rPr>
              <w:t>- хранение индивидуально определен</w:t>
              <w:softHyphen/>
              <w:t>ной вещи (за исключением животных) и (или) вещей, определен</w:t>
              <w:softHyphen/>
              <w:t xml:space="preserve">ных родовыми признаками (хранение с обезличением). </w:t>
            </w:r>
            <w:r>
              <w:rPr>
                <w:b/>
                <w:bCs/>
                <w:color w:val="000000"/>
                <w:sz w:val="14"/>
                <w:szCs w:val="14"/>
              </w:rPr>
              <w:t>Суще</w:t>
              <w:softHyphen/>
              <w:t xml:space="preserve">ственное условие договора </w:t>
            </w:r>
            <w:r>
              <w:rPr>
                <w:color w:val="000000"/>
                <w:sz w:val="14"/>
                <w:szCs w:val="14"/>
              </w:rPr>
              <w:t xml:space="preserve">- предмет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. Складское хранение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убличный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. Хранение в ломбарде. </w:t>
            </w:r>
            <w:r>
              <w:rPr>
                <w:color w:val="000000"/>
                <w:sz w:val="14"/>
                <w:szCs w:val="14"/>
              </w:rPr>
              <w:t>квитанции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. Хранение ценностей в банке</w:t>
            </w:r>
            <w:r>
              <w:rPr>
                <w:color w:val="000000"/>
                <w:sz w:val="14"/>
                <w:szCs w:val="14"/>
              </w:rPr>
              <w:t>. Договор хранения ценнос</w:t>
              <w:softHyphen/>
              <w:t>тей в банке - консенсуальный, взаимный, возмездный, публич</w:t>
              <w:softHyphen/>
              <w:t>ный. выданы ключ от сейфа, карточка, позволяющая идентифицировать клиен</w:t>
              <w:softHyphen/>
              <w:t>та, либо иной знак или документ, удостоверяющие право клиента на доступ К сейфу и его содержимому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. </w:t>
            </w:r>
            <w:r>
              <w:rPr>
                <w:b/>
                <w:color w:val="000000"/>
                <w:sz w:val="14"/>
                <w:szCs w:val="14"/>
              </w:rPr>
              <w:t>Хранение в камерах хранения транспортных организа</w:t>
              <w:softHyphen/>
              <w:t>ций</w:t>
            </w:r>
            <w:r>
              <w:rPr>
                <w:color w:val="000000"/>
                <w:sz w:val="14"/>
                <w:szCs w:val="14"/>
              </w:rPr>
              <w:t>. Договор хранения в камерах хранения транспортных органи</w:t>
              <w:softHyphen/>
              <w:t>заций - реальный, взаимный, возмездный, публичный. квитанция или но</w:t>
              <w:softHyphen/>
              <w:t xml:space="preserve">мерной жетон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. </w:t>
            </w:r>
            <w:r>
              <w:rPr>
                <w:b/>
                <w:color w:val="000000"/>
                <w:sz w:val="14"/>
                <w:szCs w:val="14"/>
              </w:rPr>
              <w:t>Хранение в гардеробах организаций</w:t>
            </w:r>
            <w:r>
              <w:rPr>
                <w:color w:val="000000"/>
                <w:sz w:val="14"/>
                <w:szCs w:val="14"/>
              </w:rPr>
              <w:t>. Договор хране</w:t>
              <w:softHyphen/>
              <w:t>ния в гардеробах организаций - реальный, одностороннеобя-зывающий, безвозмездный (если вознаграждение за хранение не оговорено или иным очевидным способом не обусловлено при сдаче вещи на хранение). Предмет договора - как прави</w:t>
              <w:softHyphen/>
              <w:t>ло, верхняя одежда, головные уборы и иные подобные вещи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язанности хранителя: принять все предусмотренные до</w:t>
              <w:softHyphen/>
              <w:t>говором хранения меры для того, чтобы обеспечить сохран</w:t>
              <w:softHyphen/>
              <w:t>ность переданной на хранение вещи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6. Виды и характеристика договоров, связанных с обязательствами по оказанию финансовых услуг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оговор займ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говору займа одна сторона передает в собственность другой стороне деньги или другие вещи, определенные родовыми признаками, а заемщик обязу</w:t>
              <w:softHyphen/>
              <w:t>ется возвратить заимодавцу такую же сумму денег или равное количество других полученных им вещей того же рода и качеств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 займа - реальный, одностороннеобязывающий, может быть как возмездным, так и безвозмездны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договора </w:t>
            </w:r>
            <w:r>
              <w:rPr>
                <w:color w:val="000000"/>
                <w:sz w:val="14"/>
                <w:szCs w:val="14"/>
              </w:rPr>
              <w:t xml:space="preserve">- деньги или другие вещи, определенные родовыми признаками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ущественное условие договора </w:t>
            </w:r>
            <w:r>
              <w:rPr>
                <w:i/>
                <w:iCs/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предмет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Обычное условие договора </w:t>
            </w:r>
            <w:r>
              <w:rPr>
                <w:color w:val="000000"/>
                <w:sz w:val="14"/>
                <w:szCs w:val="14"/>
              </w:rPr>
              <w:t xml:space="preserve">– цена или вещи, определенные родовыми признаками. </w:t>
            </w:r>
            <w:r>
              <w:rPr>
                <w:b/>
                <w:bCs/>
                <w:color w:val="000000"/>
                <w:sz w:val="14"/>
                <w:szCs w:val="14"/>
              </w:rPr>
              <w:t>Стороны дого</w:t>
              <w:softHyphen/>
              <w:t xml:space="preserve">вора </w:t>
            </w:r>
            <w:r>
              <w:rPr>
                <w:color w:val="000000"/>
                <w:sz w:val="14"/>
                <w:szCs w:val="14"/>
              </w:rPr>
              <w:t xml:space="preserve">- заемщик (любое лицо) и заимодавец (любое лицо)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Форма договора </w:t>
            </w:r>
            <w:r>
              <w:rPr>
                <w:color w:val="000000"/>
                <w:sz w:val="14"/>
                <w:szCs w:val="14"/>
              </w:rPr>
              <w:t>- письменная, если сумма займа превышает не менее чем в 10 раз установленный законом МРОТ, а в слу</w:t>
              <w:softHyphen/>
              <w:t>чае, когда заимодавцем выступает юридическое лицо, - неза</w:t>
              <w:softHyphen/>
              <w:t>висимо от суммы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финансирования под уступку денежного требования (факторинга)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говору финансирования под уступку денежного тре</w:t>
              <w:softHyphen/>
              <w:t>бования одна сторона (финансовый агент) передает или обязу</w:t>
              <w:softHyphen/>
              <w:t>ется передать другой стороне (клиенту) денежные средства в счет денежного требования клиента (кредитора) к третьему ли</w:t>
              <w:softHyphen/>
              <w:t>цу (должнику), вытекающего из предоставления клиентом то</w:t>
              <w:softHyphen/>
              <w:t>варов, выполнения им работ или оказания услуг третьему лицу, а клиент уступает или обязуется уступить финансовому агенту это денежное требование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 финансирования под уступку денежного требова</w:t>
              <w:softHyphen/>
              <w:t>ния - консенсуальный, взаимный, возмездны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договора </w:t>
            </w:r>
            <w:r>
              <w:rPr>
                <w:color w:val="000000"/>
                <w:sz w:val="14"/>
                <w:szCs w:val="14"/>
              </w:rPr>
              <w:t>- может быть как денежное требование, срок платежа по которому уже наступил (существующее требова</w:t>
              <w:softHyphen/>
              <w:t>ние), так и право на получение денежных средств, которое воз</w:t>
              <w:softHyphen/>
              <w:t xml:space="preserve">никнет в будущем (будущее требование). </w:t>
            </w:r>
            <w:r>
              <w:rPr>
                <w:b/>
                <w:bCs/>
                <w:color w:val="000000"/>
                <w:sz w:val="14"/>
                <w:szCs w:val="14"/>
              </w:rPr>
              <w:t>Существенное усло</w:t>
              <w:softHyphen/>
              <w:t xml:space="preserve">вие договора </w:t>
            </w:r>
            <w:r>
              <w:rPr>
                <w:color w:val="000000"/>
                <w:sz w:val="14"/>
                <w:szCs w:val="14"/>
              </w:rPr>
              <w:t>– предмет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Форма договора </w:t>
            </w:r>
            <w:r>
              <w:rPr>
                <w:color w:val="000000"/>
                <w:sz w:val="14"/>
                <w:szCs w:val="14"/>
              </w:rPr>
              <w:t>- как правило, письменная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редитный договор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кредитному договору банк или иная кредитная организа</w:t>
              <w:softHyphen/>
              <w:t>ция (кредитор) обязуются предоставить денежные средства (кредит) заемщику в размере и на условиях, предусмотренных договором, а заемщик обязуется возвратить полученную де</w:t>
              <w:softHyphen/>
              <w:t>нежную сумму и уплатить проценты на нее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страхования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рахование осуществляется на основании договоров иму</w:t>
              <w:softHyphen/>
              <w:t>щественного или личного страхования, заключаемых страхова</w:t>
              <w:softHyphen/>
              <w:t>телем со страховой организацией (страховщиком) или в силу закона. Договор страхования - реальный (вступает в силу с мо</w:t>
              <w:softHyphen/>
              <w:t>мента уплаты страховой премии), взаимный, возмездный, пуб</w:t>
              <w:softHyphen/>
              <w:t>личный (для договоров личного страхования),алеаторный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По договору имущественного и личного страхования Существенные усло</w:t>
              <w:softHyphen/>
              <w:t xml:space="preserve">вия договора </w:t>
            </w:r>
            <w:r>
              <w:rPr>
                <w:color w:val="000000"/>
                <w:sz w:val="14"/>
                <w:szCs w:val="14"/>
              </w:rPr>
              <w:t>- условия об определенном имуществе либо ином имущественном интересе, являющемся объектом страхования; о характере события, на случай наступления которого осуществля</w:t>
              <w:softHyphen/>
              <w:t>ется страхование (страхового случая); о размере страховой сум</w:t>
              <w:softHyphen/>
              <w:t>мы; о сроке действия договора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 КОММЕРЧЕСКОЙ КОНЦЕССИИ – предастовление исключительных прав, в том числе на наименование или логотип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7. Виды и характеристика договоров, связанных с обязательствами по оказанию юридических услуг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поручения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говору поручения одна сторона (поверенный) обязует</w:t>
              <w:softHyphen/>
              <w:t>ся совершить от имени и за счет другой стороны (доверителя) определенные юридические действия. Права и обязанности по сделке, совершенной поверенным, возникают непосредственно у доверителя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 поручения - консенсуальный, взаимный, может быть как возмездным, так и безвозмездным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Форма договора </w:t>
            </w:r>
            <w:r>
              <w:rPr>
                <w:color w:val="000000"/>
                <w:sz w:val="14"/>
                <w:szCs w:val="14"/>
              </w:rPr>
              <w:t>- устная, письменная (в том числе путем выдачи доверенности),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Договор комиссии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договору комиссии одна сторона (комиссионер) обязуется по поручению другой стороны (комитента) за вознаграждение со</w:t>
              <w:softHyphen/>
              <w:t>вершить одну или несколько сделок от своего имени, но за счет комитента. По сделке, совершенной комиссионером с третьим лицом, приобретает права и становится обязанным комиссионер, хотя бы комитент и был назван в сделке или вступил с третьим ли</w:t>
              <w:softHyphen/>
              <w:t>цом в непосредственные отношения по исполнению сдел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Договор комиссии - консенсуальный, взаимный, возмезд</w:t>
              <w:softHyphen/>
              <w:t xml:space="preserve">ный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ущественное условие договора - </w:t>
            </w:r>
            <w:r>
              <w:rPr>
                <w:color w:val="000000"/>
                <w:sz w:val="14"/>
                <w:szCs w:val="14"/>
              </w:rPr>
              <w:t xml:space="preserve">предмет. </w:t>
            </w:r>
            <w:r>
              <w:rPr>
                <w:b/>
                <w:bCs/>
                <w:color w:val="000000"/>
                <w:sz w:val="14"/>
                <w:szCs w:val="14"/>
              </w:rPr>
              <w:t>Стороны дого</w:t>
              <w:softHyphen/>
              <w:t xml:space="preserve">вора </w:t>
            </w:r>
            <w:r>
              <w:rPr>
                <w:color w:val="000000"/>
                <w:sz w:val="14"/>
                <w:szCs w:val="14"/>
              </w:rPr>
              <w:t xml:space="preserve">комитент (любое лицо) и комиссионер (любое лицо)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Форма договора </w:t>
            </w:r>
            <w:r>
              <w:rPr>
                <w:color w:val="000000"/>
                <w:sz w:val="14"/>
                <w:szCs w:val="14"/>
              </w:rPr>
              <w:t xml:space="preserve">как правило, письменная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Агентский договор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агентскому договору одна сторона (агент) обязуется за вознаграждение совершать по поручению другой стороны (принципала) юридические и иные действия от своего имени, но за счет принципала либо от имени и за счет принципала. По сделке, совершенной агентом с третьим лицом от своего име</w:t>
              <w:softHyphen/>
              <w:t>ни и за счет принципала, приобретает права и становится обя</w:t>
              <w:softHyphen/>
              <w:t>занным агент, хотя бы принципал и был назван в сделке или вступил с третьим лицом в непосредственные отношения по исполнению сделки. По сделке, совершенной агентом с треть</w:t>
              <w:softHyphen/>
              <w:t>им лицом от имени и за счет принципала, права и обязанности возникают непосредственно у принципал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гентский договор - консенсуальный, взаимный, возмезд</w:t>
              <w:softHyphen/>
              <w:t xml:space="preserve">ный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едмет договора </w:t>
            </w:r>
            <w:r>
              <w:rPr>
                <w:color w:val="000000"/>
                <w:sz w:val="14"/>
                <w:szCs w:val="14"/>
              </w:rPr>
              <w:t>- юридические и иные действия (мони</w:t>
              <w:softHyphen/>
              <w:t>торинг и анализ рынка, маркетинговые исследования и т.п.), за исключением действий, вытекающих из правоотношений, ре</w:t>
              <w:softHyphen/>
              <w:t>гулируемых налоговым законодательством и законодательст</w:t>
              <w:softHyphen/>
              <w:t xml:space="preserve">вом о труде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ущественное условие договора </w:t>
            </w:r>
            <w:r>
              <w:rPr>
                <w:color w:val="000000"/>
                <w:sz w:val="14"/>
                <w:szCs w:val="14"/>
              </w:rPr>
              <w:t xml:space="preserve">- предмет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Обычные условия договора </w:t>
            </w:r>
            <w:r>
              <w:rPr>
                <w:color w:val="000000"/>
                <w:sz w:val="14"/>
                <w:szCs w:val="14"/>
              </w:rPr>
              <w:t xml:space="preserve">- цена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должно быть оплачено по цене, которая при сравнимых обсто</w:t>
              <w:softHyphen/>
              <w:t>ятельствах обычно взимается за аналогичные товары, работы или услуги) и порядок уплаты вознаграждения (принципал обя</w:t>
              <w:softHyphen/>
              <w:t xml:space="preserve">зан уплачивать вознаграждение в течение недели с момента представления ему агентом отчета за прошедший период)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тороны договора </w:t>
            </w:r>
            <w:r>
              <w:rPr>
                <w:color w:val="000000"/>
                <w:sz w:val="14"/>
                <w:szCs w:val="14"/>
              </w:rPr>
              <w:t xml:space="preserve">- агент (любое лицо) и принципал (любое лицо)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Форма договора </w:t>
            </w:r>
            <w:r>
              <w:rPr>
                <w:color w:val="000000"/>
                <w:sz w:val="14"/>
                <w:szCs w:val="14"/>
              </w:rPr>
              <w:t xml:space="preserve">- как правило, письменная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8.Характеристика и виды обязательств, возникающих вследствие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причинения вреда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1. </w:t>
            </w:r>
            <w:r>
              <w:rPr>
                <w:bCs/>
                <w:color w:val="000000"/>
                <w:sz w:val="14"/>
                <w:szCs w:val="14"/>
              </w:rPr>
              <w:t>Ответственность за вред, причинен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</w:rPr>
              <w:t>гос. органами, органами местного самоуправления,а также их должностными лицами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2. </w:t>
            </w:r>
            <w:r>
              <w:rPr>
                <w:bCs/>
                <w:color w:val="000000"/>
                <w:sz w:val="14"/>
                <w:szCs w:val="14"/>
              </w:rPr>
              <w:t>Ответственность за вред, причиненный незаконными действиями органов дознания, предварительного следствия, прокуратуры и суда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.</w:t>
            </w:r>
            <w:r>
              <w:rPr>
                <w:bCs/>
                <w:color w:val="000000"/>
                <w:sz w:val="14"/>
                <w:szCs w:val="14"/>
              </w:rPr>
              <w:t>Ответственность за вред, причиненный несовершеннолетними и недееспособными лицами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.</w:t>
            </w:r>
            <w:r>
              <w:rPr>
                <w:bCs/>
                <w:color w:val="000000"/>
                <w:sz w:val="14"/>
                <w:szCs w:val="14"/>
              </w:rPr>
              <w:t>Ответственность за вред, причиненны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Cs/>
                <w:color w:val="000000"/>
                <w:sz w:val="14"/>
                <w:szCs w:val="14"/>
              </w:rPr>
              <w:t>деятельностью, создающей повышенную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опасность для окружающих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5. </w:t>
            </w:r>
            <w:r>
              <w:rPr>
                <w:b/>
                <w:bCs/>
                <w:color w:val="000000"/>
                <w:sz w:val="14"/>
                <w:szCs w:val="14"/>
              </w:rPr>
              <w:t>Возмещение вреда, причиненного жизн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или здоровью гражданина при исполнени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договорных или иных обязательств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мещению подлежит лишь вред, возник</w:t>
              <w:softHyphen/>
              <w:t>ший в результате утраты потерпевшим заработка (дохода), а так</w:t>
              <w:softHyphen/>
              <w:t>же дополнительные расходы, вызванные повреждением здоровья, если установлено, что потерпевший нуждается в этих видах помощи и ухода и не имеет права на их бесплатное получение.</w:t>
            </w:r>
          </w:p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К РФ установлен следующий порядок возмещения вреда: 1. Суд устанавливает размер подлежащего возмещению утраченного заработка 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 причинении вреда жизни (в случае смерти потерпевшего) право на возмещение вреда имеют: нетрудоспособные лица, со</w:t>
              <w:softHyphen/>
              <w:t>стоявшие на иждивении умершего или имевшие ко дню его смер</w:t>
              <w:softHyphen/>
              <w:t>ти право на получение от него содержания; ребенок умершего, родившийся после его смерти; один из родителей, супруг либо другой член семьи независимо, который не работает и занят уходом за находившимися на иждивении умершего его детьми, внуками, и т.д, но по заключению медицинских органов нуждающимися по состоянию здоровья в постороннем уходе; лица, состоявшие на иждивении умершего и ставшие нетрудоспособными в течение пяти лет после его смерти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озмещение вреда, причиненного вследствие недостатков товаров, работ или услуг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гласно ст. 1095 ГК РФ вред, причиненный жизни, здоро</w:t>
              <w:softHyphen/>
              <w:t>вью или имуществу гражданина либо имуществу юр. лица вслед</w:t>
              <w:softHyphen/>
              <w:t>ствие конструктивных, рецептурных или иных недостатков това</w:t>
              <w:softHyphen/>
              <w:t>ра, работы или услуги, а также вследствие недостоверной или недостаточной информации о товаре (работе, услуге), подлежит возмещению продавцом или изготовителем товара, лицом, вы</w:t>
              <w:softHyphen/>
              <w:t>полнившим работу или оказавшим услугу (исполнителем), неза</w:t>
              <w:softHyphen/>
              <w:t>висимо от их вины и от того, состоял потерпевший с ними в до</w:t>
              <w:softHyphen/>
              <w:t>говорных отношениях или нет. Указанный вред возмещается только в случаях, если товар (оказание услуги, выполнение ра</w:t>
              <w:softHyphen/>
              <w:t xml:space="preserve">боты) приобретается исключительно с намерением ислользования в потребительских целях.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ред, причиненный жизни, здоровью или имуществу потре</w:t>
              <w:softHyphen/>
              <w:t>бителя вследствие конструктивных, производственных, рецеп</w:t>
              <w:softHyphen/>
              <w:t>турных или иных недостатков товара (работы, услуги), подле</w:t>
              <w:softHyphen/>
              <w:t>жит возмещению в полном объеме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Компенсация морального вреда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ральный вред - нравственные или физические страдания, причиненные действиями (бездействием), посягающими на при</w:t>
              <w:softHyphen/>
              <w:t>надлежащие гражданину от рождения или в силу закона немате</w:t>
              <w:softHyphen/>
              <w:t>риальные блага или нарушающими его личные неимущественные права либо нарушающими имущественные права гражданина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мер компенсации морального вреда определяется судом в зависимости от характера причиненных потерпевшему физи</w:t>
              <w:softHyphen/>
              <w:t>ческих и нравственных страданий и др. обстоятельств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.Наследование по закону и по завещанию. Очередность наследования,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право на обязательную долю в наследстве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аследование по закону </w:t>
            </w:r>
            <w:r>
              <w:rPr>
                <w:color w:val="000000"/>
                <w:sz w:val="14"/>
                <w:szCs w:val="14"/>
              </w:rPr>
              <w:t xml:space="preserve">осуществляется </w:t>
            </w:r>
            <w:r>
              <w:rPr>
                <w:i/>
                <w:iCs/>
                <w:color w:val="000000"/>
                <w:sz w:val="14"/>
                <w:szCs w:val="14"/>
              </w:rPr>
              <w:t>в случаях: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отсутствия завещания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признания завещания недействительным в силу несо</w:t>
              <w:softHyphen/>
              <w:t>блюдения его формы или по иным причинам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отказа наследника по завещанию от наследства;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наличия в законе требования об обязательной доле наследства для определенных категорий лиц (в этом слу</w:t>
              <w:softHyphen/>
              <w:t>чае наследование осуществляется и по закону, и по за</w:t>
              <w:softHyphen/>
              <w:t>вещанию)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К обязательным наследникам относятся: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•  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несовершеннолетние или совершеннолетние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нетрудо</w:t>
              <w:softHyphen/>
              <w:t xml:space="preserve">способные дети </w:t>
            </w:r>
            <w:r>
              <w:rPr>
                <w:i/>
                <w:iCs/>
                <w:color w:val="000000"/>
                <w:sz w:val="14"/>
                <w:szCs w:val="14"/>
              </w:rPr>
              <w:t>наследодателя (в т.ч. усыновленные)',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•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етрудоспособные супруг и родители </w:t>
            </w:r>
            <w:r>
              <w:rPr>
                <w:i/>
                <w:iCs/>
                <w:color w:val="000000"/>
                <w:sz w:val="14"/>
                <w:szCs w:val="14"/>
              </w:rPr>
              <w:t>(усыновите</w:t>
              <w:softHyphen/>
              <w:t>ли) наследодателя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•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етрудоспособные иждивенцы, </w:t>
            </w:r>
            <w:r>
              <w:rPr>
                <w:color w:val="000000"/>
                <w:sz w:val="14"/>
                <w:szCs w:val="14"/>
              </w:rPr>
              <w:t>лица, относящиеся к наследникам по закону всех установленных 7 очередей, нетрудоспособные ко дню открытия наследства, но не входящие в круг наследников той очереди, которая при</w:t>
              <w:softHyphen/>
              <w:t>зывается к наследованию, если не менее года до смерти наследодателя находились на его иждивении и независи</w:t>
              <w:softHyphen/>
              <w:t>мо от того, проживали они совместно с наследодателем или нет; лица, которые не входят в круг наследников по закону, но ко дню открытия наследства являлись нетру</w:t>
              <w:softHyphen/>
              <w:t>доспособными и не менее года до смерти находились на его иждивении и проживали совместно с ним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. Обязательные наследники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аследуют </w:t>
            </w:r>
            <w:r>
              <w:rPr>
                <w:color w:val="000000"/>
                <w:sz w:val="14"/>
                <w:szCs w:val="14"/>
              </w:rPr>
              <w:t xml:space="preserve">независимо от содержания завещания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не менее половины доли, которая причиталась бы каждому из них при на</w:t>
              <w:softHyphen/>
              <w:t xml:space="preserve">следовании по закону </w:t>
            </w:r>
            <w:r>
              <w:rPr>
                <w:color w:val="000000"/>
                <w:sz w:val="14"/>
                <w:szCs w:val="14"/>
              </w:rPr>
              <w:t>(обязательная доля)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Право на обязательную долю в наследстве удовлетво</w:t>
              <w:softHyphen/>
              <w:t>ряется в первую очередь: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череди наследников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Наследники по закону призываются к насле</w:t>
              <w:softHyphen/>
              <w:t xml:space="preserve">дованию в порядке очередности, </w:t>
            </w:r>
            <w:r>
              <w:rPr>
                <w:color w:val="000000"/>
                <w:sz w:val="14"/>
                <w:szCs w:val="14"/>
              </w:rPr>
              <w:t xml:space="preserve">установленной ГК. Как правило, наследниками по закону являются </w:t>
            </w:r>
            <w:r>
              <w:rPr>
                <w:i/>
                <w:iCs/>
                <w:color w:val="000000"/>
                <w:sz w:val="14"/>
                <w:szCs w:val="14"/>
              </w:rPr>
              <w:t>родст</w:t>
              <w:softHyphen/>
              <w:t xml:space="preserve">венники </w:t>
            </w:r>
            <w:r>
              <w:rPr>
                <w:color w:val="000000"/>
                <w:sz w:val="14"/>
                <w:szCs w:val="14"/>
              </w:rPr>
              <w:t xml:space="preserve">наследодателя,   реже   - 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иждивенцы.  </w:t>
            </w:r>
            <w:r>
              <w:rPr>
                <w:color w:val="000000"/>
                <w:sz w:val="14"/>
                <w:szCs w:val="14"/>
              </w:rPr>
              <w:t xml:space="preserve">Законом официально предусмотрено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7 очередей наследников по закону. Фактически очередей 9 </w:t>
            </w:r>
            <w:r>
              <w:rPr>
                <w:color w:val="000000"/>
                <w:sz w:val="14"/>
                <w:szCs w:val="14"/>
              </w:rPr>
              <w:t xml:space="preserve">(наследниками 8-й и 9-й очереди являются, соответственно, </w:t>
            </w:r>
            <w:r>
              <w:rPr>
                <w:i/>
                <w:iCs/>
                <w:color w:val="000000"/>
                <w:sz w:val="14"/>
                <w:szCs w:val="14"/>
              </w:rPr>
              <w:t>нетрудоспособ</w:t>
              <w:softHyphen/>
              <w:t xml:space="preserve">ные иждивенцы </w:t>
            </w:r>
            <w:r>
              <w:rPr>
                <w:color w:val="000000"/>
                <w:sz w:val="14"/>
                <w:szCs w:val="14"/>
              </w:rPr>
              <w:t xml:space="preserve">и </w:t>
            </w:r>
            <w:r>
              <w:rPr>
                <w:i/>
                <w:iCs/>
                <w:color w:val="000000"/>
                <w:sz w:val="14"/>
                <w:szCs w:val="14"/>
              </w:rPr>
              <w:t>государство)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Наследники каждой последующей очереди насле</w:t>
              <w:softHyphen/>
              <w:t>дуют, если нет наследников предшествующих оче</w:t>
              <w:softHyphen/>
              <w:t xml:space="preserve">редей, 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Наследники одной очереди наследуют в равных долях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•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аследниками 1-й очереди </w:t>
            </w:r>
            <w:r>
              <w:rPr>
                <w:color w:val="000000"/>
                <w:sz w:val="14"/>
                <w:szCs w:val="14"/>
              </w:rPr>
              <w:t xml:space="preserve">по закону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являются: дети; супруг, родители </w:t>
            </w:r>
            <w:r>
              <w:rPr>
                <w:color w:val="000000"/>
                <w:sz w:val="14"/>
                <w:szCs w:val="14"/>
              </w:rPr>
              <w:t>наследодателя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•</w:t>
            </w: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аследниками 2-й очереди </w:t>
            </w:r>
            <w:r>
              <w:rPr>
                <w:color w:val="000000"/>
                <w:sz w:val="14"/>
                <w:szCs w:val="14"/>
              </w:rPr>
              <w:t xml:space="preserve">по закону 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являются: родные братья </w:t>
            </w:r>
            <w:r>
              <w:rPr>
                <w:color w:val="000000"/>
                <w:sz w:val="14"/>
                <w:szCs w:val="14"/>
              </w:rPr>
              <w:t xml:space="preserve">и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сестры, дедушки </w:t>
            </w:r>
            <w:r>
              <w:rPr>
                <w:color w:val="000000"/>
                <w:sz w:val="14"/>
                <w:szCs w:val="14"/>
              </w:rPr>
              <w:t xml:space="preserve">и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бабушки </w:t>
            </w:r>
            <w:r>
              <w:rPr>
                <w:color w:val="000000"/>
                <w:sz w:val="14"/>
                <w:szCs w:val="14"/>
              </w:rPr>
              <w:t>наследода</w:t>
              <w:softHyphen/>
              <w:t>теля;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>•</w:t>
            </w: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аследниками 3-й очереди </w:t>
            </w:r>
            <w:r>
              <w:rPr>
                <w:color w:val="000000"/>
                <w:sz w:val="14"/>
                <w:szCs w:val="14"/>
              </w:rPr>
              <w:t xml:space="preserve">по закону являются </w:t>
            </w:r>
            <w:r>
              <w:rPr>
                <w:i/>
                <w:iCs/>
                <w:color w:val="000000"/>
                <w:sz w:val="14"/>
                <w:szCs w:val="14"/>
              </w:rPr>
              <w:t>дя</w:t>
              <w:softHyphen/>
              <w:t xml:space="preserve">дин тети </w:t>
            </w:r>
            <w:r>
              <w:rPr>
                <w:color w:val="000000"/>
                <w:sz w:val="14"/>
                <w:szCs w:val="14"/>
              </w:rPr>
              <w:t>наследодателя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.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аследниками 4-й очереди </w:t>
            </w:r>
            <w:r>
              <w:rPr>
                <w:color w:val="000000"/>
                <w:sz w:val="14"/>
                <w:szCs w:val="14"/>
              </w:rPr>
              <w:t xml:space="preserve">считаются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радедушки </w:t>
            </w:r>
            <w:r>
              <w:rPr>
                <w:color w:val="000000"/>
                <w:sz w:val="14"/>
                <w:szCs w:val="14"/>
              </w:rPr>
              <w:t xml:space="preserve">и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рабабушки </w:t>
            </w:r>
            <w:r>
              <w:rPr>
                <w:color w:val="000000"/>
                <w:sz w:val="14"/>
                <w:szCs w:val="14"/>
              </w:rPr>
              <w:t>наследодателя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•</w:t>
            </w:r>
            <w:r>
              <w:rPr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аследниками 5-й очереди: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двоюродные внуки </w:t>
            </w:r>
            <w:r>
              <w:rPr>
                <w:color w:val="000000"/>
                <w:sz w:val="14"/>
                <w:szCs w:val="14"/>
              </w:rPr>
              <w:t xml:space="preserve">и </w:t>
            </w:r>
            <w:r>
              <w:rPr>
                <w:i/>
                <w:iCs/>
                <w:color w:val="000000"/>
                <w:sz w:val="14"/>
                <w:szCs w:val="14"/>
              </w:rPr>
              <w:t>выучки; двоюродные дедушки \л бабушки наследодателя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•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аследниками 6-й очереди: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двоюродные правнуки </w:t>
            </w:r>
            <w:r>
              <w:rPr>
                <w:color w:val="000000"/>
                <w:sz w:val="14"/>
                <w:szCs w:val="14"/>
              </w:rPr>
              <w:t xml:space="preserve">и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равнучки; двоюродные племянники </w:t>
            </w:r>
            <w:r>
              <w:rPr>
                <w:color w:val="000000"/>
                <w:sz w:val="14"/>
                <w:szCs w:val="14"/>
              </w:rPr>
              <w:t xml:space="preserve">и </w:t>
            </w:r>
            <w:r>
              <w:rPr>
                <w:i/>
                <w:iCs/>
                <w:color w:val="000000"/>
                <w:sz w:val="14"/>
                <w:szCs w:val="14"/>
              </w:rPr>
              <w:t>племянницы, двоюродные дяди к тети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•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аследниками 7-й очереди </w:t>
            </w:r>
            <w:r>
              <w:rPr>
                <w:color w:val="000000"/>
                <w:sz w:val="14"/>
                <w:szCs w:val="14"/>
              </w:rPr>
              <w:t xml:space="preserve">по закону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ризываются; пасынки* падчерицы, отчим </w:t>
            </w:r>
            <w:r>
              <w:rPr>
                <w:color w:val="000000"/>
                <w:sz w:val="14"/>
                <w:szCs w:val="14"/>
              </w:rPr>
              <w:t xml:space="preserve">и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мачеха </w:t>
            </w:r>
            <w:r>
              <w:rPr>
                <w:color w:val="000000"/>
                <w:sz w:val="14"/>
                <w:szCs w:val="14"/>
              </w:rPr>
              <w:t>наследодател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0.Доказывание и доказательства в гражданском процессе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>В процесс доказывания входят действия по выявлению и собиранию доказательств, необходимых для установления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имеющих значение для дела фактов, а также действия по ис</w:t>
              <w:softHyphen/>
              <w:t>следованию доказательств и их оценке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д </w:t>
            </w:r>
            <w:r>
              <w:rPr>
                <w:i/>
                <w:iCs/>
                <w:color w:val="000000"/>
                <w:sz w:val="14"/>
                <w:szCs w:val="14"/>
              </w:rPr>
              <w:t>выявле</w:t>
              <w:softHyphen/>
              <w:t xml:space="preserve">нием доказательств </w:t>
            </w:r>
            <w:r>
              <w:rPr>
                <w:color w:val="000000"/>
                <w:sz w:val="14"/>
                <w:szCs w:val="14"/>
              </w:rPr>
              <w:t>понимают осуществляемую судом дея</w:t>
              <w:softHyphen/>
              <w:t>тельность по обнаружению источника фактических данных. Сюда относится ознакомление с исковым заявлением, норма</w:t>
              <w:softHyphen/>
              <w:t>тивно-правовыми актами и т.д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Собирание доказательств </w:t>
            </w:r>
            <w:r>
              <w:rPr>
                <w:color w:val="000000"/>
                <w:sz w:val="14"/>
                <w:szCs w:val="14"/>
              </w:rPr>
              <w:t>представляет собой деятель</w:t>
              <w:softHyphen/>
              <w:t>ность по извлечению необходимой информации и ее закреп</w:t>
              <w:softHyphen/>
              <w:t>лению, осуществляемую с соблюдением форм и способов, пре</w:t>
              <w:softHyphen/>
              <w:t>дусмотренных гражданско-процессуальным законо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аждая сторона должна доказать те обстоятельства, на ко</w:t>
              <w:softHyphen/>
              <w:t xml:space="preserve">торые она ссылается как на основания своих требований и возражений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Исследованием доказательств </w:t>
            </w:r>
            <w:r>
              <w:rPr>
                <w:color w:val="000000"/>
                <w:sz w:val="14"/>
                <w:szCs w:val="14"/>
              </w:rPr>
              <w:t>-деятельность по их изучению и анализу, осуществляемая судом и участникам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Оценка доказательств </w:t>
            </w:r>
            <w:r>
              <w:rPr>
                <w:color w:val="000000"/>
                <w:sz w:val="14"/>
                <w:szCs w:val="14"/>
              </w:rPr>
              <w:t>— это мыслительная деятельность судей, состоящая в том, что они, руководствуясь своим убеждением, основанным беспристрастном, всесторон</w:t>
              <w:softHyphen/>
              <w:t>нем и полном рассмотрении имеющихся в деле доказа</w:t>
              <w:softHyphen/>
              <w:t>тельств в их совокупности, законом и правосознанием, решают вопрос о допустимости, относимости и достовернос</w:t>
              <w:softHyphen/>
              <w:t>ти каждого доказательства и достаточности их для приня</w:t>
              <w:softHyphen/>
              <w:t>тия процессуального решения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Доказательствами </w:t>
            </w:r>
            <w:r>
              <w:rPr>
                <w:color w:val="000000"/>
                <w:sz w:val="14"/>
                <w:szCs w:val="14"/>
              </w:rPr>
              <w:t>по гражданскому делу являются лю</w:t>
              <w:softHyphen/>
              <w:t>бые фактические данные, на основе которых в определенном законом порядке суд устанавливает наличие или отсутствие обстоятельств, обосновывающих требования и возражения сторон, и иные обстоятельства, имеющие значение для пра</w:t>
              <w:softHyphen/>
              <w:t>вильного разрешения дел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4"/>
                <w:szCs w:val="14"/>
              </w:rPr>
              <w:t xml:space="preserve">Эти данные устанавливаются следующими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средствами: </w:t>
            </w:r>
            <w:r>
              <w:rPr>
                <w:color w:val="000000"/>
                <w:sz w:val="14"/>
                <w:szCs w:val="14"/>
              </w:rPr>
              <w:t>объяснениями сторон и третьих лиц, показаниями свидете</w:t>
              <w:softHyphen/>
              <w:t>лей, письменными доказательствами, вещественными дока</w:t>
              <w:softHyphen/>
              <w:t>зательствами и заключениями экспертов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о характеру связи </w:t>
            </w:r>
            <w:r>
              <w:rPr>
                <w:color w:val="000000"/>
                <w:sz w:val="14"/>
                <w:szCs w:val="14"/>
              </w:rPr>
              <w:t>с искомым фактом доказательства подразделяются на прямые и косвенные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рямыми </w:t>
            </w:r>
            <w:r>
              <w:rPr>
                <w:color w:val="000000"/>
                <w:sz w:val="14"/>
                <w:szCs w:val="14"/>
              </w:rPr>
              <w:t>доказательствами являются такие фактические данные, которые содержат информацию об обстоятельствах, входящих в предмет доказывания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Косвенными </w:t>
            </w:r>
            <w:r>
              <w:rPr>
                <w:color w:val="000000"/>
                <w:sz w:val="14"/>
                <w:szCs w:val="14"/>
              </w:rPr>
              <w:t>доказательствами являются данные о побоч</w:t>
              <w:softHyphen/>
              <w:t>ных фактах, из которых можно сделать вывод о других иско</w:t>
              <w:softHyphen/>
              <w:t>мых по делу фактах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пр., запись об отце ребенка в свидетельстве о рождении, если записи такой нет, то отцовство будет установлено на основании косвенных фактов. На основании единственного косвенного доказательства нельзя сделать определенный вывод, их должно быть несколько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о способу образования </w:t>
            </w:r>
            <w:r>
              <w:rPr>
                <w:color w:val="000000"/>
                <w:sz w:val="14"/>
                <w:szCs w:val="14"/>
              </w:rPr>
              <w:t>выделяют первоначальные и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роизводные доказательств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Первоначальными </w:t>
            </w:r>
            <w:r>
              <w:rPr>
                <w:color w:val="000000"/>
                <w:sz w:val="14"/>
                <w:szCs w:val="14"/>
              </w:rPr>
              <w:t>являются доказательства, полученные непосредственно из первоисточник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Производными </w:t>
            </w:r>
            <w:r>
              <w:rPr>
                <w:color w:val="000000"/>
                <w:sz w:val="14"/>
                <w:szCs w:val="14"/>
              </w:rPr>
              <w:t xml:space="preserve">считаются доказательства, полученные из других источников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источнику доказательства </w:t>
            </w:r>
            <w:r>
              <w:rPr>
                <w:color w:val="000000"/>
                <w:sz w:val="14"/>
                <w:szCs w:val="14"/>
              </w:rPr>
              <w:t>делятся на личные и веще</w:t>
              <w:softHyphen/>
              <w:t>ственны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од объяснениями сторон и третьих лиц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Характеристика свидетельских показаний.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исьменными доказательствам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вещественными доказательства</w:t>
              <w:softHyphen/>
              <w:t>ми</w:t>
            </w:r>
            <w:r>
              <w:rPr>
                <w:color w:val="000000"/>
                <w:sz w:val="14"/>
                <w:szCs w:val="14"/>
              </w:rPr>
              <w:t xml:space="preserve">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Заключение эксперт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1.Представительство в суде. Оформление полномочий представителя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дебное представительство представляет собой деятельность одного лица в гражданском процессе от имени и в интересах другого лиц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Ведение дел через представителей. </w:t>
            </w:r>
            <w:r>
              <w:rPr>
                <w:color w:val="000000"/>
                <w:sz w:val="14"/>
                <w:szCs w:val="14"/>
              </w:rPr>
              <w:t xml:space="preserve">Граждане могут вести свои дела в суде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лично или через представителей. </w:t>
            </w:r>
            <w:r>
              <w:rPr>
                <w:color w:val="000000"/>
                <w:sz w:val="14"/>
                <w:szCs w:val="14"/>
              </w:rPr>
              <w:t>Личное участие в деле гражданина не лишает его права иметь по этому делу представителя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ела юридических лиц ведут в суде их органы, действующие в пределах полномочии, предоставленных им законом, уставом или положением, либо их представители. Руководители орга</w:t>
              <w:softHyphen/>
              <w:t>низаций, выступающие в качестве органа юридического лица, представляют суду документы, удостоверяющие их служеб</w:t>
              <w:softHyphen/>
              <w:t>ное положение или полномоч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По основанию возникновения представительства выделя</w:t>
              <w:softHyphen/>
              <w:t xml:space="preserve">ют следующие его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виды: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говорное: трудовой договор, договор поручения, агентский договор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онное: уставное и общественное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соответствии со ст. 44 ГПК </w:t>
            </w:r>
            <w:r>
              <w:rPr>
                <w:b/>
                <w:bCs/>
                <w:color w:val="000000"/>
                <w:sz w:val="14"/>
                <w:szCs w:val="14"/>
              </w:rPr>
              <w:t>представителями в суде могут быть: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адвокаты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•   работники государственных предприятий, учреждений, организаций, общественных организации      по делам этих предприятий, учреждений и организаций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уполномоченные профессиональных союзов   -   по де</w:t>
              <w:softHyphen/>
              <w:t>лам рабочих, служащих, членов колхоза, а также других лиц, защита прав и интересов которых осуществляйся професси</w:t>
              <w:softHyphen/>
              <w:t>ональными союзами,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уполномоченные организаций, которым законом, уста</w:t>
              <w:softHyphen/>
              <w:t>вом или положением предоставлено право защищать права и интересы членов этих организаций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уполномоченные организаций, которым   законом, уста</w:t>
              <w:softHyphen/>
              <w:t>вом или положением предоставлено право защищать права и интересы других лиц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один из соучастников по поручению других соучастников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Оформление полномочий представителя. </w:t>
            </w:r>
            <w:r>
              <w:rPr>
                <w:color w:val="000000"/>
                <w:sz w:val="14"/>
                <w:szCs w:val="14"/>
              </w:rPr>
              <w:t>Полномочия представителя должны быть выражены в доверенности, вы</w:t>
              <w:softHyphen/>
              <w:t>данной и оформленной в соответствии с законом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веренности, выдаваемые гражданами, удостоверяются в нотариальном порядке. Доверенности, выдаваемые гражданами, могут быть удостоверены также предприятиями, учреждения</w:t>
              <w:softHyphen/>
              <w:t>ми или организациями, где работает или учится доверитель, жилищно-эксплуатационной организацией по месту жительства доверителя, администрацией стационарного лечебного учрежде</w:t>
              <w:softHyphen/>
              <w:t>ния, в котором гражданин находится на излечении, соответству</w:t>
              <w:softHyphen/>
              <w:t>ющей воинской частью, если доверенность выдается военнослу</w:t>
              <w:softHyphen/>
              <w:t>жащим. Доверенность, выдаваемая гражданином, находящимся в заключении, удостоверяется администрацией соответствующе</w:t>
              <w:softHyphen/>
              <w:t>го места заключении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лномочия адвоката удостоверяются ордером, выдавае</w:t>
              <w:softHyphen/>
              <w:t>мым юридической консультацией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олномочия представителя. </w:t>
            </w:r>
            <w:r>
              <w:rPr>
                <w:color w:val="000000"/>
                <w:sz w:val="14"/>
                <w:szCs w:val="14"/>
              </w:rPr>
              <w:t>Полномочие на ведение дела в суде дает представителю право на совершение от име</w:t>
              <w:softHyphen/>
              <w:t>ни представляемого всех процессуальных действий, кроме: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дачи дела в товарищеский или третейский суды; полного или частичного отказа от исковых требований; признания иска; изменения предмета иска; заключения мирового соглашения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ередачи полномочий другому лицу (передоверие);обжалования решения суда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Законные представители </w:t>
            </w:r>
            <w:r>
              <w:rPr>
                <w:bCs/>
                <w:color w:val="000000"/>
                <w:sz w:val="14"/>
                <w:szCs w:val="14"/>
              </w:rPr>
              <w:t>за детей и недееспособных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2.Исковое производство, форма и содержание искового заявл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ковое производство – рассматриваются дела в целях защиты нарушенных прав или интересов по спорам, вытекающим из гражданских, трудовых, семейных и иных правоотношений. (может быть административных)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Элементами иска </w:t>
            </w:r>
            <w:r>
              <w:rPr>
                <w:color w:val="000000"/>
                <w:sz w:val="14"/>
                <w:szCs w:val="14"/>
              </w:rPr>
              <w:t>являются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нование иска — обстоятельства, из которых истец вы</w:t>
              <w:softHyphen/>
              <w:t>водит свои исковые требования к ответчику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едмет иска — то, на что направлен иск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одержание иска — испрашиваемый истцом вид судеб</w:t>
              <w:softHyphen/>
              <w:t>ной защит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ковое заявление подается в суд в письменной форме, в заявлении должны быть указан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суда, в который подается заявлени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истца, его место жительства или, если ис</w:t>
              <w:softHyphen/>
              <w:t>тцом является юридическое лицо, его место нахождения, а также наименование представителя и его адрес, если заявле</w:t>
              <w:softHyphen/>
              <w:t>ние подается представителем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ответчика, его место жительства или, если ответчиком является юридическое лицо, его место нахожде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бстоятельства, на которых истец основывает свое тре</w:t>
              <w:softHyphen/>
              <w:t>бование, и доказательства, подтверждающие изложенные ис</w:t>
              <w:softHyphen/>
              <w:t>тцом обстоятельств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чем заключаются нарушение или угроза нарушения прав, свобод или охраняемых законом интересов истца и его требования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цена иска, если иск подлежит оценке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чень прилагаемых к заявлению документо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явление подписывается истцом или его представителем. К исковому заявлению, поданному представителем, должна быть приложена доверенность или иной документ, удостове</w:t>
              <w:softHyphen/>
              <w:t>ряющий полномочия представителя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сковое заявление представляется в суд с копиями по числу ответчиков. Судья может, в зависимости от сложности и характера дела, обязать истца представить копии докумен</w:t>
              <w:softHyphen/>
              <w:t>тов, приложенных к исковому заявл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3. Судебное разбирательство в гражданском судопроизводстве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Характеристика подготовительной части судебного заседания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 Открытие судебного заседания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  Проверка явки участников процесс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  Разъяснение переводчику его обязанностей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 Удаление свидетелей из зала судебного заседания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 Объявление состава суда и разъяснение права отвод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  Разъяснение лицам, участвующим в деле, их прав и обязанностей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  Разрешение судом заявлений лиц, участвующих в.деле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  Последствия неявки в судебное заседание лиц, участвующих в деле, и представителей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  Последствия неявки в судебное заседание свидетелей или экспертов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.  Разъяснение эксперту его прав и обязанностей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Рассмотрение дела по существу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 Начало рассмотрения дела по существу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  Объяснения лиц, участвующих в деле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 Допрос свидетелей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  Исследование письменных доказательств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  Исследование вещественных доказательств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  Осмотр на месте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. Допрос экспертов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.  Заключения органов государственного управления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.   Окончание рассмотрения дела по существу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дебные прения и заключение прокурор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Судебные прения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 Реплики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 Заключение прокурора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  Возобновление рассмотрения дела по существу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становление и оглашение судебного решения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 Удаление суда в совещательную комнату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  Вынесение реш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3.  Объявление реш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4. Заочное производство, его основания и особенности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Заочное производство </w:t>
            </w:r>
            <w:r>
              <w:rPr>
                <w:color w:val="000000"/>
                <w:sz w:val="14"/>
                <w:szCs w:val="14"/>
              </w:rPr>
              <w:t>представляет собой вынесение судом решения в отсутствие ответчика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очное решение может быть вынесено в случае неявки в судебное заседание ответ</w:t>
              <w:softHyphen/>
              <w:t>чика, надлежаще извещенного о времени и месте судебного заседания, если истец не возражает против вынесения такого решения. О рассмотрении дела в таком порядке суд выносит определение. В деле должны быть сведения о надлежащем извещении ответчика. Если в деле участвуют несколько от</w:t>
              <w:softHyphen/>
              <w:t>ветчиков, то при неявке в судебное заседание одного или некоторых из них в отношении неявившихся допускается вынесение заочного решения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сли явившийся в судебное заседание истец не согласен на рассмотрение дела в порядке заочного производства в от</w:t>
              <w:softHyphen/>
              <w:t>сутствие ответчика, суд откладывает разбирательство дела и направляет неявившемуся ответчику повторное извещение о времени и месте нового судебного разбирательства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При рассмотрении дела в порядке заочного производ</w:t>
              <w:softHyphen/>
              <w:t xml:space="preserve">ства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суд ограничивается </w:t>
            </w:r>
            <w:r>
              <w:rPr>
                <w:color w:val="000000"/>
                <w:sz w:val="14"/>
                <w:szCs w:val="14"/>
              </w:rPr>
              <w:t>исследованием доказательств, пред</w:t>
              <w:softHyphen/>
              <w:t>ставленных сторонами, учитывает их доводы и ходатайства и выносит заочное решение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Резолютивная часть </w:t>
            </w:r>
            <w:r>
              <w:rPr>
                <w:color w:val="000000"/>
                <w:sz w:val="14"/>
                <w:szCs w:val="14"/>
              </w:rPr>
              <w:t>заочного решения должна содержать вывод суда об удовлетворении иска или об отказе в иске полностью или в части, указание на распределение судебных расходов, указание па срок и порядок обжалования решения. Кроме того, в резолютивной части заочного решения должны быть указаны срок и порядок подачи заявления о пересмот</w:t>
              <w:softHyphen/>
              <w:t>ре этого решения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i/>
                <w:iCs/>
                <w:color w:val="000000"/>
                <w:sz w:val="14"/>
                <w:szCs w:val="14"/>
              </w:rPr>
              <w:t>два способа обжалова</w:t>
              <w:softHyphen/>
              <w:t>ния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заочного решения:</w:t>
            </w:r>
            <w:r>
              <w:rPr>
                <w:color w:val="000000"/>
                <w:sz w:val="14"/>
                <w:szCs w:val="14"/>
              </w:rPr>
              <w:t>обжалование в кассационном порядке по общим прави</w:t>
              <w:softHyphen/>
              <w:t>лам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одача стороной, не присутствовавшей в судебном засе</w:t>
              <w:softHyphen/>
              <w:t>дании, в суд, вынесший заочное решение, заявления о пере</w:t>
              <w:softHyphen/>
              <w:t>смотре этого решения в течение 15 дней после его вынесения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Заявление о пересмотре заочного решета должно содер</w:t>
              <w:softHyphen/>
              <w:t>жать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еречень обстоятельств, свидетельствующих об уважи</w:t>
              <w:softHyphen/>
              <w:t>тельности причин неявки в судебное заседание, и доказа</w:t>
              <w:softHyphen/>
              <w:t>тельств, подтверждающих эти обстоятельства, а также доказа</w:t>
              <w:softHyphen/>
              <w:t>тельств, которые могут повлиять па содержание принятого заочного реш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явление о пересмотре заочного решения подписывается стороной или ее представителем. Заявление представляется в суд с копиями по числу лиц, участвующих в деле. Заявле</w:t>
              <w:softHyphen/>
              <w:t>ние не подлежит оплате государственной пошлиной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д извещает лиц, участвующих в деле, о времени и месте рассмотрения заявления и направляет им копии заявления о пересмотре заочного решения и прилагаемых к заявлению материалов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Заявление о пересмотре заочного решения </w:t>
            </w:r>
            <w:r>
              <w:rPr>
                <w:i/>
                <w:iCs/>
                <w:color w:val="000000"/>
                <w:sz w:val="14"/>
                <w:szCs w:val="14"/>
              </w:rPr>
              <w:t>рассматрива</w:t>
              <w:softHyphen/>
              <w:t xml:space="preserve">ется </w:t>
            </w:r>
            <w:r>
              <w:rPr>
                <w:color w:val="000000"/>
                <w:sz w:val="14"/>
                <w:szCs w:val="14"/>
              </w:rPr>
              <w:t xml:space="preserve">судом в судебном заседании </w:t>
            </w:r>
            <w:r>
              <w:rPr>
                <w:b/>
                <w:color w:val="000000"/>
                <w:sz w:val="14"/>
                <w:szCs w:val="14"/>
              </w:rPr>
              <w:t>в течение 10 дней</w:t>
            </w:r>
            <w:r>
              <w:rPr>
                <w:color w:val="000000"/>
                <w:sz w:val="14"/>
                <w:szCs w:val="14"/>
              </w:rPr>
              <w:t xml:space="preserve"> с момен</w:t>
              <w:softHyphen/>
              <w:t>та поступления заявления о пересмотре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.  Суд, рассмотрев заявление о пересмотре заочного реше</w:t>
              <w:softHyphen/>
              <w:t>ния, вправе своим определением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ставить заявление без удовлетворения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менить заочное решение и возобновить рассмотрение дела по существу в том же или ином составе судей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Заочное решение подлежит отмене </w:t>
            </w:r>
            <w:r>
              <w:rPr>
                <w:color w:val="000000"/>
                <w:sz w:val="14"/>
                <w:szCs w:val="14"/>
              </w:rPr>
              <w:t>с возобновлением рассмотрения дела по существу, если при рассмотрении за</w:t>
              <w:softHyphen/>
              <w:t>явления об отмене заочного решения суд установит, что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явка стороны в судебное заседание была вызвана ува</w:t>
              <w:softHyphen/>
              <w:t>жительными причинами, о которых она не имела возможнос</w:t>
              <w:softHyphen/>
              <w:t>ти своевременно сообщить суду,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 этом сторона представляет доказательства, которые могут повлиять па содержание принятого заочного решения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случае отмены заочного решения судом, вынесшим это решение, рассмотрение дела по существу возобновляется и ведется по общим правилам.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5 .Производство в суде второй инстанции. Апелляционное и кассационное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ассмотрение дел в судах общей юрисдикции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Кассационное производство —  </w:t>
            </w:r>
            <w:r>
              <w:rPr>
                <w:color w:val="000000"/>
                <w:sz w:val="14"/>
                <w:szCs w:val="14"/>
              </w:rPr>
              <w:t>обжалование и опротестование вступивших в законную силу судебных решений, рассмотрение судом второй инстанции гражданских дел по кассационным жалобам и протестам и решение им вопроса о законности и обоснованности обжалованного или опротестованной судебного решения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В кассационном порядке </w:t>
            </w:r>
            <w:r>
              <w:rPr>
                <w:color w:val="000000"/>
                <w:sz w:val="14"/>
                <w:szCs w:val="14"/>
              </w:rPr>
              <w:t>могут быть обжалованы и опротестованы не вступившие в законную силу решения: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*  районных (городских) судов — соответственно в Вер</w:t>
              <w:softHyphen/>
              <w:t>ховный суд республики, краевой, областной суд, судов города федерального значения, суд автономной области или суд ав</w:t>
              <w:softHyphen/>
              <w:t>тономного округа;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ассационная жалоба или протест могут быть поданы в течение 10 дней </w:t>
            </w:r>
            <w:r>
              <w:rPr>
                <w:i/>
                <w:iCs/>
                <w:color w:val="000000"/>
                <w:sz w:val="14"/>
                <w:szCs w:val="14"/>
              </w:rPr>
              <w:t>после вынесения судом решения в оконча</w:t>
              <w:softHyphen/>
              <w:t>тельной форме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д вправе своим определением: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оставить решение без изменения, а жалобу или про</w:t>
              <w:softHyphen/>
              <w:t>тест  — без удовлетворения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отменить решение полностью или в части и направить дело па новое рассмотрение в суд первой инстанции в ином или в том же составе судей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отменить решение, полностью или в части и прекратить производство по делу либо оставить заявление без рассмотрения;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изменить решение или вынести новое решение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Апелляционное производство </w:t>
            </w:r>
            <w:r>
              <w:rPr>
                <w:color w:val="000000"/>
                <w:sz w:val="14"/>
                <w:szCs w:val="14"/>
              </w:rPr>
              <w:t>представляет собой ста</w:t>
              <w:softHyphen/>
              <w:t>дию гражданского процесса, в которой районный суд по жалобе уполномоченных лиц проверяет законность и обоснованность не вступившего в законную силу решения мирового судьи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2.  Решения мирового судьи могут быть обжалованы в апел</w:t>
              <w:softHyphen/>
              <w:t xml:space="preserve">ляционном порядке </w:t>
            </w:r>
            <w:r>
              <w:rPr>
                <w:i/>
                <w:iCs/>
                <w:color w:val="000000"/>
                <w:sz w:val="14"/>
                <w:szCs w:val="14"/>
              </w:rPr>
              <w:t>сторонами и другими лицами, участвую</w:t>
              <w:softHyphen/>
              <w:t xml:space="preserve">щими в деле, </w:t>
            </w:r>
            <w:r>
              <w:rPr>
                <w:color w:val="000000"/>
                <w:sz w:val="14"/>
                <w:szCs w:val="14"/>
              </w:rPr>
              <w:t>в соответствующий районный суд через мирово</w:t>
              <w:softHyphen/>
              <w:t>го судью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Апелляционная жалоба может быть подана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в течение 10 дней </w:t>
            </w:r>
            <w:r>
              <w:rPr>
                <w:color w:val="000000"/>
                <w:sz w:val="14"/>
                <w:szCs w:val="14"/>
              </w:rPr>
              <w:t>со дня вынесения решения мировым судьей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соответствии со ст. 318</w:t>
            </w:r>
            <w:r>
              <w:rPr>
                <w:color w:val="000000"/>
                <w:sz w:val="14"/>
                <w:szCs w:val="14"/>
                <w:vertAlign w:val="superscript"/>
              </w:rPr>
              <w:t>3</w:t>
            </w:r>
            <w:r>
              <w:rPr>
                <w:color w:val="000000"/>
                <w:sz w:val="14"/>
                <w:szCs w:val="14"/>
              </w:rPr>
              <w:t xml:space="preserve"> ГПК </w:t>
            </w:r>
            <w:r>
              <w:rPr>
                <w:b/>
                <w:bCs/>
                <w:color w:val="000000"/>
                <w:sz w:val="14"/>
                <w:szCs w:val="14"/>
              </w:rPr>
              <w:t>апелляционная жалоба должна содержать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районного суда, которому адресована жа</w:t>
              <w:softHyphen/>
              <w:t>лоб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именование лица, подающего жалобу, его место жи</w:t>
              <w:softHyphen/>
              <w:t>тельства или место нахождения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казание на обжалуемое решение мирового судьи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воды жалобы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сьбу заинтересованного лица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чень прилагаемых к жалобе документов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Суд апелляционной инстанции вправе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тавить решение мирового судьи без изменения, а жа</w:t>
              <w:softHyphen/>
              <w:t>лобу ~ без удовлетворения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менить решение мирового судьи или отменить его и вынести повое решение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менить решение мирового судьи полностью или в час</w:t>
              <w:softHyphen/>
              <w:t>ти и прекратить производство по делу либо оставить жалобу без рассмотрения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случае изменения решения мирового судьи или его отмены и вынесения нового решения постановление районно</w:t>
              <w:softHyphen/>
              <w:t>го суда выносится в форме апелляционного решения, в осталь</w:t>
              <w:softHyphen/>
              <w:t>ных случаях - в форме определения,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Постановление суда апелляционной инстанции вступает в законную силу после его вынесения и обжалованию в кассационном порядке не подлежит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6.Пересмотр вступивших в законную силу судебных постановлений по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гражданским делам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ересмотр судебных решений, определений и постановлений, вступивших в законную силу, в порядке надзора —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стадия гражданского процесса, в которой вышестоящий суд по протесту уполномоченных должностных лиц проверяет законность и обоснованность вступивших в законную силу решений, определений и постановлений судов первой инстанции,  а также определений и постановлений судебных органов, вынесенных в кассационном или надзорном порядке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соответствии со ст. 319 ГПК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вступившие в законную силу решения, определения и постановления всех судов Российской Федерации </w:t>
            </w:r>
            <w:r>
              <w:rPr>
                <w:color w:val="000000"/>
                <w:sz w:val="14"/>
                <w:szCs w:val="14"/>
              </w:rPr>
              <w:t>могут быть пересмотрены в порядке су</w:t>
              <w:softHyphen/>
              <w:t xml:space="preserve">дебного надзора по протестам должностных лиц, имеющие право принесения протеста. </w:t>
            </w:r>
            <w:r>
              <w:rPr>
                <w:b/>
                <w:bCs/>
                <w:color w:val="000000"/>
                <w:sz w:val="14"/>
                <w:szCs w:val="14"/>
              </w:rPr>
              <w:t>Протесты вправе приносить: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</w:t>
            </w:r>
            <w:r>
              <w:rPr>
                <w:color w:val="000000"/>
                <w:sz w:val="14"/>
                <w:szCs w:val="14"/>
              </w:rPr>
              <w:t>Генеральный прокурор РФ, Председатель Верховной Суда РФ, их замы, прокуроры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инесение протеста. </w:t>
            </w:r>
            <w:r>
              <w:rPr>
                <w:color w:val="000000"/>
                <w:sz w:val="14"/>
                <w:szCs w:val="14"/>
              </w:rPr>
              <w:t>Должностные лица, имеющие право принесения протеста, вправе в пределах их компетенции истребовать из соответствующих судов гражданские дела для разрешения вопроса о нали</w:t>
              <w:softHyphen/>
              <w:t>чии оснований для принесения протеста в порядке надзора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Суды, рассматривающие дела по протестам в поряд</w:t>
              <w:softHyphen/>
              <w:t>ке надзора: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Судебная коллегия по гражданским делам Верховног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Суда РФ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</w:t>
            </w:r>
            <w:r>
              <w:rPr>
                <w:color w:val="000000"/>
                <w:sz w:val="14"/>
                <w:szCs w:val="14"/>
              </w:rPr>
              <w:t>Президиум Верховного Суда РФ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уд, рассмотрев дело в порядке надзора, своим опреде</w:t>
              <w:softHyphen/>
              <w:t xml:space="preserve">лением или постановлением </w:t>
            </w:r>
            <w:r>
              <w:rPr>
                <w:b/>
                <w:bCs/>
                <w:color w:val="000000"/>
                <w:sz w:val="14"/>
                <w:szCs w:val="14"/>
              </w:rPr>
              <w:t>вправе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ставить все как есть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тменить решение, определение или постановление пол</w:t>
              <w:softHyphen/>
              <w:t>ностью или в части и направить дело па повое рассмотрение в суд первой или второй инстанции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вынести новое решение, не пе</w:t>
              <w:softHyphen/>
              <w:t>редавая дела па новое рассмотрение, если допущена ошибка в применении и толковании норм материального пра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ересмотр </w:t>
            </w:r>
            <w:r>
              <w:rPr>
                <w:color w:val="000000"/>
                <w:sz w:val="14"/>
                <w:szCs w:val="14"/>
              </w:rPr>
              <w:t>судебных решений, определений и постанов</w:t>
              <w:softHyphen/>
              <w:t xml:space="preserve">лений, вступивших в законную силу,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по вновь открывшимся обстоятельствам   </w:t>
            </w:r>
            <w:r>
              <w:rPr>
                <w:color w:val="000000"/>
                <w:sz w:val="14"/>
                <w:szCs w:val="14"/>
              </w:rPr>
              <w:t>- это стадия гражданского процесса, в кото</w:t>
              <w:softHyphen/>
              <w:t>рой соответствующий суд пересматривает вступившее в закон</w:t>
              <w:softHyphen/>
              <w:t>ную силу решение, определение или постановление в связи с обнаружением новых обстоятельств, неизвестных суду при раз</w:t>
              <w:softHyphen/>
              <w:t>решении дела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Основания для пересмотра </w:t>
            </w:r>
            <w:r>
              <w:rPr>
                <w:color w:val="000000"/>
                <w:sz w:val="14"/>
                <w:szCs w:val="14"/>
              </w:rPr>
              <w:t>решений, определений и постановлений по вновь. открывшимся обстоятельствам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существенные для дела обстоятельства, которые не были и не могли быть известны заявителю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установленные иступившим в законную силу приговором суда заведомо ложные показания свидетеля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4"/>
                <w:szCs w:val="14"/>
              </w:rPr>
              <w:t xml:space="preserve">Вступившее в законную силу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решение пересматривается </w:t>
            </w:r>
            <w:r>
              <w:rPr>
                <w:color w:val="000000"/>
                <w:sz w:val="14"/>
                <w:szCs w:val="14"/>
              </w:rPr>
              <w:t xml:space="preserve">по вновь открывшимся обстоятельствам </w:t>
            </w:r>
            <w:r>
              <w:rPr>
                <w:i/>
                <w:iCs/>
                <w:color w:val="000000"/>
                <w:sz w:val="14"/>
                <w:szCs w:val="14"/>
              </w:rPr>
              <w:t>судом, вынесшим это решени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Заявление о пересмотре </w:t>
            </w:r>
            <w:r>
              <w:rPr>
                <w:color w:val="000000"/>
                <w:sz w:val="14"/>
                <w:szCs w:val="14"/>
              </w:rPr>
              <w:t>решения, определения или по</w:t>
              <w:softHyphen/>
              <w:t xml:space="preserve">становления по вновь открывшимся обстоятельствам подается лицами, участвовавшими в деле, или прокурором в суд. вынесший решение, определение пли постановление. Лицами, участвующими в деле, такое заявление может быть подано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в </w:t>
            </w:r>
            <w:r>
              <w:rPr>
                <w:color w:val="000000"/>
                <w:sz w:val="14"/>
                <w:szCs w:val="14"/>
              </w:rPr>
              <w:t>течение 3 месяцев со дня установления обстоятельств, служа</w:t>
              <w:softHyphen/>
              <w:t>щих основанием для пересмотра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>В заявлении дол</w:t>
              <w:softHyphen/>
              <w:t>жно быть указано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указание на вновь открывшиеся обстоятельства,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Заявление о пересмотре </w:t>
            </w:r>
            <w:r>
              <w:rPr>
                <w:color w:val="000000"/>
                <w:sz w:val="14"/>
                <w:szCs w:val="14"/>
              </w:rPr>
              <w:t>решения, определения или по</w:t>
              <w:softHyphen/>
              <w:t xml:space="preserve">становления по вновь открывшимся обстоятельствам </w:t>
            </w:r>
            <w:r>
              <w:rPr>
                <w:i/>
                <w:iCs/>
                <w:color w:val="000000"/>
                <w:sz w:val="14"/>
                <w:szCs w:val="14"/>
              </w:rPr>
              <w:t>суд рас</w:t>
              <w:softHyphen/>
              <w:t>сматривает в, судебном заседании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Суд, </w:t>
            </w:r>
            <w:r>
              <w:rPr>
                <w:color w:val="000000"/>
                <w:sz w:val="14"/>
                <w:szCs w:val="14"/>
              </w:rPr>
              <w:t>рассмотрев заявление о пересмотре решения, опре</w:t>
              <w:softHyphen/>
              <w:t>деления или постановления по вновь открывшимся обстоя</w:t>
              <w:softHyphen/>
              <w:t xml:space="preserve">тельствам,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либо удовлетворяет заявление </w:t>
            </w:r>
            <w:r>
              <w:rPr>
                <w:color w:val="000000"/>
                <w:sz w:val="14"/>
                <w:szCs w:val="14"/>
              </w:rPr>
              <w:t>и отменяет реше</w:t>
              <w:softHyphen/>
              <w:t xml:space="preserve">ние, определение или постановление, </w:t>
            </w:r>
            <w:r>
              <w:rPr>
                <w:i/>
                <w:iCs/>
                <w:color w:val="000000"/>
                <w:sz w:val="14"/>
                <w:szCs w:val="14"/>
              </w:rPr>
              <w:t>либо отказывает в пересмотре.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Определение суда </w:t>
            </w:r>
            <w:r>
              <w:rPr>
                <w:color w:val="000000"/>
                <w:sz w:val="14"/>
                <w:szCs w:val="14"/>
              </w:rPr>
              <w:t>об удовлетворении заявления 6 пе</w:t>
              <w:softHyphen/>
              <w:t>ресмотре решения, определения или постано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7. Понятие и основания прекращения обязательств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iCs/>
                <w:sz w:val="14"/>
                <w:szCs w:val="14"/>
              </w:rPr>
              <w:t>Обязательство</w:t>
            </w:r>
            <w:r>
              <w:rPr>
                <w:sz w:val="14"/>
                <w:szCs w:val="14"/>
              </w:rPr>
              <w:t xml:space="preserve"> - правоотношение, в силу которого одно лицо </w:t>
            </w:r>
            <w:r>
              <w:rPr>
                <w:iCs/>
                <w:sz w:val="14"/>
                <w:szCs w:val="14"/>
              </w:rPr>
              <w:t xml:space="preserve">(должник) </w:t>
            </w:r>
            <w:r>
              <w:rPr>
                <w:sz w:val="14"/>
                <w:szCs w:val="14"/>
              </w:rPr>
              <w:t xml:space="preserve">обязано совершить в пользу другого лица </w:t>
            </w:r>
            <w:r>
              <w:rPr>
                <w:iCs/>
                <w:sz w:val="14"/>
                <w:szCs w:val="14"/>
              </w:rPr>
              <w:t>(кредитора}</w:t>
            </w:r>
            <w:r>
              <w:rPr>
                <w:sz w:val="14"/>
                <w:szCs w:val="14"/>
              </w:rPr>
              <w:t xml:space="preserve"> определенное дей</w:t>
              <w:softHyphen/>
              <w:t xml:space="preserve">ствие (передать имущество, выполнить работу, уплатить деньги и т. п.) либо воздержаться от определенного действия, а кредитор имеет право требовать от должника исполнения его обязанности. </w:t>
            </w:r>
            <w:r>
              <w:rPr>
                <w:b/>
                <w:sz w:val="14"/>
                <w:szCs w:val="14"/>
              </w:rPr>
              <w:t>Виды обязательств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 xml:space="preserve">1. </w:t>
            </w:r>
            <w:r>
              <w:rPr>
                <w:iCs/>
                <w:sz w:val="14"/>
                <w:szCs w:val="14"/>
              </w:rPr>
              <w:t>По соотношению прав и обязанностей сторон</w:t>
            </w:r>
            <w:r>
              <w:rPr>
                <w:sz w:val="14"/>
                <w:szCs w:val="14"/>
              </w:rPr>
              <w:t xml:space="preserve"> выделяют: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- односторонние</w:t>
            </w:r>
            <w:r>
              <w:rPr>
                <w:sz w:val="14"/>
                <w:szCs w:val="14"/>
              </w:rPr>
              <w:t xml:space="preserve"> обязательства, когда у одной стороны только право, а у другой только обязанность (например, обязательства из договора займа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- взаимные</w:t>
            </w:r>
            <w:r>
              <w:rPr>
                <w:sz w:val="14"/>
                <w:szCs w:val="14"/>
              </w:rPr>
              <w:t xml:space="preserve"> обязательства, каждая сторона наделена одновременно и правами и обязанностям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14"/>
                <w:szCs w:val="14"/>
              </w:rPr>
              <w:t xml:space="preserve">2. </w:t>
            </w:r>
            <w:r>
              <w:rPr>
                <w:iCs/>
                <w:sz w:val="14"/>
                <w:szCs w:val="14"/>
              </w:rPr>
              <w:t>По степени определенности обязанности должника</w:t>
            </w:r>
            <w:r>
              <w:rPr>
                <w:sz w:val="14"/>
                <w:szCs w:val="14"/>
              </w:rPr>
              <w:t xml:space="preserve"> выделяют:</w:t>
            </w:r>
          </w:p>
          <w:p>
            <w:pPr>
              <w:pStyle w:val="Normal"/>
              <w:ind w:firstLine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обязательства</w:t>
            </w:r>
            <w:r>
              <w:rPr>
                <w:b/>
                <w:bCs/>
                <w:sz w:val="14"/>
                <w:szCs w:val="14"/>
              </w:rPr>
              <w:t xml:space="preserve"> со строго определенной обязанностью должника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- альтернативные обязательства,</w:t>
            </w:r>
            <w:r>
              <w:rPr>
                <w:sz w:val="14"/>
                <w:szCs w:val="14"/>
              </w:rPr>
              <w:t xml:space="preserve"> исполнение которых возможно путем совершения одного из перечисленных в условиях обязательства дей</w:t>
              <w:softHyphen/>
              <w:t>ствий (обычно по выбору должника);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- факультативные</w:t>
            </w:r>
            <w:r>
              <w:rPr>
                <w:sz w:val="14"/>
                <w:szCs w:val="14"/>
              </w:rPr>
              <w:t xml:space="preserve"> обязательства, должник обязан совершить опре</w:t>
              <w:softHyphen/>
              <w:t>деленное действие, а в случае невозможности его совершения - другое, предусмотренное обязательством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,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Обязательства строго личного характера, </w:t>
            </w:r>
            <w:r>
              <w:rPr>
                <w:color w:val="000000"/>
                <w:sz w:val="14"/>
                <w:szCs w:val="14"/>
              </w:rPr>
              <w:t>в которых не допускается заме</w:t>
              <w:softHyphen/>
              <w:t>на стороны (например, авторский договор на написание книги определен</w:t>
              <w:softHyphen/>
              <w:t>ным лицом)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. 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о основанию возникновения </w:t>
            </w:r>
            <w:r>
              <w:rPr>
                <w:color w:val="000000"/>
                <w:sz w:val="14"/>
                <w:szCs w:val="14"/>
              </w:rPr>
              <w:t xml:space="preserve">обязательства делят на: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договорные, </w:t>
            </w:r>
            <w:r>
              <w:rPr>
                <w:color w:val="000000"/>
                <w:sz w:val="14"/>
                <w:szCs w:val="14"/>
              </w:rPr>
              <w:t>возникшие из договоро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внедоговорные, </w:t>
            </w:r>
            <w:r>
              <w:rPr>
                <w:color w:val="000000"/>
                <w:sz w:val="14"/>
                <w:szCs w:val="14"/>
              </w:rPr>
              <w:t xml:space="preserve">возникшие из причинения вреда или неосновательного обогащения;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обязательства из односторонних волевых актов </w:t>
            </w:r>
            <w:r>
              <w:rPr>
                <w:color w:val="000000"/>
                <w:sz w:val="14"/>
                <w:szCs w:val="14"/>
              </w:rPr>
              <w:t>(например, публичные торги)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5.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о степени самостоятельности </w:t>
            </w:r>
            <w:r>
              <w:rPr>
                <w:color w:val="000000"/>
                <w:sz w:val="14"/>
                <w:szCs w:val="14"/>
              </w:rPr>
              <w:t xml:space="preserve">обязательства делят на: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главные (основные) </w:t>
            </w:r>
            <w:r>
              <w:rPr>
                <w:color w:val="000000"/>
                <w:sz w:val="14"/>
                <w:szCs w:val="14"/>
              </w:rPr>
              <w:t>обязательства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дополнительные (акцессорные), </w:t>
            </w:r>
            <w:r>
              <w:rPr>
                <w:color w:val="000000"/>
                <w:sz w:val="14"/>
                <w:szCs w:val="14"/>
              </w:rPr>
              <w:t>заключенные для обеспечения испол</w:t>
              <w:softHyphen/>
              <w:t>нения основных обязательств (неустойка, залог, задаток и пр.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Основания возникновения обязательства</w:t>
            </w:r>
            <w:r>
              <w:rPr>
                <w:sz w:val="14"/>
                <w:szCs w:val="14"/>
              </w:rPr>
              <w:t xml:space="preserve"> - юридические факты, с кото</w:t>
              <w:softHyphen/>
              <w:t>рыми правовые нормы связывают установление обязательственных право</w:t>
              <w:softHyphen/>
              <w:t>отношении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Виды оснований возникновения обязательств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 1)</w:t>
            </w:r>
            <w:r>
              <w:rPr>
                <w:b/>
                <w:bCs/>
                <w:iCs/>
                <w:sz w:val="14"/>
                <w:szCs w:val="14"/>
              </w:rPr>
              <w:t>договоры и иные сделки,</w:t>
            </w:r>
            <w:r>
              <w:rPr>
                <w:sz w:val="14"/>
                <w:szCs w:val="14"/>
              </w:rPr>
              <w:t xml:space="preserve"> не противоречащие закону; </w:t>
            </w:r>
            <w:r>
              <w:rPr>
                <w:b/>
                <w:bCs/>
                <w:sz w:val="14"/>
                <w:szCs w:val="14"/>
              </w:rPr>
              <w:t xml:space="preserve">2) </w:t>
            </w:r>
            <w:r>
              <w:rPr>
                <w:b/>
                <w:bCs/>
                <w:iCs/>
                <w:sz w:val="14"/>
                <w:szCs w:val="14"/>
              </w:rPr>
              <w:t>акты</w:t>
            </w:r>
            <w:r>
              <w:rPr>
                <w:sz w:val="14"/>
                <w:szCs w:val="14"/>
              </w:rPr>
              <w:t xml:space="preserve"> государственных органов и органов местного самоуправления (на</w:t>
              <w:softHyphen/>
              <w:t>пример, ордер на жилое помещение предоставляет его держателю пра</w:t>
              <w:softHyphen/>
              <w:t xml:space="preserve">во на заключение договора найма жилого помещения); </w:t>
            </w:r>
            <w:r>
              <w:rPr>
                <w:b/>
                <w:bCs/>
                <w:sz w:val="14"/>
                <w:szCs w:val="14"/>
              </w:rPr>
              <w:t xml:space="preserve">3) </w:t>
            </w:r>
            <w:r>
              <w:rPr>
                <w:b/>
                <w:bCs/>
                <w:iCs/>
                <w:sz w:val="14"/>
                <w:szCs w:val="14"/>
              </w:rPr>
              <w:t>судебные решения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4)причинение вреда</w:t>
            </w:r>
            <w:r>
              <w:rPr>
                <w:sz w:val="14"/>
                <w:szCs w:val="14"/>
              </w:rPr>
              <w:t xml:space="preserve"> гражданину или юридическому лицу 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iCs/>
                <w:sz w:val="14"/>
                <w:szCs w:val="14"/>
              </w:rPr>
              <w:t>неосновательное обогащение</w:t>
            </w:r>
            <w:r>
              <w:rPr>
                <w:sz w:val="14"/>
                <w:szCs w:val="14"/>
              </w:rPr>
              <w:t xml:space="preserve">; </w:t>
            </w:r>
            <w:r>
              <w:rPr>
                <w:b/>
                <w:bCs/>
                <w:sz w:val="14"/>
                <w:szCs w:val="14"/>
              </w:rPr>
              <w:t xml:space="preserve"> 5)</w:t>
            </w:r>
            <w:r>
              <w:rPr>
                <w:b/>
                <w:bCs/>
                <w:iCs/>
                <w:sz w:val="14"/>
                <w:szCs w:val="14"/>
              </w:rPr>
              <w:t>иные действия</w:t>
            </w:r>
            <w:r>
              <w:rPr>
                <w:sz w:val="14"/>
                <w:szCs w:val="14"/>
              </w:rPr>
              <w:t xml:space="preserve"> граждан и юридических лиц (например, действие в чу</w:t>
              <w:softHyphen/>
              <w:t xml:space="preserve">жом интересе без поручения); </w:t>
            </w:r>
            <w:r>
              <w:rPr>
                <w:b/>
                <w:bCs/>
                <w:sz w:val="14"/>
                <w:szCs w:val="14"/>
              </w:rPr>
              <w:t xml:space="preserve">6) </w:t>
            </w:r>
            <w:r>
              <w:rPr>
                <w:b/>
                <w:bCs/>
                <w:iCs/>
                <w:sz w:val="14"/>
                <w:szCs w:val="14"/>
              </w:rPr>
              <w:t>событие,</w:t>
            </w:r>
            <w:r>
              <w:rPr>
                <w:iCs/>
                <w:sz w:val="14"/>
                <w:szCs w:val="14"/>
              </w:rPr>
              <w:t xml:space="preserve"> с которым закон или иной правовой акт связывает</w:t>
            </w:r>
            <w:r>
              <w:rPr>
                <w:b/>
                <w:bCs/>
                <w:iCs/>
                <w:sz w:val="14"/>
                <w:szCs w:val="14"/>
              </w:rPr>
              <w:t xml:space="preserve"> наступле</w:t>
              <w:softHyphen/>
              <w:t>ние гражданско-правовых последствий</w:t>
            </w:r>
            <w:r>
              <w:rPr>
                <w:sz w:val="14"/>
                <w:szCs w:val="14"/>
              </w:rPr>
              <w:t xml:space="preserve"> (например, наступление страхо</w:t>
              <w:softHyphen/>
              <w:t>вого случая влечет возникновение у страховщика обязанности выпла</w:t>
              <w:softHyphen/>
              <w:t>тить страховое возмещение)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Прекращение обязательства -</w:t>
            </w:r>
            <w:r>
              <w:rPr>
                <w:sz w:val="14"/>
                <w:szCs w:val="14"/>
              </w:rPr>
              <w:t xml:space="preserve"> это прекращение прав и обязанностей сто</w:t>
              <w:softHyphen/>
              <w:t>рон, которые составляют содержание обязательства и связывают должника с кредиторо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Основания прекращения обязательств: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)прекращение обязательства надлежащим исполнением;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14"/>
                <w:szCs w:val="14"/>
              </w:rPr>
              <w:t xml:space="preserve">2) зачет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3)расторжение договора (</w:t>
            </w:r>
          </w:p>
          <w:p>
            <w:pPr>
              <w:pStyle w:val="Normal"/>
              <w:tabs>
                <w:tab w:val="clear" w:pos="708"/>
                <w:tab w:val="left" w:pos="1313" w:leader="none"/>
              </w:tabs>
              <w:jc w:val="both"/>
              <w:rPr/>
            </w:pPr>
            <w:r>
              <w:rPr>
                <w:sz w:val="14"/>
                <w:szCs w:val="14"/>
              </w:rPr>
              <w:t>4)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Отступное </w:t>
            </w:r>
            <w:r>
              <w:rPr>
                <w:sz w:val="14"/>
                <w:szCs w:val="14"/>
              </w:rPr>
              <w:t xml:space="preserve"> 5)прошение долга 5 ГК); 6)невозможность исполнения. Непреодолимая сила.  8)совпадение кредитора и должника в одном лице;  9)смерть гражданина или ликвидация юридического лица;10)издание акта государственного органа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8.3аконный и договорной режимы имущества супругов по семейному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законодательству Российской Федерации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Законный режим имущества супругов - </w:t>
            </w:r>
            <w:r>
              <w:rPr>
                <w:color w:val="000000"/>
                <w:sz w:val="14"/>
                <w:szCs w:val="14"/>
              </w:rPr>
              <w:t>режим их совме</w:t>
              <w:softHyphen/>
              <w:t>стной собственности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онный режим действует, если брачным договором не предусмотрено иное, и означает, что владение, пользование и распоряжение имуществом, нажитым супругами во время бра</w:t>
              <w:softHyphen/>
              <w:t>ка, а также его раздел осуществляются по правилам, установ</w:t>
              <w:softHyphen/>
              <w:t>ленным семейным законодательством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мущество, нажитое супругами во время брака, является их совместной  собственностью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ли супругов е совместной собственности определяются только при ее разделе. Каждый из супругов имеет равное право на владение, пользование и распоряжение совместной собственно</w:t>
              <w:softHyphen/>
              <w:t xml:space="preserve">стью, независимо от того, кем из них и на имя кого из них приобретено 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К общему имуществу супругов относятся: </w:t>
            </w:r>
            <w:r>
              <w:rPr>
                <w:color w:val="000000"/>
                <w:sz w:val="14"/>
                <w:szCs w:val="14"/>
              </w:rPr>
              <w:t>1) доходы от трудовой деятельности, предпринимательской деятельности и результатов интеллектуальной деятельности; 2} полученные ими пенсии, пособия, иные денежные выплаты, не имеющие специального целевого назначения; 3) любое  нажитое супруга</w:t>
              <w:softHyphen/>
              <w:t>ми в период брака имущество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ладение, пользование и распоряжение совместным иму</w:t>
              <w:softHyphen/>
              <w:t>ществом супругов осуществляется по их взаимному согласию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 этом предполагается, что при совершении одним из супругов сделки по распоряжению общим имуществом он действует с согласия другого супруга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>Имущество, относящееся к личной собственности супру</w:t>
              <w:softHyphen/>
              <w:t xml:space="preserve">гов: </w:t>
            </w:r>
            <w:r>
              <w:rPr>
                <w:color w:val="000000"/>
                <w:sz w:val="14"/>
                <w:szCs w:val="14"/>
              </w:rPr>
              <w:t>1)добрачное имущество; 2) имущество, по</w:t>
              <w:softHyphen/>
              <w:t>лученное в дар, в порядке; 3) вещи индивиду</w:t>
              <w:softHyphen/>
              <w:t>ального пользования, хотя и приобретенные во время брака за счет средств супругов (кроме предметов роскоши и драгоцен</w:t>
              <w:softHyphen/>
              <w:t xml:space="preserve">ностей);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4"/>
                <w:szCs w:val="14"/>
              </w:rPr>
              <w:t xml:space="preserve">Способы раздела общего имущества супругов: </w:t>
            </w:r>
            <w:r>
              <w:rPr>
                <w:color w:val="000000"/>
                <w:sz w:val="14"/>
                <w:szCs w:val="14"/>
              </w:rPr>
              <w:t>1) по со</w:t>
              <w:softHyphen/>
              <w:t>глашению супругов; 2) в судебном порядке по требованию од</w:t>
              <w:softHyphen/>
              <w:t>ного из супругов; 3) в судебном порядке по требованию креди</w:t>
              <w:softHyphen/>
              <w:t>торов одного из супругов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оговорный режим имущества</w:t>
            </w:r>
            <w:r>
              <w:rPr>
                <w:color w:val="000000"/>
                <w:sz w:val="14"/>
                <w:szCs w:val="14"/>
              </w:rPr>
              <w:t xml:space="preserve"> супругов предоставляет супругам право </w:t>
            </w:r>
            <w:r>
              <w:rPr>
                <w:smallCaps/>
                <w:color w:val="000000"/>
                <w:sz w:val="14"/>
                <w:szCs w:val="14"/>
              </w:rPr>
              <w:t>са</w:t>
            </w:r>
            <w:r>
              <w:rPr>
                <w:smallCaps/>
                <w:color w:val="000000"/>
                <w:sz w:val="14"/>
                <w:szCs w:val="14"/>
                <w:lang w:val="en-US"/>
              </w:rPr>
              <w:t>m</w:t>
            </w:r>
            <w:r>
              <w:rPr>
                <w:smallCaps/>
                <w:color w:val="000000"/>
                <w:sz w:val="14"/>
                <w:szCs w:val="14"/>
              </w:rPr>
              <w:t>и</w:t>
            </w:r>
            <w:r>
              <w:rPr>
                <w:smallCaps/>
                <w:color w:val="000000"/>
                <w:sz w:val="14"/>
                <w:szCs w:val="14"/>
                <w:lang w:val="en-US"/>
              </w:rPr>
              <w:t>m</w:t>
            </w:r>
            <w:r>
              <w:rPr>
                <w:smallCaps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определять содержание своих имуще</w:t>
              <w:softHyphen/>
              <w:t>ственных отношений путём заключения брачного договора.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собенности брачного договора: 1) может быть заключен как лицами, вступающими в брак, так и лицами, вступившими в законный брак; 3} предмет брачного договора -имущественные отношения супругов; 4) брачный договор, за</w:t>
              <w:softHyphen/>
              <w:t>ключенный до государственной регистрации брака, вступает в силу со дня регистрации заключения брака; 5) заключается в письменной форме, путем составления одного документа, подписанного сторонами, и подлежит нотариальному завере</w:t>
              <w:softHyphen/>
              <w:t>нию, несоблюдение нотариальной формы влечет к его недей</w:t>
              <w:softHyphen/>
              <w:t xml:space="preserve">ствительности; 6) может быть заключен на определенный срок или без указания срока 7) не может регулировать права супругов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в </w:t>
            </w:r>
            <w:r>
              <w:rPr>
                <w:color w:val="000000"/>
                <w:sz w:val="14"/>
                <w:szCs w:val="14"/>
              </w:rPr>
              <w:t>отношении детей и иные личные неимущественные отношения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29.Основания и порядок судебного разбирательства дел в арбитражных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удах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Арбитражные суды рассматривают и разрешают: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  </w:t>
            </w:r>
            <w:r>
              <w:rPr>
                <w:color w:val="000000"/>
                <w:sz w:val="14"/>
                <w:szCs w:val="14"/>
              </w:rPr>
              <w:t xml:space="preserve">экономические споры 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  </w:t>
            </w:r>
            <w:r>
              <w:rPr>
                <w:color w:val="000000"/>
                <w:sz w:val="14"/>
                <w:szCs w:val="14"/>
              </w:rPr>
              <w:t>некоторые споры, вытекающие из административных и публично-правовых отношений в области предприниматель</w:t>
              <w:softHyphen/>
              <w:t xml:space="preserve">ской и иной экономической деятельности 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  </w:t>
            </w:r>
            <w:r>
              <w:rPr>
                <w:color w:val="000000"/>
                <w:sz w:val="14"/>
                <w:szCs w:val="14"/>
              </w:rPr>
              <w:t>дела об оспаривании решений третейских судов и о выдаче исполнительных листов на принудительное исполнение ре</w:t>
              <w:softHyphen/>
              <w:t>шений третейских судов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  </w:t>
            </w:r>
            <w:r>
              <w:rPr>
                <w:color w:val="000000"/>
                <w:sz w:val="14"/>
                <w:szCs w:val="14"/>
              </w:rPr>
              <w:t>дела о признании и приведении в исполнение решений инос</w:t>
              <w:softHyphen/>
              <w:t>транных судов и иностранных арбитражей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</w:t>
            </w:r>
            <w:r>
              <w:rPr>
                <w:color w:val="000000"/>
                <w:sz w:val="14"/>
                <w:szCs w:val="14"/>
              </w:rPr>
              <w:t>о несостоятельности (банкротстве)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  </w:t>
            </w:r>
            <w:r>
              <w:rPr>
                <w:color w:val="000000"/>
                <w:sz w:val="14"/>
                <w:szCs w:val="14"/>
              </w:rPr>
              <w:t>по спорам о создании, реорганизации и ликвидации органи</w:t>
              <w:softHyphen/>
              <w:t>заций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  </w:t>
            </w:r>
            <w:r>
              <w:rPr>
                <w:color w:val="000000"/>
                <w:sz w:val="14"/>
                <w:szCs w:val="14"/>
              </w:rPr>
              <w:t>по спорам об отказе в государственной регистрации, уклоне</w:t>
              <w:softHyphen/>
              <w:t>нии от государственной регистрации юридических лиц, ин</w:t>
              <w:softHyphen/>
              <w:t>дивидуальных предпринимателей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  </w:t>
            </w:r>
            <w:r>
              <w:rPr>
                <w:color w:val="000000"/>
                <w:sz w:val="14"/>
                <w:szCs w:val="14"/>
              </w:rPr>
              <w:t>по спорам между акционером и акционерным обществом, уча</w:t>
              <w:softHyphen/>
              <w:t>стниками иных обществ, за исключением трудовых споров;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  </w:t>
            </w:r>
            <w:r>
              <w:rPr>
                <w:color w:val="000000"/>
                <w:sz w:val="14"/>
                <w:szCs w:val="14"/>
              </w:rPr>
              <w:t>о защите деловой репутации в сфере предпринимательской и иной экономической деятельности;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   </w:t>
            </w:r>
            <w:r>
              <w:rPr>
                <w:color w:val="000000"/>
                <w:sz w:val="14"/>
                <w:szCs w:val="14"/>
              </w:rPr>
              <w:t>другие дела, возникающие при осуществлении предпринима</w:t>
              <w:softHyphen/>
              <w:t>тельской и иной экономической деятельности</w:t>
            </w:r>
          </w:p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решение спора в заседании арбитражного суда являет</w:t>
              <w:softHyphen/>
              <w:t>ся основной стадией арбитражного процесса, здесь про</w:t>
              <w:softHyphen/>
              <w:t xml:space="preserve">исходит рассмотрение по существу. </w:t>
            </w:r>
          </w:p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 общему правилу, дело должно быть рассмотрено арбитражным судом первой инстанции и решение принято в срок, не  превышающий месяца со дня вынесения определения суда о  назначении дела к судебному разбирательству.                          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збирательство дела осуществляется в судебном заседании арбитражного суда с обязательным извещением лиц, участвующих в деле, о времени и месте заседания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тадию разрешения спора в арбитражном суде можно раз</w:t>
              <w:softHyphen/>
              <w:t xml:space="preserve">делить четыре части.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Первая часть, в ходе которой рассмат</w:t>
              <w:softHyphen/>
              <w:t>ривается вопрос о возможности рассмотрения дела при данном составе участников, данном составе суда и т.д., является под</w:t>
              <w:softHyphen/>
              <w:t>готовительной. ---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-Во второй части непосредственно происходит рассмотрение дела.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Третью часть составляют судебные пре</w:t>
              <w:softHyphen/>
              <w:t>ния участников процесса, позволяющие им, на основе исследо</w:t>
              <w:softHyphen/>
              <w:t xml:space="preserve">ванных во второй части доказательств, высказать свое мнение по поводу разрешения рассматриваемого дела.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-Четвертая часть - вынесение арбитражным судом, в совещательной ком</w:t>
              <w:softHyphen/>
              <w:t>нате, решения и объявление его участникам процесс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0.Порядок заключения и прекращения трудового договора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рядок заключения трудового договор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ключение трудового догово</w:t>
              <w:softHyphen/>
              <w:t>ра допускается с 16 лет. Но в случае получения основ</w:t>
              <w:softHyphen/>
              <w:t>ного общего образования либо оставления общеобра</w:t>
              <w:softHyphen/>
              <w:t>зовательного учреждения прием может быть с 15 лет, а с согласия одного из родителей (опекуна) может быть принят с 14 лет учащийся для выполнения в сво</w:t>
              <w:softHyphen/>
              <w:t>бодное от учебы время легкого труда, не причиняюще</w:t>
              <w:softHyphen/>
              <w:t>го вреда его здоровью и не нарушающего процесс уче</w:t>
              <w:softHyphen/>
              <w:t>бы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ем граждан на работу осуществляется на основании заключенного в письменной форме трудового договора (в двух экземп</w:t>
              <w:softHyphen/>
              <w:t>лярах). Прием на работу должен быть оформлен приказом работодателя. Он объявляется работнику под расписку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 приеме на работу работодатель обязан ознако</w:t>
              <w:softHyphen/>
              <w:t>мить с пра</w:t>
              <w:softHyphen/>
              <w:t>вилами внутреннего трудового распорядка, правила</w:t>
              <w:softHyphen/>
              <w:t>ми техники безопасности, коллективным договором и др.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Трудовая книжка - При приеме может быть установлен испытательный срок до трех месяцев (на должности госслужащих - до шести месяцев). 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екращение трудового договора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 общим основаниям относятся: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) соглашение сторон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) истечение срока трудового договора, кроме случа</w:t>
              <w:softHyphen/>
              <w:t>ев, когда трудовые отношения фактически продолжают</w:t>
              <w:softHyphen/>
              <w:t>ся и ни одна из сторон не потребовала их прекращения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)  расторжение трудового договора по инициативе работника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)  расторжение трудового договора по инициативе работодателя (при ликвидации организации, сокраще</w:t>
              <w:softHyphen/>
              <w:t>нии штатов, несоответствии работника занимаемой должности, недостаточной квалификации, прогуле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} перевод работника по его просьбе или с его согла</w:t>
              <w:softHyphen/>
              <w:t>сия на работу к другому работодателю или переход на выборную работу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) отказ работника от продолжения работы в связи со сменой собственника имущества организации, в связи с изменением существенных условий трудового договора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)  отказ по состоя</w:t>
              <w:softHyphen/>
              <w:t>нию здоровья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) обстоятельства, не зависящие от воли сторон;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SimSun;宋体"/>
          <w:sz w:val="40"/>
          <w:szCs w:val="40"/>
        </w:rPr>
      </w:pPr>
      <w:r>
        <w:rPr>
          <w:rFonts w:eastAsia="SimSun;宋体"/>
          <w:sz w:val="40"/>
          <w:szCs w:val="40"/>
        </w:rPr>
      </w:r>
    </w:p>
    <w:p>
      <w:pPr>
        <w:pStyle w:val="Normal"/>
        <w:ind w:firstLine="708"/>
        <w:rPr>
          <w:rFonts w:ascii="SimSun;宋体" w:hAnsi="SimSun;宋体" w:eastAsia="SimSun;宋体" w:cs="SimSun;宋体"/>
          <w:sz w:val="40"/>
          <w:szCs w:val="40"/>
        </w:rPr>
      </w:pPr>
      <w:r>
        <w:rPr>
          <w:rFonts w:eastAsia="SimSun;宋体" w:cs="SimSun;宋体" w:ascii="SimSun;宋体" w:hAnsi="SimSun;宋体"/>
          <w:sz w:val="40"/>
          <w:szCs w:val="40"/>
        </w:rPr>
        <w:t>уголовное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.  Уголовный закон: понятие и задачи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Уголовный закон </w:t>
            </w:r>
            <w:r>
              <w:rPr>
                <w:sz w:val="14"/>
                <w:szCs w:val="14"/>
              </w:rPr>
              <w:t>- это нормативно-правовой акт, принятый высшими органами государственной власти, который состоит из взаимосвязанных юридических норм, определяющих осно</w:t>
              <w:softHyphen/>
              <w:t>вания и принципы уголовной ответственности, деяния, при</w:t>
              <w:softHyphen/>
              <w:t>знаваемые преступлениями, порядок назначения наказания за их совершение либо при наличии определенных условий осно</w:t>
              <w:softHyphen/>
              <w:t>вания освобождения от него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>И отра</w:t>
              <w:softHyphen/>
              <w:t xml:space="preserve">зил иерархию ценностей, принятую в развитых демократических </w:t>
            </w:r>
            <w:r>
              <w:rPr>
                <w:sz w:val="14"/>
                <w:szCs w:val="14"/>
              </w:rPr>
              <w:t>государствах: сначала интересы личности потом об</w:t>
              <w:softHyphen/>
              <w:t>щество и государство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омимо охраны личности к задачам Уголовного кодекса отно</w:t>
              <w:softHyphen/>
            </w:r>
            <w:r>
              <w:rPr>
                <w:b/>
                <w:spacing w:val="-5"/>
                <w:sz w:val="14"/>
                <w:szCs w:val="14"/>
              </w:rPr>
              <w:t xml:space="preserve">сится также, </w:t>
            </w:r>
            <w:r>
              <w:rPr>
                <w:b/>
                <w:iCs/>
                <w:spacing w:val="-5"/>
                <w:sz w:val="14"/>
                <w:szCs w:val="14"/>
              </w:rPr>
              <w:t xml:space="preserve">охрана всех форм собственности.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 число важнейших объектов, защищаемых уголовно-право</w:t>
              <w:softHyphen/>
            </w:r>
            <w:r>
              <w:rPr>
                <w:b/>
                <w:spacing w:val="-4"/>
                <w:sz w:val="14"/>
                <w:szCs w:val="14"/>
              </w:rPr>
              <w:t xml:space="preserve">выми средствами, включены также </w:t>
            </w:r>
            <w:r>
              <w:rPr>
                <w:b/>
                <w:iCs/>
                <w:spacing w:val="-4"/>
                <w:sz w:val="14"/>
                <w:szCs w:val="14"/>
              </w:rPr>
              <w:t>общественный порядок и об</w:t>
              <w:softHyphen/>
              <w:t>щественная безопасность, конституционный строй РФ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Под защитой уголовного закона находятся также </w:t>
            </w:r>
            <w:r>
              <w:rPr>
                <w:iCs/>
                <w:spacing w:val="-2"/>
                <w:sz w:val="14"/>
                <w:szCs w:val="14"/>
              </w:rPr>
              <w:t xml:space="preserve">окружающая </w:t>
            </w:r>
            <w:r>
              <w:rPr>
                <w:iCs/>
                <w:sz w:val="14"/>
                <w:szCs w:val="14"/>
              </w:rPr>
              <w:t>среда и безопасность человечества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важной задачей уголовного права является также</w:t>
              <w:br/>
            </w:r>
            <w:r>
              <w:rPr>
                <w:b/>
                <w:sz w:val="14"/>
                <w:szCs w:val="14"/>
              </w:rPr>
              <w:t>предупреждение совершения преступлений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адача предупреждения совершения преступлений тесно связана </w:t>
            </w:r>
            <w:r>
              <w:rPr>
                <w:spacing w:val="-1"/>
                <w:sz w:val="14"/>
                <w:szCs w:val="14"/>
              </w:rPr>
              <w:t xml:space="preserve">с </w:t>
            </w:r>
            <w:r>
              <w:rPr>
                <w:b/>
                <w:spacing w:val="-1"/>
                <w:sz w:val="14"/>
                <w:szCs w:val="14"/>
              </w:rPr>
              <w:t>воспитательной задачей</w:t>
            </w:r>
            <w:r>
              <w:rPr>
                <w:spacing w:val="-1"/>
                <w:sz w:val="14"/>
                <w:szCs w:val="14"/>
              </w:rPr>
              <w:t xml:space="preserve"> (функцией) уголовного права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Достаточно специфической является </w:t>
            </w:r>
            <w:r>
              <w:rPr>
                <w:b/>
                <w:spacing w:val="-1"/>
                <w:sz w:val="14"/>
                <w:szCs w:val="14"/>
              </w:rPr>
              <w:t>поощрительная задача</w:t>
            </w:r>
            <w:r>
              <w:rPr>
                <w:spacing w:val="-1"/>
                <w:sz w:val="14"/>
                <w:szCs w:val="14"/>
              </w:rPr>
              <w:t xml:space="preserve"> уго</w:t>
              <w:softHyphen/>
            </w:r>
            <w:r>
              <w:rPr>
                <w:sz w:val="14"/>
                <w:szCs w:val="14"/>
              </w:rPr>
              <w:t>ловного права. Она играет двоякую роль, поскольку, с одной стороны, позволяет гражданам пресекать совершение преступ</w:t>
              <w:softHyphen/>
            </w:r>
            <w:r>
              <w:rPr>
                <w:spacing w:val="-1"/>
                <w:sz w:val="14"/>
                <w:szCs w:val="14"/>
              </w:rPr>
              <w:t xml:space="preserve">ных действий (институты необходимой обороны, задержания </w:t>
            </w:r>
            <w:r>
              <w:rPr>
                <w:sz w:val="14"/>
                <w:szCs w:val="14"/>
              </w:rPr>
              <w:t xml:space="preserve">преступника), а с другой - не нести уголовной ответственности </w:t>
            </w:r>
            <w:r>
              <w:rPr>
                <w:spacing w:val="-1"/>
                <w:sz w:val="14"/>
                <w:szCs w:val="14"/>
              </w:rPr>
              <w:t xml:space="preserve">даже при причинении вреда охраняемым уголовным законом </w:t>
            </w:r>
            <w:r>
              <w:rPr>
                <w:sz w:val="14"/>
                <w:szCs w:val="14"/>
              </w:rPr>
              <w:t>интересам (обоснованный риск, освобождение заложника и др.)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szCs w:val="14"/>
              </w:rPr>
              <w:t>2.  Действие уголовного закона во времени, в пространстве и по кругу лиц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В Общей части УК РФ устанавливаются правила действия уго</w:t>
              <w:softHyphen/>
              <w:t xml:space="preserve">ловного закона во времени и в пространстве. </w:t>
            </w:r>
            <w:r>
              <w:rPr>
                <w:spacing w:val="-2"/>
                <w:sz w:val="14"/>
                <w:szCs w:val="14"/>
              </w:rPr>
              <w:t xml:space="preserve">Действие уголовного закона во времени заключается в том, что </w:t>
            </w:r>
            <w:r>
              <w:rPr>
                <w:sz w:val="14"/>
                <w:szCs w:val="14"/>
              </w:rPr>
              <w:t>преступность и наказуемость деяния определяются законом, действовавшим во время его совершения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Уголовный закон устанавливает, что </w:t>
            </w:r>
            <w:r>
              <w:rPr>
                <w:b/>
                <w:spacing w:val="-1"/>
                <w:sz w:val="14"/>
                <w:szCs w:val="14"/>
              </w:rPr>
              <w:t>времене</w:t>
            </w:r>
            <w:r>
              <w:rPr>
                <w:spacing w:val="-1"/>
                <w:sz w:val="14"/>
                <w:szCs w:val="14"/>
              </w:rPr>
              <w:t xml:space="preserve">м совершения </w:t>
            </w:r>
            <w:r>
              <w:rPr>
                <w:sz w:val="14"/>
                <w:szCs w:val="14"/>
              </w:rPr>
              <w:t xml:space="preserve">преступления признается </w:t>
            </w:r>
            <w:r>
              <w:rPr>
                <w:b/>
                <w:sz w:val="14"/>
                <w:szCs w:val="14"/>
              </w:rPr>
              <w:t>время совершения общественно опас</w:t>
              <w:softHyphen/>
            </w:r>
            <w:r>
              <w:rPr>
                <w:b/>
                <w:spacing w:val="-1"/>
                <w:sz w:val="14"/>
                <w:szCs w:val="14"/>
              </w:rPr>
              <w:t>ного деяния</w:t>
            </w:r>
            <w:r>
              <w:rPr>
                <w:spacing w:val="-1"/>
                <w:sz w:val="14"/>
                <w:szCs w:val="14"/>
              </w:rPr>
              <w:t xml:space="preserve"> независимо от времени, наступления последствий. В случае совершения длящегося преступления, то есть продол</w:t>
              <w:softHyphen/>
              <w:t xml:space="preserve">жающегося непрерывно, </w:t>
            </w:r>
            <w:r>
              <w:rPr>
                <w:sz w:val="14"/>
                <w:szCs w:val="14"/>
              </w:rPr>
              <w:t>при изменении уголовного закона от</w:t>
              <w:softHyphen/>
              <w:t>ветственность наступает по новому (измененному) закону, так как общественно опасное деяние продолжается и после вступ</w:t>
              <w:softHyphen/>
              <w:t>ления его в законную силу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В виде исключения из общего правила уголовный закон преду</w:t>
              <w:softHyphen/>
              <w:t xml:space="preserve">сматривает, что допускается </w:t>
            </w:r>
            <w:r>
              <w:rPr>
                <w:b/>
                <w:sz w:val="14"/>
                <w:szCs w:val="14"/>
              </w:rPr>
              <w:t>обратная сила уголовного закона</w:t>
            </w:r>
            <w:r>
              <w:rPr>
                <w:sz w:val="14"/>
                <w:szCs w:val="14"/>
              </w:rPr>
              <w:t xml:space="preserve">, если он устраняет преступность деяния, смягчает наказание или иным образом улучшает положение виновного лица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pacing w:val="-1"/>
                <w:sz w:val="14"/>
                <w:szCs w:val="14"/>
              </w:rPr>
              <w:t xml:space="preserve">Уголовного закона в пространстве основано на двух </w:t>
            </w:r>
            <w:r>
              <w:rPr>
                <w:sz w:val="14"/>
                <w:szCs w:val="14"/>
              </w:rPr>
              <w:t xml:space="preserve">"принципах: территориальности и гражданства. </w:t>
            </w:r>
            <w:r>
              <w:rPr>
                <w:b/>
                <w:iCs/>
                <w:spacing w:val="-5"/>
                <w:sz w:val="14"/>
                <w:szCs w:val="14"/>
              </w:rPr>
              <w:t xml:space="preserve">Территориальный принцип </w:t>
            </w:r>
            <w:r>
              <w:rPr>
                <w:b/>
                <w:spacing w:val="-5"/>
                <w:sz w:val="14"/>
                <w:szCs w:val="14"/>
              </w:rPr>
              <w:t xml:space="preserve">действия уголовного закона заключается </w:t>
            </w:r>
            <w:r>
              <w:rPr>
                <w:b/>
                <w:spacing w:val="-2"/>
                <w:sz w:val="14"/>
                <w:szCs w:val="14"/>
              </w:rPr>
              <w:t xml:space="preserve">в том, что лицо-, совершившее преступление на территории РФ, </w:t>
            </w:r>
            <w:r>
              <w:rPr>
                <w:b/>
                <w:spacing w:val="-4"/>
                <w:sz w:val="14"/>
                <w:szCs w:val="14"/>
              </w:rPr>
              <w:t>подлежит ответственности по уголовному законодательству РФ</w:t>
            </w:r>
            <w:r>
              <w:rPr>
                <w:spacing w:val="-4"/>
                <w:sz w:val="14"/>
                <w:szCs w:val="14"/>
              </w:rPr>
              <w:t xml:space="preserve">. </w:t>
            </w:r>
            <w:r>
              <w:rPr>
                <w:sz w:val="14"/>
                <w:szCs w:val="14"/>
              </w:rPr>
              <w:t>Территорией РФ являются находящиеся в пределах ее границ: суша, водная территория, воздушное пространство, континен</w:t>
              <w:softHyphen/>
              <w:t xml:space="preserve">тальный шельф и исключительная экономическая зона. Также территорией РФ считается находящееся в открытом водном или воздушном пространстве гражданское судно РФ;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 xml:space="preserve">Из данного принципа есть исключение, действующее для лиц, </w:t>
            </w:r>
            <w:r>
              <w:rPr>
                <w:spacing w:val="-4"/>
                <w:sz w:val="14"/>
                <w:szCs w:val="14"/>
              </w:rPr>
              <w:t xml:space="preserve">обладающих правовым (дипломатическим) иммунитетом. Данные </w:t>
            </w:r>
            <w:r>
              <w:rPr>
                <w:spacing w:val="-6"/>
                <w:sz w:val="14"/>
                <w:szCs w:val="14"/>
              </w:rPr>
              <w:t xml:space="preserve">лица не могут быть привлечены к уголовной ответственности без </w:t>
            </w:r>
            <w:r>
              <w:rPr>
                <w:spacing w:val="-3"/>
                <w:sz w:val="14"/>
                <w:szCs w:val="14"/>
              </w:rPr>
              <w:t>согласия правительства страны, которую они представляют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 xml:space="preserve">Принцип гражданства </w:t>
            </w:r>
            <w:r>
              <w:rPr>
                <w:b/>
                <w:sz w:val="14"/>
                <w:szCs w:val="14"/>
              </w:rPr>
              <w:t>означает</w:t>
            </w:r>
            <w:r>
              <w:rPr>
                <w:sz w:val="14"/>
                <w:szCs w:val="14"/>
              </w:rPr>
              <w:t xml:space="preserve">, что граждане РФ, где бы они </w:t>
            </w:r>
            <w:r>
              <w:rPr>
                <w:spacing w:val="-1"/>
                <w:sz w:val="14"/>
                <w:szCs w:val="14"/>
              </w:rPr>
              <w:t>ни совершили преступление, несут ответственность по Уголов</w:t>
              <w:softHyphen/>
            </w:r>
            <w:r>
              <w:rPr>
                <w:sz w:val="14"/>
                <w:szCs w:val="14"/>
              </w:rPr>
              <w:t>ному кодексу РФ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оеннослужащие РФ также несут ответственность по УК РФ, если иное не предусмотрено международным договором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Однако кодекс устанавливает, что граждане РФ несут уголов</w:t>
              <w:softHyphen/>
              <w:t>ную ответственность только в том случае, если совершенное ими деяние признается преступлением в иностранном государ</w:t>
              <w:softHyphen/>
              <w:t>стве и они не были за него там осуждены. При этом в случае осуждения указанных лиц назначенное им наказание не может превышать верхнего предела санкции, предусмотренного уго</w:t>
              <w:softHyphen/>
              <w:t>ловным законом иностранного государства, на территории ко</w:t>
              <w:softHyphen/>
              <w:t>торого было совершено, преступлени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Все вышеуказанные положения распространяются также и на лиц без гражданства (апатридов), если они постоянно прожи</w:t>
              <w:softHyphen/>
              <w:t>вают на территории РФ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В Уголовном кодексе содержится принципиальное положение о </w:t>
            </w:r>
            <w:r>
              <w:rPr>
                <w:spacing w:val="-3"/>
                <w:sz w:val="14"/>
                <w:szCs w:val="14"/>
              </w:rPr>
              <w:t xml:space="preserve">том, что граждане РФ, совершившие преступление на территории </w:t>
            </w:r>
            <w:r>
              <w:rPr>
                <w:spacing w:val="-4"/>
                <w:sz w:val="14"/>
                <w:szCs w:val="14"/>
              </w:rPr>
              <w:t>иностранного государства, не подлежат выдаче этому государству.</w:t>
            </w:r>
            <w:r>
              <w:rPr>
                <w:sz w:val="14"/>
                <w:szCs w:val="14"/>
              </w:rPr>
              <w:t xml:space="preserve"> Иностранные граждане и лица без гражданства могут быть вы</w:t>
              <w:softHyphen/>
              <w:t>даны иностранному государству в соответствии с международ</w:t>
              <w:softHyphen/>
            </w:r>
            <w:r>
              <w:rPr>
                <w:spacing w:val="-1"/>
                <w:sz w:val="14"/>
                <w:szCs w:val="14"/>
              </w:rPr>
              <w:t>ным договором РФ. При его отсутствии вопрос решается ди</w:t>
              <w:softHyphen/>
            </w:r>
            <w:r>
              <w:rPr>
                <w:sz w:val="14"/>
                <w:szCs w:val="14"/>
              </w:rPr>
              <w:t>пломатическим путем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3.  Понятие преступления, его виды и признаки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еступление </w:t>
            </w:r>
            <w:r>
              <w:rPr>
                <w:sz w:val="14"/>
                <w:szCs w:val="14"/>
              </w:rPr>
              <w:t>- это виновно совершенное общественно опас</w:t>
              <w:softHyphen/>
              <w:t>ное деяние, запрещенное Уголовным кодексом под угрозой наказания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8"/>
                <w:sz w:val="14"/>
                <w:szCs w:val="14"/>
              </w:rPr>
              <w:t xml:space="preserve">Различают </w:t>
            </w:r>
            <w:r>
              <w:rPr>
                <w:b/>
                <w:bCs/>
                <w:spacing w:val="-8"/>
                <w:sz w:val="14"/>
                <w:szCs w:val="14"/>
              </w:rPr>
              <w:t>пять признаков преступления: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pacing w:val="-1"/>
                <w:sz w:val="14"/>
                <w:szCs w:val="14"/>
              </w:rPr>
              <w:t xml:space="preserve">1. </w:t>
            </w:r>
            <w:r>
              <w:rPr>
                <w:spacing w:val="-1"/>
                <w:sz w:val="14"/>
                <w:szCs w:val="14"/>
              </w:rPr>
              <w:t xml:space="preserve">Преступление - это всегда </w:t>
            </w:r>
            <w:r>
              <w:rPr>
                <w:iCs/>
                <w:spacing w:val="-1"/>
                <w:sz w:val="14"/>
                <w:szCs w:val="14"/>
              </w:rPr>
              <w:t xml:space="preserve">деяние, </w:t>
            </w:r>
            <w:r>
              <w:rPr>
                <w:spacing w:val="-1"/>
                <w:sz w:val="14"/>
                <w:szCs w:val="14"/>
              </w:rPr>
              <w:t xml:space="preserve">то есть оно может быть </w:t>
            </w:r>
            <w:r>
              <w:rPr>
                <w:spacing w:val="-3"/>
                <w:sz w:val="14"/>
                <w:szCs w:val="14"/>
              </w:rPr>
              <w:t xml:space="preserve">совершено </w:t>
            </w:r>
            <w:r>
              <w:rPr>
                <w:iCs/>
                <w:spacing w:val="-3"/>
                <w:sz w:val="14"/>
                <w:szCs w:val="14"/>
              </w:rPr>
              <w:t xml:space="preserve">как действием, так и бездействием.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2. Преступление является </w:t>
            </w:r>
            <w:r>
              <w:rPr>
                <w:iCs/>
                <w:spacing w:val="-1"/>
                <w:sz w:val="14"/>
                <w:szCs w:val="14"/>
              </w:rPr>
              <w:t xml:space="preserve">общественно опасным деянием, </w:t>
            </w:r>
            <w:r>
              <w:rPr>
                <w:sz w:val="14"/>
                <w:szCs w:val="14"/>
              </w:rPr>
              <w:t xml:space="preserve"> причиняет либо создает реальную возможность причинения  вреда  общественным  отношениям,  охра</w:t>
              <w:softHyphen/>
              <w:t xml:space="preserve">няемым уголовным законом.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3. Преступление всегда </w:t>
            </w:r>
            <w:r>
              <w:rPr>
                <w:iCs/>
                <w:sz w:val="14"/>
                <w:szCs w:val="14"/>
              </w:rPr>
              <w:t xml:space="preserve">противоправно. </w:t>
            </w:r>
            <w:r>
              <w:rPr>
                <w:sz w:val="14"/>
                <w:szCs w:val="14"/>
              </w:rPr>
              <w:t>Противоправность - это запрещенность деяния уголовным за</w:t>
              <w:softHyphen/>
              <w:t xml:space="preserve">коном, поэтому данный признак именуется еще </w:t>
            </w:r>
            <w:r>
              <w:rPr>
                <w:iCs/>
                <w:sz w:val="14"/>
                <w:szCs w:val="14"/>
              </w:rPr>
              <w:t>противозакон</w:t>
              <w:softHyphen/>
              <w:t xml:space="preserve">ностью.  </w:t>
            </w:r>
            <w:r>
              <w:rPr>
                <w:sz w:val="14"/>
                <w:szCs w:val="14"/>
              </w:rPr>
              <w:t>Противоправность свидетельствует о том, что лицо, совершившее преступление, нарушило запрет, установленный Уголовным кодексом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4. Обязательным признаком преступления является </w:t>
            </w:r>
            <w:r>
              <w:rPr>
                <w:iCs/>
                <w:sz w:val="14"/>
                <w:szCs w:val="14"/>
              </w:rPr>
              <w:t xml:space="preserve">виновность </w:t>
            </w:r>
            <w:r>
              <w:rPr>
                <w:sz w:val="14"/>
                <w:szCs w:val="14"/>
              </w:rPr>
              <w:t>лица. Вина - это определенное психическое отношение лица к со</w:t>
              <w:softHyphen/>
              <w:t>вершенному им деянию. Вина может существовать либо в форме умысла, либо в форме неосторожност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. Всякое преступление является </w:t>
            </w:r>
            <w:r>
              <w:rPr>
                <w:iCs/>
                <w:sz w:val="14"/>
                <w:szCs w:val="14"/>
              </w:rPr>
              <w:t>наказуемым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Наказуемость - это угроза, возможность применения уголовно</w:t>
              <w:softHyphen/>
              <w:t>го наказания за совершение деяния, запрещенного Уголовным кодексом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iCs/>
                <w:spacing w:val="-3"/>
                <w:sz w:val="14"/>
                <w:szCs w:val="14"/>
              </w:rPr>
              <w:t xml:space="preserve">Виды. Преступлениями небольшой тяжести </w:t>
            </w:r>
            <w:r>
              <w:rPr>
                <w:spacing w:val="-3"/>
                <w:sz w:val="14"/>
                <w:szCs w:val="14"/>
              </w:rPr>
              <w:t xml:space="preserve">признаются умышленные </w:t>
            </w:r>
            <w:r>
              <w:rPr>
                <w:sz w:val="14"/>
                <w:szCs w:val="14"/>
              </w:rPr>
              <w:t>и неосторожные деяния, за совершение которых максималь</w:t>
              <w:softHyphen/>
              <w:t>ный срок наказания не превышает двух лет лишения свободы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К </w:t>
            </w:r>
            <w:r>
              <w:rPr>
                <w:iCs/>
                <w:spacing w:val="-2"/>
                <w:sz w:val="14"/>
                <w:szCs w:val="14"/>
              </w:rPr>
              <w:t xml:space="preserve">преступлениям средней тяжести </w:t>
            </w:r>
            <w:r>
              <w:rPr>
                <w:spacing w:val="-2"/>
                <w:sz w:val="14"/>
                <w:szCs w:val="14"/>
              </w:rPr>
              <w:t>относятся умышленные дея</w:t>
              <w:softHyphen/>
            </w:r>
            <w:r>
              <w:rPr>
                <w:sz w:val="14"/>
                <w:szCs w:val="14"/>
              </w:rPr>
              <w:t>ния, за совершение которых максимальное наказание не пре</w:t>
              <w:softHyphen/>
              <w:t>вышает пяти лет лишения свободы, и неосторожные деяния, за совершение которых максимальное наказание превышает два года лишения свободы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Тяжкими, </w:t>
            </w:r>
            <w:r>
              <w:rPr>
                <w:sz w:val="14"/>
                <w:szCs w:val="14"/>
              </w:rPr>
              <w:t>являются умышленные деяния, за совершение кото</w:t>
              <w:softHyphen/>
              <w:t>рых максимальное наказание не превышает десяти лег лише</w:t>
              <w:softHyphen/>
              <w:t>ния свободы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Особо тяжкими </w:t>
            </w:r>
            <w:r>
              <w:rPr>
                <w:sz w:val="14"/>
                <w:szCs w:val="14"/>
              </w:rPr>
              <w:t>являются умышленные деяния, за совершение которых предусмотрено наказание на срок свыше десяти лет или более строгое наказание. При этом данная категория пре</w:t>
              <w:softHyphen/>
              <w:t>ступлений может быть совершена только умышленно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4.  Состав преступления, его элементы и признаки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 преступления - это совокупность установленных уголов</w:t>
              <w:softHyphen/>
              <w:t xml:space="preserve">ным законом признаков, характеризующих совершенное деяние как преступление.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ступление - это явление объективной реальности, а состав преступления - </w:t>
            </w:r>
            <w:r>
              <w:rPr>
                <w:iCs/>
                <w:sz w:val="14"/>
                <w:szCs w:val="14"/>
              </w:rPr>
              <w:t xml:space="preserve">юридическое понятие </w:t>
            </w:r>
            <w:r>
              <w:rPr>
                <w:sz w:val="14"/>
                <w:szCs w:val="14"/>
              </w:rPr>
              <w:t>о нем, поэтому преступ</w:t>
              <w:softHyphen/>
              <w:t>ление является фактическим основанием уголовной ответст</w:t>
              <w:softHyphen/>
              <w:t>венности, а состав преступления - юридическим, поскольку устанавливается уголовным законом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Элементы состава преступления включают группу признаков и соответствуют различным сторонам преступления: его объекту, объективной стороне, субъекту и субъективной стороне. По</w:t>
              <w:softHyphen/>
              <w:t xml:space="preserve">этому </w:t>
            </w:r>
            <w:r>
              <w:rPr>
                <w:iCs/>
                <w:sz w:val="14"/>
                <w:szCs w:val="14"/>
              </w:rPr>
              <w:t>выделяют:</w:t>
            </w:r>
            <w:r>
              <w:rPr>
                <w:sz w:val="14"/>
                <w:szCs w:val="14"/>
              </w:rPr>
              <w:t xml:space="preserve">  объект преступления; объективную сторону преступления; субъект преступления;  субъективную сторону преступления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Признаки преступления - это указанные в уголовном законе конкретные свойства преступления, которые позволяют отгра</w:t>
              <w:softHyphen/>
              <w:t>ничить один состав преступления от другого.  Признаки преступления также делятся на четыре группы: признаки, характеризующие объект преступления; признаки, характеризующие объективную сторону преступления; признаки, характеризующие субъект преступления; признаки, характеризующие субъективную сторону преступления. Все составы преступлений совпадают по элементам, но имеют разные признаки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 xml:space="preserve">Объект  преступления   -  это  охраняемые  уголовным  законом 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общественные отношения, на которые посягает общественно опасное деяние. </w:t>
            </w:r>
            <w:r>
              <w:rPr>
                <w:sz w:val="14"/>
                <w:szCs w:val="14"/>
                <w:u w:val="single"/>
              </w:rPr>
              <w:t>объекты</w:t>
            </w:r>
            <w:r>
              <w:rPr>
                <w:sz w:val="14"/>
                <w:szCs w:val="14"/>
              </w:rPr>
              <w:t>: права и свободы человека и гражданина; собственность; общественный порядок и безопасность;  окружающая среда; конституционный строй РФ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т объекта преступления необходимо отличать </w:t>
            </w:r>
            <w:r>
              <w:rPr>
                <w:iCs/>
                <w:sz w:val="14"/>
                <w:szCs w:val="14"/>
              </w:rPr>
              <w:t>предмет пре</w:t>
              <w:softHyphen/>
              <w:t xml:space="preserve">ступления, </w:t>
            </w:r>
            <w:r>
              <w:rPr>
                <w:sz w:val="14"/>
                <w:szCs w:val="14"/>
              </w:rPr>
              <w:t>в качестве которого представлены не общественные отношения, а конкретные вещи объективной реальности, в связи с которыми совершается преступлени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бъективная сторона преступления - это внешняя сторона пре</w:t>
              <w:softHyphen/>
            </w:r>
            <w:r>
              <w:rPr>
                <w:sz w:val="14"/>
                <w:szCs w:val="14"/>
              </w:rPr>
              <w:t>ступления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4"/>
                <w:sz w:val="14"/>
                <w:szCs w:val="14"/>
              </w:rPr>
              <w:t xml:space="preserve">К </w:t>
            </w:r>
            <w:r>
              <w:rPr>
                <w:iCs/>
                <w:spacing w:val="-4"/>
                <w:sz w:val="14"/>
                <w:szCs w:val="14"/>
              </w:rPr>
              <w:t xml:space="preserve">признакам объективной стороны преступления </w:t>
            </w:r>
            <w:r>
              <w:rPr>
                <w:spacing w:val="-4"/>
                <w:sz w:val="14"/>
                <w:szCs w:val="14"/>
              </w:rPr>
              <w:t>относятся пре</w:t>
              <w:softHyphen/>
            </w:r>
            <w:r>
              <w:rPr>
                <w:sz w:val="14"/>
                <w:szCs w:val="14"/>
              </w:rPr>
              <w:t>ступное деяние, общественно опасные последствия, причинная связь, способ совершения преступления, место, время, орудия и средства совершения преступления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Субъект преступления - это физическое лицо, совершившее преступление и способное в соответствии с уголовным зако</w:t>
              <w:softHyphen/>
              <w:t>ном понести за него уголовную ответственность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Признаками субъекта преступления </w:t>
            </w:r>
            <w:r>
              <w:rPr>
                <w:sz w:val="14"/>
                <w:szCs w:val="14"/>
              </w:rPr>
              <w:t>являются физическая при</w:t>
              <w:softHyphen/>
              <w:t xml:space="preserve">рода лица, его вменяемость и достижение им определенного </w:t>
            </w:r>
            <w:r>
              <w:rPr>
                <w:spacing w:val="-1"/>
                <w:sz w:val="14"/>
                <w:szCs w:val="14"/>
              </w:rPr>
              <w:t>возраста. В некоторых случаях для наступления уголовной от</w:t>
              <w:softHyphen/>
            </w:r>
            <w:r>
              <w:rPr>
                <w:spacing w:val="-3"/>
                <w:sz w:val="14"/>
                <w:szCs w:val="14"/>
              </w:rPr>
              <w:t xml:space="preserve">ветственности необходимо наличие, дополнительных признаков у </w:t>
            </w:r>
            <w:r>
              <w:rPr>
                <w:sz w:val="14"/>
                <w:szCs w:val="14"/>
              </w:rPr>
              <w:t>лица: гражданство, занятие определенной должности и др. В та</w:t>
              <w:softHyphen/>
              <w:t>ком случае говорят о специальном субъект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Субъективная сторона преступления характеризует психическую </w:t>
            </w:r>
            <w:r>
              <w:rPr>
                <w:sz w:val="14"/>
                <w:szCs w:val="14"/>
              </w:rPr>
              <w:t>деятельность лица, которая непосредственно связана с совер</w:t>
              <w:softHyphen/>
              <w:t>шаемым им преступным деянием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iCs/>
                <w:spacing w:val="-4"/>
                <w:sz w:val="14"/>
                <w:szCs w:val="14"/>
              </w:rPr>
              <w:t xml:space="preserve">Признаками данного элемента состава преступления </w:t>
            </w:r>
            <w:r>
              <w:rPr>
                <w:spacing w:val="-4"/>
                <w:sz w:val="14"/>
                <w:szCs w:val="14"/>
              </w:rPr>
              <w:t xml:space="preserve">являются </w:t>
            </w:r>
            <w:r>
              <w:rPr>
                <w:sz w:val="14"/>
                <w:szCs w:val="14"/>
              </w:rPr>
              <w:t>вина, которая может существовать в форме умысла или неос</w:t>
              <w:softHyphen/>
              <w:t>торожности, а также мотив, цель и эмоции преступления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бязательные признаки преступления присущи всем без ис</w:t>
              <w:softHyphen/>
            </w:r>
            <w:r>
              <w:rPr>
                <w:sz w:val="14"/>
                <w:szCs w:val="14"/>
              </w:rPr>
              <w:t xml:space="preserve">ключения составам преступления. Не установление </w:t>
            </w:r>
            <w:r>
              <w:rPr>
                <w:iCs/>
                <w:sz w:val="14"/>
                <w:szCs w:val="14"/>
              </w:rPr>
              <w:t xml:space="preserve">всех </w:t>
            </w:r>
            <w:r>
              <w:rPr>
                <w:sz w:val="14"/>
                <w:szCs w:val="14"/>
              </w:rPr>
              <w:t>обяза</w:t>
              <w:softHyphen/>
              <w:t>тельных признаков в конкретном деянии исключает возмож</w:t>
              <w:softHyphen/>
              <w:t>ность привлечения лица к уголовной ответственности ввиду отсутствия состава преступления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У каждого элемента состава преступления существуют свои обязательные признаки: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для объекта - это наличие охраняемых уголовным законом об</w:t>
              <w:softHyphen/>
            </w:r>
            <w:r>
              <w:rPr>
                <w:sz w:val="14"/>
                <w:szCs w:val="14"/>
              </w:rPr>
              <w:t>щественных отношений;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ля объективной стороны - общественно опасное деяние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субъекта - физическое лицо, вменяемость и определенный возраст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для субъективной стороны - вин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jc w:val="both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.  Объект преступления, его содержание, значение. Предмет преступления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pacing w:val="-3"/>
                <w:sz w:val="14"/>
                <w:szCs w:val="14"/>
              </w:rPr>
              <w:t xml:space="preserve">Объект преступления - это находящиеся под защитой уголовного </w:t>
            </w:r>
            <w:r>
              <w:rPr>
                <w:sz w:val="14"/>
                <w:szCs w:val="14"/>
              </w:rPr>
              <w:t xml:space="preserve">закона общественные отношения, которым преступное деяние </w:t>
            </w:r>
            <w:r>
              <w:rPr>
                <w:spacing w:val="-2"/>
                <w:sz w:val="14"/>
                <w:szCs w:val="14"/>
              </w:rPr>
              <w:t>причиняет вред либо создает реальную угрозу причинения вред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головный кодекс перечисляет объекты, охраняемые уголов</w:t>
              <w:softHyphen/>
              <w:t>ным законом, исходя из их значимости. Поэтому на первое место, как высшая ценность и наиболее важный объект охра</w:t>
              <w:softHyphen/>
            </w:r>
            <w:r>
              <w:rPr>
                <w:spacing w:val="-1"/>
                <w:sz w:val="14"/>
                <w:szCs w:val="14"/>
              </w:rPr>
              <w:t xml:space="preserve">ны, поставлены </w:t>
            </w:r>
            <w:r>
              <w:rPr>
                <w:iCs/>
                <w:spacing w:val="-1"/>
                <w:sz w:val="14"/>
                <w:szCs w:val="14"/>
              </w:rPr>
              <w:t>права и свободы человека и граждани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Значение объекта</w:t>
            </w:r>
            <w:r>
              <w:rPr>
                <w:sz w:val="14"/>
                <w:szCs w:val="14"/>
              </w:rPr>
              <w:t xml:space="preserve"> преступления определяется в первую очередь тем, что он является одним из элементов состава преступле</w:t>
              <w:softHyphen/>
              <w:t>ния. Поэтому для привлечения лица к уголовной ответствен</w:t>
              <w:softHyphen/>
            </w:r>
            <w:r>
              <w:rPr>
                <w:spacing w:val="-1"/>
                <w:sz w:val="14"/>
                <w:szCs w:val="14"/>
              </w:rPr>
              <w:t xml:space="preserve">ности необходимо установить, </w:t>
            </w:r>
            <w:r>
              <w:rPr>
                <w:iCs/>
                <w:spacing w:val="-1"/>
                <w:sz w:val="14"/>
                <w:szCs w:val="14"/>
              </w:rPr>
              <w:t>каким общественным отношени</w:t>
              <w:softHyphen/>
            </w:r>
            <w:r>
              <w:rPr>
                <w:iCs/>
                <w:sz w:val="14"/>
                <w:szCs w:val="14"/>
              </w:rPr>
              <w:t xml:space="preserve">ям </w:t>
            </w:r>
            <w:r>
              <w:rPr>
                <w:sz w:val="14"/>
                <w:szCs w:val="14"/>
              </w:rPr>
              <w:t>его деяние причинило вред. Отсутствие объекта исключает уголовную ответственность, так как отсутствует один из эле</w:t>
              <w:softHyphen/>
              <w:t>ментов состава преступ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Значение объекта </w:t>
            </w:r>
            <w:r>
              <w:rPr>
                <w:sz w:val="14"/>
                <w:szCs w:val="14"/>
              </w:rPr>
              <w:t>в том, что он позволяет отганичить одно преступление от другог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Значение объекта</w:t>
            </w:r>
            <w:r>
              <w:rPr>
                <w:sz w:val="14"/>
                <w:szCs w:val="14"/>
              </w:rPr>
              <w:t xml:space="preserve"> преступления проявляется и в том, что </w:t>
            </w:r>
            <w:r>
              <w:rPr>
                <w:iCs/>
                <w:sz w:val="14"/>
                <w:szCs w:val="14"/>
              </w:rPr>
              <w:t xml:space="preserve">чем значимее </w:t>
            </w:r>
            <w:r>
              <w:rPr>
                <w:sz w:val="14"/>
                <w:szCs w:val="14"/>
              </w:rPr>
              <w:t xml:space="preserve">объект, которому причинен вред, </w:t>
            </w:r>
            <w:r>
              <w:rPr>
                <w:iCs/>
                <w:sz w:val="14"/>
                <w:szCs w:val="14"/>
              </w:rPr>
              <w:t xml:space="preserve">тем более тяжким </w:t>
            </w:r>
            <w:r>
              <w:rPr>
                <w:sz w:val="14"/>
                <w:szCs w:val="14"/>
              </w:rPr>
              <w:t xml:space="preserve">является назначаемое за это наказание. </w:t>
            </w:r>
            <w:r>
              <w:rPr>
                <w:b/>
                <w:spacing w:val="-2"/>
                <w:sz w:val="14"/>
                <w:szCs w:val="14"/>
              </w:rPr>
              <w:t xml:space="preserve">Предмет преступления </w:t>
            </w:r>
            <w:r>
              <w:rPr>
                <w:spacing w:val="-2"/>
                <w:sz w:val="14"/>
                <w:szCs w:val="14"/>
              </w:rPr>
              <w:t xml:space="preserve">– в большинстве случае это </w:t>
            </w:r>
            <w:r>
              <w:rPr>
                <w:spacing w:val="-4"/>
                <w:sz w:val="14"/>
                <w:szCs w:val="14"/>
              </w:rPr>
              <w:t xml:space="preserve">имущество, по поводу которого совершается преступное деяние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бщий объект</w:t>
            </w:r>
            <w:r>
              <w:rPr>
                <w:color w:val="000000"/>
                <w:sz w:val="14"/>
                <w:szCs w:val="14"/>
              </w:rPr>
              <w:t xml:space="preserve"> представляет собой совокупность всех общественных от</w:t>
              <w:softHyphen/>
              <w:t>ношений, охраняемых уголовным законом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Родовой объект</w:t>
            </w:r>
            <w:r>
              <w:rPr>
                <w:color w:val="000000"/>
                <w:sz w:val="14"/>
                <w:szCs w:val="14"/>
              </w:rPr>
              <w:t xml:space="preserve"> - это группа взаимосвязанных общественных отноше</w:t>
              <w:softHyphen/>
              <w:t>ний одного рода, на которые посягают однородные преступления. Ро</w:t>
              <w:softHyphen/>
              <w:t>довой объект является критерием для деления Особенной части Уго</w:t>
              <w:softHyphen/>
              <w:t>ловного кодекса на раздел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4"/>
                <w:szCs w:val="14"/>
              </w:rPr>
              <w:t>Видовой объект</w:t>
            </w:r>
            <w:r>
              <w:rPr>
                <w:color w:val="000000"/>
                <w:sz w:val="14"/>
                <w:szCs w:val="14"/>
              </w:rPr>
              <w:t xml:space="preserve"> - это совокупность сходных или тождественных обще</w:t>
              <w:softHyphen/>
              <w:t>ственных отношений одного вида. В данном случае причинение вреда одному общественному отношению всегда причиняет вред или создает реальную угрозу причинения вреда другому, сходному общественному отношению. Например, преступление, посягающее на здоровье челове</w:t>
              <w:softHyphen/>
              <w:t>ка, как правило, создает угрозу и его жизни, поэтому жизнь и здоровье можно рассматривать в качестве видового объекта. Видовой объект яв</w:t>
              <w:softHyphen/>
              <w:t xml:space="preserve">ляется основанием для деления Уголовного кодекса на главы. Иногда видовой объект может совпадать с родовым. Например, раздел </w:t>
            </w:r>
            <w:r>
              <w:rPr>
                <w:color w:val="000000"/>
                <w:sz w:val="14"/>
                <w:szCs w:val="14"/>
                <w:lang w:val="en-US"/>
              </w:rPr>
              <w:t>XI</w:t>
            </w:r>
            <w:r>
              <w:rPr>
                <w:color w:val="000000"/>
                <w:sz w:val="14"/>
                <w:szCs w:val="14"/>
              </w:rPr>
              <w:t xml:space="preserve"> "Пре</w:t>
              <w:softHyphen/>
              <w:t xml:space="preserve">ступления против военной службы" включает всего одну главу, которая по названию полностью совпадает с наименованием самого раздела. </w:t>
            </w:r>
            <w:r>
              <w:rPr>
                <w:smallCaps/>
                <w:color w:val="000000"/>
                <w:sz w:val="14"/>
                <w:szCs w:val="14"/>
                <w:lang w:val="en-US"/>
              </w:rPr>
              <w:t>hp</w:t>
            </w:r>
            <w:r>
              <w:rPr>
                <w:smallCaps/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Непосредственный объект</w:t>
            </w:r>
            <w:r>
              <w:rPr>
                <w:color w:val="000000"/>
                <w:sz w:val="14"/>
                <w:szCs w:val="14"/>
              </w:rPr>
              <w:t xml:space="preserve"> - это конкретное общественное отношение, ко</w:t>
              <w:softHyphen/>
              <w:t>торому преступление причиняет вред или создает угрозу его причинения. По непосредственному объекту Уголовный кодекс делится на статьи. Непосредственный объект может быть;</w:t>
            </w:r>
          </w:p>
          <w:p>
            <w:pPr>
              <w:pStyle w:val="Normal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6.  Объективная сторона преступления: понятие, признаки и характеристика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14"/>
                <w:szCs w:val="14"/>
              </w:rPr>
              <w:t>Объективная сторона преступления - внешняя сторона пре</w:t>
              <w:softHyphen/>
            </w:r>
            <w:r>
              <w:rPr>
                <w:sz w:val="14"/>
                <w:szCs w:val="14"/>
              </w:rPr>
              <w:t>ступления, характеризующая сам процесс совершения преступного дея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начение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вляется одним из элементов состава преступления, не установление в конкретном деянии признаков объективной стороны преступления исключает уголовную ответственность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воляет отграничить друг от друга преступления, совпадаю</w:t>
              <w:softHyphen/>
              <w:t>щие по другим элементам и признакам состава преступления. грабеж и разбой совпадают между собой,однако способ совершения этих преступлений различен, что и позволяет рассматривать грабеж и разбой как разные составы преступлений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начение объективной стороны обусловлено и тем, что для правильной квалификации преступления необходимо устано</w:t>
              <w:softHyphen/>
              <w:t>вить все признаки конкретного преступления. Признаки же объективной стороны всегда полно отражены в диспозиции и поэтому позволяют установить объект преступления, форму вины, особенности субъекта преступления и др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3"/>
                <w:sz w:val="14"/>
                <w:szCs w:val="14"/>
              </w:rPr>
              <w:t>Признаки</w:t>
            </w:r>
            <w:r>
              <w:rPr>
                <w:spacing w:val="-3"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общественно опасное деяние; общественно опасные последствия; причинная связь; </w:t>
            </w:r>
            <w:r>
              <w:rPr>
                <w:spacing w:val="-4"/>
                <w:sz w:val="14"/>
                <w:szCs w:val="14"/>
              </w:rPr>
              <w:t>время;</w:t>
            </w:r>
            <w:r>
              <w:rPr>
                <w:sz w:val="14"/>
                <w:szCs w:val="14"/>
              </w:rPr>
              <w:t xml:space="preserve"> место и обстановка; </w:t>
            </w:r>
            <w:r>
              <w:rPr>
                <w:spacing w:val="-3"/>
                <w:sz w:val="14"/>
                <w:szCs w:val="14"/>
              </w:rPr>
              <w:t>способ;</w:t>
            </w:r>
            <w:r>
              <w:rPr>
                <w:sz w:val="14"/>
                <w:szCs w:val="14"/>
              </w:rPr>
              <w:t xml:space="preserve"> орудия и средства совершения преступле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Из данных признаков только общественно опасное деяние являет</w:t>
              <w:softHyphen/>
            </w:r>
            <w:r>
              <w:rPr>
                <w:spacing w:val="-4"/>
                <w:sz w:val="14"/>
                <w:szCs w:val="14"/>
              </w:rPr>
              <w:t>ся обязательным признаком объективной стороны преступления.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7.  Субъект преступления: понятие, признаки и характеристик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ъект преступления - физическое лицо, совершившее преступление и способное в соответствии с уголовным зако</w:t>
              <w:softHyphen/>
              <w:t>ном понести за это уголовную ответственность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ъект преступления является одним из элементов состава преступления и характеризуется тремя обязательными и одним дополнительным признакам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Обязательные признаки субъекта преступления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</w:t>
            </w:r>
            <w:r>
              <w:rPr>
                <w:spacing w:val="-1"/>
                <w:sz w:val="14"/>
                <w:szCs w:val="14"/>
              </w:rPr>
              <w:t>Субъектом преступления могут быть только физические лиц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pacing w:val="-16"/>
                <w:sz w:val="14"/>
                <w:szCs w:val="14"/>
              </w:rPr>
              <w:t>2.</w:t>
            </w:r>
            <w:r>
              <w:rPr>
                <w:sz w:val="14"/>
                <w:szCs w:val="14"/>
              </w:rPr>
              <w:tab/>
            </w:r>
            <w:r>
              <w:rPr>
                <w:spacing w:val="-5"/>
                <w:sz w:val="14"/>
                <w:szCs w:val="14"/>
              </w:rPr>
              <w:t>Достижение лицом определенного возраста, с наступлением ко</w:t>
              <w:softHyphen/>
              <w:t>торого возможно его привлечение к уголовной ответственност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влекать же к уголовной ответственности можно с 16 лет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За некоторые преступления (например, убийство, кража, угон и др;) законодатель устанавливает более ранний возраст, с ко</w:t>
              <w:softHyphen/>
              <w:t xml:space="preserve">торого возможно наступление уголовной ответственности, а именно: с 14 лет. Это обусловлено </w:t>
            </w:r>
            <w:r>
              <w:rPr>
                <w:spacing w:val="-1"/>
                <w:sz w:val="14"/>
                <w:szCs w:val="14"/>
              </w:rPr>
              <w:t xml:space="preserve">тем, что общественную опасность </w:t>
            </w:r>
            <w:r>
              <w:rPr>
                <w:sz w:val="14"/>
                <w:szCs w:val="14"/>
              </w:rPr>
              <w:t>данных преступлений лицо может осознавать уже и в более раннем возрасте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ривлечения виновного лица к уголовной ответственности необходимо точно установить его возраст, поэтому в ряде слу</w:t>
              <w:softHyphen/>
              <w:t>чаев назначается экспертиз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этом лицо считается достигшим возраста уголовной ответ</w:t>
              <w:softHyphen/>
              <w:t>ственности не в день своего рождения, а на следующий день. Если же день и месяц рождения установить невозможно, то днем рождения лица считается последний день установленного года рожде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 Вменяемость лица, то есть его способность осознавать ха</w:t>
              <w:softHyphen/>
            </w:r>
            <w:r>
              <w:rPr>
                <w:spacing w:val="-1"/>
                <w:sz w:val="14"/>
                <w:szCs w:val="14"/>
              </w:rPr>
              <w:t xml:space="preserve">рактер своего поведения и руководить им. В противном случае </w:t>
            </w:r>
            <w:r>
              <w:rPr>
                <w:sz w:val="14"/>
                <w:szCs w:val="14"/>
              </w:rPr>
              <w:t xml:space="preserve">говорят о </w:t>
            </w:r>
            <w:r>
              <w:rPr>
                <w:iCs/>
                <w:sz w:val="14"/>
                <w:szCs w:val="14"/>
              </w:rPr>
              <w:t>невменяемост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ный признак ввиду его особого содержания требует специ</w:t>
              <w:softHyphen/>
              <w:t>ального рассмотрения. Т.е. медицинский и юридический критерии оценки вменяемост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b/>
                <w:bCs/>
                <w:spacing w:val="-8"/>
                <w:sz w:val="14"/>
                <w:szCs w:val="14"/>
              </w:rPr>
              <w:t>8.  Субъективная сторона преступления: элементы, основные и факультативные признаки</w:t>
            </w:r>
          </w:p>
          <w:p>
            <w:pPr>
              <w:pStyle w:val="Normal"/>
              <w:rPr>
                <w:b/>
                <w:b/>
                <w:bCs/>
                <w:spacing w:val="-8"/>
                <w:sz w:val="14"/>
                <w:szCs w:val="14"/>
              </w:rPr>
            </w:pPr>
            <w:r>
              <w:rPr>
                <w:b/>
                <w:bCs/>
                <w:spacing w:val="-8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Cs/>
                <w:spacing w:val="-8"/>
                <w:sz w:val="14"/>
                <w:szCs w:val="14"/>
              </w:rPr>
            </w:pPr>
            <w:r>
              <w:rPr>
                <w:bCs/>
                <w:spacing w:val="-8"/>
                <w:sz w:val="14"/>
                <w:szCs w:val="14"/>
              </w:rPr>
              <w:t>Субъективная сторона преступления - это психическая деятельность лица, непосредственно связанная с совершением преступления.</w:t>
            </w:r>
          </w:p>
          <w:p>
            <w:pPr>
              <w:pStyle w:val="Normal"/>
              <w:jc w:val="both"/>
              <w:rPr>
                <w:bCs/>
                <w:spacing w:val="-8"/>
                <w:sz w:val="14"/>
                <w:szCs w:val="14"/>
              </w:rPr>
            </w:pPr>
            <w:r>
              <w:rPr>
                <w:bCs/>
                <w:spacing w:val="-8"/>
                <w:sz w:val="14"/>
                <w:szCs w:val="14"/>
              </w:rPr>
              <w:t>Данный элемент состава преступления характеризует внутрен</w:t>
              <w:softHyphen/>
              <w:t>ний мир этого лица, психические процессы, которые протека</w:t>
              <w:softHyphen/>
              <w:t>ли в момент совершения преступного деяния.</w:t>
            </w:r>
          </w:p>
          <w:p>
            <w:pPr>
              <w:pStyle w:val="Normal"/>
              <w:jc w:val="both"/>
              <w:rPr>
                <w:bCs/>
                <w:spacing w:val="-8"/>
                <w:sz w:val="14"/>
                <w:szCs w:val="14"/>
              </w:rPr>
            </w:pPr>
            <w:r>
              <w:rPr>
                <w:bCs/>
                <w:spacing w:val="-8"/>
                <w:sz w:val="14"/>
                <w:szCs w:val="14"/>
              </w:rPr>
              <w:t>Содержание субъективной стороны раскрывается при помощи таких признаков, как вина, мотив, цель и эмоции; при этом только вина является обязательным признаком любого состава преступления;    Вина - это психическое отношение липа к совершаемому им общественно опасному деяний. Вина в форме умысла прямого и косвенного, а также неосторожности в форме легкомыслия и небрежности.</w:t>
            </w:r>
          </w:p>
          <w:p>
            <w:pPr>
              <w:pStyle w:val="Normal"/>
              <w:jc w:val="both"/>
              <w:rPr>
                <w:bCs/>
                <w:spacing w:val="-8"/>
                <w:sz w:val="14"/>
                <w:szCs w:val="14"/>
              </w:rPr>
            </w:pPr>
            <w:r>
              <w:rPr>
                <w:bCs/>
                <w:spacing w:val="-8"/>
                <w:sz w:val="14"/>
                <w:szCs w:val="14"/>
              </w:rPr>
              <w:t>Мотив - это внутренние побуждения лица, которые вызвали в нем готовность совершить преступление. Мотивы могут быть низменными (корысть, личная заинтересованность, хулиган</w:t>
              <w:softHyphen/>
              <w:t>ские побуждения и др.) и лишенными низменного содержания (ревность, сострадание, страх и др.). Низменные мотивы отяг</w:t>
              <w:softHyphen/>
              <w:t>чают наказание, а лишенные низменного содержания - нет.</w:t>
            </w:r>
          </w:p>
          <w:p>
            <w:pPr>
              <w:pStyle w:val="Normal"/>
              <w:jc w:val="both"/>
              <w:rPr>
                <w:bCs/>
                <w:spacing w:val="-8"/>
                <w:sz w:val="14"/>
                <w:szCs w:val="14"/>
              </w:rPr>
            </w:pPr>
            <w:r>
              <w:rPr>
                <w:bCs/>
                <w:spacing w:val="-8"/>
                <w:sz w:val="14"/>
                <w:szCs w:val="14"/>
              </w:rPr>
              <w:t>Цель - это мысленная модель будущего результата преступле</w:t>
              <w:softHyphen/>
              <w:t>ния, к которому стремится виновное лицо. Например, целью общественно опасного деяния может быть подрыв экономиче</w:t>
              <w:softHyphen/>
              <w:t>ской безопасности страны в результате совершения диверсии.</w:t>
            </w:r>
          </w:p>
          <w:p>
            <w:pPr>
              <w:pStyle w:val="Normal"/>
              <w:jc w:val="both"/>
              <w:rPr>
                <w:bCs/>
                <w:spacing w:val="-8"/>
                <w:sz w:val="14"/>
                <w:szCs w:val="14"/>
              </w:rPr>
            </w:pPr>
            <w:r>
              <w:rPr>
                <w:bCs/>
                <w:spacing w:val="-8"/>
                <w:sz w:val="14"/>
                <w:szCs w:val="14"/>
              </w:rPr>
              <w:t>Эмоции представляют собой переживания лица в связи с со</w:t>
              <w:softHyphen/>
              <w:t>вершенным преступлением. Например, убийство в состоянии аффекта, представляющего собой сильное душевное волнение, эмоциональную вспышку.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bCs/>
                <w:color w:val="000000"/>
                <w:spacing w:val="-8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Понятие, признаки, цели, виды наказаний и их характеристика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азание - это мера государственного принуждения, назна</w:t>
              <w:softHyphen/>
              <w:t>чаемая по приговору суда. Наказание применяется к лицу, признанному виновным в совершении преступления, и заклю</w:t>
              <w:softHyphen/>
              <w:t xml:space="preserve">чается в предусмотренных УК лишении или ограничении прав и свобод этого лица.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>Признаки уголовного наказания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1.</w:t>
            </w:r>
            <w:r>
              <w:rPr>
                <w:sz w:val="14"/>
                <w:szCs w:val="14"/>
              </w:rPr>
              <w:t xml:space="preserve"> основанием его назначения является только совершение лицом преступления; </w:t>
            </w:r>
            <w:r>
              <w:rPr>
                <w:b/>
                <w:sz w:val="14"/>
                <w:szCs w:val="14"/>
              </w:rPr>
              <w:t>2.</w:t>
            </w:r>
            <w:r>
              <w:rPr>
                <w:sz w:val="14"/>
                <w:szCs w:val="14"/>
              </w:rPr>
              <w:t xml:space="preserve"> носит публичный характер: наказание назначается от имени государства; </w:t>
            </w:r>
            <w:r>
              <w:rPr>
                <w:b/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 xml:space="preserve"> носит строго личный характер: наказание применяется только к лицу, совершившему преступление;  </w:t>
            </w:r>
            <w:r>
              <w:rPr>
                <w:b/>
                <w:sz w:val="14"/>
                <w:szCs w:val="14"/>
              </w:rPr>
              <w:t xml:space="preserve">4. </w:t>
            </w:r>
            <w:r>
              <w:rPr>
                <w:sz w:val="14"/>
                <w:szCs w:val="14"/>
              </w:rPr>
              <w:t xml:space="preserve"> назначается только по приговору суда, вступившему в закон</w:t>
              <w:softHyphen/>
              <w:t>ную силу; носит карательный характер и приводит к существенному ог</w:t>
              <w:softHyphen/>
              <w:t xml:space="preserve">раничению прав и свобод виновного; </w:t>
            </w:r>
            <w:r>
              <w:rPr>
                <w:b/>
                <w:spacing w:val="-1"/>
                <w:sz w:val="14"/>
                <w:szCs w:val="14"/>
              </w:rPr>
              <w:t xml:space="preserve">5. </w:t>
            </w:r>
            <w:r>
              <w:rPr>
                <w:spacing w:val="-1"/>
                <w:sz w:val="14"/>
                <w:szCs w:val="14"/>
              </w:rPr>
              <w:t xml:space="preserve"> влечет судимость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головный закон предусматривает следующие цели наказания: </w:t>
            </w:r>
            <w:r>
              <w:rPr>
                <w:b/>
                <w:iCs/>
                <w:spacing w:val="-1"/>
                <w:sz w:val="14"/>
                <w:szCs w:val="14"/>
              </w:rPr>
              <w:t>1.</w:t>
            </w:r>
            <w:r>
              <w:rPr>
                <w:iCs/>
                <w:spacing w:val="-1"/>
                <w:sz w:val="14"/>
                <w:szCs w:val="14"/>
              </w:rPr>
              <w:t xml:space="preserve"> восстановление социальной справедливости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iCs/>
                <w:spacing w:val="-6"/>
                <w:sz w:val="14"/>
                <w:szCs w:val="14"/>
              </w:rPr>
              <w:t>2.</w:t>
            </w:r>
            <w:r>
              <w:rPr>
                <w:iCs/>
                <w:spacing w:val="-6"/>
                <w:sz w:val="14"/>
                <w:szCs w:val="14"/>
              </w:rPr>
              <w:t xml:space="preserve"> исправление осужденного</w:t>
            </w:r>
            <w:r>
              <w:rPr>
                <w:sz w:val="14"/>
                <w:szCs w:val="14"/>
              </w:rPr>
              <w:t xml:space="preserve">. </w:t>
            </w:r>
            <w:r>
              <w:rPr>
                <w:b/>
                <w:iCs/>
                <w:spacing w:val="-4"/>
                <w:sz w:val="14"/>
                <w:szCs w:val="14"/>
              </w:rPr>
              <w:t>3.</w:t>
            </w:r>
            <w:r>
              <w:rPr>
                <w:iCs/>
                <w:spacing w:val="-4"/>
                <w:sz w:val="14"/>
                <w:szCs w:val="14"/>
              </w:rPr>
              <w:t xml:space="preserve"> предупреждение совершения новых преступлений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</w:rPr>
              <w:t xml:space="preserve">Основные </w:t>
            </w:r>
            <w:r>
              <w:rPr>
                <w:b/>
                <w:bCs/>
                <w:spacing w:val="-1"/>
                <w:sz w:val="14"/>
                <w:szCs w:val="14"/>
              </w:rPr>
              <w:t xml:space="preserve">наказания </w:t>
            </w:r>
            <w:r>
              <w:rPr>
                <w:spacing w:val="-1"/>
                <w:sz w:val="14"/>
                <w:szCs w:val="14"/>
              </w:rPr>
              <w:t>- это наказания, которые могут быть на</w:t>
              <w:softHyphen/>
            </w:r>
            <w:r>
              <w:rPr>
                <w:sz w:val="14"/>
                <w:szCs w:val="14"/>
              </w:rPr>
              <w:t>значены в качестве самостоятельных и не могут быть приме</w:t>
              <w:softHyphen/>
              <w:t>нены как дополнительные к другим видам наказания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Уголовный кодекс относит </w:t>
            </w:r>
            <w:r>
              <w:rPr>
                <w:iCs/>
                <w:sz w:val="14"/>
                <w:szCs w:val="14"/>
              </w:rPr>
              <w:t xml:space="preserve">только к основным видам наказании </w:t>
            </w:r>
            <w:r>
              <w:rPr>
                <w:sz w:val="14"/>
                <w:szCs w:val="14"/>
              </w:rPr>
              <w:t xml:space="preserve">- обязательные работы; - исправительные работы; - ограничение по военной службе; - ограничение свободы; </w:t>
            </w:r>
            <w:r>
              <w:rPr>
                <w:spacing w:val="-4"/>
                <w:sz w:val="14"/>
                <w:szCs w:val="14"/>
              </w:rPr>
              <w:t>- арест;</w:t>
            </w:r>
            <w:r>
              <w:rPr>
                <w:sz w:val="14"/>
                <w:szCs w:val="14"/>
              </w:rPr>
              <w:t xml:space="preserve"> - содержание в дисциплинарной воинской части; - лишение свободы на определенный срок; - пожизненное лишение свободы;  - смертную казнь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4"/>
                <w:sz w:val="14"/>
                <w:szCs w:val="14"/>
              </w:rPr>
              <w:t xml:space="preserve">Дополнительные наказания </w:t>
            </w:r>
            <w:r>
              <w:rPr>
                <w:spacing w:val="-4"/>
                <w:sz w:val="14"/>
                <w:szCs w:val="14"/>
              </w:rPr>
              <w:t>не могут назначаться самостоятель</w:t>
              <w:softHyphen/>
            </w:r>
            <w:r>
              <w:rPr>
                <w:sz w:val="14"/>
                <w:szCs w:val="14"/>
              </w:rPr>
              <w:t>но, они лишь могут присоединяться к основным, усиливая тем самым тяжесть применяемого уголовного наказа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14"/>
                <w:szCs w:val="14"/>
              </w:rPr>
              <w:t xml:space="preserve">К </w:t>
            </w:r>
            <w:r>
              <w:rPr>
                <w:iCs/>
                <w:spacing w:val="-1"/>
                <w:sz w:val="14"/>
                <w:szCs w:val="14"/>
              </w:rPr>
              <w:t xml:space="preserve">только дополнительным наказаниям </w:t>
            </w:r>
            <w:r>
              <w:rPr>
                <w:spacing w:val="-1"/>
                <w:sz w:val="14"/>
                <w:szCs w:val="14"/>
              </w:rPr>
              <w:t>относятся лишение спе</w:t>
              <w:softHyphen/>
            </w:r>
            <w:r>
              <w:rPr>
                <w:spacing w:val="-3"/>
                <w:sz w:val="14"/>
                <w:szCs w:val="14"/>
              </w:rPr>
              <w:t>циального, воинского или почетного звания, классного чина и го</w:t>
              <w:softHyphen/>
            </w:r>
            <w:r>
              <w:rPr>
                <w:sz w:val="14"/>
                <w:szCs w:val="14"/>
              </w:rPr>
              <w:t>сударственных наград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10"/>
                <w:sz w:val="14"/>
                <w:szCs w:val="14"/>
              </w:rPr>
              <w:t xml:space="preserve">Штраф и лишение права занимать определенные должности или </w:t>
            </w:r>
            <w:r>
              <w:rPr>
                <w:bCs/>
                <w:spacing w:val="-5"/>
                <w:sz w:val="14"/>
                <w:szCs w:val="14"/>
              </w:rPr>
              <w:t>заниматься определенной деятельностью</w:t>
            </w:r>
            <w:r>
              <w:rPr>
                <w:b/>
                <w:bCs/>
                <w:spacing w:val="-5"/>
                <w:sz w:val="14"/>
                <w:szCs w:val="14"/>
              </w:rPr>
              <w:t xml:space="preserve"> </w:t>
            </w:r>
            <w:r>
              <w:rPr>
                <w:spacing w:val="-5"/>
                <w:sz w:val="14"/>
                <w:szCs w:val="14"/>
              </w:rPr>
              <w:t xml:space="preserve">могут применяться как </w:t>
            </w:r>
            <w:r>
              <w:rPr>
                <w:sz w:val="14"/>
                <w:szCs w:val="14"/>
              </w:rPr>
              <w:t>в качестве основных, если они указаны в санкции конкрет</w:t>
              <w:softHyphen/>
              <w:t>ной статьи УК РФ, так и в качестве дополнительных видов наказаний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нако штраф как дополнительное наказание может назначаться только в случаях, специально предусмотренных соответ</w:t>
              <w:softHyphen/>
              <w:t>ствующими статьями Особенной части Уголовного кодекса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Лишение права занимать определенные должности </w:t>
            </w:r>
            <w:r>
              <w:rPr>
                <w:iCs/>
                <w:sz w:val="14"/>
                <w:szCs w:val="14"/>
              </w:rPr>
              <w:t xml:space="preserve">Профессиональная деятельность - </w:t>
            </w:r>
            <w:r>
              <w:rPr>
                <w:sz w:val="14"/>
                <w:szCs w:val="14"/>
              </w:rPr>
              <w:t>это выполнение на постоян</w:t>
              <w:softHyphen/>
              <w:t>ной основе работы, требующей специальных познаний, про</w:t>
              <w:softHyphen/>
              <w:t xml:space="preserve">фессии (юрист, бухгалтер, врач). 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язательные работы заключаются</w:t>
            </w:r>
            <w:r>
              <w:rPr>
                <w:sz w:val="14"/>
                <w:szCs w:val="14"/>
              </w:rPr>
              <w:t xml:space="preserve"> в выполнении осужденным в свободное от основной работы или учебы время бесплатных </w:t>
            </w:r>
            <w:r>
              <w:rPr>
                <w:spacing w:val="-3"/>
                <w:sz w:val="14"/>
                <w:szCs w:val="14"/>
              </w:rPr>
              <w:t xml:space="preserve">общественно полезных работ. </w:t>
            </w:r>
          </w:p>
          <w:p>
            <w:pPr>
              <w:pStyle w:val="Normal"/>
              <w:jc w:val="both"/>
              <w:rPr>
                <w:spacing w:val="-1"/>
                <w:sz w:val="14"/>
                <w:szCs w:val="14"/>
              </w:rPr>
            </w:pPr>
            <w:r>
              <w:rPr>
                <w:b/>
                <w:spacing w:val="-4"/>
                <w:sz w:val="14"/>
                <w:szCs w:val="14"/>
              </w:rPr>
              <w:t>Лишение свободы на определенный срок</w:t>
            </w:r>
            <w:r>
              <w:rPr>
                <w:spacing w:val="-4"/>
                <w:sz w:val="14"/>
                <w:szCs w:val="14"/>
              </w:rPr>
              <w:t xml:space="preserve"> - это изоляция осужденно</w:t>
              <w:softHyphen/>
            </w:r>
            <w:r>
              <w:rPr>
                <w:spacing w:val="-3"/>
                <w:sz w:val="14"/>
                <w:szCs w:val="14"/>
              </w:rPr>
              <w:t>го от общества путем направления его в колонию-поселение, по</w:t>
              <w:softHyphen/>
            </w:r>
            <w:r>
              <w:rPr>
                <w:sz w:val="14"/>
                <w:szCs w:val="14"/>
              </w:rPr>
              <w:t xml:space="preserve">мещения в воспитательную колонию, лечебное исправительное </w:t>
            </w:r>
            <w:r>
              <w:rPr>
                <w:spacing w:val="-2"/>
                <w:sz w:val="14"/>
                <w:szCs w:val="14"/>
              </w:rPr>
              <w:t>учреждение, исправительную колонию общего, строгого или осо</w:t>
              <w:softHyphen/>
            </w:r>
            <w:r>
              <w:rPr>
                <w:sz w:val="14"/>
                <w:szCs w:val="14"/>
              </w:rPr>
              <w:t>бого режима либо в тюрьм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"/>
                <w:sz w:val="14"/>
                <w:szCs w:val="14"/>
              </w:rPr>
              <w:t>Пожизненное лишение свободы</w:t>
            </w:r>
            <w:r>
              <w:rPr>
                <w:spacing w:val="-1"/>
                <w:sz w:val="14"/>
                <w:szCs w:val="14"/>
              </w:rPr>
              <w:t xml:space="preserve"> Пожизненное лишение свободы </w:t>
            </w:r>
            <w:r>
              <w:rPr>
                <w:iCs/>
                <w:spacing w:val="-1"/>
                <w:sz w:val="14"/>
                <w:szCs w:val="14"/>
              </w:rPr>
              <w:t xml:space="preserve">не назначается </w:t>
            </w:r>
            <w:r>
              <w:rPr>
                <w:spacing w:val="-1"/>
                <w:sz w:val="14"/>
                <w:szCs w:val="14"/>
              </w:rPr>
              <w:t>женщинам, а так</w:t>
              <w:softHyphen/>
            </w:r>
            <w:r>
              <w:rPr>
                <w:sz w:val="14"/>
                <w:szCs w:val="14"/>
              </w:rPr>
              <w:t>же лицам, совершившим преступления в возрасте до 18 лет, и мужчинам, достигшим к моменту вынесения судом приговора 65 возраста.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0.Основания освобождения от уголовной ответствен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pacing w:val="-1"/>
                <w:sz w:val="14"/>
                <w:szCs w:val="14"/>
              </w:rPr>
            </w:pPr>
            <w:r>
              <w:rPr>
                <w:sz w:val="14"/>
                <w:szCs w:val="14"/>
              </w:rPr>
              <w:t>Освобождение от уголовной ответственности - это освобожде</w:t>
              <w:softHyphen/>
              <w:t>ние лица, совершившего преступление, от обязанности под</w:t>
              <w:softHyphen/>
              <w:t>вергнуться судебному осуждению со стороны государства в виде отрицательной оценки его деяния.</w:t>
            </w:r>
          </w:p>
          <w:p>
            <w:pPr>
              <w:pStyle w:val="Normal"/>
              <w:jc w:val="both"/>
              <w:rPr>
                <w:spacing w:val="-1"/>
                <w:sz w:val="14"/>
                <w:szCs w:val="14"/>
              </w:rPr>
            </w:pPr>
            <w:r>
              <w:rPr>
                <w:iCs/>
                <w:spacing w:val="-1"/>
                <w:sz w:val="14"/>
                <w:szCs w:val="14"/>
              </w:rPr>
              <w:t xml:space="preserve">формой </w:t>
            </w:r>
            <w:r>
              <w:rPr>
                <w:spacing w:val="-1"/>
                <w:sz w:val="14"/>
                <w:szCs w:val="14"/>
              </w:rPr>
              <w:t>такого освобождения является акт ком</w:t>
              <w:softHyphen/>
            </w:r>
            <w:r>
              <w:rPr>
                <w:sz w:val="14"/>
                <w:szCs w:val="14"/>
              </w:rPr>
              <w:t>петентного органа о прекращении уголовного дела, если оно было возбуждено, либо постановление об отказе в возбужде</w:t>
              <w:softHyphen/>
              <w:t>нии, если уголовное дело возбуждено еще не было.</w:t>
            </w:r>
          </w:p>
          <w:p>
            <w:pPr>
              <w:pStyle w:val="Normal"/>
              <w:jc w:val="both"/>
              <w:rPr>
                <w:spacing w:val="-1"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Освобождение от уголовной ответственности применяется </w:t>
            </w:r>
            <w:r>
              <w:rPr>
                <w:iCs/>
                <w:spacing w:val="-1"/>
                <w:sz w:val="14"/>
                <w:szCs w:val="14"/>
              </w:rPr>
              <w:t>толь</w:t>
              <w:softHyphen/>
            </w:r>
            <w:r>
              <w:rPr>
                <w:iCs/>
                <w:spacing w:val="-4"/>
                <w:sz w:val="14"/>
                <w:szCs w:val="14"/>
              </w:rPr>
              <w:t xml:space="preserve">ко в отношении лица, совершившего преступление. </w:t>
            </w:r>
          </w:p>
          <w:p>
            <w:pPr>
              <w:pStyle w:val="Normal"/>
              <w:jc w:val="both"/>
              <w:rPr>
                <w:spacing w:val="-1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Уголовный кодекс предусматривает четыре </w:t>
            </w:r>
            <w:r>
              <w:rPr>
                <w:b/>
                <w:bCs/>
                <w:spacing w:val="-2"/>
                <w:sz w:val="14"/>
                <w:szCs w:val="14"/>
              </w:rPr>
              <w:t xml:space="preserve">основания </w:t>
            </w:r>
            <w:r>
              <w:rPr>
                <w:spacing w:val="-2"/>
                <w:sz w:val="14"/>
                <w:szCs w:val="14"/>
              </w:rPr>
              <w:t xml:space="preserve">(вида) </w:t>
            </w:r>
            <w:r>
              <w:rPr>
                <w:sz w:val="14"/>
                <w:szCs w:val="14"/>
              </w:rPr>
              <w:t>освобождения от уголовной ответственности</w:t>
            </w:r>
            <w:r>
              <w:rPr>
                <w:b/>
                <w:sz w:val="14"/>
                <w:szCs w:val="14"/>
              </w:rPr>
              <w:t>: 1.</w:t>
            </w:r>
            <w:r>
              <w:rPr>
                <w:sz w:val="14"/>
                <w:szCs w:val="14"/>
              </w:rPr>
              <w:t xml:space="preserve"> в связи с деятельным раскаянием виновного; </w:t>
            </w:r>
            <w:r>
              <w:rPr>
                <w:b/>
                <w:sz w:val="14"/>
                <w:szCs w:val="14"/>
              </w:rPr>
              <w:t>2.</w:t>
            </w:r>
            <w:r>
              <w:rPr>
                <w:sz w:val="14"/>
                <w:szCs w:val="14"/>
              </w:rPr>
              <w:t xml:space="preserve"> в связи с примирением виновного с потерпевшим; </w:t>
            </w:r>
            <w:r>
              <w:rPr>
                <w:b/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 xml:space="preserve"> в связи с истечением сроков давности; </w:t>
            </w:r>
            <w:r>
              <w:rPr>
                <w:b/>
                <w:sz w:val="14"/>
                <w:szCs w:val="14"/>
              </w:rPr>
              <w:t>4.</w:t>
            </w:r>
            <w:r>
              <w:rPr>
                <w:sz w:val="14"/>
                <w:szCs w:val="14"/>
              </w:rPr>
              <w:t xml:space="preserve"> в связи с актом амнистии.</w:t>
              <w:tab/>
            </w:r>
          </w:p>
          <w:p>
            <w:pPr>
              <w:pStyle w:val="Normal"/>
              <w:jc w:val="both"/>
              <w:rPr>
                <w:spacing w:val="-1"/>
                <w:sz w:val="14"/>
                <w:szCs w:val="14"/>
              </w:rPr>
            </w:pPr>
            <w:r>
              <w:rPr>
                <w:iCs/>
                <w:spacing w:val="-1"/>
                <w:sz w:val="14"/>
                <w:szCs w:val="14"/>
              </w:rPr>
              <w:t xml:space="preserve">Условиями, </w:t>
            </w:r>
            <w:r>
              <w:rPr>
                <w:spacing w:val="-1"/>
                <w:sz w:val="14"/>
                <w:szCs w:val="14"/>
              </w:rPr>
              <w:t>при которых лицо может быть освобождено от уго</w:t>
              <w:softHyphen/>
            </w:r>
            <w:r>
              <w:rPr>
                <w:spacing w:val="-4"/>
                <w:sz w:val="14"/>
                <w:szCs w:val="14"/>
              </w:rPr>
              <w:t xml:space="preserve">ловной ответственности </w:t>
            </w:r>
            <w:r>
              <w:rPr>
                <w:b/>
                <w:bCs/>
                <w:spacing w:val="-4"/>
                <w:sz w:val="14"/>
                <w:szCs w:val="14"/>
              </w:rPr>
              <w:t xml:space="preserve">в связи с деятельным раскаянием, </w:t>
            </w:r>
            <w:r>
              <w:rPr>
                <w:spacing w:val="-4"/>
                <w:sz w:val="14"/>
                <w:szCs w:val="14"/>
              </w:rPr>
              <w:t>яв</w:t>
              <w:softHyphen/>
            </w:r>
            <w:r>
              <w:rPr>
                <w:sz w:val="14"/>
                <w:szCs w:val="14"/>
              </w:rPr>
              <w:t>ляются</w:t>
            </w:r>
            <w:r>
              <w:rPr>
                <w:b/>
                <w:sz w:val="14"/>
                <w:szCs w:val="14"/>
              </w:rPr>
              <w:t>: 1.</w:t>
            </w:r>
            <w:r>
              <w:rPr>
                <w:sz w:val="14"/>
                <w:szCs w:val="14"/>
              </w:rPr>
              <w:t xml:space="preserve"> совершение преступления впервые  </w:t>
            </w:r>
            <w:r>
              <w:rPr>
                <w:b/>
                <w:sz w:val="14"/>
                <w:szCs w:val="14"/>
              </w:rPr>
              <w:t xml:space="preserve">2. </w:t>
            </w:r>
            <w:r>
              <w:rPr>
                <w:sz w:val="14"/>
                <w:szCs w:val="14"/>
              </w:rPr>
              <w:t>совершенное общественно опасное деяние относится к престу</w:t>
              <w:softHyphen/>
              <w:t xml:space="preserve">плениям небольшой или средней тяжести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 xml:space="preserve"> после совершения преступления виновное лицо добровольно явилось с повинной.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14"/>
                <w:szCs w:val="14"/>
              </w:rPr>
              <w:t>Освобождение от уголовной ответственности в связи с примирени</w:t>
              <w:softHyphen/>
            </w:r>
            <w:r>
              <w:rPr>
                <w:spacing w:val="-3"/>
                <w:sz w:val="14"/>
                <w:szCs w:val="14"/>
              </w:rPr>
              <w:t>ем с потерпевшим допускается в том случае, если виновное лицо:</w:t>
            </w:r>
            <w:r>
              <w:rPr>
                <w:sz w:val="14"/>
                <w:szCs w:val="14"/>
              </w:rPr>
              <w:t xml:space="preserve"> 1.впервые совершило преступление; 2.совершенное преступление относится к категории небольшой или средней тяжести; 3.примирилось с потерпевшим, что выражается в наличии оформленного в надлежащей форме отказа по</w:t>
              <w:softHyphen/>
              <w:t>терпевшего от претензий к виновному лицу;  4.загладило (возместило) причиненный потерпевшему вред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вобождение от уголовной ответственности в связи с истече</w:t>
              <w:softHyphen/>
              <w:t>нием сроков давности происходит в том случае, если со дня со</w:t>
              <w:softHyphen/>
              <w:t>вершения преступления истекли следующие сро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1.</w:t>
            </w:r>
            <w:r>
              <w:rPr>
                <w:sz w:val="14"/>
                <w:szCs w:val="14"/>
              </w:rPr>
              <w:t xml:space="preserve"> два года после совершения преступления небольшой тяжести; </w:t>
            </w:r>
            <w:r>
              <w:rPr>
                <w:b/>
                <w:sz w:val="14"/>
                <w:szCs w:val="14"/>
              </w:rPr>
              <w:t>2.</w:t>
            </w:r>
            <w:r>
              <w:rPr>
                <w:sz w:val="14"/>
                <w:szCs w:val="14"/>
              </w:rPr>
              <w:t xml:space="preserve"> шесть лет после совершения преступления средней тяжести; </w:t>
            </w:r>
            <w:r>
              <w:rPr>
                <w:b/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 xml:space="preserve"> десять лет после совершения тяжкого преступл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4.</w:t>
            </w:r>
            <w:r>
              <w:rPr>
                <w:sz w:val="14"/>
                <w:szCs w:val="14"/>
              </w:rPr>
              <w:t xml:space="preserve"> пятнадцать лет после совершения особо тяжкого преступления.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4"/>
                <w:szCs w:val="14"/>
              </w:rPr>
              <w:t>В слу</w:t>
              <w:softHyphen/>
            </w:r>
            <w:r>
              <w:rPr>
                <w:sz w:val="14"/>
                <w:szCs w:val="14"/>
              </w:rPr>
              <w:t xml:space="preserve">чае совершения лицом нового преступления сроки давности по каждому преступлению исчисляются самостоятельно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1.Основания и условия применения условно-досрочного освобождения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т наказания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Исправление лица, которому было назначено наказание, мо</w:t>
              <w:softHyphen/>
            </w:r>
            <w:r>
              <w:rPr>
                <w:spacing w:val="-2"/>
                <w:sz w:val="14"/>
                <w:szCs w:val="14"/>
              </w:rPr>
              <w:t>жет произойти и до истечения срока его отбытия, поэтому даль</w:t>
              <w:softHyphen/>
            </w:r>
            <w:r>
              <w:rPr>
                <w:sz w:val="14"/>
                <w:szCs w:val="14"/>
              </w:rPr>
              <w:t>нейшее исполнение наказания становится бесцельным и неце</w:t>
              <w:softHyphen/>
              <w:t>лесообразным. В связи с этим уголовный закон предусматривает институт ус</w:t>
              <w:softHyphen/>
            </w:r>
            <w:r>
              <w:rPr>
                <w:spacing w:val="-1"/>
                <w:sz w:val="14"/>
                <w:szCs w:val="14"/>
              </w:rPr>
              <w:t>ловно-досрочного освобождения, который выражается в осво</w:t>
              <w:softHyphen/>
            </w:r>
            <w:r>
              <w:rPr>
                <w:sz w:val="14"/>
                <w:szCs w:val="14"/>
              </w:rPr>
              <w:t>бождении лица от дальнейшего отбывания наказания при на</w:t>
              <w:softHyphen/>
              <w:t>личии ряда условий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Во-первых, условно-досрочное освобождение допускается в отношении лиц, отбывающих </w:t>
            </w:r>
            <w:r>
              <w:rPr>
                <w:iCs/>
                <w:sz w:val="14"/>
                <w:szCs w:val="14"/>
              </w:rPr>
              <w:t xml:space="preserve">не всякое наказание, </w:t>
            </w:r>
            <w:r>
              <w:rPr>
                <w:sz w:val="14"/>
                <w:szCs w:val="14"/>
              </w:rPr>
              <w:t>а лишь та</w:t>
              <w:softHyphen/>
              <w:t xml:space="preserve">кое, как </w:t>
            </w:r>
            <w:r>
              <w:rPr>
                <w:b/>
                <w:sz w:val="14"/>
                <w:szCs w:val="14"/>
              </w:rPr>
              <w:t>содержание в дисциплинарной воинской части, ограничение по военной службе, ограничение свободы, лишение свободы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Лицо, отбывающее </w:t>
            </w:r>
            <w:r>
              <w:rPr>
                <w:b/>
                <w:sz w:val="14"/>
                <w:szCs w:val="14"/>
              </w:rPr>
              <w:t>пожизненное лишение свободы</w:t>
            </w:r>
            <w:r>
              <w:rPr>
                <w:sz w:val="14"/>
                <w:szCs w:val="14"/>
              </w:rPr>
              <w:t xml:space="preserve">, может быть </w:t>
            </w:r>
            <w:r>
              <w:rPr>
                <w:spacing w:val="-1"/>
                <w:sz w:val="14"/>
                <w:szCs w:val="14"/>
              </w:rPr>
              <w:t xml:space="preserve">освобождено условно-досрочно, если судом будет признано, что </w:t>
            </w:r>
            <w:r>
              <w:rPr>
                <w:sz w:val="14"/>
                <w:szCs w:val="14"/>
              </w:rPr>
              <w:t>оно не нуждается в дальнейшем отбывании наказания и факти</w:t>
              <w:softHyphen/>
              <w:t xml:space="preserve">чески отбыло </w:t>
            </w:r>
            <w:r>
              <w:rPr>
                <w:b/>
                <w:sz w:val="14"/>
                <w:szCs w:val="14"/>
              </w:rPr>
              <w:t>не менее двадцати пяти лет</w:t>
            </w:r>
            <w:r>
              <w:rPr>
                <w:sz w:val="14"/>
                <w:szCs w:val="14"/>
              </w:rPr>
              <w:t xml:space="preserve"> лишения свободы. Условно-досрочное освобождение от дальнейшего отбывания пожизненного лишения свободы применяется только при от</w:t>
              <w:softHyphen/>
              <w:t>сутствии у осужденного злостных нарушений установленного порядка отбывания наказания в течение предшествующих трех лет. Лицо, совершившее в период отбывания пожизненного ли</w:t>
              <w:softHyphen/>
              <w:t xml:space="preserve">шения свободы новое тяжкое или особо тяжкое преступление, условно-досрочному освобождению не подлежит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Во-вторых, </w:t>
            </w:r>
            <w:r>
              <w:rPr>
                <w:b/>
                <w:sz w:val="14"/>
                <w:szCs w:val="14"/>
              </w:rPr>
              <w:t xml:space="preserve">досрочное освобождение от наказания </w:t>
            </w:r>
            <w:r>
              <w:rPr>
                <w:b/>
                <w:iCs/>
                <w:sz w:val="14"/>
                <w:szCs w:val="14"/>
              </w:rPr>
              <w:t>не является безусловным</w:t>
            </w:r>
            <w:r>
              <w:rPr>
                <w:iCs/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</w:rPr>
              <w:t>так как в течение не отбытой части наказания осу</w:t>
              <w:softHyphen/>
              <w:t>жденный обязан выполнять требования, возложенные на него судом. Данные требования аналогичны тем, которые предъяв</w:t>
              <w:softHyphen/>
              <w:t>ляются к условно осужденным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В-третьих, обязательным условием досрочного освобождения является отбытие осужденным </w:t>
            </w:r>
            <w:r>
              <w:rPr>
                <w:b/>
                <w:i/>
                <w:iCs/>
                <w:color w:val="000000"/>
                <w:sz w:val="14"/>
                <w:szCs w:val="14"/>
              </w:rPr>
              <w:t>определенной части назначенного ему судом наказа</w:t>
              <w:softHyphen/>
              <w:t>ния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, </w:t>
            </w:r>
            <w:r>
              <w:rPr>
                <w:color w:val="000000"/>
                <w:sz w:val="14"/>
                <w:szCs w:val="14"/>
              </w:rPr>
              <w:t>поэтому условно-досрочное освобождение может быть применено только после фактического отбытия осужденным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менее половины срока наказания, назначенного за преступление небольшой или средней тяжести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менее двух третей срока наказания, назначенного за тяжкое пре</w:t>
              <w:softHyphen/>
              <w:t xml:space="preserve">ступление;                            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 менее трех четвертей срока наказания, назначенного за особо тяж</w:t>
              <w:softHyphen/>
              <w:t>кое преступление, а также трех четвертей срока наказания, назначен</w:t>
              <w:softHyphen/>
              <w:t>ного Лицу, ранее условно-досрочно освобождавшемуся, если условно-досрочное освобождение было отменено по нижеуказанным основаниям.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и этом фактически отбытый осужденным срок лишения свободы не может быть менее шести месяцев. Такое исключение не распространя</w:t>
              <w:softHyphen/>
              <w:t>ется на иные виды наказа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Уголовный кодекс предусматривает три основания для отмены услов</w:t>
              <w:softHyphen/>
              <w:t>но-досрочного освобождения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сли осужденный совершил нарушение общественного порядка или зло</w:t>
              <w:softHyphen/>
              <w:t>стно уклонился от исполнения обязанностей, возложенных  су</w:t>
              <w:softHyphen/>
              <w:t>дом при применении удо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сли осужденный совершил преступление по неосторожности, вопрос об отмене либо о сохранении условно-досрочного освобождения реша</w:t>
              <w:softHyphen/>
              <w:t xml:space="preserve">ется судом.                            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сли суд отменяет досрочное освобождение, наказание назначается по совокупности приговоров;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если осужденный совершил умышленное преступление, суд назначает ему наказание по тем же правилам, что и для совокупности приговоров. В данном случае суд обязан отменить условно-досрочное освобождение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2.Правовые и материальные основания уголовной ответственности и ее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одержание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>Уголовная ответственность имеет строгие границы во времени. Юридическим фактом, порождающим возникновение уголовно-правового отношения, является совершение конкретным лицом преступления. В этот момент возникает уголовная ответственность, прекращается она в момент полной ее реализации.</w:t>
              <w:br/>
              <w:t>     </w:t>
            </w:r>
            <w:r>
              <w:rPr>
                <w:b/>
                <w:sz w:val="14"/>
                <w:szCs w:val="14"/>
              </w:rPr>
              <w:t>Основание уголовной ответственности</w:t>
            </w:r>
            <w:r>
              <w:rPr>
                <w:sz w:val="14"/>
                <w:szCs w:val="14"/>
              </w:rPr>
              <w:t xml:space="preserve"> - это то, за что отвечает в уголовном порядке лицо, совершившее преступление. Четкое определение основания уголовной ответственности обеспечивает и соблюдение законности и прав человека. Признание </w:t>
            </w:r>
            <w:r>
              <w:rPr>
                <w:b/>
                <w:sz w:val="14"/>
                <w:szCs w:val="14"/>
              </w:rPr>
              <w:t>состава преступления</w:t>
            </w:r>
            <w:r>
              <w:rPr>
                <w:sz w:val="14"/>
                <w:szCs w:val="14"/>
              </w:rPr>
              <w:t xml:space="preserve"> единственным основанием уголовной ответственности означает, что, если совершенное общественно опасное деяние не содержит признаков ни одного состава преступления, описанного в законе, то уголовная ответственность наступить не может.</w:t>
              <w:br/>
              <w:t>     Под составом преступления понимается совокупность установленных уголовным законом объективных и субъективных признаков, характеризующих общественно опасное деяние как конкретное преступление. При наличии таких признаков совершенное виновным деяние характеризуется как преступление и является основанием для наступления уголовной ответственност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Фактическим основанием</w:t>
            </w:r>
            <w:r>
              <w:rPr>
                <w:sz w:val="14"/>
                <w:szCs w:val="14"/>
              </w:rPr>
              <w:t xml:space="preserve"> уголовной ответственности является совершение преступления, </w:t>
            </w:r>
            <w:r>
              <w:rPr>
                <w:b/>
                <w:sz w:val="14"/>
                <w:szCs w:val="14"/>
              </w:rPr>
              <w:t>юридическим</w:t>
            </w:r>
            <w:r>
              <w:rPr>
                <w:sz w:val="14"/>
                <w:szCs w:val="14"/>
              </w:rPr>
              <w:t xml:space="preserve"> - состав преступления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color w:val="000000"/>
                <w:sz w:val="14"/>
                <w:szCs w:val="14"/>
              </w:rPr>
              <w:t>Материальные составы преступлений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имеют в качестве своих обязательных признаков не только деяние, но и общественно опасные последствия, а также причинную связь между ними. Примером материальных составов яв</w:t>
              <w:softHyphen/>
              <w:t>ляются преступления, вызвавшие причинение вреда разной степени тяже</w:t>
              <w:softHyphen/>
              <w:t xml:space="preserve">сти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i/>
                <w:iCs/>
                <w:color w:val="000000"/>
                <w:sz w:val="14"/>
                <w:szCs w:val="14"/>
              </w:rPr>
              <w:t>Формальный состав преступления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имеет только один обязательный при</w:t>
              <w:softHyphen/>
              <w:t>знак - деяние, поэтому преступления с таким составом считаются окон</w:t>
              <w:softHyphen/>
              <w:t>ченными с момента совершения самого преступного деяния, наступле</w:t>
              <w:softHyphen/>
              <w:t>ния последствий не требуется. Примерами такого состава являются бандитизм, склонение к потреблению наркотических средств и др.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3.Понятие и характеристика оконченного и неоконченного преступления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 уголовная ответственность за них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Стадии совершения преступления - </w:t>
            </w:r>
            <w:r>
              <w:rPr>
                <w:color w:val="000000"/>
                <w:sz w:val="14"/>
                <w:szCs w:val="14"/>
              </w:rPr>
              <w:t>это определенные этапы осуществле</w:t>
              <w:softHyphen/>
              <w:t>ния виновным лицом объективной стороны преступле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Уголовный кодекс различает три стадии совершения преступления: </w:t>
            </w:r>
            <w:r>
              <w:rPr>
                <w:b/>
                <w:color w:val="000000"/>
                <w:sz w:val="14"/>
                <w:szCs w:val="14"/>
              </w:rPr>
              <w:t>приготовление к преступлению</w:t>
            </w:r>
            <w:r>
              <w:rPr>
                <w:color w:val="000000"/>
                <w:sz w:val="14"/>
                <w:szCs w:val="14"/>
              </w:rPr>
              <w:t xml:space="preserve">; </w:t>
            </w:r>
            <w:r>
              <w:rPr>
                <w:b/>
                <w:color w:val="000000"/>
                <w:sz w:val="14"/>
                <w:szCs w:val="14"/>
              </w:rPr>
              <w:t>покушение на преступление</w:t>
            </w:r>
            <w:r>
              <w:rPr>
                <w:color w:val="000000"/>
                <w:sz w:val="14"/>
                <w:szCs w:val="14"/>
              </w:rPr>
              <w:t xml:space="preserve">; </w:t>
            </w:r>
            <w:r>
              <w:rPr>
                <w:b/>
                <w:color w:val="000000"/>
                <w:sz w:val="14"/>
                <w:szCs w:val="14"/>
              </w:rPr>
              <w:t>оконченное преступление</w:t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соответствии с Уголовным кодексом преступление считается окон</w:t>
              <w:softHyphen/>
              <w:t>ченным, если в совершенном лицом деянии содержатся все признаки состава преступления, предусмотренного уголовным законом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отличие от других стадий </w:t>
            </w:r>
            <w:r>
              <w:rPr>
                <w:b/>
                <w:i/>
                <w:iCs/>
                <w:color w:val="000000"/>
                <w:sz w:val="14"/>
                <w:szCs w:val="14"/>
              </w:rPr>
              <w:t>оконченное преступление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характеризуется пол</w:t>
              <w:softHyphen/>
              <w:t>ным соответствием содеянного указанным в законе объективным и субъективным признакам состава преступле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мент окончания преступления зависит от вида состава преступле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В преступлениях с </w:t>
            </w:r>
            <w:r>
              <w:rPr>
                <w:b/>
                <w:i/>
                <w:iCs/>
                <w:color w:val="000000"/>
                <w:sz w:val="14"/>
                <w:szCs w:val="14"/>
              </w:rPr>
              <w:t>материальным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составом общественно опасное деяние считается оконченным с момента наступления последствий, а с </w:t>
            </w:r>
            <w:r>
              <w:rPr>
                <w:b/>
                <w:i/>
                <w:iCs/>
                <w:color w:val="000000"/>
                <w:sz w:val="14"/>
                <w:szCs w:val="14"/>
              </w:rPr>
              <w:t>фор</w:t>
              <w:softHyphen/>
              <w:t>мальным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- </w:t>
            </w:r>
            <w:r>
              <w:rPr>
                <w:color w:val="000000"/>
                <w:sz w:val="14"/>
                <w:szCs w:val="14"/>
              </w:rPr>
              <w:t>с момента совершения самого преступного деяния. Преступ</w:t>
              <w:softHyphen/>
              <w:t>ления с составом опасности признаются оконченными, если совершен</w:t>
              <w:softHyphen/>
              <w:t>ное деяние создало реальную угрозу причинения вре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4"/>
                <w:szCs w:val="14"/>
              </w:rPr>
              <w:t>каждая последующая стадия преступления влечет усиление наказания</w:t>
            </w:r>
            <w:r>
              <w:rPr>
                <w:color w:val="000000"/>
                <w:sz w:val="14"/>
                <w:szCs w:val="14"/>
              </w:rPr>
              <w:t xml:space="preserve">; </w:t>
            </w:r>
            <w:r>
              <w:rPr>
                <w:b/>
                <w:color w:val="000000"/>
                <w:sz w:val="14"/>
                <w:szCs w:val="14"/>
              </w:rPr>
              <w:t>стадия преступления позволяет</w:t>
            </w:r>
            <w:r>
              <w:rPr>
                <w:color w:val="000000"/>
                <w:sz w:val="14"/>
                <w:szCs w:val="14"/>
              </w:rPr>
              <w:t xml:space="preserve"> установить иные элементы состава преступления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Уголовный кодекс РФ определяет </w:t>
            </w:r>
            <w:r>
              <w:rPr>
                <w:b/>
                <w:sz w:val="14"/>
                <w:szCs w:val="14"/>
              </w:rPr>
              <w:t>приготовление к преступле</w:t>
              <w:softHyphen/>
              <w:t>нию</w:t>
            </w:r>
            <w:r>
              <w:rPr>
                <w:sz w:val="14"/>
                <w:szCs w:val="14"/>
              </w:rPr>
              <w:t xml:space="preserve"> как умышленную деятельность, направленную на приискание, изготовление или приспособление лицом средств или орудий преступления, поиск соучастников преступления, сговор на совершение преступления либо создание иных усло</w:t>
              <w:softHyphen/>
              <w:t>вий для совершения преступления, если при этом преступле</w:t>
              <w:softHyphen/>
              <w:t>ние не было доведено до конца по не зависящим от этого лица обстоятельствам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готовление к преступлению квалифицируется по соответ</w:t>
              <w:softHyphen/>
              <w:t>ствующей статье Особенной части Уголовного кодекса и ст. 30 УК РФ ("Приготовление к преступлению и покушение на пре</w:t>
              <w:softHyphen/>
              <w:t>ступление"). Это позволяет точнее определить содержание и степень опасности действий виновного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тветственность только за приготовление к тяжкому и особо тяжкому преступлени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окушение на преступление - это умышленные действия или бездействие лица, непосредственно направленные на соверше</w:t>
              <w:softHyphen/>
              <w:t>ние преступления, если при этом преступление не было дове</w:t>
              <w:softHyphen/>
              <w:t xml:space="preserve">дено до конца по не зависящим от этого лица обстоятельствам. </w:t>
            </w:r>
            <w:r>
              <w:rPr>
                <w:iCs/>
                <w:sz w:val="14"/>
                <w:szCs w:val="14"/>
              </w:rPr>
              <w:t xml:space="preserve">Объективная сторона </w:t>
            </w:r>
            <w:r>
              <w:rPr>
                <w:sz w:val="14"/>
                <w:szCs w:val="14"/>
              </w:rPr>
              <w:t xml:space="preserve">покушения характеризуется следующими </w:t>
            </w:r>
            <w:r>
              <w:rPr>
                <w:iCs/>
                <w:sz w:val="14"/>
                <w:szCs w:val="14"/>
              </w:rPr>
              <w:t>признаками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ушение характеризуется тем, что при его совершении пре</w:t>
              <w:softHyphen/>
              <w:t xml:space="preserve">ступление не доводится до конца </w:t>
            </w:r>
            <w:r>
              <w:rPr>
                <w:iCs/>
                <w:sz w:val="14"/>
                <w:szCs w:val="14"/>
              </w:rPr>
              <w:t>по независящим от лица об</w:t>
              <w:softHyphen/>
              <w:t xml:space="preserve">стоятельствам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ъективная сторона покушения выражается только в прямом умысле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зависимости от оценки степени завершенности преступного деяния самим виновным лицом (субъективный критерий) раз</w:t>
              <w:softHyphen/>
              <w:t xml:space="preserve">личают </w:t>
            </w:r>
            <w:r>
              <w:rPr>
                <w:iCs/>
                <w:sz w:val="14"/>
                <w:szCs w:val="14"/>
              </w:rPr>
              <w:t xml:space="preserve">оконченное покушение </w:t>
            </w:r>
            <w:r>
              <w:rPr>
                <w:sz w:val="14"/>
                <w:szCs w:val="14"/>
              </w:rPr>
              <w:t xml:space="preserve">и </w:t>
            </w:r>
            <w:r>
              <w:rPr>
                <w:iCs/>
                <w:sz w:val="14"/>
                <w:szCs w:val="14"/>
              </w:rPr>
              <w:t>неоконченное покушение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конченным считается такое покушение, когда виновный со</w:t>
              <w:softHyphen/>
              <w:t>вершил все действия (бездействие), которые он считал необхо</w:t>
              <w:softHyphen/>
              <w:t>димыми для завершения преступления, однако преступный ре</w:t>
              <w:softHyphen/>
              <w:t>зультат не наступает по не зависящим от него обстоятельствам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оконченное покушение бывает в том случае, когда виновный не совершил всех тех действий (бездействия), которые, по его убеж</w:t>
              <w:softHyphen/>
              <w:t>дению, были необходимы для доведения преступления до конц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4.Понятие и виды соучастия в преступлении и ответственность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оучастников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участие в преступлении - это умышленное совместное участие двух или более лиц в совершении умышленного преступлен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14"/>
                <w:szCs w:val="14"/>
              </w:rPr>
              <w:t>Простое соучастие</w:t>
            </w:r>
            <w:r>
              <w:rPr>
                <w:spacing w:val="-2"/>
                <w:sz w:val="14"/>
                <w:szCs w:val="14"/>
              </w:rPr>
              <w:t xml:space="preserve"> - это вид соучастия, при котором каждый из </w:t>
            </w:r>
            <w:r>
              <w:rPr>
                <w:sz w:val="14"/>
                <w:szCs w:val="14"/>
              </w:rPr>
              <w:t xml:space="preserve">участников преступления выполняет его объективную сторону. </w:t>
            </w:r>
            <w:r>
              <w:rPr>
                <w:spacing w:val="-1"/>
                <w:sz w:val="14"/>
                <w:szCs w:val="14"/>
              </w:rPr>
              <w:t>В данном случае все соучастники признаются исполнителям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Сложное</w:t>
            </w:r>
            <w:r>
              <w:rPr>
                <w:sz w:val="14"/>
                <w:szCs w:val="14"/>
              </w:rPr>
              <w:t xml:space="preserve"> соучастие характеризуется распределением ролей ме</w:t>
              <w:softHyphen/>
              <w:t>жду отдельными участниками преступления. В зависимости от роли, выполняемой соучастни</w:t>
              <w:softHyphen/>
              <w:t>ком, различают: исполнителя, организатора, подстрекателя и пособни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Исполнитель</w:t>
            </w:r>
            <w:r>
              <w:rPr>
                <w:iCs/>
                <w:sz w:val="14"/>
                <w:szCs w:val="14"/>
              </w:rPr>
              <w:t xml:space="preserve"> - </w:t>
            </w:r>
            <w:r>
              <w:rPr>
                <w:sz w:val="14"/>
                <w:szCs w:val="14"/>
              </w:rPr>
              <w:t>это лицо, непосредственно совершившее пре</w:t>
              <w:softHyphen/>
              <w:t xml:space="preserve">ступление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pacing w:val="-1"/>
                <w:sz w:val="14"/>
                <w:szCs w:val="14"/>
              </w:rPr>
              <w:t>Организатор</w:t>
            </w:r>
            <w:r>
              <w:rPr>
                <w:iCs/>
                <w:spacing w:val="-1"/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</w:rPr>
              <w:t>- это лицо, организовавшее совершение преступ</w:t>
              <w:softHyphen/>
            </w:r>
            <w:r>
              <w:rPr>
                <w:sz w:val="14"/>
                <w:szCs w:val="14"/>
              </w:rPr>
              <w:t>ления или руководившее его исполнением, а равно лицо, соз</w:t>
              <w:softHyphen/>
              <w:t xml:space="preserve">давшее организованную группу или преступное сообщество либо руководившее ими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Подстрекатель</w:t>
            </w:r>
            <w:r>
              <w:rPr>
                <w:iCs/>
                <w:sz w:val="14"/>
                <w:szCs w:val="14"/>
              </w:rPr>
              <w:t xml:space="preserve"> - </w:t>
            </w:r>
            <w:r>
              <w:rPr>
                <w:sz w:val="14"/>
                <w:szCs w:val="14"/>
              </w:rPr>
              <w:t>это лицо, склонившее другое лицо к совер</w:t>
              <w:softHyphen/>
              <w:t>шению преступления путем уговора, подкупа, угрозы или дру</w:t>
              <w:softHyphen/>
              <w:t>гим способом. Если подстрекателю не удалось по не зависящим от него при</w:t>
              <w:softHyphen/>
              <w:t>чинам склонить лицо к совершению преступления, то он будет нести ответственность за приготовление к преступлению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Пособник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это лицо, содействовавшее совершению преступле</w:t>
              <w:softHyphen/>
              <w:t xml:space="preserve">ния. Пособничество </w:t>
            </w:r>
            <w:r>
              <w:rPr>
                <w:iCs/>
                <w:sz w:val="14"/>
                <w:szCs w:val="14"/>
              </w:rPr>
              <w:t>может быть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iCs/>
                <w:spacing w:val="-1"/>
                <w:sz w:val="14"/>
                <w:szCs w:val="14"/>
              </w:rPr>
              <w:t>физическим,</w:t>
            </w:r>
            <w:r>
              <w:rPr>
                <w:sz w:val="14"/>
                <w:szCs w:val="14"/>
              </w:rPr>
              <w:t xml:space="preserve">   </w:t>
            </w:r>
            <w:r>
              <w:rPr>
                <w:iCs/>
                <w:sz w:val="14"/>
                <w:szCs w:val="14"/>
              </w:rPr>
              <w:t xml:space="preserve">интеллектуальным,    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участие без предварительного соглашения - это первая форма соучастия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Оно бывает тогда, когда преступление совершается группой </w:t>
            </w:r>
            <w:r>
              <w:rPr>
                <w:spacing w:val="-1"/>
                <w:sz w:val="14"/>
                <w:szCs w:val="14"/>
              </w:rPr>
              <w:t xml:space="preserve">лиц, то есть двумя или более исполнителями </w:t>
            </w:r>
            <w:r>
              <w:rPr>
                <w:iCs/>
                <w:spacing w:val="-1"/>
                <w:sz w:val="14"/>
                <w:szCs w:val="14"/>
              </w:rPr>
              <w:t>без предваритель</w:t>
              <w:softHyphen/>
            </w:r>
            <w:r>
              <w:rPr>
                <w:iCs/>
                <w:sz w:val="14"/>
                <w:szCs w:val="14"/>
              </w:rPr>
              <w:t>ного сговора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pacing w:val="-1"/>
                <w:sz w:val="14"/>
                <w:szCs w:val="14"/>
              </w:rPr>
              <w:t>Сговор при такой форме соучастия ис</w:t>
              <w:softHyphen/>
            </w:r>
            <w:r>
              <w:rPr>
                <w:sz w:val="14"/>
                <w:szCs w:val="14"/>
              </w:rPr>
              <w:t>ключается, он может возникнуть только уже в процессе совер</w:t>
              <w:softHyphen/>
              <w:t>шения общественно опасного дея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Соучастие с предварительным соглашением</w:t>
            </w:r>
            <w:r>
              <w:rPr>
                <w:sz w:val="14"/>
                <w:szCs w:val="14"/>
              </w:rPr>
              <w:t xml:space="preserve"> - это вторая форма соучастия, что имеет место в том случае, когда участники </w:t>
            </w:r>
            <w:r>
              <w:rPr>
                <w:iCs/>
                <w:sz w:val="14"/>
                <w:szCs w:val="14"/>
              </w:rPr>
              <w:t>зара</w:t>
              <w:softHyphen/>
              <w:t xml:space="preserve">нее, </w:t>
            </w:r>
            <w:r>
              <w:rPr>
                <w:sz w:val="14"/>
                <w:szCs w:val="14"/>
              </w:rPr>
              <w:t>то есть еще до начала совершения преступления, догова</w:t>
              <w:softHyphen/>
              <w:t xml:space="preserve">риваются о совместном его совершении. </w:t>
            </w:r>
            <w:r>
              <w:rPr>
                <w:iCs/>
                <w:spacing w:val="-3"/>
                <w:sz w:val="14"/>
                <w:szCs w:val="14"/>
              </w:rPr>
              <w:t xml:space="preserve">Разновидностями этой формы соучастия </w:t>
            </w:r>
            <w:r>
              <w:rPr>
                <w:spacing w:val="-3"/>
                <w:sz w:val="14"/>
                <w:szCs w:val="14"/>
              </w:rPr>
              <w:t>являются следующие: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совершение преступления </w:t>
            </w:r>
            <w:r>
              <w:rPr>
                <w:b/>
                <w:sz w:val="14"/>
                <w:szCs w:val="14"/>
              </w:rPr>
              <w:t xml:space="preserve">группой лиц </w:t>
            </w:r>
            <w:r>
              <w:rPr>
                <w:b/>
                <w:iCs/>
                <w:sz w:val="14"/>
                <w:szCs w:val="14"/>
              </w:rPr>
              <w:t>по предварительному</w:t>
            </w:r>
            <w:r>
              <w:rPr>
                <w:iCs/>
                <w:sz w:val="14"/>
                <w:szCs w:val="14"/>
              </w:rPr>
              <w:t xml:space="preserve"> сговору. </w:t>
            </w:r>
            <w:r>
              <w:rPr>
                <w:sz w:val="14"/>
                <w:szCs w:val="14"/>
              </w:rPr>
              <w:t>Такое соучастие может сочетаться как с соисполнительством, так и со сложным видом соучастия, однако для него обязательно участие в преступлении, как минимум, двух исполнителей, поскольку в законе говорится о группе лиц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совершение преступления </w:t>
            </w:r>
            <w:r>
              <w:rPr>
                <w:b/>
                <w:i/>
                <w:iCs/>
                <w:color w:val="000000"/>
                <w:sz w:val="14"/>
                <w:szCs w:val="14"/>
              </w:rPr>
              <w:t>организованной группой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, </w:t>
            </w:r>
            <w:r>
              <w:rPr>
                <w:color w:val="000000"/>
                <w:sz w:val="14"/>
                <w:szCs w:val="14"/>
              </w:rPr>
              <w:t>под которой пони</w:t>
              <w:softHyphen/>
              <w:t>мается устойчивая группа лиц, заранее объединившихся для соверше</w:t>
              <w:softHyphen/>
              <w:t xml:space="preserve">ния одного или нескольких преступлений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Главным, признаком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реступного сообщества </w:t>
            </w:r>
            <w:r>
              <w:rPr>
                <w:color w:val="000000"/>
                <w:sz w:val="14"/>
                <w:szCs w:val="14"/>
              </w:rPr>
              <w:t xml:space="preserve">является сплоченность,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плоченность </w:t>
            </w:r>
            <w:r>
              <w:rPr>
                <w:color w:val="000000"/>
                <w:sz w:val="14"/>
                <w:szCs w:val="14"/>
              </w:rPr>
              <w:t>означает высшую степень согласованности между участ</w:t>
              <w:softHyphen/>
              <w:t>никами сообщества, которая характеризуется распределением ролей, внутренней структурой сообщества, конспираци</w:t>
              <w:softHyphen/>
              <w:t>ей, стабильно</w:t>
              <w:softHyphen/>
              <w:t>стью состава и др. Во главе сообщества, как правило, находится авторитетный в преступной среде лидер.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ажным признаком сообщества является и особая цель его создания -совершение тяжких или особо тяжких преступлений. 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Все перечисленные виды соучастия являются обстоятельствами, отяг</w:t>
              <w:softHyphen/>
              <w:t>чающими уголовную ответственность (п. "в" ст. 63 УК РФ)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5.Обстоятельства, исключающие преступность деяния, их виды и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характеристика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"/>
                <w:sz w:val="14"/>
                <w:szCs w:val="14"/>
              </w:rPr>
              <w:t>Обстоятельства, исключающие преступность деяния</w:t>
            </w:r>
            <w:r>
              <w:rPr>
                <w:spacing w:val="-1"/>
                <w:sz w:val="14"/>
                <w:szCs w:val="14"/>
              </w:rPr>
              <w:t>, - это целе</w:t>
              <w:softHyphen/>
            </w:r>
            <w:r>
              <w:rPr>
                <w:sz w:val="14"/>
                <w:szCs w:val="14"/>
              </w:rPr>
              <w:t>сообразные действия, направленные на устранение реальной угрозы, созданной для охраняемых уголовным законом обще</w:t>
              <w:softHyphen/>
              <w:t>ственных отношений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1. </w:t>
            </w:r>
            <w:r>
              <w:rPr>
                <w:b/>
                <w:sz w:val="14"/>
                <w:szCs w:val="14"/>
              </w:rPr>
              <w:t>Необходимая оборона</w:t>
            </w:r>
            <w:r>
              <w:rPr>
                <w:sz w:val="14"/>
                <w:szCs w:val="14"/>
              </w:rPr>
              <w:t xml:space="preserve"> - правомерная защита лицом своих прав и интересов либо прав и интересов других лиц, общества или государства от общественно опасного посягательства путем вынужденного причинения вреда нападающему, если при этом </w:t>
            </w:r>
            <w:r>
              <w:rPr>
                <w:spacing w:val="-1"/>
                <w:sz w:val="14"/>
                <w:szCs w:val="14"/>
              </w:rPr>
              <w:t>не было допущено превышение пределов необходимой обороны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iCs/>
                <w:sz w:val="14"/>
                <w:szCs w:val="14"/>
              </w:rPr>
              <w:t xml:space="preserve">Посягательство </w:t>
            </w:r>
            <w:r>
              <w:rPr>
                <w:sz w:val="14"/>
                <w:szCs w:val="14"/>
              </w:rPr>
              <w:t xml:space="preserve">должно быть: </w:t>
            </w:r>
            <w:r>
              <w:rPr>
                <w:b/>
                <w:sz w:val="14"/>
                <w:szCs w:val="14"/>
              </w:rPr>
              <w:t>общественно опасным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b/>
                <w:sz w:val="14"/>
                <w:szCs w:val="14"/>
              </w:rPr>
              <w:t>наличным</w:t>
            </w:r>
            <w:r>
              <w:rPr>
                <w:sz w:val="14"/>
                <w:szCs w:val="14"/>
              </w:rPr>
              <w:t xml:space="preserve">, то есть уже начавшимся, но еще не окончившимся. </w:t>
            </w:r>
            <w:r>
              <w:rPr>
                <w:b/>
                <w:sz w:val="14"/>
                <w:szCs w:val="14"/>
              </w:rPr>
              <w:t>действительным</w:t>
            </w:r>
            <w:r>
              <w:rPr>
                <w:sz w:val="14"/>
                <w:szCs w:val="14"/>
              </w:rPr>
              <w:t xml:space="preserve">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Условия, относящиеся к </w:t>
            </w:r>
            <w:r>
              <w:rPr>
                <w:i/>
                <w:iCs/>
                <w:color w:val="000000"/>
                <w:sz w:val="14"/>
                <w:szCs w:val="14"/>
              </w:rPr>
              <w:t>защите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допускается защита не только собственных прав и интересов</w:t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вред причиняется только нападающему</w:t>
            </w:r>
            <w:r>
              <w:rPr>
                <w:color w:val="000000"/>
                <w:sz w:val="14"/>
                <w:szCs w:val="14"/>
              </w:rPr>
              <w:t>, но не третьим лицам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защита должна быть своевременной</w:t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не должно быть допущено превышения пределов необходимой обороны</w:t>
            </w:r>
            <w:r>
              <w:rPr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. </w:t>
            </w:r>
            <w:r>
              <w:rPr>
                <w:b/>
                <w:bCs/>
                <w:color w:val="000000"/>
                <w:sz w:val="14"/>
                <w:szCs w:val="14"/>
              </w:rPr>
              <w:t>при</w:t>
              <w:softHyphen/>
              <w:t xml:space="preserve">чинение вреда лицу, совершившему преступление, при его задержании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Условиями правомерности причинения вреда </w:t>
            </w:r>
            <w:r>
              <w:rPr>
                <w:color w:val="000000"/>
                <w:sz w:val="14"/>
                <w:szCs w:val="14"/>
              </w:rPr>
              <w:t>при задержании преступни</w:t>
              <w:softHyphen/>
              <w:t>ка являются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овершение виновным лицом преступления</w:t>
            </w:r>
            <w:r>
              <w:rPr>
                <w:color w:val="000000"/>
                <w:sz w:val="14"/>
                <w:szCs w:val="14"/>
              </w:rPr>
              <w:t xml:space="preserve">. </w:t>
            </w:r>
            <w:r>
              <w:rPr>
                <w:b/>
                <w:color w:val="000000"/>
                <w:sz w:val="14"/>
                <w:szCs w:val="14"/>
              </w:rPr>
              <w:t>задерживается и причиняется вред только тому лицу</w:t>
            </w:r>
            <w:r>
              <w:rPr>
                <w:color w:val="000000"/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меры, применяемые для задержания лица</w:t>
            </w:r>
            <w:r>
              <w:rPr>
                <w:color w:val="000000"/>
                <w:sz w:val="14"/>
                <w:szCs w:val="14"/>
              </w:rPr>
              <w:t xml:space="preserve">, являются вынужденными,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целью действий, причиняющих вред задерживаемому</w:t>
            </w:r>
            <w:r>
              <w:rPr>
                <w:color w:val="000000"/>
                <w:sz w:val="14"/>
                <w:szCs w:val="14"/>
              </w:rPr>
              <w:t xml:space="preserve">,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задержание лица является своевременным</w:t>
            </w:r>
            <w:r>
              <w:rPr>
                <w:color w:val="000000"/>
                <w:sz w:val="14"/>
                <w:szCs w:val="14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при задержании не было допущено</w:t>
            </w:r>
            <w:r>
              <w:rPr>
                <w:color w:val="000000"/>
                <w:sz w:val="14"/>
                <w:szCs w:val="14"/>
              </w:rPr>
              <w:t xml:space="preserve"> превышения необходимых для этого мер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spacing w:val="-2"/>
                <w:sz w:val="14"/>
                <w:szCs w:val="14"/>
              </w:rPr>
              <w:t xml:space="preserve">3. Крайняя </w:t>
            </w:r>
            <w:r>
              <w:rPr>
                <w:spacing w:val="-2"/>
                <w:sz w:val="14"/>
                <w:szCs w:val="14"/>
              </w:rPr>
              <w:t>необходимость - это особое состояние, при котором ли</w:t>
              <w:softHyphen/>
              <w:t>цо для предотвращения опасности, реально угрожающей интере</w:t>
              <w:softHyphen/>
            </w:r>
            <w:r>
              <w:rPr>
                <w:spacing w:val="-1"/>
                <w:sz w:val="14"/>
                <w:szCs w:val="14"/>
              </w:rPr>
              <w:t>сам личности, общества или государства, вынуждено причинить вред иным охраняемым уголовным законом правам и интересам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Защита от опасности должна соответствовать следующим требованиям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у защиты должна быть особая цель: она направлена на предотвращение еще большего вреда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в результате защиты вред причиняется третьим лицам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защита должна быть своевременно!"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не должно быть допущено превышения пределов крайней необходимости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4"/>
                <w:szCs w:val="14"/>
              </w:rPr>
              <w:t>4.</w:t>
            </w:r>
            <w:r>
              <w:rPr>
                <w:b/>
                <w:iCs/>
                <w:sz w:val="14"/>
                <w:szCs w:val="14"/>
              </w:rPr>
              <w:t>Психическое принуждение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 это воздействие на лицо при помо</w:t>
              <w:softHyphen/>
              <w:t>щи разного рода угроз, объектом которых могут быть жизнь, здоровье, честь и достоинство и др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iCs/>
                <w:color w:val="000000"/>
                <w:sz w:val="14"/>
                <w:szCs w:val="14"/>
              </w:rPr>
              <w:t>Физическое принуждение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- </w:t>
            </w:r>
            <w:r>
              <w:rPr>
                <w:color w:val="000000"/>
                <w:sz w:val="14"/>
                <w:szCs w:val="14"/>
              </w:rPr>
              <w:t>это принуждение лица совершить какое-либо дей</w:t>
              <w:softHyphen/>
              <w:t>ствие либо воздержаться от его совершения путем причинения ему телесных повреждений, нанесения побоев, незаконного лишения свободы и др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5 </w:t>
            </w:r>
            <w:r>
              <w:rPr>
                <w:b/>
                <w:bCs/>
                <w:sz w:val="14"/>
                <w:szCs w:val="14"/>
              </w:rPr>
              <w:t xml:space="preserve">при обоснованном риске </w:t>
            </w:r>
            <w:r>
              <w:rPr>
                <w:sz w:val="14"/>
                <w:szCs w:val="14"/>
              </w:rPr>
              <w:t>для достижения об</w:t>
              <w:softHyphen/>
              <w:t xml:space="preserve">щественно полезной цели. </w:t>
            </w:r>
            <w:r>
              <w:rPr>
                <w:iCs/>
                <w:spacing w:val="-2"/>
                <w:sz w:val="14"/>
                <w:szCs w:val="14"/>
              </w:rPr>
              <w:t xml:space="preserve">Критериями обоснованности риска </w:t>
            </w:r>
            <w:r>
              <w:rPr>
                <w:spacing w:val="-2"/>
                <w:sz w:val="14"/>
                <w:szCs w:val="14"/>
              </w:rPr>
              <w:t>являются следующие:</w:t>
            </w:r>
            <w:r>
              <w:rPr>
                <w:sz w:val="14"/>
                <w:szCs w:val="14"/>
              </w:rPr>
              <w:t xml:space="preserve"> применение риска обусловлено достижением только общест</w:t>
              <w:softHyphen/>
              <w:t>венно полезных целей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6.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во исполнение обязательных для него приказа или распоряжения. </w:t>
            </w:r>
            <w:r>
              <w:rPr>
                <w:color w:val="000000"/>
                <w:sz w:val="14"/>
                <w:szCs w:val="14"/>
              </w:rPr>
              <w:t>Уголовную ответственность за причинение такого вреда несет лицо, отдавшее незаконные приказ или распоряжение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изданные приказ или распоряжение являются обязательными для лица, которое их исполняет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Лицо, совершившее умышленное преступление во исполнение </w:t>
            </w:r>
            <w:r>
              <w:rPr>
                <w:i/>
                <w:iCs/>
                <w:color w:val="000000"/>
                <w:sz w:val="14"/>
                <w:szCs w:val="14"/>
              </w:rPr>
              <w:t>заведо</w:t>
              <w:softHyphen/>
              <w:t xml:space="preserve">мо незаконных </w:t>
            </w:r>
            <w:r>
              <w:rPr>
                <w:color w:val="000000"/>
                <w:sz w:val="14"/>
                <w:szCs w:val="14"/>
              </w:rPr>
              <w:t>приказа или распоряжения, несет уголовную ответствен</w:t>
              <w:softHyphen/>
              <w:t>ность на общих основаниях. В данном случае налицо соучастие с разде</w:t>
              <w:softHyphen/>
              <w:t>лением роле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. Назначение наказания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14"/>
                <w:szCs w:val="14"/>
              </w:rPr>
            </w:pPr>
            <w:r>
              <w:rPr>
                <w:sz w:val="14"/>
                <w:szCs w:val="14"/>
              </w:rPr>
              <w:t>Лицу, признанному виновным в совершении преступлени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ается наказание согласно УК. При назначении наказания учитываются характер и степень общественной опасности преступления, личность виновного, обстоятельства, смягчающие и отягчающие наказание, а также влияние наказания на условия жизни его семь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Смягчающими обстоятельствами признаются: </w:t>
            </w:r>
          </w:p>
          <w:p>
            <w:pPr>
              <w:pStyle w:val="Normal"/>
              <w:jc w:val="both"/>
              <w:rPr/>
            </w:pPr>
            <w:bookmarkStart w:id="0" w:name="6101"/>
            <w:bookmarkEnd w:id="0"/>
            <w:r>
              <w:rPr>
                <w:sz w:val="14"/>
                <w:szCs w:val="14"/>
              </w:rPr>
              <w:t xml:space="preserve">а) совершение впервые преступления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color w:val="000000"/>
              </w:rPr>
              <w:instrText xml:space="preserve"> HYPERLINK "http://www.garweb.ru/project/law/doc/10008000/10008000-004.htm" \l "1502"</w:instrText>
            </w:r>
            <w:r>
              <w:rPr>
                <w:rStyle w:val="InternetLink"/>
                <w:sz w:val="14"/>
                <w:szCs w:val="1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4"/>
                <w:szCs w:val="14"/>
              </w:rPr>
              <w:t>небольшой тяжести</w:t>
            </w:r>
            <w:r>
              <w:rPr>
                <w:rStyle w:val="InternetLink"/>
                <w:sz w:val="14"/>
                <w:szCs w:val="14"/>
                <w:color w:val="000000"/>
              </w:rPr>
              <w:fldChar w:fldCharType="end"/>
            </w:r>
            <w:r>
              <w:rPr>
                <w:sz w:val="14"/>
                <w:szCs w:val="14"/>
              </w:rPr>
              <w:t xml:space="preserve"> вследствие случайного стечения обстоятельств;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bookmarkStart w:id="1" w:name="6111"/>
            <w:bookmarkEnd w:id="1"/>
            <w:r>
              <w:rPr>
                <w:sz w:val="14"/>
                <w:szCs w:val="14"/>
              </w:rPr>
              <w:t xml:space="preserve">б) несовершеннолетие виновного;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bookmarkStart w:id="2" w:name="6112"/>
            <w:bookmarkEnd w:id="2"/>
            <w:r>
              <w:rPr>
                <w:sz w:val="14"/>
                <w:szCs w:val="14"/>
              </w:rPr>
              <w:t xml:space="preserve">в) беременность;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bookmarkStart w:id="3" w:name="6113"/>
            <w:bookmarkEnd w:id="3"/>
            <w:r>
              <w:rPr>
                <w:sz w:val="14"/>
                <w:szCs w:val="14"/>
              </w:rPr>
              <w:t xml:space="preserve">г) наличие малолетних детей у виновного;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) совершение преступления в силу стечения тяжелых жизненных обстоятельств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е) </w:t>
            </w:r>
            <w:r>
              <w:fldChar w:fldCharType="begin"/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instrText xml:space="preserve"> HYPERLINK "http://www.garweb.ru/project/law/doc/10008000/10008000-009.htm" \l "37"</w:instrText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4"/>
                <w:szCs w:val="14"/>
                <w:u w:val="none"/>
              </w:rPr>
              <w:t>необходимой обороны</w:t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fldChar w:fldCharType="end"/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) явка с повинной, активное способствование раскрытию преступлени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. Отягчающими обстоятельствами признаются: </w:t>
            </w:r>
          </w:p>
          <w:p>
            <w:pPr>
              <w:pStyle w:val="Normal"/>
              <w:jc w:val="both"/>
              <w:rPr/>
            </w:pPr>
            <w:bookmarkStart w:id="4" w:name="6301"/>
            <w:bookmarkEnd w:id="4"/>
            <w:r>
              <w:rPr>
                <w:sz w:val="14"/>
                <w:szCs w:val="14"/>
              </w:rPr>
              <w:t xml:space="preserve">а)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color w:val="000000"/>
              </w:rPr>
              <w:instrText xml:space="preserve"> HYPERLINK "http://www.garweb.ru/project/law/doc/10008000/10008000-004.htm" \l "18"</w:instrText>
            </w:r>
            <w:r>
              <w:rPr>
                <w:rStyle w:val="InternetLink"/>
                <w:sz w:val="14"/>
                <w:szCs w:val="1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4"/>
                <w:szCs w:val="14"/>
              </w:rPr>
              <w:t>рецидив</w:t>
            </w:r>
            <w:r>
              <w:rPr>
                <w:rStyle w:val="InternetLink"/>
                <w:sz w:val="14"/>
                <w:szCs w:val="14"/>
                <w:color w:val="000000"/>
              </w:rPr>
              <w:fldChar w:fldCharType="end"/>
            </w:r>
            <w:r>
              <w:rPr>
                <w:sz w:val="14"/>
                <w:szCs w:val="14"/>
                <w:u w:val="single"/>
              </w:rPr>
              <w:t xml:space="preserve"> </w:t>
            </w:r>
            <w:r>
              <w:rPr>
                <w:sz w:val="14"/>
                <w:szCs w:val="14"/>
              </w:rPr>
              <w:t xml:space="preserve">преступлений;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bookmarkStart w:id="5" w:name="63012"/>
            <w:bookmarkEnd w:id="5"/>
            <w:r>
              <w:rPr>
                <w:sz w:val="14"/>
                <w:szCs w:val="14"/>
              </w:rPr>
              <w:t xml:space="preserve">б) наступление тяжких последствий в результате совершения преступления;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bookmarkStart w:id="6" w:name="6303"/>
            <w:bookmarkEnd w:id="6"/>
            <w:r>
              <w:rPr>
                <w:sz w:val="14"/>
                <w:szCs w:val="14"/>
              </w:rPr>
              <w:t>в) совершение преступления в составе группы лиц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) особо активная роль в совершении преступления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) совершение преступления по мотиву национальной, расовой, религиозной ненавист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з) совершение преступления в отношении беременной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нщины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) совершение преступления с особой жестокостью, садизмом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) совершение преступления с использованием доверия,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) совершение преступления с использованием форменной одежды или документов представителя власт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личии смягчающих обстоятельств, предусмотренных УК, 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личии смягчающих обстоятельств они могут учитываться в отдельности так и в совокупност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или размер наказания за приготовление к преступлению не может превышать половины максимального срока или размера наиболее строгого вида наказани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или размер наказания за покушение на преступление не может превышать трех четвертей максимального срока или размера наиболее строгого вида наказани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значении наказания за преступление, совершенное в соучастии, учитываются характер и степень фактического участия лица в его совершени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наказания при любом виде рецидива преступлений не может быть менее одной третьей части максимального срок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Если все преступления, совершенные по совокупности, являются преступлениями </w:t>
            </w:r>
            <w:r>
              <w:fldChar w:fldCharType="begin"/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instrText xml:space="preserve"> HYPERLINK "http://www.garweb.ru/project/law/doc/10008000/10008000-004.htm" \l "1502"</w:instrText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4"/>
                <w:szCs w:val="14"/>
                <w:u w:val="none"/>
              </w:rPr>
              <w:t>небольшой</w:t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fldChar w:fldCharType="end"/>
            </w:r>
            <w:r>
              <w:rPr>
                <w:sz w:val="14"/>
                <w:szCs w:val="14"/>
              </w:rPr>
              <w:t xml:space="preserve"> и </w:t>
            </w:r>
            <w:r>
              <w:fldChar w:fldCharType="begin"/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instrText xml:space="preserve"> HYPERLINK "http://www.garweb.ru/project/law/doc/10008000/10008000-004.htm" \l "1503"</w:instrText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4"/>
                <w:szCs w:val="14"/>
                <w:u w:val="none"/>
              </w:rPr>
              <w:t>средней тяжести</w:t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fldChar w:fldCharType="end"/>
            </w:r>
            <w:r>
              <w:rPr>
                <w:sz w:val="14"/>
                <w:szCs w:val="14"/>
              </w:rPr>
              <w:t>, то окончательное наказание назначается путем поглощения менее строгого наказания более строгим либо путем частичного или полного сложения назначенных наказаний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Если хотя бы одно из преступлений, совершенных по совокупности, является </w:t>
            </w:r>
            <w:r>
              <w:fldChar w:fldCharType="begin"/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instrText xml:space="preserve"> HYPERLINK "http://www.garweb.ru/project/law/doc/10008000/10008000-004.htm" \l "1504"</w:instrText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4"/>
                <w:szCs w:val="14"/>
                <w:u w:val="none"/>
              </w:rPr>
              <w:t>тяжким</w:t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fldChar w:fldCharType="end"/>
            </w:r>
            <w:r>
              <w:rPr>
                <w:sz w:val="14"/>
                <w:szCs w:val="14"/>
              </w:rPr>
              <w:t xml:space="preserve"> или </w:t>
            </w:r>
            <w:r>
              <w:fldChar w:fldCharType="begin"/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instrText xml:space="preserve"> HYPERLINK "http://www.garweb.ru/project/law/doc/10008000/10008000-004.htm" \l "1505"</w:instrText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14"/>
                <w:szCs w:val="14"/>
                <w:u w:val="none"/>
              </w:rPr>
              <w:t>особо тяжким</w:t>
            </w:r>
            <w:r>
              <w:rPr>
                <w:rStyle w:val="InternetLink"/>
                <w:sz w:val="14"/>
                <w:u w:val="none"/>
                <w:szCs w:val="14"/>
                <w:color w:val="000000"/>
              </w:rPr>
              <w:fldChar w:fldCharType="end"/>
            </w:r>
            <w:r>
              <w:rPr>
                <w:sz w:val="14"/>
                <w:szCs w:val="14"/>
              </w:rPr>
              <w:t xml:space="preserve"> преступлением, то окончательное наказание назначается путем частичного или полного сложения наказаний. При этом окончательное наказание в виде лишения свободы не может превышать более чем наполовину максимальный срок наказания в виде лишения свободы, предусмотренный за наиболее тяжкое из совершенных преступлений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7. Особенности уголовной ответственности несовершеннолетних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летними признаются лица, которым ко времени совершения преступления исполнилось четырнадцать лет, но не исполнилось восемнадцати лет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К ним могут применяться </w:t>
            </w:r>
            <w:r>
              <w:rPr>
                <w:sz w:val="14"/>
                <w:szCs w:val="14"/>
              </w:rPr>
              <w:t xml:space="preserve">лишь шесть следующих </w:t>
            </w:r>
            <w:r>
              <w:rPr>
                <w:iCs/>
                <w:sz w:val="14"/>
                <w:szCs w:val="14"/>
              </w:rPr>
              <w:t>видов наказ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14"/>
                <w:szCs w:val="14"/>
              </w:rPr>
              <w:t>1.</w:t>
            </w:r>
            <w:r>
              <w:rPr>
                <w:spacing w:val="-2"/>
                <w:sz w:val="14"/>
                <w:szCs w:val="14"/>
              </w:rPr>
              <w:t xml:space="preserve"> штраф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2.</w:t>
            </w:r>
            <w:r>
              <w:rPr>
                <w:sz w:val="14"/>
                <w:szCs w:val="14"/>
              </w:rPr>
              <w:t xml:space="preserve"> лишение права заниматься определенной деятельностью; </w:t>
            </w:r>
            <w:r>
              <w:rPr>
                <w:b/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 xml:space="preserve"> обязательные работы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4.</w:t>
            </w:r>
            <w:r>
              <w:rPr>
                <w:sz w:val="14"/>
                <w:szCs w:val="14"/>
              </w:rPr>
              <w:t xml:space="preserve"> исправительные работы; </w:t>
            </w:r>
            <w:r>
              <w:rPr>
                <w:b/>
                <w:spacing w:val="-4"/>
                <w:sz w:val="14"/>
                <w:szCs w:val="14"/>
              </w:rPr>
              <w:t>5.</w:t>
            </w:r>
            <w:r>
              <w:rPr>
                <w:spacing w:val="-4"/>
                <w:sz w:val="14"/>
                <w:szCs w:val="14"/>
              </w:rPr>
              <w:t xml:space="preserve"> арест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6.</w:t>
            </w:r>
            <w:r>
              <w:rPr>
                <w:sz w:val="14"/>
                <w:szCs w:val="14"/>
              </w:rPr>
              <w:t xml:space="preserve"> лишение свободы на определенный срок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4"/>
                <w:szCs w:val="14"/>
              </w:rPr>
              <w:t xml:space="preserve">Штраф </w:t>
            </w:r>
            <w:r>
              <w:rPr>
                <w:sz w:val="14"/>
                <w:szCs w:val="14"/>
              </w:rPr>
              <w:t xml:space="preserve">назначается как при наличии у несовершеннолетнего </w:t>
            </w:r>
            <w:r>
              <w:rPr>
                <w:spacing w:val="-1"/>
                <w:sz w:val="14"/>
                <w:szCs w:val="14"/>
              </w:rPr>
              <w:t>осужденного самостоятельного заработка или имущества, на ко</w:t>
              <w:softHyphen/>
            </w:r>
            <w:r>
              <w:rPr>
                <w:sz w:val="14"/>
                <w:szCs w:val="14"/>
              </w:rPr>
              <w:t xml:space="preserve">торое может быть обращено взыскание, так и при отсутствии таковых и  может взыскиваться с его родителей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3"/>
                <w:sz w:val="14"/>
                <w:szCs w:val="14"/>
              </w:rPr>
              <w:t xml:space="preserve">Обязательные работы </w:t>
            </w:r>
            <w:r>
              <w:rPr>
                <w:spacing w:val="-3"/>
                <w:sz w:val="14"/>
                <w:szCs w:val="14"/>
              </w:rPr>
              <w:t>назначаются на срок от сорока до ста шес</w:t>
              <w:softHyphen/>
            </w:r>
            <w:r>
              <w:rPr>
                <w:spacing w:val="-2"/>
                <w:sz w:val="14"/>
                <w:szCs w:val="14"/>
              </w:rPr>
              <w:t xml:space="preserve">тидесяти часов и заключаются в выполнении только тех работ, </w:t>
            </w:r>
            <w:r>
              <w:rPr>
                <w:sz w:val="14"/>
                <w:szCs w:val="14"/>
              </w:rPr>
              <w:t>которые посильны для несовершеннолетнего, при этом испол</w:t>
              <w:softHyphen/>
              <w:t xml:space="preserve">няться они им могут лишь в свободное от учебы или основной </w:t>
            </w:r>
            <w:r>
              <w:rPr>
                <w:spacing w:val="-1"/>
                <w:sz w:val="14"/>
                <w:szCs w:val="14"/>
              </w:rPr>
              <w:t>работы время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4"/>
                <w:szCs w:val="14"/>
              </w:rPr>
              <w:t xml:space="preserve">Исправительные работы </w:t>
            </w:r>
            <w:r>
              <w:rPr>
                <w:sz w:val="14"/>
                <w:szCs w:val="14"/>
              </w:rPr>
              <w:t xml:space="preserve">назначаются на срок до одного года, а </w:t>
            </w:r>
            <w:r>
              <w:rPr>
                <w:iCs/>
                <w:sz w:val="14"/>
                <w:szCs w:val="14"/>
              </w:rPr>
              <w:t xml:space="preserve">арест - </w:t>
            </w:r>
            <w:r>
              <w:rPr>
                <w:sz w:val="14"/>
                <w:szCs w:val="14"/>
              </w:rPr>
              <w:t>на срок от одного до четырех месяцев и только при ус</w:t>
              <w:softHyphen/>
              <w:t>ловии, если несовершеннолетний достиг к моменту вынесения судом приговора шестнадцатилетнего возраст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iCs/>
                <w:spacing w:val="-3"/>
                <w:sz w:val="14"/>
                <w:szCs w:val="14"/>
              </w:rPr>
              <w:t xml:space="preserve">Лишение свободы </w:t>
            </w:r>
            <w:r>
              <w:rPr>
                <w:spacing w:val="-3"/>
                <w:sz w:val="14"/>
                <w:szCs w:val="14"/>
              </w:rPr>
              <w:t xml:space="preserve">назначается несовершеннолетним осужденным, </w:t>
            </w:r>
            <w:r>
              <w:rPr>
                <w:sz w:val="14"/>
                <w:szCs w:val="14"/>
              </w:rPr>
              <w:t>совершившим преступления в возрасте до шестнадцати лет, на срок не свыше шести лет. Этой же категории несовершенно летних, совершивших особо тяжкие преступления, а также ос</w:t>
              <w:softHyphen/>
              <w:t>тальным осужденным несовершеннолетним наказание назнача</w:t>
              <w:softHyphen/>
            </w:r>
            <w:r>
              <w:rPr>
                <w:spacing w:val="-1"/>
                <w:sz w:val="14"/>
                <w:szCs w:val="14"/>
              </w:rPr>
              <w:t>ется на срок не свыше десяти лет и отбывается в воспитательных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pacing w:val="-4"/>
                <w:sz w:val="14"/>
                <w:szCs w:val="14"/>
              </w:rPr>
              <w:t xml:space="preserve">колониях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совершенно</w:t>
              <w:softHyphen/>
              <w:t xml:space="preserve">летний, совершивший преступление небольшой или средней </w:t>
            </w:r>
            <w:r>
              <w:rPr>
                <w:spacing w:val="-1"/>
                <w:sz w:val="14"/>
                <w:szCs w:val="14"/>
              </w:rPr>
              <w:t xml:space="preserve">тяжести, может быть освобожден оответственности, </w:t>
            </w:r>
            <w:r>
              <w:rPr>
                <w:sz w:val="14"/>
                <w:szCs w:val="14"/>
              </w:rPr>
              <w:t>если будет признано, что его исправление может быть достиг</w:t>
              <w:softHyphen/>
            </w:r>
            <w:r>
              <w:rPr>
                <w:spacing w:val="-3"/>
                <w:sz w:val="14"/>
                <w:szCs w:val="14"/>
              </w:rPr>
              <w:t xml:space="preserve">нуто путем применения </w:t>
            </w:r>
            <w:r>
              <w:rPr>
                <w:iCs/>
                <w:spacing w:val="-3"/>
                <w:sz w:val="14"/>
                <w:szCs w:val="14"/>
              </w:rPr>
              <w:t xml:space="preserve">принудительных мер воспитательного </w:t>
            </w:r>
            <w:r>
              <w:rPr>
                <w:iCs/>
                <w:sz w:val="14"/>
                <w:szCs w:val="14"/>
              </w:rPr>
              <w:t>воздействия.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iCs/>
                <w:spacing w:val="-2"/>
                <w:sz w:val="14"/>
                <w:szCs w:val="14"/>
              </w:rPr>
              <w:t>Видами таких мер являютс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1.</w:t>
            </w:r>
            <w:r>
              <w:rPr>
                <w:sz w:val="14"/>
                <w:szCs w:val="14"/>
              </w:rPr>
              <w:t xml:space="preserve"> предупреждение; </w:t>
            </w:r>
            <w:r>
              <w:rPr>
                <w:b/>
                <w:sz w:val="14"/>
                <w:szCs w:val="14"/>
              </w:rPr>
              <w:t xml:space="preserve">2. </w:t>
            </w:r>
            <w:r>
              <w:rPr>
                <w:sz w:val="14"/>
                <w:szCs w:val="14"/>
              </w:rPr>
              <w:t>передача под надзор родителей или лиц, их заменяющих, либо специализированного государственного органа, которые стано</w:t>
              <w:softHyphen/>
              <w:t>вятся обязанными осуществлять контроль за поведением несо</w:t>
              <w:softHyphen/>
              <w:t xml:space="preserve">вершеннолетнего; </w:t>
            </w:r>
            <w:r>
              <w:rPr>
                <w:b/>
                <w:sz w:val="14"/>
                <w:szCs w:val="14"/>
              </w:rPr>
              <w:t>3.</w:t>
            </w:r>
            <w:r>
              <w:rPr>
                <w:sz w:val="14"/>
                <w:szCs w:val="14"/>
              </w:rPr>
              <w:t xml:space="preserve"> возложение обязанности загладить причиненный вред; </w:t>
            </w:r>
            <w:r>
              <w:rPr>
                <w:b/>
                <w:sz w:val="14"/>
                <w:szCs w:val="14"/>
              </w:rPr>
              <w:t>4.</w:t>
            </w:r>
            <w:r>
              <w:rPr>
                <w:sz w:val="14"/>
                <w:szCs w:val="14"/>
              </w:rPr>
              <w:t xml:space="preserve"> ограничение досуга и установление особых требований к пове</w:t>
              <w:softHyphen/>
              <w:t>дению несовершеннолетнего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но-досрочное освобождение от отбывания наказания может быть применено к лицам, совершившим преступление в несовершеннолетнем возрасте, осужденным к лишению свобо</w:t>
              <w:softHyphen/>
              <w:t xml:space="preserve">ды, </w:t>
            </w:r>
            <w:r>
              <w:rPr>
                <w:iCs/>
                <w:sz w:val="14"/>
                <w:szCs w:val="14"/>
              </w:rPr>
              <w:t>после фактического отбытия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одной трети срока наказания, назначенного судом за преступление небольшой или средней тяжести либо за тяжкое преступление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менее двух третей срока наказания, назначенного судом за особо тяжкое преступление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8 Основание и порядок применения принудительных мер медицинск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14"/>
                <w:szCs w:val="14"/>
              </w:rPr>
              <w:t>Принудительные меры медицинского характера - это преду</w:t>
              <w:softHyphen/>
            </w:r>
            <w:r>
              <w:rPr>
                <w:sz w:val="14"/>
                <w:szCs w:val="14"/>
              </w:rPr>
              <w:t>смотренные уголовным законом меры по принудительному ле</w:t>
              <w:softHyphen/>
              <w:t>чению лиц, совершивших общественно опасное деяние. Указанные меры не являются уголовным наказанием, так как они не содержат элементов кары, не выражают отрицательной оценки от имени государства и преследуют иные цел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 xml:space="preserve">Принудительные </w:t>
            </w:r>
            <w:r>
              <w:rPr>
                <w:sz w:val="14"/>
                <w:szCs w:val="14"/>
              </w:rPr>
              <w:t>меры медицинского характера могут быть на</w:t>
              <w:softHyphen/>
              <w:t xml:space="preserve">значены судом </w:t>
            </w:r>
            <w:r>
              <w:rPr>
                <w:iCs/>
                <w:sz w:val="14"/>
                <w:szCs w:val="14"/>
              </w:rPr>
              <w:t>лицам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ившим деяния в состоянии невменяемости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 которых после совершения преступления наступило психиче</w:t>
              <w:softHyphen/>
              <w:t>ское расстройство, делающее невозможным назначение или исполнение наказания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вершившим преступление и страдающим психическими рас</w:t>
              <w:softHyphen/>
              <w:t>стройствам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азанным лицам принудительные меры медицинского харак</w:t>
              <w:softHyphen/>
              <w:t>тера назначаются только в случаях, когда психические расстрой</w:t>
              <w:softHyphen/>
              <w:t>ства связаны с возможностью причинения этими лицами иного существенного вреда либо с опасностью для себя или других лиц. Если эти лица не представляют опасности по своему психиче</w:t>
              <w:softHyphen/>
              <w:t>скому состоянию, суд может передать необходимые материалы органам здравоохранения для решения вопроса об их лечени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ами принудительных мер медицинского характера, которые может назначить суд, являются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булаторное принудительное наблюдение и лечение у психиат</w:t>
              <w:softHyphen/>
              <w:t>ра. (если не нуждается в помещении в психиатрический стационар);</w:t>
              <w:tab/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удительное лечение в психиатрическом стационаре общего типа (не требует интен</w:t>
              <w:softHyphen/>
              <w:t>сивного наблюдения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удительное лечение в психиатрическом стационаре спе</w:t>
              <w:softHyphen/>
              <w:t>циализированного типа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удительное лечение в психиатрическом стационаре специа</w:t>
              <w:softHyphen/>
              <w:t>лизированного типа с интенсивным наблюдением. (особую опасность для себя или других лиц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Суд, назначая принудительные меры медицинского характера, не устанавливает их продолжительност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 вопросы, связанные с продлением, изменением и прекра</w:t>
              <w:softHyphen/>
              <w:t>щением применения принудительных мер медицинского ха</w:t>
              <w:softHyphen/>
              <w:t>рактера, решаются только судом по представлению администрации учрежде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енение или прекращение применения принудительной ме</w:t>
              <w:softHyphen/>
              <w:t>ры медицинского характера осущестляется судом в случае та</w:t>
              <w:softHyphen/>
              <w:t>кого изменения психическою состояния лица, при котором отпадает необходимость в применении ранее назначенной ме</w:t>
              <w:softHyphen/>
              <w:t xml:space="preserve">ры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4"/>
                <w:szCs w:val="14"/>
              </w:rPr>
              <w:t xml:space="preserve">В случае излечения </w:t>
            </w:r>
            <w:r>
              <w:rPr>
                <w:sz w:val="14"/>
                <w:szCs w:val="14"/>
              </w:rPr>
              <w:t>лица, у которого психическое расстройство наступило после совершения преступления, при назначении наказания или возобновлении его исполнения время, в тече</w:t>
              <w:softHyphen/>
              <w:t>ние которого к лицу применялось принудительное лечение в психиатрическом стационаре, засчитывается в срок наказания из расчета один день пребывания в психиатрическом стацио</w:t>
              <w:softHyphen/>
              <w:t>наре за один день лишения свободы.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19.Основные стадии и формы уголовного процесса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iCs/>
                <w:color w:val="000000"/>
                <w:sz w:val="14"/>
                <w:szCs w:val="14"/>
              </w:rPr>
              <w:t>1. Возбуждение уголовного дела как стадия уголовного процесс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тносится к досудебным стадиям уголовного процесса. На этой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стадии дознаватель, следователь, прокурор, получив сообщение о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готовящемся или совершенном преступлении, выявляют наличи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достаточных данных, указывающих на признаки преступле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водами для возбуждения уголовного дела служат:</w:t>
            </w:r>
            <w:r>
              <w:rPr>
                <w:color w:val="000000"/>
                <w:sz w:val="14"/>
                <w:szCs w:val="14"/>
              </w:rPr>
              <w:t xml:space="preserve"> заявление о преступлении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  явка с повинной; сообщение  о  совершенном  или   готовящемся  преступлении, полученное из иных источников.</w:t>
            </w:r>
            <w:r>
              <w:rPr>
                <w:i/>
                <w:iCs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color w:val="000000"/>
                <w:sz w:val="14"/>
                <w:szCs w:val="14"/>
              </w:rPr>
              <w:t xml:space="preserve">2. Предварительное расследование </w:t>
            </w:r>
            <w:r>
              <w:rPr>
                <w:iCs/>
                <w:color w:val="000000"/>
                <w:sz w:val="14"/>
                <w:szCs w:val="14"/>
              </w:rPr>
              <w:t>это деятельность следователей и  дознавателей по разрешению уголовных дел.</w:t>
            </w:r>
          </w:p>
          <w:p>
            <w:pPr>
              <w:pStyle w:val="Normal"/>
              <w:jc w:val="both"/>
              <w:rPr>
                <w:b/>
                <w:b/>
                <w:iCs/>
                <w:color w:val="000000"/>
                <w:sz w:val="14"/>
                <w:szCs w:val="14"/>
              </w:rPr>
            </w:pPr>
            <w:r>
              <w:rPr>
                <w:b/>
                <w:iCs/>
                <w:color w:val="000000"/>
                <w:sz w:val="14"/>
                <w:szCs w:val="14"/>
              </w:rPr>
              <w:t xml:space="preserve">Формы предварительного расследования: </w:t>
            </w:r>
            <w:r>
              <w:rPr>
                <w:iCs/>
                <w:color w:val="000000"/>
                <w:sz w:val="14"/>
                <w:szCs w:val="14"/>
              </w:rPr>
              <w:t>предварительное следствие</w:t>
            </w:r>
            <w:r>
              <w:rPr>
                <w:b/>
                <w:iCs/>
                <w:color w:val="000000"/>
                <w:sz w:val="14"/>
                <w:szCs w:val="14"/>
              </w:rPr>
              <w:t xml:space="preserve">, </w:t>
            </w:r>
            <w:r>
              <w:rPr>
                <w:iCs/>
                <w:color w:val="000000"/>
                <w:sz w:val="14"/>
                <w:szCs w:val="14"/>
              </w:rPr>
              <w:t>дознание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Следственными действиями,  </w:t>
            </w:r>
            <w:r>
              <w:rPr>
                <w:color w:val="000000"/>
                <w:sz w:val="14"/>
                <w:szCs w:val="14"/>
              </w:rPr>
              <w:t xml:space="preserve">посредством  которых  собирают, закрепляют и исследуют доказательства, </w:t>
            </w:r>
            <w:r>
              <w:rPr>
                <w:b/>
                <w:bCs/>
                <w:color w:val="000000"/>
                <w:sz w:val="14"/>
                <w:szCs w:val="14"/>
              </w:rPr>
              <w:t>являются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допрос; очная ставка; предъявление для опознания;обыск; выемка;осмотр; освидетельствование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>Закон предусматривает несколько форм окончания предвари</w:t>
              <w:softHyphen/>
              <w:t>тельного расследования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прекращение уголовного дела;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направление уголовного "дела с обвинительным заключением прокурору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i/>
                <w:iCs/>
                <w:color w:val="000000"/>
                <w:sz w:val="14"/>
                <w:szCs w:val="14"/>
              </w:rPr>
              <w:t>3.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Назначение судебного заседания </w:t>
            </w:r>
            <w:r>
              <w:rPr>
                <w:color w:val="000000"/>
                <w:sz w:val="14"/>
                <w:szCs w:val="14"/>
              </w:rPr>
              <w:t>- стадия уголовного процесса,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которой судья единолично проверяет материалы уголовного дела, устанавливает наличие оснований для рассмотрения дела в судебном разбирательстве, не предрешая дело по существ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4.Судебное разбирательство  </w:t>
            </w:r>
            <w:r>
              <w:rPr>
                <w:i/>
                <w:iCs/>
                <w:color w:val="000000"/>
                <w:sz w:val="14"/>
                <w:szCs w:val="14"/>
              </w:rPr>
              <w:t>- судебное заседание судов первой, второй и надзорной инстанций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Судебное разбирательство </w:t>
            </w:r>
            <w:r>
              <w:rPr>
                <w:color w:val="000000"/>
                <w:sz w:val="14"/>
                <w:szCs w:val="14"/>
              </w:rPr>
              <w:t xml:space="preserve">с учетом целенаправленности совершаемых процессуальных действий принято делить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 xml:space="preserve">на пять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составных частей: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одготовительная часть судебного заседания;  судебное следствие;                                                               судебные прения;     последнее слово подсудимого;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становление и оглашение пригов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Приговор </w:t>
            </w:r>
            <w:r>
              <w:rPr>
                <w:i/>
                <w:iCs/>
                <w:color w:val="000000"/>
                <w:sz w:val="14"/>
                <w:szCs w:val="14"/>
              </w:rPr>
              <w:t>- решение о невиновности или виновности подсудимого и назначении ему наказания либо об освобождении его от наказа</w:t>
              <w:softHyphen/>
              <w:t>ния, вынесенное судом первой или апелляционной инстанции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5. Субъекты апелляционного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color w:val="000000"/>
                <w:sz w:val="14"/>
                <w:szCs w:val="14"/>
              </w:rPr>
              <w:t>и кассационного обжалования и их прав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Суд  апелляционной  инстанции   </w:t>
            </w:r>
            <w:r>
              <w:rPr>
                <w:color w:val="000000"/>
                <w:sz w:val="14"/>
                <w:szCs w:val="14"/>
              </w:rPr>
              <w:t xml:space="preserve">по  результатам   рассмотрения уголовного дела принимает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>одно из следующих решений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суд </w:t>
            </w:r>
            <w:r>
              <w:rPr>
                <w:color w:val="000000"/>
                <w:sz w:val="14"/>
                <w:szCs w:val="14"/>
              </w:rPr>
              <w:t xml:space="preserve">в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совещательной комнате </w:t>
            </w:r>
            <w:r>
              <w:rPr>
                <w:color w:val="000000"/>
                <w:sz w:val="14"/>
                <w:szCs w:val="14"/>
              </w:rPr>
              <w:t xml:space="preserve">принимает одно из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>сле</w:t>
              <w:softHyphen/>
              <w:t>дующих решений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Решение суда кассационной инстанции выносится </w:t>
            </w:r>
            <w:r>
              <w:rPr>
                <w:i/>
                <w:iCs/>
                <w:color w:val="000000"/>
                <w:sz w:val="14"/>
                <w:szCs w:val="14"/>
              </w:rPr>
              <w:t>в форме оп</w:t>
              <w:softHyphen/>
              <w:t xml:space="preserve">ределения </w:t>
            </w:r>
            <w:r>
              <w:rPr>
                <w:color w:val="000000"/>
                <w:sz w:val="14"/>
                <w:szCs w:val="14"/>
              </w:rPr>
              <w:t>(ст. 378 УПК РФ).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6. Исполнение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7. Производство в порядке судебного надзора (надзорное производ</w:t>
              <w:softHyphen/>
              <w:t xml:space="preserve">ство) </w:t>
            </w:r>
            <w:r>
              <w:rPr>
                <w:i/>
                <w:iCs/>
                <w:color w:val="000000"/>
                <w:sz w:val="14"/>
                <w:szCs w:val="14"/>
              </w:rPr>
              <w:t>~ пересмотр решений, приговоров, определений и постановлений судов первой инстанции, вступивших в законную силу, а также кассационных определений, которыми эти судебные постановления оставлены без изменения, изменены</w:t>
            </w:r>
            <w:r>
              <w:rPr>
                <w:i/>
                <w:iCs/>
                <w:color w:val="000000"/>
                <w:sz w:val="14"/>
                <w:szCs w:val="14"/>
                <w:vertAlign w:val="subscript"/>
                <w:lang w:val="en-US"/>
              </w:rPr>
              <w:t>f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 отменен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8. Возобновление уголовных дел по новым или вновь открывшимся обстоятельствам </w:t>
            </w:r>
            <w:r>
              <w:rPr>
                <w:i/>
                <w:iCs/>
                <w:color w:val="000000"/>
                <w:sz w:val="14"/>
                <w:szCs w:val="14"/>
              </w:rPr>
              <w:t>~ проверка законности и обоснованности приговоров, опре</w:t>
              <w:softHyphen/>
              <w:t>делений и постановлений судов, вступивших в законную силу, в свя</w:t>
              <w:softHyphen/>
              <w:t>зи с установлением новых или вновь открывшихся обстоятельст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суд принимает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>одно из следующих решений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об отмене приговора, определения или постановления суд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. Особый порядок уголовного судопроизводства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Особенности производства по делу в отношении несовершеннолетних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. 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рокурор, а также следователь и дознаватель </w:t>
            </w:r>
            <w:r>
              <w:rPr>
                <w:color w:val="000000"/>
                <w:sz w:val="14"/>
                <w:szCs w:val="14"/>
              </w:rPr>
              <w:t>с согласия про</w:t>
              <w:softHyphen/>
              <w:t xml:space="preserve">курора, вправе вынести постановление </w:t>
            </w:r>
            <w:r>
              <w:rPr>
                <w:b/>
                <w:bCs/>
                <w:color w:val="000000"/>
                <w:sz w:val="14"/>
                <w:szCs w:val="14"/>
              </w:rPr>
              <w:t>о прекращении уголов</w:t>
              <w:softHyphen/>
              <w:t xml:space="preserve">ного преследования </w:t>
            </w:r>
            <w:r>
              <w:rPr>
                <w:color w:val="000000"/>
                <w:sz w:val="14"/>
                <w:szCs w:val="14"/>
              </w:rPr>
              <w:t>и ходатайства о применении к несовершеннолетнему принуди</w:t>
              <w:softHyphen/>
              <w:t xml:space="preserve">тельной меры воспитательного воздействия,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>если  установлено: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несовершеннолетний обвиняемый совершил преступление не</w:t>
              <w:softHyphen/>
              <w:t>большой или средней тяжести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овершил его впервые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его исправление может быть достигнуто без применения нака</w:t>
              <w:softHyphen/>
              <w:t>зания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Суд </w:t>
            </w:r>
            <w:r>
              <w:rPr>
                <w:b/>
                <w:bCs/>
                <w:color w:val="000000"/>
                <w:sz w:val="14"/>
                <w:szCs w:val="14"/>
              </w:rPr>
              <w:t>вправе: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прекратить уголовное преследование по тем же основаниям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применить   к   несовершеннолетнему   обвиняемому   принуди</w:t>
              <w:softHyphen/>
              <w:t>тельную меру воспитательного воздействия;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возложить на специализированное учреждение для несовершен</w:t>
              <w:softHyphen/>
              <w:t>нолетних контроль за исполнением требований воспитательного воздействия. Прекращение деоа не допускается, если несовершеннолетний подозреваемый, обвиняемый или его за</w:t>
              <w:softHyphen/>
              <w:t>конный представитель против этого возражают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.  В случае систематического неисполнения несовершеннолетним требований, предусмотренных принудительной мерой воспитательного воздействия, суд по ходатайству специализированного учреждения для несовершеннолетних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отменяет постановление о прекращении уголовного преследования </w:t>
            </w:r>
            <w:r>
              <w:rPr>
                <w:color w:val="000000"/>
                <w:sz w:val="14"/>
                <w:szCs w:val="14"/>
              </w:rPr>
              <w:t>и применении прину</w:t>
              <w:softHyphen/>
              <w:t>дительной меры воспитательного воздействия и направляет ма</w:t>
              <w:softHyphen/>
              <w:t>териалы уголовного дела прокурору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iCs/>
                <w:color w:val="000000"/>
                <w:sz w:val="14"/>
                <w:szCs w:val="14"/>
              </w:rPr>
              <w:t>Особенности производства по делам о применении мер медицинского характер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Принудительные меры медицинского характера  </w:t>
            </w:r>
            <w:r>
              <w:rPr>
                <w:color w:val="000000"/>
                <w:sz w:val="14"/>
                <w:szCs w:val="14"/>
              </w:rPr>
              <w:t>не являются наказанием, а также не преследуют цели исправления. Суд на</w:t>
              <w:softHyphen/>
              <w:t xml:space="preserve">значает такие виды принудительных мер медицинского характера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как принудительное лечение </w:t>
            </w:r>
            <w:r>
              <w:rPr>
                <w:color w:val="000000"/>
                <w:sz w:val="14"/>
                <w:szCs w:val="14"/>
              </w:rPr>
              <w:t>в стационарах общего, специального типа, а также специального типа с интенсивным наблюдением.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b/>
                <w:bCs/>
                <w:color w:val="000000"/>
                <w:sz w:val="14"/>
                <w:szCs w:val="14"/>
              </w:rPr>
              <w:t>Цели принудительных мер медицинского характера:</w:t>
            </w:r>
          </w:p>
          <w:p>
            <w:pPr>
              <w:pStyle w:val="Normal"/>
              <w:shd w:fill="FFFFFF" w:val="clear"/>
              <w:autoSpaceDE w:val="false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излечение лица, совершившего преступление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улучшение психического состояния лица, совершившего пре</w:t>
              <w:softHyphen/>
              <w:t>ступление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предупреждение новых общественно опасных деяний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.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b/>
                <w:bCs/>
                <w:color w:val="000000"/>
                <w:sz w:val="14"/>
                <w:szCs w:val="14"/>
              </w:rPr>
              <w:t>Основания для производства о применении принудительных мер медицинского характера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овершение запрещенного уголовным законом деяния в со</w:t>
              <w:softHyphen/>
              <w:t>стоянии невменяемости или лицом, у которого после совершения преступления наступило психическое расстройство, делающее невозможным назначение наказания или его исполнение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психическое расстройство лица связано с опасностью для него или других лиц либо возможностью причинения им иного су</w:t>
              <w:softHyphen/>
              <w:t>щественного вред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4.  Вместо наказания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>принудительные меры медицинского характера применяются в отношении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лица в состоянии невменяемости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лица, у которого после совершения преступления наступило психическое расстройство, делающее невозможным назначение наказания или его исполнение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аряду с уголовным наказанием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>меры медицинского характера применяются в отношении следующих лиц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лица, страдающие психическими расстройствами, не исклю</w:t>
              <w:softHyphen/>
              <w:t>чающими вменяемости;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лица, нуждающиеся в лечении от алкоголизма и наркомании.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1.  При производстве предварительного следствия </w:t>
            </w:r>
            <w:r>
              <w:rPr>
                <w:b/>
                <w:bCs/>
                <w:color w:val="000000"/>
                <w:sz w:val="14"/>
                <w:szCs w:val="14"/>
              </w:rPr>
              <w:t>подлежит дока</w:t>
              <w:softHyphen/>
              <w:t>зыванию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время,  место, способ и другие обстоятельства совершенного деяния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овершено ли деяние, запрещенное уголовным законом, дан</w:t>
              <w:softHyphen/>
              <w:t>ным лицом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характер и размер вреда, причиненного деянием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наличие у данного лица психических расстройств в прошлом, степень и характер психического заболевания в момент совер</w:t>
              <w:softHyphen/>
              <w:t>шения деяния, запрещенного уголовным законом, или во вре</w:t>
              <w:softHyphen/>
              <w:t>мя производства по уголовному делу;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вязано ли психическое расстройство лица с опасностью для него или других лиц либо возможностью причинения им иного существенного вре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>3.  В производстве о применении принудительных мер медицин</w:t>
              <w:softHyphen/>
              <w:t xml:space="preserve">ского характера участие защитника является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обязательным </w:t>
            </w:r>
            <w:r>
              <w:rPr>
                <w:color w:val="000000"/>
                <w:sz w:val="14"/>
                <w:szCs w:val="14"/>
              </w:rPr>
              <w:t>с момента вынесения постановления о назначении в отношении лица судебно-психиатрической экспертизы, если защитник ра</w:t>
              <w:softHyphen/>
              <w:t>нее не участвовал в данном уголовном деле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Особый </w:t>
            </w:r>
            <w:r>
              <w:rPr>
                <w:sz w:val="14"/>
                <w:szCs w:val="14"/>
              </w:rPr>
              <w:t xml:space="preserve">порядок применяется при производстве по уголовным делам </w:t>
            </w:r>
            <w:r>
              <w:rPr>
                <w:iCs/>
                <w:sz w:val="14"/>
                <w:szCs w:val="14"/>
              </w:rPr>
              <w:t>в отношени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члена Совета</w:t>
            </w:r>
            <w:r>
              <w:rPr>
                <w:sz w:val="14"/>
                <w:szCs w:val="14"/>
              </w:rPr>
              <w:t xml:space="preserve"> Федерации и депутата законодательного органа государ</w:t>
              <w:softHyphen/>
              <w:t>ственной власти субъекта РФ, депутата орга</w:t>
              <w:softHyphen/>
              <w:t xml:space="preserve">на местного самоуправления; </w:t>
            </w:r>
            <w:r>
              <w:rPr>
                <w:b/>
                <w:sz w:val="14"/>
                <w:szCs w:val="14"/>
              </w:rPr>
              <w:t>судьи Конституционного</w:t>
            </w:r>
            <w:r>
              <w:rPr>
                <w:sz w:val="14"/>
                <w:szCs w:val="14"/>
              </w:rPr>
              <w:t xml:space="preserve"> Суда, судьи федерального суда или федерального арбитражного суда, ми</w:t>
              <w:softHyphen/>
              <w:t xml:space="preserve">рового судьи и судьи конституционного, присяжного или арбитражного заседателя в период осуществления им правосудия; </w:t>
            </w:r>
            <w:r>
              <w:rPr>
                <w:b/>
                <w:spacing w:val="-1"/>
                <w:sz w:val="14"/>
                <w:szCs w:val="14"/>
              </w:rPr>
              <w:t>Председателя Счетной палаты</w:t>
            </w:r>
            <w:r>
              <w:rPr>
                <w:spacing w:val="-1"/>
                <w:sz w:val="14"/>
                <w:szCs w:val="14"/>
              </w:rPr>
              <w:t xml:space="preserve"> РФ, его заместителя и аудиторов </w:t>
            </w:r>
            <w:r>
              <w:rPr>
                <w:sz w:val="14"/>
                <w:szCs w:val="14"/>
              </w:rPr>
              <w:t xml:space="preserve">Счетной палаты РФ; </w:t>
            </w:r>
            <w:r>
              <w:rPr>
                <w:b/>
                <w:sz w:val="14"/>
                <w:szCs w:val="14"/>
              </w:rPr>
              <w:t>Уполномоченного по</w:t>
            </w:r>
            <w:r>
              <w:rPr>
                <w:sz w:val="14"/>
                <w:szCs w:val="14"/>
              </w:rPr>
              <w:t xml:space="preserve"> правам человека в Российской Федерации; </w:t>
            </w:r>
            <w:r>
              <w:rPr>
                <w:b/>
                <w:sz w:val="14"/>
                <w:szCs w:val="14"/>
              </w:rPr>
              <w:t>Президента РФ,</w:t>
            </w:r>
            <w:r>
              <w:rPr>
                <w:sz w:val="14"/>
                <w:szCs w:val="14"/>
              </w:rPr>
              <w:t xml:space="preserve"> прекратившего исполнение своих полномо</w:t>
              <w:softHyphen/>
              <w:t>чий, а также кандидата в Президенты РФ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1"/>
                <w:sz w:val="14"/>
                <w:szCs w:val="14"/>
              </w:rPr>
              <w:t>прокурора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pacing w:val="-1"/>
                <w:sz w:val="14"/>
                <w:szCs w:val="14"/>
              </w:rPr>
              <w:t>следователя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pacing w:val="-1"/>
                <w:sz w:val="14"/>
                <w:szCs w:val="14"/>
              </w:rPr>
              <w:t>адвоката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члена избирательной комиссии,</w:t>
            </w:r>
            <w:r>
              <w:rPr>
                <w:sz w:val="14"/>
                <w:szCs w:val="14"/>
              </w:rPr>
              <w:t xml:space="preserve"> комиссии референдума с пра</w:t>
              <w:softHyphen/>
              <w:t>вом решающего голоса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14"/>
                <w:szCs w:val="14"/>
              </w:rPr>
              <w:t>Решение о возбуждении уголовного дела в отношении вышеука</w:t>
              <w:softHyphen/>
            </w:r>
            <w:r>
              <w:rPr>
                <w:sz w:val="14"/>
                <w:szCs w:val="14"/>
              </w:rPr>
              <w:t xml:space="preserve">занных лиц либо о привлечении их в качестве обвиняемого </w:t>
            </w:r>
            <w:r>
              <w:rPr>
                <w:iCs/>
                <w:sz w:val="14"/>
                <w:szCs w:val="14"/>
              </w:rPr>
              <w:t>принимается:</w:t>
            </w:r>
            <w:r>
              <w:rPr>
                <w:sz w:val="14"/>
                <w:szCs w:val="14"/>
              </w:rPr>
              <w:t xml:space="preserve">  Генеральным прокурором РФ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урором, на которого возлагается исполнение обязанностей Генерального прокурора РФ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урором субъекта РФ;  прокурором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смотрение представления прокурора проводится с его уча</w:t>
              <w:softHyphen/>
              <w:t>стием, а также с участием лица, в отношении которого внесено представление, и его защитника в закрытом судебном заседа</w:t>
              <w:softHyphen/>
              <w:t>нии в срок не позднее 10 суток со дня поступления представ</w:t>
              <w:softHyphen/>
              <w:t>ления прокурора в суд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езультатам рассмотрения представления прокурора суд да</w:t>
              <w:softHyphen/>
              <w:t>ет заключение о наличии или об отсутствии в действиях лица признаков преступления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4"/>
                <w:szCs w:val="14"/>
              </w:rPr>
              <w:t xml:space="preserve">Член СФ, депутат ГД, судья федерального суда, мировой судья, </w:t>
            </w:r>
            <w:r>
              <w:rPr>
                <w:sz w:val="14"/>
                <w:szCs w:val="14"/>
              </w:rPr>
              <w:t>прокурор, Председатель Счетной палаты, его заместитель и ау</w:t>
              <w:softHyphen/>
              <w:t xml:space="preserve">дитор Счетной палаты, Уполномоченный по правам человека, Президент РФ, прекративший исполнение своих полномочий, задержанные по подозрению в совершении преступления, за исключением случаев задержания на месте преступления, </w:t>
            </w:r>
            <w:r>
              <w:rPr>
                <w:iCs/>
                <w:spacing w:val="-7"/>
                <w:sz w:val="14"/>
                <w:szCs w:val="14"/>
              </w:rPr>
              <w:t xml:space="preserve">должны быть освобождены немедленно после установления их </w:t>
            </w:r>
            <w:r>
              <w:rPr>
                <w:iCs/>
                <w:sz w:val="14"/>
                <w:szCs w:val="14"/>
              </w:rPr>
              <w:t>личности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дебное решение об избрании в отношении судьи КС РФ, судей иных судов в качестве меры пресечения заключения под стражу исполняется с согласия соответственно Конституцион</w:t>
              <w:softHyphen/>
              <w:t>ного Суда РФ или квалификационной коллегии судей. Судебное решение об избрании в отношении члена СФ, депу</w:t>
              <w:softHyphen/>
              <w:t>тата  ГД,   Президента  РФ,  прекратившего  исполнение  своих полномочий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. Уголовно-процессуальные правоотношения, их особенности и объек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szCs w:val="14"/>
              </w:rPr>
              <w:t>Уголовно-процессуальные правоотношения</w:t>
            </w:r>
            <w:r>
              <w:rPr>
                <w:color w:val="000000"/>
                <w:sz w:val="14"/>
                <w:szCs w:val="14"/>
              </w:rPr>
              <w:t xml:space="preserve"> - это те отношения, которые регламентируются нормами уголовно-процессуального права, устанавливающего определённые права и соответствующие им обязанности участвующих в процессе государственных органов, должностных лиц, общественных организаций и отдельных граждан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1) для всех процессуальных отношений в совокупности существует </w:t>
            </w:r>
            <w:r>
              <w:rPr>
                <w:b/>
                <w:color w:val="000000"/>
                <w:sz w:val="14"/>
                <w:szCs w:val="14"/>
              </w:rPr>
              <w:t>общий объект</w:t>
            </w:r>
            <w:r>
              <w:rPr>
                <w:color w:val="000000"/>
                <w:sz w:val="14"/>
                <w:szCs w:val="14"/>
              </w:rPr>
              <w:t xml:space="preserve">, для каждого индивидуального правоотношения </w:t>
            </w:r>
            <w:r>
              <w:rPr>
                <w:b/>
                <w:color w:val="000000"/>
                <w:sz w:val="14"/>
                <w:szCs w:val="14"/>
              </w:rPr>
              <w:t>- специальный объект</w:t>
            </w:r>
            <w:r>
              <w:rPr>
                <w:color w:val="000000"/>
                <w:sz w:val="14"/>
                <w:szCs w:val="14"/>
              </w:rPr>
              <w:t xml:space="preserve">; </w:t>
              <w:br/>
              <w:t xml:space="preserve">В систему отдельные правоотношения объединяет </w:t>
            </w:r>
            <w:r>
              <w:rPr>
                <w:b/>
                <w:color w:val="000000"/>
                <w:sz w:val="14"/>
                <w:szCs w:val="14"/>
              </w:rPr>
              <w:t>общий объект</w:t>
            </w:r>
            <w:r>
              <w:rPr>
                <w:color w:val="000000"/>
                <w:sz w:val="14"/>
                <w:szCs w:val="14"/>
              </w:rPr>
              <w:t xml:space="preserve">, т. е. </w:t>
            </w:r>
            <w:r>
              <w:rPr>
                <w:b/>
                <w:color w:val="000000"/>
                <w:sz w:val="14"/>
                <w:szCs w:val="14"/>
              </w:rPr>
              <w:t>содержание материально-правового отношения</w:t>
            </w:r>
            <w:r>
              <w:rPr>
                <w:color w:val="000000"/>
                <w:sz w:val="14"/>
                <w:szCs w:val="1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2) процессуальным отношениям свойственны </w:t>
            </w:r>
            <w:r>
              <w:rPr>
                <w:b/>
                <w:color w:val="000000"/>
                <w:sz w:val="14"/>
                <w:szCs w:val="14"/>
              </w:rPr>
              <w:t>системность</w:t>
            </w:r>
            <w:r>
              <w:rPr>
                <w:color w:val="000000"/>
                <w:sz w:val="14"/>
                <w:szCs w:val="14"/>
              </w:rPr>
              <w:t xml:space="preserve"> и </w:t>
            </w:r>
            <w:r>
              <w:rPr>
                <w:b/>
                <w:color w:val="000000"/>
                <w:sz w:val="14"/>
                <w:szCs w:val="14"/>
              </w:rPr>
              <w:t>множественность</w:t>
            </w:r>
            <w:r>
              <w:rPr>
                <w:color w:val="000000"/>
                <w:sz w:val="14"/>
                <w:szCs w:val="14"/>
              </w:rPr>
              <w:t xml:space="preserve">; </w:t>
              <w:br/>
              <w:t>эти отношения не разрозненны, а взаимосвязаны и взаимообусловлены: одни сменяют другие, которые в свою очередь вызывают к жизни иные отношения. (отношение между следователем и обвиняемым, порождает множество других отношений: между следователем и обвиняемым, между следователем и защитником, между прокурором и следователем, между защитником и прокурором и т. п. взаимосвязь и зависимость процессуальных отношений позволяет сделать вывод о наличии в уголовном судопроизводстве системы уголовно-процессуальных отношений.)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3) процессуальные правоотношения </w:t>
            </w:r>
            <w:r>
              <w:rPr>
                <w:b/>
                <w:color w:val="000000"/>
                <w:sz w:val="14"/>
                <w:szCs w:val="14"/>
              </w:rPr>
              <w:t>многосубъектны</w:t>
            </w:r>
            <w:r>
              <w:rPr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субъектом всех процессуальных отношений является один представитель власти - суд (в уголовно-процессуальных отношениях </w:t>
            </w:r>
            <w:r>
              <w:rPr>
                <w:b/>
                <w:color w:val="000000"/>
                <w:sz w:val="14"/>
                <w:szCs w:val="14"/>
              </w:rPr>
              <w:t>субъектом может быть суд, следователь, начальник следственного отдела, прокурор, лицо, производящее дознание</w:t>
            </w:r>
            <w:r>
              <w:rPr>
                <w:color w:val="000000"/>
                <w:sz w:val="14"/>
                <w:szCs w:val="14"/>
              </w:rPr>
              <w:t>).</w:t>
              <w:br/>
              <w:t xml:space="preserve">4) уголовно-процессуальные отношения играют служебную роль по отношению к уголовным материальным правовым отношениям, что обусловлено тем, что первые служат средством установления вторых; </w:t>
              <w:br/>
              <w:t xml:space="preserve"> 5) всем уголовно-процессуальным отношениям в совокупности и каждому из них в отдельности свойственно публично-правовое начало; </w:t>
              <w:br/>
              <w:t xml:space="preserve">6) движению и развитию уголовно-процессуальных правовых общественных отношений свойствен </w:t>
            </w:r>
            <w:r>
              <w:rPr>
                <w:b/>
                <w:color w:val="000000"/>
                <w:sz w:val="14"/>
                <w:szCs w:val="14"/>
              </w:rPr>
              <w:t>многостадийный характер</w:t>
            </w:r>
            <w:r>
              <w:rPr>
                <w:color w:val="000000"/>
                <w:sz w:val="14"/>
                <w:szCs w:val="14"/>
              </w:rPr>
              <w:t xml:space="preserve">; </w:t>
              <w:br/>
              <w:t xml:space="preserve"> 7) </w:t>
            </w:r>
            <w:r>
              <w:rPr>
                <w:b/>
                <w:color w:val="000000"/>
                <w:sz w:val="14"/>
                <w:szCs w:val="14"/>
              </w:rPr>
              <w:t>уголовно-процессуальные правоотношения изменяются</w:t>
            </w:r>
            <w:r>
              <w:rPr>
                <w:color w:val="000000"/>
                <w:sz w:val="14"/>
                <w:szCs w:val="14"/>
              </w:rPr>
              <w:t>, уголовные материальные правовые общественные отношения стабильны;</w:t>
              <w:br/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 Субъекты уголовного процесса понятие, классификация и характеристик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Cs/>
                <w:iCs/>
                <w:spacing w:val="-4"/>
                <w:sz w:val="14"/>
                <w:szCs w:val="14"/>
              </w:rPr>
              <w:t xml:space="preserve">Субъекты </w:t>
            </w:r>
            <w:r>
              <w:rPr>
                <w:iCs/>
                <w:spacing w:val="-4"/>
                <w:sz w:val="14"/>
                <w:szCs w:val="14"/>
              </w:rPr>
              <w:t>уголовного процесса - органы государства, должност</w:t>
              <w:softHyphen/>
            </w:r>
            <w:r>
              <w:rPr>
                <w:iCs/>
                <w:spacing w:val="-5"/>
                <w:sz w:val="14"/>
                <w:szCs w:val="14"/>
              </w:rPr>
              <w:t xml:space="preserve">ные лица, граждане, юридические лица, участвующие в процессе </w:t>
            </w:r>
            <w:r>
              <w:rPr>
                <w:iCs/>
                <w:spacing w:val="-4"/>
                <w:sz w:val="14"/>
                <w:szCs w:val="14"/>
              </w:rPr>
              <w:t xml:space="preserve">уголовного судопроизводства как носители определенных законом </w:t>
            </w:r>
            <w:r>
              <w:rPr>
                <w:iCs/>
                <w:sz w:val="14"/>
                <w:szCs w:val="14"/>
              </w:rPr>
              <w:t>прав и обязанностей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онятия субъектов процесса и участников процесса соотно</w:t>
              <w:softHyphen/>
              <w:t>сятся между собой как род и вид. Под общим названием "уча</w:t>
              <w:softHyphen/>
            </w:r>
            <w:r>
              <w:rPr>
                <w:spacing w:val="-1"/>
                <w:sz w:val="14"/>
                <w:szCs w:val="14"/>
              </w:rPr>
              <w:t xml:space="preserve">стники уголовного судопроизводства" объединены </w:t>
            </w:r>
            <w:r>
              <w:rPr>
                <w:iCs/>
                <w:spacing w:val="-1"/>
                <w:sz w:val="14"/>
                <w:szCs w:val="14"/>
              </w:rPr>
              <w:t xml:space="preserve">субъекты с </w:t>
            </w:r>
            <w:r>
              <w:rPr>
                <w:iCs/>
                <w:spacing w:val="-6"/>
                <w:sz w:val="14"/>
                <w:szCs w:val="14"/>
              </w:rPr>
              <w:t>противоположными интересами, являющиеся в судебном разби</w:t>
              <w:softHyphen/>
            </w:r>
            <w:r>
              <w:rPr>
                <w:iCs/>
                <w:spacing w:val="-1"/>
                <w:sz w:val="14"/>
                <w:szCs w:val="14"/>
              </w:rPr>
              <w:t xml:space="preserve">рательстве сторонами. </w:t>
            </w:r>
            <w:r>
              <w:rPr>
                <w:spacing w:val="-1"/>
                <w:sz w:val="14"/>
                <w:szCs w:val="14"/>
              </w:rPr>
              <w:t xml:space="preserve">Значение такого объединения состоит в </w:t>
            </w:r>
            <w:r>
              <w:rPr>
                <w:sz w:val="14"/>
                <w:szCs w:val="14"/>
              </w:rPr>
              <w:t>определении равенства их процессуальных прав в суде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iCs/>
                <w:spacing w:val="-5"/>
                <w:sz w:val="14"/>
                <w:szCs w:val="14"/>
              </w:rPr>
              <w:t>Участники уголовного процесса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iCs/>
                <w:spacing w:val="-6"/>
                <w:sz w:val="14"/>
                <w:szCs w:val="14"/>
              </w:rPr>
              <w:t>суд;</w:t>
            </w: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bCs/>
                <w:iCs/>
                <w:spacing w:val="-12"/>
                <w:sz w:val="14"/>
                <w:szCs w:val="14"/>
              </w:rPr>
              <w:t xml:space="preserve">участники уголовного судопроизводства </w:t>
            </w:r>
            <w:r>
              <w:rPr>
                <w:b/>
                <w:iCs/>
                <w:spacing w:val="-12"/>
                <w:sz w:val="14"/>
                <w:szCs w:val="14"/>
              </w:rPr>
              <w:t xml:space="preserve">со стороны </w:t>
            </w:r>
            <w:r>
              <w:rPr>
                <w:b/>
                <w:bCs/>
                <w:iCs/>
                <w:spacing w:val="-12"/>
                <w:sz w:val="14"/>
                <w:szCs w:val="14"/>
              </w:rPr>
              <w:t>обвинения:</w:t>
            </w:r>
            <w:r>
              <w:rPr>
                <w:b/>
                <w:bCs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прокурор;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spacing w:val="-1"/>
                <w:sz w:val="14"/>
                <w:szCs w:val="14"/>
              </w:rPr>
              <w:t>следователь;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начальник следственного отдела; орган дознания; дознаватель; потерпевший; 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частный обвинитель; .гражданский истец; представители потерпевшего, гражданского истца и частно</w:t>
              <w:softHyphen/>
              <w:t>го обвинителя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У</w:t>
            </w:r>
            <w:r>
              <w:rPr>
                <w:iCs/>
                <w:sz w:val="14"/>
                <w:szCs w:val="14"/>
              </w:rPr>
              <w:t xml:space="preserve">частники уголовного судопроизводства со стороны защиты: </w:t>
            </w:r>
            <w:r>
              <w:rPr>
                <w:sz w:val="14"/>
                <w:szCs w:val="14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подозреваемый;  обвиняемый;  законные представители  несовершеннолетнего подозревае</w:t>
              <w:softHyphen/>
              <w:t xml:space="preserve">мого и обвиняемого;  защитник;  гражданский ответчик;   представитель гражданского ответчика. </w:t>
            </w:r>
            <w:r>
              <w:rPr>
                <w:b/>
                <w:spacing w:val="-3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iCs/>
                <w:spacing w:val="-3"/>
                <w:sz w:val="14"/>
                <w:szCs w:val="14"/>
              </w:rPr>
              <w:t>Иные участники уголовного судопроизводства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pacing w:val="-4"/>
                <w:sz w:val="14"/>
                <w:szCs w:val="14"/>
              </w:rPr>
              <w:t xml:space="preserve">свидетель; </w:t>
            </w:r>
            <w:r>
              <w:rPr>
                <w:b/>
                <w:sz w:val="14"/>
                <w:szCs w:val="14"/>
              </w:rPr>
              <w:t xml:space="preserve"> эксперт;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специалист;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b/>
                <w:spacing w:val="-1"/>
                <w:sz w:val="14"/>
                <w:szCs w:val="14"/>
              </w:rPr>
              <w:t>переводчик;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онятой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шеуказанная классификация установлена УПК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ктриальное толкование права указывает что:</w:t>
            </w:r>
          </w:p>
          <w:p>
            <w:pPr>
              <w:pStyle w:val="Normal"/>
              <w:jc w:val="both"/>
              <w:rPr/>
            </w:pPr>
            <w:bookmarkStart w:id="7" w:name="YANDEX_51"/>
            <w:bookmarkEnd w:id="7"/>
            <w:r>
              <w:rPr>
                <w:b/>
                <w:sz w:val="14"/>
                <w:szCs w:val="14"/>
              </w:rPr>
              <w:t>стороной обвинения</w:t>
            </w:r>
            <w:r>
              <w:rPr>
                <w:sz w:val="14"/>
                <w:szCs w:val="14"/>
              </w:rPr>
              <w:t xml:space="preserve"> является государственный (прокурор в зале суда) и частный обвинитель (потерпевший по делу частного обвинения);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участники, защищающие свои права и законные интересы со </w:t>
            </w:r>
            <w:bookmarkStart w:id="8" w:name="YANDEX_54"/>
            <w:bookmarkStart w:id="9" w:name="YANDEX_53"/>
            <w:bookmarkEnd w:id="8"/>
            <w:bookmarkEnd w:id="9"/>
            <w:r>
              <w:rPr>
                <w:b/>
                <w:sz w:val="14"/>
                <w:szCs w:val="14"/>
              </w:rPr>
              <w:t>стороны обвинения</w:t>
            </w:r>
            <w:r>
              <w:rPr>
                <w:sz w:val="14"/>
                <w:szCs w:val="14"/>
              </w:rPr>
              <w:t>: потерпевший, его законный представитель и представитель, гражданский истец и его представитель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ледователь, начальник следственного отдела, дознаватель не могут выступать со </w:t>
            </w:r>
            <w:bookmarkStart w:id="10" w:name="YANDEX_56"/>
            <w:bookmarkEnd w:id="10"/>
            <w:r>
              <w:rPr>
                <w:sz w:val="14"/>
                <w:szCs w:val="14"/>
              </w:rPr>
              <w:t xml:space="preserve">стороны </w:t>
            </w:r>
            <w:bookmarkStart w:id="11" w:name="YANDEX_57"/>
            <w:bookmarkEnd w:id="11"/>
            <w:r>
              <w:rPr>
                <w:sz w:val="14"/>
                <w:szCs w:val="14"/>
              </w:rPr>
              <w:t>обвинения, т.к. их обязанность состоит в полном, всестороннем и объективном исследовании всех материалов уголовного дела с целью установления истины по делу, а не только в изобличении подозреваемого, обвиняемо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3 Основные принципы уголовного процесса и их характеристика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Принципы уголовного процесса - </w:t>
            </w:r>
            <w:r>
              <w:rPr>
                <w:color w:val="000000"/>
                <w:sz w:val="14"/>
                <w:szCs w:val="14"/>
              </w:rPr>
              <w:t>это основные, наиболее об</w:t>
              <w:softHyphen/>
              <w:t>щие и руководящие положения уголовного процесс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 силу прямого действия Конституции РФ (ст. 15) ее правовые нормы, содержащие принципы уголовного судопроизводства, могут применяться непосредственно. Это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>пришиты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законности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осуществления правосудия только судом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уважения чести и достоинства личности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неприкосновенности личности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презумпции невиновности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остязательности сторон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обеспечения подозреваемому и обвиняемому права на защиту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языка уголовного судопроизводства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права на обжалование процессуальных действий и решений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равенства граждан перед законом и судом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независимости судей и подчинение их только Конституции и закону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несменяемости и неприкосновенности судей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гласности уголовного судопроизводств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>УПК РФ содержит также принципы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охраны прав и свобод человека и гражданина в уголовном су</w:t>
              <w:softHyphen/>
              <w:t>допроизводстве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неприкосновенности жилища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тайны переписки, телефонных и иных переговоров, почтовых, телеграфных и иных сообщений;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вободы оценки доказательств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Под законностью понимается </w:t>
            </w:r>
            <w:r>
              <w:rPr>
                <w:i/>
                <w:iCs/>
                <w:color w:val="000000"/>
                <w:sz w:val="14"/>
                <w:szCs w:val="14"/>
              </w:rPr>
              <w:t>неуклонное соблюдение и исполне</w:t>
              <w:softHyphen/>
              <w:t>ние предписаний Конституции РФ, тканое и соответствующих им иных нормативных актов всеми государственными и негосу</w:t>
              <w:softHyphen/>
              <w:t xml:space="preserve">дарственными  учреждениями   и   организациями,   должностными лицами, гражданами. 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</w:rPr>
              <w:t xml:space="preserve">Принцип осуществления правосудия: </w:t>
            </w:r>
            <w:r>
              <w:rPr>
                <w:i/>
                <w:iCs/>
                <w:color w:val="000000"/>
                <w:sz w:val="14"/>
                <w:szCs w:val="14"/>
              </w:rPr>
              <w:t>никто не может быть признан виновным в совершении преступления и подвергнут уголовному наказанию иначе как по приговору суда и в порядке, установленном законом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 xml:space="preserve">Каждый  обвиняемый  в совершении  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реступления считается </w:t>
            </w: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невиновным,  </w:t>
            </w:r>
            <w:r>
              <w:rPr>
                <w:i/>
                <w:iCs/>
                <w:color w:val="000000"/>
                <w:sz w:val="14"/>
                <w:szCs w:val="14"/>
              </w:rPr>
              <w:t>пока его виновность не будет доказана в преду</w:t>
              <w:softHyphen/>
              <w:t xml:space="preserve">смотренном федеральным законом порядке </w:t>
            </w:r>
            <w:r>
              <w:rPr>
                <w:color w:val="000000"/>
                <w:sz w:val="14"/>
                <w:szCs w:val="14"/>
              </w:rPr>
              <w:t>и установлена всту</w:t>
              <w:softHyphen/>
              <w:t xml:space="preserve">пившим в законную силу приговором суда 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Состязательность сторон </w:t>
            </w:r>
            <w:r>
              <w:rPr>
                <w:color w:val="000000"/>
                <w:sz w:val="14"/>
                <w:szCs w:val="14"/>
              </w:rPr>
              <w:t xml:space="preserve">проявляется в следующих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>положениях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уголовное судопроизводство осуществляется на основе состяза</w:t>
              <w:softHyphen/>
              <w:t>тельности сторон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функции обвинения, защиты и разрешения уголовного дела отделены друг от друга и не могут быть возложены на один и тот же орган или одно и то же должностное лицо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уд не является органом уголовного преследования, не высту</w:t>
              <w:softHyphen/>
              <w:t>пает на стороне обвинения или на стороне защиты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уд создает необходимые условия для исполнения сторонами их процессуальных обязанностей и осуществления предостав</w:t>
              <w:softHyphen/>
              <w:t>ленных им прав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тороны обвинения и защиты равноправны перед судом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24. Понятие доказательства. Обстоятельства, подлежащие доказыванию по уголовному делу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дмет доказывания - </w:t>
            </w:r>
            <w:r>
              <w:rPr>
                <w:iCs/>
                <w:sz w:val="14"/>
                <w:szCs w:val="14"/>
              </w:rPr>
              <w:t>это совокупность фактических обстоя</w:t>
              <w:softHyphen/>
              <w:t>тельств, которые необходимо установить для разрешения дела по существу, то есть для того, чтобы решить вопросы о том] имело ли место преступление, кто и в чем виноват, какое наказание должен понести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pacing w:val="-1"/>
                <w:sz w:val="14"/>
                <w:szCs w:val="14"/>
              </w:rPr>
              <w:t xml:space="preserve">Доказательства по уголовному делу — </w:t>
            </w:r>
            <w:r>
              <w:rPr>
                <w:iCs/>
                <w:spacing w:val="-1"/>
                <w:sz w:val="14"/>
                <w:szCs w:val="14"/>
              </w:rPr>
              <w:t xml:space="preserve">это любые сведения, на </w:t>
            </w:r>
            <w:r>
              <w:rPr>
                <w:iCs/>
                <w:spacing w:val="-3"/>
                <w:sz w:val="14"/>
                <w:szCs w:val="14"/>
              </w:rPr>
              <w:t>основе которых суд, прокурор, следователь, дознаватель в поряд</w:t>
              <w:softHyphen/>
              <w:t>ке, определенном УПК РФ, устанавливает наличие или отсутст</w:t>
              <w:softHyphen/>
            </w:r>
            <w:r>
              <w:rPr>
                <w:iCs/>
                <w:spacing w:val="-2"/>
                <w:sz w:val="14"/>
                <w:szCs w:val="14"/>
              </w:rPr>
              <w:t xml:space="preserve">вие обстоятельств, подлежащих доказыванию при производстве </w:t>
            </w:r>
            <w:r>
              <w:rPr>
                <w:iCs/>
                <w:spacing w:val="-5"/>
                <w:sz w:val="14"/>
                <w:szCs w:val="14"/>
              </w:rPr>
              <w:t>по уголовному делу, а также иных обстоятельств, имеющих зна</w:t>
              <w:softHyphen/>
            </w:r>
            <w:r>
              <w:rPr>
                <w:iCs/>
                <w:sz w:val="14"/>
                <w:szCs w:val="14"/>
              </w:rPr>
              <w:t>чение для уголовного дела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14"/>
                <w:szCs w:val="14"/>
              </w:rPr>
              <w:t>Обстоятельства, подлежащие доказыванию: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1)</w:t>
            </w:r>
            <w:r>
              <w:rPr>
                <w:sz w:val="14"/>
                <w:szCs w:val="14"/>
              </w:rPr>
              <w:t xml:space="preserve"> событие преступления (время, место, способ и другие обстоя</w:t>
              <w:softHyphen/>
              <w:t>тельства совершения преступления);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2)</w:t>
            </w:r>
            <w:r>
              <w:rPr>
                <w:sz w:val="14"/>
                <w:szCs w:val="14"/>
              </w:rPr>
              <w:t xml:space="preserve"> виновность лица в совершении преступления, форма его вины  и мотивы;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3) </w:t>
            </w:r>
            <w:r>
              <w:rPr>
                <w:sz w:val="14"/>
                <w:szCs w:val="14"/>
              </w:rPr>
              <w:t>обстоятельства, характеризующие личность обвиняемого;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4)</w:t>
            </w:r>
            <w:r>
              <w:rPr>
                <w:sz w:val="14"/>
                <w:szCs w:val="14"/>
              </w:rPr>
              <w:t xml:space="preserve"> характер и размер вреда, причиненного преступлением;</w:t>
            </w:r>
            <w:r>
              <w:rPr>
                <w:iCs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)</w:t>
            </w:r>
            <w:r>
              <w:rPr>
                <w:sz w:val="14"/>
                <w:szCs w:val="14"/>
              </w:rPr>
              <w:t xml:space="preserve"> обстоятельства, исключающие преступность и наказуемость деяния; обстоятельства, смягчающие и отягчающие наказание;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 xml:space="preserve">6) </w:t>
            </w:r>
            <w:r>
              <w:rPr>
                <w:sz w:val="14"/>
                <w:szCs w:val="14"/>
              </w:rPr>
              <w:t>обстоятельства, которые могут повлечь за собой освобождение от уголовной ответственности и наказания;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b/>
                <w:iCs/>
                <w:sz w:val="14"/>
                <w:szCs w:val="14"/>
              </w:rPr>
              <w:t>7)</w:t>
            </w:r>
            <w:r>
              <w:rPr>
                <w:i/>
                <w:i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акже обстоятельства, способствовавшие совершению преступ</w:t>
              <w:softHyphen/>
              <w:t>ления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ределы доказывания составляет такая совокупность доказа</w:t>
              <w:softHyphen/>
            </w:r>
            <w:r>
              <w:rPr>
                <w:spacing w:val="-4"/>
                <w:sz w:val="14"/>
                <w:szCs w:val="14"/>
              </w:rPr>
              <w:t xml:space="preserve">тельств, которая достаточна для законного действия или решения </w:t>
            </w:r>
            <w:r>
              <w:rPr>
                <w:sz w:val="14"/>
                <w:szCs w:val="14"/>
              </w:rPr>
              <w:t xml:space="preserve">следователя, прокурора, суда. На разных этапах производства </w:t>
            </w:r>
            <w:r>
              <w:rPr>
                <w:spacing w:val="-4"/>
                <w:sz w:val="14"/>
                <w:szCs w:val="14"/>
              </w:rPr>
              <w:t xml:space="preserve">по делу закон предусматривает разную совокупность достаточных </w:t>
            </w:r>
            <w:r>
              <w:rPr>
                <w:sz w:val="14"/>
                <w:szCs w:val="14"/>
              </w:rPr>
              <w:t>доказательств. Например, основания и достаточные доказа</w:t>
              <w:softHyphen/>
              <w:t>тельства для задержания подозреваемого отличны от основа</w:t>
              <w:softHyphen/>
              <w:t>ний и достаточных доказательств для привлечения лица в ка</w:t>
              <w:softHyphen/>
              <w:t>честве обвиняемого.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25. Понятие доказательств, их относимость, допустимость и классификации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14"/>
                <w:szCs w:val="14"/>
              </w:rPr>
              <w:t xml:space="preserve">Доказательства по уголовному делу — </w:t>
            </w:r>
            <w:r>
              <w:rPr>
                <w:iCs/>
                <w:spacing w:val="-1"/>
                <w:sz w:val="14"/>
                <w:szCs w:val="14"/>
              </w:rPr>
              <w:t xml:space="preserve">это любые сведения, на </w:t>
            </w:r>
            <w:r>
              <w:rPr>
                <w:iCs/>
                <w:spacing w:val="-3"/>
                <w:sz w:val="14"/>
                <w:szCs w:val="14"/>
              </w:rPr>
              <w:t>основе которых суд, прокурор, следователь, дознаватель в поряд</w:t>
              <w:softHyphen/>
              <w:t>ке, определенном УПК РФ, устанавливает наличие или отсутст</w:t>
              <w:softHyphen/>
            </w:r>
            <w:r>
              <w:rPr>
                <w:iCs/>
                <w:spacing w:val="-2"/>
                <w:sz w:val="14"/>
                <w:szCs w:val="14"/>
              </w:rPr>
              <w:t xml:space="preserve">вие обстоятельств, подлежащих доказыванию при производстве </w:t>
            </w:r>
            <w:r>
              <w:rPr>
                <w:iCs/>
                <w:spacing w:val="-5"/>
                <w:sz w:val="14"/>
                <w:szCs w:val="14"/>
              </w:rPr>
              <w:t>по уголовному делу, а также иных обстоятельств, имеющих зна</w:t>
              <w:softHyphen/>
            </w:r>
            <w:r>
              <w:rPr>
                <w:iCs/>
                <w:sz w:val="14"/>
                <w:szCs w:val="14"/>
              </w:rPr>
              <w:t>чение для уголовного дел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казательствами в уголовном процессе могут быть не любые фактические данные, а лишь те, которые обладают признаками относимости, допустимости.</w:t>
            </w:r>
          </w:p>
          <w:p>
            <w:pPr>
              <w:pStyle w:val="Normal"/>
              <w:jc w:val="both"/>
              <w:rPr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Относимостъ</w:t>
            </w:r>
            <w:r>
              <w:rPr>
                <w:iCs/>
                <w:sz w:val="14"/>
                <w:szCs w:val="14"/>
              </w:rPr>
              <w:t xml:space="preserve"> - </w:t>
            </w:r>
            <w:r>
              <w:rPr>
                <w:sz w:val="14"/>
                <w:szCs w:val="14"/>
              </w:rPr>
              <w:t>возможность подтверждения вывода при по</w:t>
              <w:softHyphen/>
              <w:t>мощи полученной информации о совершенных действиях и других обстоятельствах, подлежащих доказыва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Допустимость</w:t>
            </w:r>
            <w:r>
              <w:rPr>
                <w:iCs/>
                <w:sz w:val="14"/>
                <w:szCs w:val="14"/>
              </w:rPr>
              <w:t xml:space="preserve"> - </w:t>
            </w:r>
            <w:r>
              <w:rPr>
                <w:sz w:val="14"/>
                <w:szCs w:val="14"/>
              </w:rPr>
              <w:t>соблюдение порядка получения информации, установленного законом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казательства классифицируются: </w:t>
            </w:r>
            <w:r>
              <w:rPr>
                <w:b/>
                <w:sz w:val="14"/>
                <w:szCs w:val="14"/>
              </w:rPr>
              <w:t>на личные и вещественные</w:t>
            </w:r>
            <w:r>
              <w:rPr>
                <w:sz w:val="14"/>
                <w:szCs w:val="14"/>
              </w:rPr>
              <w:t xml:space="preserve">; </w:t>
            </w:r>
            <w:r>
              <w:rPr>
                <w:b/>
                <w:sz w:val="14"/>
                <w:szCs w:val="14"/>
              </w:rPr>
              <w:t>обвинительные и оправдательные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первоначальные и производные;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прямые и косвенные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По источнику получения, доказательства подразделяются: </w:t>
            </w:r>
            <w:r>
              <w:rPr>
                <w:b/>
                <w:sz w:val="14"/>
                <w:szCs w:val="14"/>
              </w:rPr>
              <w:t>1.</w:t>
            </w:r>
            <w:r>
              <w:rPr>
                <w:sz w:val="14"/>
                <w:szCs w:val="14"/>
              </w:rPr>
              <w:t xml:space="preserve"> на </w:t>
            </w:r>
            <w:r>
              <w:rPr>
                <w:iCs/>
                <w:sz w:val="14"/>
                <w:szCs w:val="14"/>
              </w:rPr>
              <w:t xml:space="preserve">личные - </w:t>
            </w:r>
            <w:r>
              <w:rPr>
                <w:sz w:val="14"/>
                <w:szCs w:val="14"/>
              </w:rPr>
              <w:t xml:space="preserve">источником которых являются люди; </w:t>
            </w:r>
            <w:r>
              <w:rPr>
                <w:b/>
                <w:iCs/>
                <w:sz w:val="14"/>
                <w:szCs w:val="14"/>
              </w:rPr>
              <w:t>2.</w:t>
            </w:r>
            <w:r>
              <w:rPr>
                <w:iCs/>
                <w:sz w:val="14"/>
                <w:szCs w:val="14"/>
              </w:rPr>
              <w:t xml:space="preserve"> вещественные - </w:t>
            </w:r>
            <w:r>
              <w:rPr>
                <w:sz w:val="14"/>
                <w:szCs w:val="14"/>
              </w:rPr>
              <w:t>источником которых являются предметы материального мир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ния свидетеля, потерпевшего и других лиц, заключение  эксперта и т. д. - примеры личных доказательств, так как источниками в этих случаях являются свидетель, эксперт и т. д. В качестве вещественных доказательств могут быть использованы любые предметы и документы, если они могут служить  средствами для обнаружения преступлени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зависимости от содержания полученной информации деление доказательств может быть: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на   </w:t>
            </w:r>
            <w:r>
              <w:rPr>
                <w:iCs/>
                <w:sz w:val="14"/>
                <w:szCs w:val="14"/>
              </w:rPr>
              <w:t xml:space="preserve">оправдательные  </w:t>
            </w:r>
            <w:r>
              <w:rPr>
                <w:sz w:val="14"/>
                <w:szCs w:val="14"/>
              </w:rPr>
              <w:t>-  доказательства,   свидетельствующие   об отсутствии общественно опасного деяния, а также вины обвиняемого, или смягчающие его ответственность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14"/>
                <w:szCs w:val="14"/>
              </w:rPr>
              <w:t xml:space="preserve">обвинительные </w:t>
            </w:r>
            <w:r>
              <w:rPr>
                <w:sz w:val="14"/>
                <w:szCs w:val="14"/>
              </w:rPr>
              <w:t>- доказательства совершения преступления или обстоятельства, отягчающие его ответственность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По способу образования доказательства подразделяются</w:t>
            </w:r>
            <w:r>
              <w:rPr>
                <w:b/>
                <w:sz w:val="14"/>
                <w:szCs w:val="14"/>
              </w:rPr>
              <w:t>: 1.</w:t>
            </w:r>
            <w:r>
              <w:rPr>
                <w:sz w:val="14"/>
                <w:szCs w:val="14"/>
              </w:rPr>
              <w:t xml:space="preserve"> на </w:t>
            </w:r>
            <w:r>
              <w:rPr>
                <w:iCs/>
                <w:sz w:val="14"/>
                <w:szCs w:val="14"/>
              </w:rPr>
              <w:t xml:space="preserve">первоначальные </w:t>
            </w:r>
            <w:r>
              <w:rPr>
                <w:sz w:val="14"/>
                <w:szCs w:val="14"/>
              </w:rPr>
              <w:t>- полученные из первоисточника (показания очевидца событий, подлинные документы и т. д.);</w:t>
            </w:r>
            <w:r>
              <w:rPr>
                <w:b/>
                <w:iCs/>
                <w:sz w:val="14"/>
                <w:szCs w:val="14"/>
              </w:rPr>
              <w:t>2.</w:t>
            </w:r>
            <w:r>
              <w:rPr>
                <w:iCs/>
                <w:sz w:val="14"/>
                <w:szCs w:val="14"/>
              </w:rPr>
              <w:t xml:space="preserve"> производные -  </w:t>
            </w:r>
            <w:r>
              <w:rPr>
                <w:sz w:val="14"/>
                <w:szCs w:val="14"/>
              </w:rPr>
              <w:t>полученные из "вторых рук" (сведения со слов других лиц, слепок с вещественного доказательства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В зависимости от характера различают доказательства: </w:t>
            </w:r>
            <w:r>
              <w:rPr>
                <w:b/>
                <w:iCs/>
                <w:sz w:val="14"/>
                <w:szCs w:val="14"/>
              </w:rPr>
              <w:t>1.</w:t>
            </w:r>
            <w:r>
              <w:rPr>
                <w:iCs/>
                <w:sz w:val="14"/>
                <w:szCs w:val="14"/>
              </w:rPr>
              <w:t xml:space="preserve"> прямые - </w:t>
            </w:r>
            <w:r>
              <w:rPr>
                <w:sz w:val="14"/>
                <w:szCs w:val="14"/>
              </w:rPr>
              <w:t xml:space="preserve">учитывая их достоверность, можно сделать вывод о существовании доказываемого факта (Например, на основании специальной генетической экспертизы можно установить отцовство) </w:t>
            </w:r>
            <w:r>
              <w:rPr>
                <w:b/>
                <w:iCs/>
                <w:sz w:val="14"/>
                <w:szCs w:val="14"/>
              </w:rPr>
              <w:t>2.</w:t>
            </w:r>
            <w:r>
              <w:rPr>
                <w:iCs/>
                <w:sz w:val="14"/>
                <w:szCs w:val="14"/>
              </w:rPr>
              <w:t xml:space="preserve"> косвенные - </w:t>
            </w:r>
            <w:r>
              <w:rPr>
                <w:sz w:val="14"/>
                <w:szCs w:val="14"/>
              </w:rPr>
              <w:t>опираясь на которые можно лишь предполагать о существовании доказываемого факта (Для установления фактов косвенных доказательств нужно несколько, например для установления отцовства одних свидетельских показаний недостаточно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. Оценка доказательств и обязанность доказывания в уголовном процессе</w:t>
            </w:r>
            <w:r>
              <w:rPr>
                <w:color w:val="000000"/>
                <w:sz w:val="14"/>
                <w:szCs w:val="14"/>
              </w:rPr>
              <w:br/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з презумпции невиновности вытекают правила об обязанности доказывания, т. е. о том, кто в уголовном процессе обязан обосновывать те или иные тезисы, собирать, представлять, проверять, оценивать доказательства. Так как обвиняемый считается невиновным, то обязанность доказывания распределяется следующим образом:</w:t>
              <w:br/>
              <w:br/>
              <w:t xml:space="preserve">1. Обвиняемый не обязан доказывать свою невиновность. Обвиняемый вправе опровергать обвинение, но не обязан это делать. Непредставление обвиняемым доказательств невиновности не может служить основанием, вывода о его виновности. Молчание обвиняемого, нежелание давать показания не может толковаться ему во вред. Версия обвиняемого, противоречащая обвинению, об объективно возможных обстоятельствах дела должна приниматься за истинную, пока она не опровергнута.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. Обязанность доказывания обвинения лежит на обвинителе. На предварительном следствии это следователь, формулирующий обвинения, и прокурор; в суде — государственный или частный обвинитель.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3. Запрещается перелагать обязанность доказывания на обвиняемого, т, е. требовать от него представления, поисков доказательств в обоснование выдвигаемых им версий. Если обвиняемый ссылается на обстоятельства, которые он лично не может доказать, или на доказательства, которые сам не может представить, то органы расследования, прокурор и суд обязаны принять меры к установлению этих обстоятельств, к обнаружению соответствующих доказательств.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УПК устанавливает, что суд, прокурор, следователь и лицо, производящее дознание, не вправе перелагать обязанность доказывания на обвиняемого.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 Обязанность доказывания обстоятельств, подлежащие установлению по делу, лежит на органах предварительного расследования, прокуроре и суде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инуждение к даче показаний обвиняемого, подозреваемого путем применения угроз, шантажа или иных незаконных действий со стороны следователя или лица, производящего дознание, является преступлением и наказывается лишением свободы.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рушение требований УПК может привести к утрате доказательств, которые впоследствии невозможно будет восполнить. Доказательства, полученные с нарушением закона, признаются не имеющими юридической силы, не могут быть положены в основу обвинения, а так же использоваться для доказывания обстоятельств, подлежащих установлению по делу. При достаточности доказательств вины органы расследования выносят постановление о привлечении лица в качестве обвиняемого.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7 Гражданский иск в уголовном процессе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Гражданский иск в уголовном процессе - это заявленное физи</w:t>
              <w:softHyphen/>
              <w:t xml:space="preserve">ческим или юридическим лицом </w:t>
            </w:r>
            <w:r>
              <w:rPr>
                <w:iCs/>
                <w:sz w:val="14"/>
                <w:szCs w:val="14"/>
              </w:rPr>
              <w:t>требование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1)</w:t>
            </w:r>
            <w:r>
              <w:rPr>
                <w:sz w:val="14"/>
                <w:szCs w:val="14"/>
              </w:rPr>
              <w:t xml:space="preserve"> о возмещении имущественного ущерба, причиненного престу</w:t>
              <w:softHyphen/>
              <w:t xml:space="preserve">плением; </w:t>
            </w:r>
            <w:r>
              <w:rPr>
                <w:b/>
                <w:sz w:val="14"/>
                <w:szCs w:val="14"/>
              </w:rPr>
              <w:t>2)</w:t>
            </w:r>
            <w:r>
              <w:rPr>
                <w:sz w:val="14"/>
                <w:szCs w:val="14"/>
              </w:rPr>
              <w:t xml:space="preserve">предъявленное обвиняемому или иному лицу, несущему по закону материальную  ответственность за действия обвиняемого; </w:t>
            </w:r>
            <w:r>
              <w:rPr>
                <w:b/>
                <w:sz w:val="14"/>
                <w:szCs w:val="14"/>
              </w:rPr>
              <w:t>3)</w:t>
            </w:r>
            <w:r>
              <w:rPr>
                <w:sz w:val="14"/>
                <w:szCs w:val="14"/>
              </w:rPr>
              <w:t xml:space="preserve">рассматриваемое совместно с уголовным делом.. </w:t>
            </w:r>
            <w:r>
              <w:rPr>
                <w:iCs/>
                <w:spacing w:val="-3"/>
                <w:sz w:val="14"/>
                <w:szCs w:val="14"/>
              </w:rPr>
              <w:t xml:space="preserve">Гражданский иск </w:t>
            </w:r>
            <w:r>
              <w:rPr>
                <w:spacing w:val="-3"/>
                <w:sz w:val="14"/>
                <w:szCs w:val="14"/>
              </w:rPr>
              <w:t xml:space="preserve">в защиту интересов несовершеннолетних, лиц, </w:t>
            </w:r>
            <w:r>
              <w:rPr>
                <w:sz w:val="14"/>
                <w:szCs w:val="14"/>
              </w:rPr>
              <w:t>признанных недееспособными либо ограниченно дееспособны</w:t>
              <w:softHyphen/>
            </w:r>
            <w:r>
              <w:rPr>
                <w:spacing w:val="-2"/>
                <w:sz w:val="14"/>
                <w:szCs w:val="14"/>
              </w:rPr>
              <w:t>ми в порядке, установленном гражданским процессуальным-за</w:t>
              <w:softHyphen/>
            </w:r>
            <w:r>
              <w:rPr>
                <w:sz w:val="14"/>
                <w:szCs w:val="14"/>
              </w:rPr>
              <w:t>конодательством, лиц, которые по иным причинам не могут са</w:t>
              <w:softHyphen/>
              <w:t xml:space="preserve">ми защищать свои права и законные интересы, </w:t>
            </w:r>
            <w:r>
              <w:rPr>
                <w:iCs/>
                <w:sz w:val="14"/>
                <w:szCs w:val="14"/>
              </w:rPr>
              <w:t>может быть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4)</w:t>
            </w:r>
            <w:r>
              <w:rPr>
                <w:sz w:val="14"/>
                <w:szCs w:val="14"/>
              </w:rPr>
              <w:t>предъявлен их законными представителям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5)</w:t>
            </w:r>
            <w:r>
              <w:rPr>
                <w:sz w:val="14"/>
                <w:szCs w:val="14"/>
              </w:rPr>
              <w:t>предъявлен или поддержан прокурором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pacing w:val="-1"/>
                <w:sz w:val="14"/>
                <w:szCs w:val="14"/>
              </w:rPr>
              <w:t xml:space="preserve">Предметом </w:t>
            </w:r>
            <w:r>
              <w:rPr>
                <w:spacing w:val="-1"/>
                <w:sz w:val="14"/>
                <w:szCs w:val="14"/>
              </w:rPr>
              <w:t xml:space="preserve">гражданского иска в уголовном процессе является </w:t>
            </w:r>
            <w:r>
              <w:rPr>
                <w:sz w:val="14"/>
                <w:szCs w:val="14"/>
              </w:rPr>
              <w:t xml:space="preserve">требование о возмещении </w:t>
            </w:r>
            <w:r>
              <w:rPr>
                <w:iCs/>
                <w:sz w:val="14"/>
                <w:szCs w:val="14"/>
              </w:rPr>
              <w:t xml:space="preserve">ущерба, </w:t>
            </w:r>
            <w:r>
              <w:rPr>
                <w:sz w:val="14"/>
                <w:szCs w:val="14"/>
              </w:rPr>
              <w:t xml:space="preserve">который: </w:t>
            </w:r>
            <w:r>
              <w:rPr>
                <w:b/>
                <w:sz w:val="14"/>
                <w:szCs w:val="14"/>
              </w:rPr>
              <w:t xml:space="preserve">1. </w:t>
            </w:r>
            <w:r>
              <w:rPr>
                <w:sz w:val="14"/>
                <w:szCs w:val="14"/>
              </w:rPr>
              <w:t xml:space="preserve">может быть предъявлен в денежном выражении; </w:t>
            </w:r>
            <w:r>
              <w:rPr>
                <w:iCs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2.</w:t>
            </w:r>
            <w:r>
              <w:rPr>
                <w:sz w:val="14"/>
                <w:szCs w:val="14"/>
              </w:rPr>
              <w:t xml:space="preserve"> причинен непосредственно преступлением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гражданский иск </w:t>
            </w:r>
            <w:r>
              <w:rPr>
                <w:iCs/>
                <w:sz w:val="14"/>
                <w:szCs w:val="14"/>
              </w:rPr>
              <w:t>может быть предъ</w:t>
              <w:softHyphen/>
              <w:t xml:space="preserve">явлен </w:t>
            </w:r>
            <w:r>
              <w:rPr>
                <w:sz w:val="14"/>
                <w:szCs w:val="14"/>
              </w:rPr>
              <w:t>после возбуждения уголовного дела и до окончания су</w:t>
              <w:softHyphen/>
              <w:t>дебного следствия при разбирательстве данного уголовного дела в суде первой инстанции. При предъявлении гражданского иска гражданский истец освобождается от уплаты государст</w:t>
              <w:softHyphen/>
              <w:t>венной пошлины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жданский иск в защиту интересов несовершеннолетних, лиц, признанных недееспособными либо ограниченно дееспо</w:t>
              <w:softHyphen/>
              <w:t>собными в порядке, установленном гражданским процессуаль</w:t>
              <w:softHyphen/>
              <w:t xml:space="preserve">ным законодательством, лиц, которые по иным причинам не могут сами защищать свои права и законные интересы, </w:t>
            </w:r>
            <w:r>
              <w:rPr>
                <w:iCs/>
                <w:sz w:val="14"/>
                <w:szCs w:val="14"/>
              </w:rPr>
              <w:t xml:space="preserve">может быть предъявлен </w:t>
            </w:r>
            <w:r>
              <w:rPr>
                <w:sz w:val="14"/>
                <w:szCs w:val="14"/>
              </w:rPr>
              <w:t>их законными представителями или прокуро</w:t>
              <w:softHyphen/>
            </w:r>
            <w:r>
              <w:rPr>
                <w:spacing w:val="-1"/>
                <w:sz w:val="14"/>
                <w:szCs w:val="14"/>
              </w:rPr>
              <w:t xml:space="preserve">ром, а в защиту интересов государства - прокурор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4"/>
                <w:szCs w:val="14"/>
              </w:rPr>
              <w:t xml:space="preserve">Суд вправе рассмотреть гражданский иск в </w:t>
            </w:r>
            <w:r>
              <w:rPr>
                <w:iCs/>
                <w:spacing w:val="-2"/>
                <w:sz w:val="14"/>
                <w:szCs w:val="14"/>
              </w:rPr>
              <w:t xml:space="preserve">отсутствие </w:t>
            </w:r>
            <w:r>
              <w:rPr>
                <w:spacing w:val="-2"/>
                <w:sz w:val="14"/>
                <w:szCs w:val="14"/>
              </w:rPr>
              <w:t>граж</w:t>
              <w:softHyphen/>
            </w:r>
            <w:r>
              <w:rPr>
                <w:sz w:val="14"/>
                <w:szCs w:val="14"/>
              </w:rPr>
              <w:t xml:space="preserve">данского истца, если: </w:t>
            </w:r>
            <w:r>
              <w:rPr>
                <w:spacing w:val="-3"/>
                <w:sz w:val="14"/>
                <w:szCs w:val="14"/>
              </w:rPr>
              <w:t>А) об этом ходатайствует гражданский истец или его представитель;</w:t>
            </w:r>
            <w:r>
              <w:rPr>
                <w:sz w:val="14"/>
                <w:szCs w:val="14"/>
              </w:rPr>
              <w:t xml:space="preserve"> Б) гражданский иск поддерживает прокурор; В) подсудимый полностью согласен с предъявленным граждан</w:t>
              <w:softHyphen/>
              <w:t>ским иском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В остальных случаях суд при неявке гражданского истца или </w:t>
            </w:r>
            <w:r>
              <w:rPr>
                <w:spacing w:val="-3"/>
                <w:sz w:val="14"/>
                <w:szCs w:val="14"/>
              </w:rPr>
              <w:t xml:space="preserve">его представителя </w:t>
            </w:r>
            <w:r>
              <w:rPr>
                <w:iCs/>
                <w:spacing w:val="-3"/>
                <w:sz w:val="14"/>
                <w:szCs w:val="14"/>
              </w:rPr>
              <w:t>вправе оставить гражданский иск без рас</w:t>
              <w:softHyphen/>
            </w:r>
            <w:r>
              <w:rPr>
                <w:iCs/>
                <w:sz w:val="14"/>
                <w:szCs w:val="14"/>
              </w:rPr>
              <w:t xml:space="preserve">смотрения. </w:t>
            </w:r>
            <w:r>
              <w:rPr>
                <w:sz w:val="14"/>
                <w:szCs w:val="14"/>
              </w:rPr>
              <w:t>В этом случае за гражданским истцом сохраняется право предъявить иск в порядке гражданского судопроизводст</w:t>
              <w:softHyphen/>
              <w:t>ва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При постановлении оправдательного приговора, вынесении </w:t>
            </w:r>
            <w:r>
              <w:rPr>
                <w:spacing w:val="-2"/>
                <w:sz w:val="14"/>
                <w:szCs w:val="14"/>
              </w:rPr>
              <w:t xml:space="preserve">постановления или определения </w:t>
            </w:r>
            <w:r>
              <w:rPr>
                <w:iCs/>
                <w:spacing w:val="-2"/>
                <w:sz w:val="14"/>
                <w:szCs w:val="14"/>
              </w:rPr>
              <w:t xml:space="preserve">о прекращении уголовного дела </w:t>
            </w:r>
            <w:r>
              <w:rPr>
                <w:iCs/>
                <w:sz w:val="14"/>
                <w:szCs w:val="14"/>
              </w:rPr>
              <w:t>по следующим основаниям</w:t>
            </w:r>
            <w:r>
              <w:rPr>
                <w:b/>
                <w:iCs/>
                <w:sz w:val="14"/>
                <w:szCs w:val="14"/>
              </w:rPr>
              <w:t>:</w:t>
            </w:r>
            <w:r>
              <w:rPr>
                <w:b/>
                <w:sz w:val="14"/>
                <w:szCs w:val="14"/>
              </w:rPr>
              <w:t xml:space="preserve"> 1)</w:t>
            </w:r>
            <w:r>
              <w:rPr>
                <w:sz w:val="14"/>
                <w:szCs w:val="14"/>
              </w:rPr>
              <w:t xml:space="preserve"> отсутствие события преступления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2)</w:t>
            </w:r>
            <w:r>
              <w:rPr>
                <w:sz w:val="14"/>
                <w:szCs w:val="14"/>
              </w:rPr>
              <w:t xml:space="preserve"> отсутствие в деянии состава преступления; </w:t>
            </w:r>
            <w:r>
              <w:rPr>
                <w:b/>
                <w:sz w:val="14"/>
                <w:szCs w:val="14"/>
              </w:rPr>
              <w:t>3)</w:t>
            </w:r>
            <w:r>
              <w:rPr>
                <w:sz w:val="14"/>
                <w:szCs w:val="14"/>
              </w:rPr>
              <w:t xml:space="preserve"> истечение сроков давности уголовного преследования; </w:t>
            </w:r>
            <w:r>
              <w:rPr>
                <w:b/>
                <w:sz w:val="14"/>
                <w:szCs w:val="14"/>
              </w:rPr>
              <w:t>4)</w:t>
            </w:r>
            <w:r>
              <w:rPr>
                <w:sz w:val="14"/>
                <w:szCs w:val="14"/>
              </w:rPr>
              <w:t xml:space="preserve"> смерть подозреваемого или обвиняемого, за исключением слу</w:t>
              <w:softHyphen/>
            </w:r>
            <w:r>
              <w:rPr>
                <w:spacing w:val="-1"/>
                <w:sz w:val="14"/>
                <w:szCs w:val="14"/>
              </w:rPr>
              <w:t xml:space="preserve">чаев, когда производство по уголовному делу необходимо для </w:t>
            </w:r>
            <w:r>
              <w:rPr>
                <w:sz w:val="14"/>
                <w:szCs w:val="14"/>
              </w:rPr>
              <w:t xml:space="preserve">реабилитации умершего; </w:t>
            </w:r>
            <w:r>
              <w:rPr>
                <w:b/>
                <w:sz w:val="14"/>
                <w:szCs w:val="14"/>
              </w:rPr>
              <w:t>5)</w:t>
            </w:r>
            <w:r>
              <w:rPr>
                <w:sz w:val="14"/>
                <w:szCs w:val="14"/>
              </w:rPr>
              <w:t xml:space="preserve"> отсутствие заключения суда о наличии признаков преступления в действиях одного из лиц, указанных в законе, либо от</w:t>
              <w:softHyphen/>
              <w:t>сутствие согласия соответственно Совета Федерации, Госдумы, Конституционного Суда РФ, квалификационной коллегии судей на возбуждение уголовного дела или привлечение в каче</w:t>
              <w:softHyphen/>
              <w:t xml:space="preserve">стве обвиняемого одного из лиц, указанных законе; </w:t>
            </w:r>
            <w:r>
              <w:rPr>
                <w:b/>
                <w:sz w:val="14"/>
                <w:szCs w:val="14"/>
              </w:rPr>
              <w:t>6)</w:t>
            </w:r>
            <w:r>
              <w:rPr>
                <w:sz w:val="14"/>
                <w:szCs w:val="14"/>
              </w:rPr>
              <w:t xml:space="preserve"> непричастность подозреваемого или обвиняемого к совершению преступления; </w:t>
            </w:r>
            <w:r>
              <w:rPr>
                <w:b/>
                <w:sz w:val="14"/>
                <w:szCs w:val="14"/>
              </w:rPr>
              <w:t>7)</w:t>
            </w:r>
            <w:r>
              <w:rPr>
                <w:sz w:val="14"/>
                <w:szCs w:val="14"/>
              </w:rPr>
              <w:t xml:space="preserve"> вследствие акта об амнистии; </w:t>
            </w:r>
            <w:r>
              <w:rPr>
                <w:b/>
                <w:sz w:val="14"/>
                <w:szCs w:val="14"/>
              </w:rPr>
              <w:t>8)</w:t>
            </w:r>
            <w:r>
              <w:rPr>
                <w:sz w:val="14"/>
                <w:szCs w:val="14"/>
              </w:rPr>
              <w:t xml:space="preserve"> наличие в отношении подозреваемого или обвиняемого всту</w:t>
              <w:softHyphen/>
              <w:t>пившего в законную силу приговора по тому же обвинению либо определения суда или постановления судьи о прекраще</w:t>
              <w:softHyphen/>
              <w:t xml:space="preserve">нии уголовного дела по тому же обвинению; </w:t>
            </w:r>
            <w:r>
              <w:rPr>
                <w:b/>
                <w:sz w:val="14"/>
                <w:szCs w:val="14"/>
              </w:rPr>
              <w:t>9)</w:t>
            </w:r>
            <w:r>
              <w:rPr>
                <w:sz w:val="14"/>
                <w:szCs w:val="14"/>
              </w:rPr>
              <w:t xml:space="preserve"> наличие в отношении подозреваемого или обвиняемого неотмененного постановления органа дознания, следователя и прокурора о прекращении уголовного дела по тому же обвине</w:t>
              <w:softHyphen/>
              <w:t>нию либо об отказе в возбуждении уголовного дела - суд отка</w:t>
              <w:softHyphen/>
              <w:t xml:space="preserve">зывает в удовлетворении гражданского иска. </w:t>
            </w:r>
            <w:r>
              <w:rPr>
                <w:spacing w:val="-3"/>
                <w:sz w:val="14"/>
                <w:szCs w:val="14"/>
              </w:rPr>
              <w:t xml:space="preserve">В остальных случаях суд </w:t>
            </w:r>
            <w:r>
              <w:rPr>
                <w:iCs/>
                <w:spacing w:val="-3"/>
                <w:sz w:val="14"/>
                <w:szCs w:val="14"/>
              </w:rPr>
              <w:t>оставляет гражданский иск без рас</w:t>
            </w:r>
            <w:r>
              <w:rPr>
                <w:iCs/>
                <w:sz w:val="14"/>
                <w:szCs w:val="14"/>
              </w:rPr>
              <w:t xml:space="preserve">смотрения. </w:t>
            </w:r>
            <w:r>
              <w:rPr>
                <w:sz w:val="14"/>
                <w:szCs w:val="14"/>
              </w:rPr>
              <w:t>Оставление судом гражданского иска без рассмот</w:t>
              <w:softHyphen/>
              <w:t>рения не препятствует последующему его предъявлению и рассмотрению в порядке гражданского судопроизводства.</w:t>
            </w:r>
          </w:p>
          <w:p>
            <w:pPr>
              <w:pStyle w:val="Normal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359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8. Меры уголовно –процессуального принуждения и их характеристика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язательство о явке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 необходимости у подозреваемого, обвиняемого, а также потерпевшего или свидетеля может быть взято обязательство о явке. 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ивод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лучае неявки по вызову без уважительных причин подозреваемый, обвиняемый, а также потерпевший и свидетель могут быть подвергнуты приводу.    </w:t>
              <w:br/>
              <w:t>Привод состоит в принудительном доставлении лица к дознавателю, следователю, прокурору или в суд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Временное отстранение от должности</w:t>
            </w:r>
            <w:r>
              <w:rPr>
                <w:sz w:val="14"/>
                <w:szCs w:val="14"/>
              </w:rPr>
              <w:t xml:space="preserve">  </w:t>
              <w:br/>
              <w:t xml:space="preserve">     При необходимости временного отстранения от должности подозреваемого или обвиняемого дознаватель, следователь с согласия прокурора возбуждает перед судом по месту производства предварительного расследования соответствующее ходатайство </w:t>
              <w:b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аложении ареста на имущество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обеспечения исполнения приговора в части гражданского иска, других имущественных взысканий или возможной конфискации имущества, полученного в результате преступных действий либо нажитого преступным путем, прокурор, а также дознаватель или следователь с согласия прокурора возбуждают перед судом ходатайство о наложении ареста на имущество подозреваемого, обвиняемого или лиц, несущих по закону материальную ответственность за их действия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 </w:t>
            </w:r>
            <w:r>
              <w:rPr>
                <w:b/>
                <w:sz w:val="14"/>
                <w:szCs w:val="14"/>
              </w:rPr>
              <w:t>Денежное взыскание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случаях неисполнения участниками уголовного судопроизводства процессуальных обязанностей, предусмотренных УПК, а также нарушения ими порядка в судебном заседании на них может быть наложено денежное взыскание в размере до двадцати пяти минимальных размеров оплаты труда в порядке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Меры пресечения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ка о невыезде, личное поручительство, наблюдение воинской части, присмотр за несовершеннолетними, залог, домашний арест, заключение под стражу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9. Процессуальный порядок возбуждения или отказа в возбуждении угол. дела 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Возбуждение уголовного дела  публичного обвинения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     </w:t>
            </w:r>
            <w:r>
              <w:rPr>
                <w:sz w:val="14"/>
                <w:szCs w:val="14"/>
              </w:rPr>
              <w:br/>
              <w:t xml:space="preserve">     1. При наличии повода и основания, орган дознания, дознаватель или следователь с согласия прокурора, а также прокурор в пределах компетенции, возбуждают уголовное дело, о чем выносится соответствующее </w:t>
            </w:r>
            <w:r>
              <w:rPr>
                <w:b/>
                <w:sz w:val="14"/>
                <w:szCs w:val="14"/>
              </w:rPr>
              <w:t xml:space="preserve">постановление </w:t>
            </w:r>
            <w:r>
              <w:rPr>
                <w:sz w:val="14"/>
                <w:szCs w:val="14"/>
              </w:rPr>
              <w:t>     </w:t>
              <w:br/>
              <w:t>     2. В постановлении о возбуждении уголовного дела указываются:     </w:t>
              <w:br/>
              <w:t>     1) дата, время и место его вынесения;     </w:t>
              <w:br/>
              <w:t>     2) кем оно вынесено;   </w:t>
              <w:br/>
              <w:t>     3) повод и основание для возбуждения уголовного дела; </w:t>
              <w:br/>
              <w:t>     4) пункт, часть, статья УК, на основании которых возбуждается уголовное дело.</w:t>
              <w:br/>
              <w:t>     3. Если уголовное дело направляется прокурору для определения подследственности, то об этом в постановлении о возбуждении уголовного дела делается соответствующая отметка.     </w:t>
              <w:br/>
              <w:t xml:space="preserve">     4. Постановление следователя, дознавателя о возбуждении уголовного дела незамедлительно направляется прокурору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К </w:t>
            </w:r>
            <w:r>
              <w:rPr>
                <w:i/>
                <w:sz w:val="14"/>
                <w:szCs w:val="14"/>
              </w:rPr>
              <w:t>постановлению прилагаются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материалы проверки сообщения</w:t>
            </w:r>
            <w:r>
              <w:rPr>
                <w:sz w:val="14"/>
                <w:szCs w:val="14"/>
              </w:rPr>
              <w:t xml:space="preserve"> о преступлении,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а в случае производства отдельных следственных действий по закреплению следов преступления и установлению лица, его совершившего (осмотр места происшествия, освидетельствование, назначение судебной экспертизы), - соответствующие </w:t>
            </w:r>
            <w:r>
              <w:rPr>
                <w:b/>
                <w:sz w:val="14"/>
                <w:szCs w:val="14"/>
              </w:rPr>
              <w:t>протоколы и постановления</w:t>
            </w:r>
            <w:r>
              <w:rPr>
                <w:sz w:val="14"/>
                <w:szCs w:val="14"/>
              </w:rPr>
              <w:t xml:space="preserve">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курор, получив постановление, незамедлительн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дает согласие</w:t>
            </w:r>
            <w:r>
              <w:rPr>
                <w:sz w:val="14"/>
                <w:szCs w:val="14"/>
              </w:rPr>
              <w:t xml:space="preserve"> на возбуждение уголовного дела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либо выносит </w:t>
            </w:r>
            <w:r>
              <w:rPr>
                <w:b/>
                <w:sz w:val="14"/>
                <w:szCs w:val="14"/>
              </w:rPr>
              <w:t>постановление об отказе в даче согласия на возбуждение</w:t>
            </w:r>
            <w:r>
              <w:rPr>
                <w:sz w:val="14"/>
                <w:szCs w:val="14"/>
              </w:rPr>
              <w:t xml:space="preserve"> уголовного дела или о возвращении материалов для дополнительной проверки, которая должна быть проведена в срок не более 5 суток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 решении прокурора следователь, дознаватель в тот же день уведомляет заявителя, а также лицо, в отношении которого возбуждено уголовное дело. 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Возбуждение уголовного дела  частно-публичного обвинения </w:t>
            </w:r>
            <w:r>
              <w:rPr>
                <w:b/>
                <w:sz w:val="14"/>
                <w:szCs w:val="14"/>
              </w:rPr>
              <w:t>по заявлению потерпевшего</w:t>
            </w:r>
            <w:r>
              <w:rPr>
                <w:sz w:val="14"/>
                <w:szCs w:val="14"/>
              </w:rPr>
              <w:t xml:space="preserve">. </w:t>
              <w:br/>
            </w:r>
            <w:r>
              <w:rPr>
                <w:b/>
                <w:sz w:val="14"/>
                <w:szCs w:val="14"/>
              </w:rPr>
              <w:t>При отсутствии основания для возбуждения</w:t>
            </w:r>
            <w:r>
              <w:rPr>
                <w:sz w:val="14"/>
                <w:szCs w:val="14"/>
              </w:rPr>
              <w:t xml:space="preserve"> уголовного дела прокурор, следователь, орган дознания или дознаватель выносит </w:t>
            </w:r>
            <w:r>
              <w:rPr>
                <w:b/>
                <w:sz w:val="14"/>
                <w:szCs w:val="14"/>
              </w:rPr>
              <w:t>постановление об отказе</w:t>
            </w:r>
            <w:r>
              <w:rPr>
                <w:sz w:val="14"/>
                <w:szCs w:val="14"/>
              </w:rPr>
              <w:t xml:space="preserve"> в возбуждении уголовного дела. </w:t>
              <w:br/>
              <w:t xml:space="preserve"> вопрос о возбуждении уголовного дела за заведомо ложный донос в отношении лица, заявившего или распространившего </w:t>
            </w:r>
            <w:r>
              <w:rPr>
                <w:b/>
                <w:sz w:val="14"/>
                <w:szCs w:val="14"/>
              </w:rPr>
              <w:t>ложное сообщение о преступлении</w:t>
            </w:r>
            <w:r>
              <w:rPr>
                <w:sz w:val="14"/>
                <w:szCs w:val="14"/>
              </w:rPr>
              <w:t>.</w:t>
              <w:br/>
            </w:r>
            <w:r>
              <w:rPr>
                <w:b/>
                <w:sz w:val="14"/>
                <w:szCs w:val="14"/>
              </w:rPr>
              <w:t>Копия постановления</w:t>
            </w:r>
            <w:r>
              <w:rPr>
                <w:sz w:val="14"/>
                <w:szCs w:val="14"/>
              </w:rPr>
              <w:t xml:space="preserve"> об отказе в возбуждении уголовного дела в течение 24 часов с момента его вынесения направляется заявителю и прокурору. При этом заявителю разъясняются его право обжаловать данное постановление и </w:t>
            </w:r>
            <w:r>
              <w:rPr>
                <w:b/>
                <w:sz w:val="14"/>
                <w:szCs w:val="14"/>
              </w:rPr>
              <w:t>порядок обжалования</w:t>
            </w:r>
            <w:r>
              <w:rPr>
                <w:sz w:val="14"/>
                <w:szCs w:val="14"/>
              </w:rPr>
              <w:t>.     </w:t>
              <w:br/>
              <w:t xml:space="preserve">     5. Отказ в возбуждении уголовного дела может быть </w:t>
            </w:r>
            <w:r>
              <w:rPr>
                <w:b/>
                <w:sz w:val="14"/>
                <w:szCs w:val="14"/>
              </w:rPr>
              <w:t>обжалован прокурору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или в суд в порядке</w:t>
            </w:r>
            <w:r>
              <w:rPr>
                <w:sz w:val="14"/>
                <w:szCs w:val="14"/>
              </w:rPr>
              <w:t xml:space="preserve">, </w:t>
              <w:br/>
              <w:t xml:space="preserve">     После вынесения постановления о возбуждении уголовного дела в порядке, </w:t>
              <w:br/>
              <w:t>     1) прокурор направляет уголовное дело для производства предварительного расследования;   </w:t>
              <w:br/>
              <w:t>     2) следователь приступает к производству предварительного следствия;     </w:t>
              <w:br/>
              <w:t>     3) орган дознания производит неотложные следственные действия и направляет уголовное дело прокурору, а по уголовным делам, производит дознание.</w:t>
              <w:br/>
              <w:t>     </w:t>
              <w:br/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30. Порядок проведение предварительного расследования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Cs/>
                <w:iCs/>
                <w:spacing w:val="-3"/>
                <w:sz w:val="14"/>
                <w:szCs w:val="14"/>
              </w:rPr>
              <w:t xml:space="preserve">Предварительное расследование </w:t>
            </w:r>
            <w:r>
              <w:rPr>
                <w:iCs/>
                <w:spacing w:val="-3"/>
                <w:sz w:val="14"/>
                <w:szCs w:val="14"/>
              </w:rPr>
              <w:t>представляет собой деятель</w:t>
              <w:softHyphen/>
            </w:r>
            <w:r>
              <w:rPr>
                <w:iCs/>
                <w:spacing w:val="-5"/>
                <w:sz w:val="14"/>
                <w:szCs w:val="14"/>
              </w:rPr>
              <w:t>ность следователей и дознавателей по разрешению уголовных дел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Расследование именуется </w:t>
            </w:r>
            <w:r>
              <w:rPr>
                <w:iCs/>
                <w:sz w:val="14"/>
                <w:szCs w:val="14"/>
              </w:rPr>
              <w:t xml:space="preserve">предварительным </w:t>
            </w:r>
            <w:r>
              <w:rPr>
                <w:sz w:val="14"/>
                <w:szCs w:val="14"/>
              </w:rPr>
              <w:t>потому, что пред</w:t>
              <w:softHyphen/>
              <w:t>шествует судебному производству.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  <w:sz w:val="14"/>
                <w:szCs w:val="14"/>
              </w:rPr>
              <w:t>Формы предварительного расследования: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предварительное следствие</w:t>
            </w:r>
            <w:r>
              <w:rPr>
                <w:sz w:val="14"/>
                <w:szCs w:val="14"/>
              </w:rPr>
              <w:t xml:space="preserve">; </w:t>
            </w:r>
            <w:r>
              <w:rPr>
                <w:b/>
                <w:sz w:val="14"/>
                <w:szCs w:val="14"/>
              </w:rPr>
              <w:t>дознание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едует четко представлять разницу между органами дознания и специализированной службой дозн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>Органы дознания</w:t>
            </w:r>
            <w:r>
              <w:rPr>
                <w:sz w:val="14"/>
                <w:szCs w:val="14"/>
              </w:rPr>
              <w:t xml:space="preserve"> - это милиция, командиры воинских частей, органы Государственной противопожарной службы, дознаватели пограничных органов ФСБ, пограничной службы, капитаны морских судов.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 это производится в рамках дел, по которым предварительное расследование обязательно, и до принятия следователем уголовного дела. Они же обязаны предупреждать и пресекать преступления. В роли представителя органа дознания в милиции может выступать участковый инспектор, оперуполномоче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4"/>
                <w:szCs w:val="14"/>
              </w:rPr>
              <w:t>Специализированная служба дознания</w:t>
            </w:r>
            <w:r>
              <w:rPr>
                <w:bCs/>
                <w:sz w:val="14"/>
                <w:szCs w:val="14"/>
              </w:rPr>
              <w:t xml:space="preserve"> В территориальном отделе внутренних дел это, как правило, группа дознавателей, включающая от 4 до 6 сотрудников во главе с начальником отделения по организации раскрытия и расследования преступлений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рганы дознания в десятидневный срок, устанавливают обстоятельства совершенного преступления и личность правонарушителя, очевидцев и других лиц.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Затем начальник органа дознания, изучив протокол и приложенные к нему материалы, при наличии достаточных оснований возбуждает уголовное дело и формулирует обвинение с указанием статьи У К РФ.</w:t>
            </w:r>
          </w:p>
          <w:p>
            <w:pPr>
              <w:pStyle w:val="Normal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осле этого направляется прокурору, который в срок, не превышающий трех суток, принимает одно из следующих решений: о направлении уголовного дела в суд; о направлении уголовного дела для производства дознания или предварительного следствия; о прекращении уголовного дел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редварительное следствие производится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ледователями прокуратуры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ледователями органов федеральной службы безопасности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ледователями органов внутренних дел РФ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ледователями органов по контролю за оборотом наркотиче</w:t>
              <w:softHyphen/>
              <w:t>ских средств и психотропных веществ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также следователями органа, выявившего эти преступления;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следователями того органа, к чьей подследственности относит</w:t>
              <w:softHyphen/>
              <w:t>ся преступление, в связи с которым возбуждено соответствую</w:t>
              <w:softHyphen/>
              <w:t>щее уголовное де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Следственные действия </w:t>
            </w:r>
            <w:r>
              <w:rPr>
                <w:i/>
                <w:iCs/>
                <w:color w:val="000000"/>
                <w:sz w:val="14"/>
                <w:szCs w:val="14"/>
              </w:rPr>
              <w:t>- это выполняемые следователем в со</w:t>
              <w:softHyphen/>
              <w:t>ответствии   с   требованиями   уголовно-процессуального   закона процессуальные действия по собиранию доказательств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Следственными действиями,   </w:t>
            </w:r>
            <w:r>
              <w:rPr>
                <w:color w:val="000000"/>
                <w:sz w:val="14"/>
                <w:szCs w:val="14"/>
              </w:rPr>
              <w:t xml:space="preserve">посредством  которых  собирают, закрепляют и исследуют доказательства, </w:t>
            </w:r>
            <w:r>
              <w:rPr>
                <w:b/>
                <w:bCs/>
                <w:color w:val="000000"/>
                <w:sz w:val="14"/>
                <w:szCs w:val="14"/>
              </w:rPr>
              <w:t>являются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допрос (свидетеля, потерпевшего, обвиняемого и подозревае</w:t>
              <w:softHyphen/>
              <w:t>мого)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очная ставка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предъявление для опознания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обыск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выемка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осмотр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освидетельствование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  <w:lang w:val="en-US"/>
              </w:rPr>
              <w:t>I</w:t>
            </w:r>
            <w:r>
              <w:rPr>
                <w:color w:val="000000"/>
                <w:sz w:val="14"/>
                <w:szCs w:val="14"/>
              </w:rPr>
              <w:t xml:space="preserve"> следственный эксперимент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наложение ареста на почтово-телеграфные отправления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             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контроль и запись переговоров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проверка показаний;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производство экспертизы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Предварительное следствие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приостанавливается </w:t>
            </w:r>
            <w:r>
              <w:rPr>
                <w:color w:val="000000"/>
                <w:sz w:val="14"/>
                <w:szCs w:val="14"/>
              </w:rPr>
              <w:t xml:space="preserve">лишь </w:t>
            </w:r>
            <w:r>
              <w:rPr>
                <w:i/>
                <w:iCs/>
                <w:color w:val="000000"/>
                <w:sz w:val="14"/>
                <w:szCs w:val="14"/>
              </w:rPr>
              <w:t>по исте</w:t>
              <w:softHyphen/>
              <w:t xml:space="preserve">чении его срока </w:t>
            </w:r>
            <w:r>
              <w:rPr>
                <w:color w:val="000000"/>
                <w:sz w:val="14"/>
                <w:szCs w:val="14"/>
              </w:rPr>
              <w:t xml:space="preserve">при наличии одного из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>следующих оснований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лицо,  подлежащее привлечению в качестве обвиняемого,  не установлено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 xml:space="preserve">подозреваемый или обвиняемый скрылся от следствия либо место его нахождения не установлено по иным причинам. Предварительное следствие может быть приостановлено и </w:t>
            </w:r>
            <w:r>
              <w:rPr>
                <w:i/>
                <w:iCs/>
                <w:color w:val="000000"/>
                <w:sz w:val="14"/>
                <w:szCs w:val="14"/>
              </w:rPr>
              <w:t xml:space="preserve">до окончания его срока </w:t>
            </w:r>
            <w:r>
              <w:rPr>
                <w:color w:val="000000"/>
                <w:sz w:val="14"/>
                <w:szCs w:val="14"/>
              </w:rPr>
              <w:t xml:space="preserve">при наличии одного </w:t>
            </w:r>
            <w:r>
              <w:rPr>
                <w:i/>
                <w:iCs/>
                <w:color w:val="000000"/>
                <w:sz w:val="14"/>
                <w:szCs w:val="14"/>
                <w:u w:val="single"/>
              </w:rPr>
              <w:t>из следующих оснований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место нахождения подозреваемого или обвиняемого известно, однако реальная возможность его участия в уголовном деле от</w:t>
              <w:softHyphen/>
              <w:t>сутствует;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временное тяжелое заболевание подозреваемого или обвиняе</w:t>
              <w:softHyphen/>
              <w:t xml:space="preserve">мого, удостоверенное медицинским . заключением, препятствует его участию в следственных и иных процессуальных действиях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 xml:space="preserve">Окончание предварительного расследования  </w:t>
            </w:r>
            <w:r>
              <w:rPr>
                <w:i/>
                <w:iCs/>
                <w:color w:val="000000"/>
                <w:sz w:val="14"/>
                <w:szCs w:val="14"/>
              </w:rPr>
              <w:t>-  заключительный этап деятельности следователя, дознавателя по уголовному делу, находящемуся в его производстве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2.  Закон предусматривает несколько </w:t>
            </w:r>
            <w:r>
              <w:rPr>
                <w:b/>
                <w:bCs/>
                <w:color w:val="000000"/>
                <w:sz w:val="14"/>
                <w:szCs w:val="14"/>
              </w:rPr>
              <w:t>форм окончания предвари</w:t>
              <w:softHyphen/>
              <w:t>тельного расследования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прекращение уголовного дела;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•  </w:t>
            </w:r>
            <w:r>
              <w:rPr>
                <w:color w:val="000000"/>
                <w:sz w:val="14"/>
                <w:szCs w:val="14"/>
              </w:rPr>
              <w:t>направление уголовного дела с обвинительным заключением прокурор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14"/>
                <w:szCs w:val="14"/>
              </w:rPr>
              <w:t xml:space="preserve">Обвинительное заключение </w:t>
            </w:r>
            <w:r>
              <w:rPr>
                <w:iCs/>
                <w:color w:val="000000"/>
                <w:sz w:val="14"/>
                <w:szCs w:val="14"/>
              </w:rPr>
              <w:t>- это процессуальный акт, состав</w:t>
              <w:softHyphen/>
              <w:t>ляемый следователем по окончании расследования им уголовного дела и отражающий результаты предварительного следствия в виде информации об обстоятельствах преступления и доказательст</w:t>
              <w:softHyphen/>
              <w:t>вах виновности обвиняемого в его совершении, данных, характе</w:t>
              <w:softHyphen/>
              <w:t>ризующих потерпевшего, обвиняемого, а также обстоятельства, смягчающие или отягчающие ответственность обвиняемого.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i/>
                <w:iCs/>
                <w:color w:val="000000"/>
                <w:sz w:val="14"/>
                <w:szCs w:val="14"/>
              </w:rPr>
            </w:r>
          </w:p>
          <w:p>
            <w:pPr>
              <w:pStyle w:val="Normal"/>
              <w:ind w:firstLine="540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Aji5m00">
    <w:name w:val="aji5m0_0"/>
    <w:basedOn w:val="Normal"/>
    <w:qFormat/>
    <w:pPr>
      <w:ind w:firstLine="600"/>
      <w:jc w:val="both"/>
    </w:pPr>
    <w:rPr/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8:52:00Z</dcterms:created>
  <dc:creator>1</dc:creator>
  <dc:description/>
  <dc:language>en-US</dc:language>
  <cp:lastModifiedBy>1</cp:lastModifiedBy>
  <cp:lastPrinted>2007-05-14T11:41:00Z</cp:lastPrinted>
  <dcterms:modified xsi:type="dcterms:W3CDTF">2007-05-14T07:57:00Z</dcterms:modified>
  <cp:revision>40</cp:revision>
  <dc:subject/>
  <dc:title>10</dc:title>
</cp:coreProperties>
</file>