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Гражданство Российской Федерации: понятие, принципы, порядок приобретения и прекращ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временной конституционно-правовой наук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ражданством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одразумевается устойчивая пра</w:t>
        <w:softHyphen/>
        <w:t>вовая связь человека с государством, характери</w:t>
        <w:softHyphen/>
        <w:t>зуемая взаимными правами и обязанностями, взаимной ответственностью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ждународных договоров РФ о двойном гражданстве, ФЗ «О гражданстве РФ» (2002 г,), Положением о порядке рассмотрения воп</w:t>
        <w:softHyphen/>
        <w:t>росов гражданства РФ, утвержденным указом Прези</w:t>
        <w:softHyphen/>
        <w:t>дента РФ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нципы российского гражданства: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вободное, равное и единое гражданство, неза</w:t>
        <w:softHyphen/>
        <w:t>висимо от оснований и времени его приобрете</w:t>
        <w:softHyphen/>
        <w:t>ния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ризнание права человека на приобретение, из</w:t>
        <w:softHyphen/>
        <w:t xml:space="preserve">менение и выход из гражданства. 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Принцип независимости гражданства от брака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 Принцип независимости гражданства от места нахождения лица 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Принцип покровительства и защиты российского гражданина за рубежом со стороны Росы 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 Принцип сокращения безгражданства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 Принцип двойного гражданства 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ания приобретения гражданства Р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1. По рождению. 2. В результате приема в гражданство РФ. 3. В результате восстановления в гражданстве РФ. 4. в результате оптации 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ем в гражданство </w:t>
      </w:r>
      <w:r>
        <w:rPr>
          <w:rFonts w:cs="Times New Roman" w:ascii="Times New Roman" w:hAnsi="Times New Roman"/>
          <w:color w:val="000000"/>
          <w:sz w:val="24"/>
          <w:szCs w:val="24"/>
        </w:rPr>
        <w:t>РФ заявлению дееспособного лица достигшего 18-летнего возраста, являющегося иностранцем либо лицом без гражданства, в уполномоченные государственные органы РФ. общем порядке и упрощенном порядке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м на имя Президента вправе обратиться лица, непрерывно проживающие на территории РФ в течение 5 лет со дня получения вида на жительство, обязующиеся соблюдать Конституцию РФ и законодательство РФ, имеющие законный источник средств к существованию, обратившиеся в полномочный орган иностранного государства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риобретении гражданства в порядк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ста</w:t>
        <w:softHyphen/>
        <w:t xml:space="preserve">новления в гражданстве </w:t>
      </w:r>
      <w:r>
        <w:rPr>
          <w:rFonts w:cs="Times New Roman" w:ascii="Times New Roman" w:hAnsi="Times New Roman"/>
          <w:color w:val="000000"/>
          <w:sz w:val="24"/>
          <w:szCs w:val="24"/>
        </w:rPr>
        <w:t>РФ сокращается до 3 лет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кращение российского граждан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утрата лицом гражданства Российской Федерации с одновременным обретением (сохранением) им статуса иностранца или лица без гражданства.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он о гражданстве в качестве оснований прекращения гражданства предусматривает: выход из гражданства; отмену решения о приеме в гражданство; выбор гражданства (оптацию), иные основания, которые могут предусматри</w:t>
        <w:softHyphen/>
        <w:t>ваться международными договорами; случаи следования гражданства детей гражданству родителей, усыновителей (удочерителей), опеку</w:t>
        <w:softHyphen/>
        <w:t>нов, попечителей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общему правилу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ход из граждан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</w:t>
        <w:softHyphen/>
        <w:t>ется в разрешительном порядке. с заявлением на имя Президента РФ. Окончательное решение вопроса о выходе остается за Президентом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ход из гражданства может иметь место и в упрощенном поряд</w:t>
        <w:softHyphen/>
        <w:t>ке. Во-первых, если лицо, желающее выйти из российского гражданст</w:t>
        <w:softHyphen/>
        <w:t>ва, постоянно и на законных основаниях проживает на территории иностранного государства. Во-вторых, если выходит из российского гражданства ребенок по заявлению родителей, один из которых — российский гражданин, а другой — иностранец, либо по заявлению един</w:t>
        <w:softHyphen/>
        <w:t>ственного родителя — иностранца. В этих случаях выход из россий</w:t>
        <w:softHyphen/>
        <w:t>ского гражданства оформляется решениями органов внутренних дел, органами Министерства иностранных дел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ход из российского гражданства не допускается, не выполненное перед Российской Федерацией обязательство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06:41:00Z</dcterms:created>
  <dc:creator>Udaff</dc:creator>
  <dc:description/>
  <dc:language>en-US</dc:language>
  <cp:lastModifiedBy>Udaff</cp:lastModifiedBy>
  <dcterms:modified xsi:type="dcterms:W3CDTF">2006-05-16T07:57:00Z</dcterms:modified>
  <cp:revision>21</cp:revision>
  <dc:subject/>
  <dc:title/>
</cp:coreProperties>
</file>