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Конституция РФ.                               </w:t>
      </w:r>
    </w:p>
    <w:p>
      <w:pPr>
        <w:pStyle w:val="Normal"/>
        <w:rPr/>
      </w:pPr>
      <w:r>
        <w:rPr>
          <w:color w:val="000000"/>
        </w:rPr>
        <w:t>2.  Общепризнанные принципы и нормы междуна</w:t>
        <w:softHyphen/>
        <w:t>родного права, международные договоры РФ. Договор о нераспространении ядерного оружия (Женева, 1 июля 1968 г.)</w:t>
      </w:r>
    </w:p>
    <w:p>
      <w:pPr>
        <w:pStyle w:val="Normal"/>
        <w:rPr>
          <w:color w:val="000000"/>
        </w:rPr>
      </w:pPr>
      <w:r>
        <w:rPr>
          <w:color w:val="000000"/>
        </w:rPr>
        <w:t>3.  Федеральные конституционные законы. "О судебной сис</w:t>
        <w:softHyphen/>
        <w:t>теме Российской Федерации"</w:t>
      </w:r>
    </w:p>
    <w:p>
      <w:pPr>
        <w:pStyle w:val="Normal"/>
        <w:rPr>
          <w:color w:val="000000"/>
        </w:rPr>
      </w:pPr>
      <w:r>
        <w:rPr>
          <w:color w:val="000000"/>
        </w:rPr>
        <w:t>4.  Федеральные законы. "О прокуратуре Российской Федера</w:t>
        <w:softHyphen/>
        <w:t>ции"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Решения Конституционного Суда РФ (в частно</w:t>
        <w:softHyphen/>
        <w:t>сти, о толковании Конституции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Постановления палат Федерального Собрания РФ (в частности, регламенты палат Федераль</w:t>
        <w:softHyphen/>
        <w:t>ного Собрания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Указы Президента РФ, принимаемые по консти</w:t>
        <w:softHyphen/>
        <w:t>туционно-правовым вопросам (напр., принятый в 1997 г. указ Президента РФ, которым утвержда</w:t>
        <w:softHyphen/>
        <w:t>ется Положение о порядке предоставления Рос</w:t>
        <w:softHyphen/>
        <w:t>сийской Федерацией политического убежища). Указ Президента РФ "О системе и структуре федераль</w:t>
        <w:softHyphen/>
        <w:t>ных органов исполнительной власти" от 9 марта 2004 года № 314 (ред. от 20.05.2004). «О государственной гражданской службе»</w:t>
      </w:r>
    </w:p>
    <w:p>
      <w:pPr>
        <w:pStyle w:val="Normal"/>
        <w:rPr>
          <w:color w:val="000000"/>
        </w:rPr>
      </w:pPr>
      <w:r>
        <w:rPr>
          <w:color w:val="000000"/>
        </w:rPr>
        <w:t>8.  Постановления Правительства РФ, (напр., принятое в 2002 г. постановление Пра</w:t>
        <w:softHyphen/>
        <w:t>вительства РФ, которым утверждается Положе</w:t>
        <w:softHyphen/>
        <w:t>ние о выдаче иностранным гражданам и лицам без гражданства разрешения на временное про</w:t>
        <w:softHyphen/>
        <w:t>живание)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Нормативные акты федеральных органов исполнительной власти, (напр.,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1999г. Министерством юстиции РФ, в соответствии с постановлением Правительства РФ, были изданы Разъяснения о применении Правил подготовки нормативных правовых актов федеральных органов исполни тельной власти и их государственной регистра</w:t>
        <w:softHyphen/>
        <w:t>ц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Конституции (уставы) субъектов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Законы субъектов РФ конституционно-правового содержания (напр., законы субъектов РФ о кон</w:t>
        <w:softHyphen/>
        <w:t>ституционных (уставных) судах субъектов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Решения конституционного (уставного) суда субъекта РФ (в частности, о толковании консти</w:t>
        <w:softHyphen/>
        <w:t>туции (устава)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 Некоторые нормативные правовые акты органов государственной власти субъектов РФ (напр., решение высшего исполнительного органа го</w:t>
        <w:softHyphen/>
        <w:t>сударственной власти субъекта РФ о структуре исполнительных органов государственной влас</w:t>
        <w:softHyphen/>
        <w:t>ти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 Уставы муниципальных образований.</w:t>
      </w:r>
    </w:p>
    <w:p>
      <w:pPr>
        <w:pStyle w:val="Normal"/>
        <w:rPr>
          <w:b/>
          <w:b/>
        </w:rPr>
      </w:pPr>
      <w:r>
        <w:rPr>
          <w:color w:val="000000"/>
        </w:rPr>
        <w:t>15.  Некоторые нормативные акты органов местного самоуправления (напр., регламент заседаний представительного органа местного самоуправ</w:t>
        <w:softHyphen/>
        <w:t>ления, утвержденный его постановлением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33:00Z</dcterms:created>
  <dc:creator>Udaff</dc:creator>
  <dc:description/>
  <dc:language>en-US</dc:language>
  <cp:lastModifiedBy>Udaff</cp:lastModifiedBy>
  <dcterms:modified xsi:type="dcterms:W3CDTF">2006-05-16T07:45:00Z</dcterms:modified>
  <cp:revision>2</cp:revision>
  <dc:subject/>
  <dc:title/>
</cp:coreProperties>
</file>