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Юридические свойства Конституции Российской Федерации, ее сущность, порядок пересмотра и принятия конституционных поправ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едложения о поправках и пересмотре положений Конституции Российской Федерации могут вносить Президент Российской Федерации, Совет Федерации, Государственная Дума, Правительство Российской Федерации, законодательные (представительные) органы субъектов Российской Федерации, а также группа чис-ленностью</w:t>
      </w:r>
      <w:r>
        <w:rPr>
          <w:color w:val="000000"/>
          <w:sz w:val="24"/>
          <w:szCs w:val="24"/>
          <w:vertAlign w:val="subscript"/>
        </w:rPr>
        <w:t>ч</w:t>
      </w:r>
      <w:r>
        <w:rPr>
          <w:color w:val="000000"/>
          <w:sz w:val="24"/>
          <w:szCs w:val="24"/>
        </w:rPr>
        <w:t xml:space="preserve"> не менее одной пятой членов Совета Федерации или депутатов Госу</w:t>
        <w:softHyphen/>
        <w:t>дарственной Дум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35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.  Положения глав 1, 2 и 9 Конституции Российской Федерации не могут быть пересмотрены Федеральным Собранием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2.  Если предложение о пересмотре положений глав 1, 2 и 9 Конституции Рос</w:t>
        <w:softHyphen/>
        <w:t>сийской Федерации будет поддержано тремя пятыми голосов от общего числа чле</w:t>
        <w:softHyphen/>
        <w:t>нов Совета Федерации и депутатов Государственной Думы, то в соответствии с фе</w:t>
        <w:softHyphen/>
        <w:t>деральным конституционным законом созывается Конституционное Собрани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3.  Конституционное Собрание либо подтверждает неизменность Конституции Российской Федерации, либо разрабатывает проект новой Конституции Российской Федерации, который принимается Конституционным Собранием двумя третями го</w:t>
        <w:softHyphen/>
        <w:t>лосов от общего числа его членов или выносится на всенародное голосование. При проведении всенародного голосования Конституция Российской Федерации счита</w:t>
        <w:softHyphen/>
        <w:t>ется принятой, если за нее проголосовало более половины избирателей, приняв</w:t>
        <w:softHyphen/>
        <w:t>ших участие в голосовании, при условии, что в нем приняло участие более полови</w:t>
        <w:softHyphen/>
        <w:t>ны избирателей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36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правки к главам 3-8 Конституции Российской Федерации принимаются в порядке, предусмотренном для принятия федерального конституционного закона, и вступают в силу после их одобрения органами законодательной власти не менее чем двух третей субъектов Российской Федерац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37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.  Изменения в статью 65 Конституции Российской Федерации, определяю</w:t>
        <w:softHyphen/>
        <w:t>щую состав Российской Федерации, вносятся на основании федерального консти</w:t>
        <w:softHyphen/>
        <w:t>туционного закона о принятии в Российскую-Федерацию и образовании в ее соста</w:t>
        <w:softHyphen/>
        <w:t>ве нового субьекта Российской Федерации, об изменении конституционно-правово</w:t>
        <w:softHyphen/>
        <w:t>го статуса субъект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В случае изменения наименования республики, края, области, города феде</w:t>
        <w:softHyphen/>
        <w:t>рального значения, автономной области; автономного округа новое наименование субъекта Российской Федерации подлежит включению в статью 65 Конституции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46:00Z</dcterms:created>
  <dc:creator>Udaff</dc:creator>
  <dc:description/>
  <dc:language>en-US</dc:language>
  <cp:lastModifiedBy>Udaff</cp:lastModifiedBy>
  <dcterms:modified xsi:type="dcterms:W3CDTF">2006-05-16T07:47:00Z</dcterms:modified>
  <cp:revision>2</cp:revision>
  <dc:subject/>
  <dc:title/>
</cp:coreProperties>
</file>