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7.</w:t>
      </w:r>
      <w:r>
        <w:rPr>
          <w:b/>
          <w:color w:val="000000"/>
        </w:rPr>
        <w:t xml:space="preserve"> Порядок формирования, структура и компетенция палат Федерального Собрания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И КОМПЕТЕНЦИЯ СОВЕТА ФЕДЕРА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состав Совета Федерации (СФ) входят по 2 чле</w:t>
        <w:softHyphen/>
        <w:t>на от каждого субъекта РФ, т.е. всего должно быть 178 членов. Один назначается главой субъекта, другой выбирается представительным органом вла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олномочия члена СФ </w:t>
      </w:r>
      <w:r>
        <w:rPr>
          <w:color w:val="000000"/>
        </w:rPr>
        <w:t>прекращаются одновремен</w:t>
        <w:softHyphen/>
        <w:t>но с прекращением полномочий органа (должност</w:t>
        <w:softHyphen/>
        <w:t>ного лица), назначившего его (законодательного органа государственной власти субъекта РФ либо высшего должностного лица субъекта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 своего состава СФ избирает Председателя пала</w:t>
        <w:softHyphen/>
        <w:t>ты и его заместителей (в том числе первого замести</w:t>
        <w:softHyphen/>
        <w:t xml:space="preserve">теля), которые ведут заседания и ведают внутренним распорядком палаты, подписывают постановления и иные акты палаты. Председатель СФ, прекративший исполнение своих полномочий, может быть избран пожизненны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остав Совета палаты входят Председатель СФ и его заместители, председатели комитетов и посто</w:t>
        <w:softHyphen/>
        <w:t>янных комиссий С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вет палаты решает ряд вопросов организацион</w:t>
        <w:softHyphen/>
        <w:t>ного характера (в частности, утверждает ежемесяч</w:t>
        <w:softHyphen/>
        <w:t>ный график заседаний СФ, рассматривает проект, повестки дня СФ, принимает решение о проведении парламентских слушаний). СФ вправе отменить ре</w:t>
        <w:softHyphen/>
        <w:t xml:space="preserve">шение Совета палаты.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з состава членов палаты СФ образует комитеты, постоянные Комиссии, а также «(Именные комиссии для работы с принятыми Государственной Думой законами, подготовки законодательных инициатив СФ и решения других вопросов, отнесенных к компетенции СФ. Каждый член СФ, кроме Председателя палаты и его заместителей, обязан состоять в одном из комитетов СФ. Председатель СФ и его замести</w:t>
        <w:softHyphen/>
        <w:t>тели вправе быть членами временных комиссий СФ. Председатели комитетов и комиссий и их замести</w:t>
        <w:softHyphen/>
        <w:t xml:space="preserve">тели назначаются палатой. </w:t>
      </w:r>
      <w:r>
        <w:rPr>
          <w:b/>
          <w:bCs/>
          <w:color w:val="000000"/>
        </w:rPr>
        <w:t>Компетенция С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Принятие решений об одобрении законов, приня</w:t>
        <w:softHyphen/>
        <w:t>тых Государственной Думой, либо их отклон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Выступление с законодательной инициатив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Утверждение изменения границ между субъекта</w:t>
        <w:softHyphen/>
        <w:t>м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Утверждение указа Президента РФ о введении во</w:t>
        <w:softHyphen/>
        <w:t>енного положения, утверждение указа Президен</w:t>
        <w:softHyphen/>
        <w:t>та РФ о введении чрезвычайного по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Решение вопроса о возможности использования Вооруженных Сил РФ за пределами территори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Назначение выборов Президент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Отрешение Президента РФ от долж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Назначение на должность по представлению Пре</w:t>
        <w:softHyphen/>
        <w:t>зидента РФ, судей Конституционного Суда РФ, судей Верховного Суда РФ, судей Высшего Ар</w:t>
        <w:softHyphen/>
        <w:t>битражного Суд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Назначение на должность 5 членов Центральной избирательной комисси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Назначение на должность и освобождение от должности, по представлению Президента РФ, Генерального прокурор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Назначение на должность заместителя Председа</w:t>
        <w:softHyphen/>
        <w:t xml:space="preserve">теля Счетной пнями РФ и половины состава ее аудиторов.       </w:t>
      </w:r>
    </w:p>
    <w:p>
      <w:pPr>
        <w:pStyle w:val="Normal"/>
        <w:rPr>
          <w:color w:val="000000"/>
        </w:rPr>
      </w:pPr>
      <w:r>
        <w:rPr>
          <w:color w:val="000000"/>
        </w:rPr>
        <w:t>12. Обращение в Конституционный Суд РФ (в том числе с запросом об официальном толковании Конституции РФ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И КОМПЕТЕНЦИЯ ГОСУДАРСТВЕННОЙ ДУМЫ. ОРГАНИЗАЦИЯ ЕЕ РАБО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остав </w:t>
      </w:r>
      <w:r>
        <w:rPr>
          <w:b/>
          <w:bCs/>
          <w:color w:val="000000"/>
        </w:rPr>
        <w:t xml:space="preserve">Государственной Думы Федерального Собрания РФ (ГД) </w:t>
      </w:r>
      <w:r>
        <w:rPr>
          <w:color w:val="000000"/>
        </w:rPr>
        <w:t>входят 450 депутатов, избирае</w:t>
        <w:softHyphen/>
        <w:t>мых на 4 го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Компетенция ГД: 1</w:t>
      </w:r>
      <w:r>
        <w:rPr>
          <w:color w:val="000000"/>
        </w:rPr>
        <w:t>, Принятие ФКЗ и ФЗ, законов о конституционных поправках. 2. Дача согласия Прези</w:t>
        <w:softHyphen/>
        <w:t>денту РФ на назначение Председателя Правительства РФ. 3. Решение вопроса о доверии Правительству РФ. 4. Назначение на должность и освобождение от долж</w:t>
        <w:softHyphen/>
        <w:t>ности Председателя ЦБ РФ, Председателя Счетной палаты РФ и половины состава ее аудиторов, Уполно</w:t>
        <w:softHyphen/>
        <w:t>моченного по правам человека в РФ. 5. Назначение на должность 5 членов Центральной избирательной комис</w:t>
        <w:softHyphen/>
        <w:t>сии РФ. 6. Объявление амнистии. 7. Выдвижение об</w:t>
        <w:softHyphen/>
        <w:t>винения против Президента РФ для его отрешения от должности. 8. Обращение в КС РФ (в том числе с за</w:t>
        <w:softHyphen/>
        <w:t>просом об официальном толковании Конституции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общему правилу заседания ГД являются откры</w:t>
        <w:softHyphen/>
        <w:t>тыми, по решению палаты заседание может быть проведено и в закрытом режиме (также возможно закрытое заседание комитета ГД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ГД создается Совет ГД, в состав которого входят руководители депутатских объединений, а также Председатель ГД, его заместители, председатели комитетов ГД, Совет ГД занимается предварительной подготовкой организационных решений по вопросам деятельности палаты. Для подготовки и предварительного рассмотрения законопроектов, организации парламентских слушаний и решения других вопросов в ходе законотворческой ра</w:t>
        <w:softHyphen/>
        <w:t>боты в составе ГД формируются комитеты и коми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ГД из числа депутатов образуются депутатские объединения: фракции (на основе избирательного объединения (избирательного блока), проведшего в ГД свой список кандидатов по общефедерально</w:t>
        <w:softHyphen/>
        <w:t>му избирательному округу) и депутатские группы (не менее 35 депутато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Д работает посессионно (весенняя и осенняя сес</w:t>
        <w:softHyphen/>
        <w:t>с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смотрение законопроектов и актов палаты за</w:t>
        <w:softHyphen/>
        <w:t>вершается принятием решения путем голос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палаты принимается большинством голосов от общего числа депутатов ГД, если иное не предусмот</w:t>
        <w:softHyphen/>
        <w:t>рено Конституцией РФ или Регламентом ГД. По проце</w:t>
        <w:softHyphen/>
        <w:t>дурным вопросам решение принимается большинством голосов депутатов, принявших участие в голосова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22:00Z</dcterms:created>
  <dc:creator>Udaff</dc:creator>
  <dc:description/>
  <dc:language>en-US</dc:language>
  <cp:lastModifiedBy>Udaff</cp:lastModifiedBy>
  <dcterms:modified xsi:type="dcterms:W3CDTF">2006-05-16T08:59:00Z</dcterms:modified>
  <cp:revision>10</cp:revision>
  <dc:subject/>
  <dc:title/>
</cp:coreProperties>
</file>