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2.</w:t>
      </w:r>
      <w:r>
        <w:rPr>
          <w:b/>
          <w:color w:val="000000"/>
        </w:rPr>
        <w:t xml:space="preserve"> Избирательная система и избирательное право в Российской Федерации: понятие, принципы и источни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збирательное право — </w:t>
      </w:r>
      <w:r>
        <w:rPr>
          <w:color w:val="000000"/>
        </w:rPr>
        <w:t>конституционное право граждан  РФ избирать и быть избранными в органы государственной  власти и органы местного самоуправления, в том числе участвовать в выдвижении кандидатов (списков кандидатов), предвыборной агитации, наблюдении за выборами, работой избирательных комиссий, включая установление итогов голосования и определение результатов выборов, а также в других  избирательных действиях. При этом в законе закреплено ак</w:t>
        <w:softHyphen/>
        <w:t xml:space="preserve">тивное и пассивное избирательное право.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ктивным избирательным правом </w:t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Для пассивного избирательного 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>Избирательные права граждан закреплены в Кон</w:t>
        <w:softHyphen/>
        <w:t>ституции РФ, Федеральном законе «Об основных га</w:t>
        <w:softHyphen/>
        <w:t xml:space="preserve">рантиях избирательных прав и права на участие в референдуме граждан РФ», федеральных законах (ФЗ «О выборах Президента РФ», ФЗ «О выборах депутатов Государственной Думы Федерального Собрания РФ», фкз «О референдуме») 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Избирательная система </w:t>
      </w:r>
      <w:r>
        <w:rPr>
          <w:color w:val="000000"/>
        </w:rPr>
        <w:t>— это совокупность из</w:t>
        <w:softHyphen/>
        <w:t>бирательных действий и процедур (заключенных в соответствующих нормах права), обеспечивающих формирование   выборных единиц в зависимости от принятого (нормативно  закрепленного) способа их избран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iCs/>
          <w:color w:val="000000"/>
        </w:rPr>
        <w:t>Основные принципы избирательного права в Р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Cs/>
          <w:color w:val="000000"/>
        </w:rPr>
        <w:t>свободные, равные, прямые выборы при тайном голосова</w:t>
        <w:softHyphen/>
        <w:t>нии</w:t>
      </w:r>
      <w:r>
        <w:rPr>
          <w:bCs/>
          <w:i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регулярное, периодичное проведение в России выборов во все органы госвласти и местного самоуправлени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запрет изменять продолжительность срока избрания во время течения данного срока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запрет устанавливать сроки полномочий выборных лиц, превышающие </w:t>
      </w:r>
      <w:r>
        <w:rPr>
          <w:i/>
          <w:iCs/>
          <w:color w:val="000000"/>
        </w:rPr>
        <w:t xml:space="preserve">5 </w:t>
      </w:r>
      <w:r>
        <w:rPr>
          <w:b/>
          <w:bCs/>
          <w:i/>
          <w:iCs/>
          <w:color w:val="000000"/>
        </w:rPr>
        <w:t>лет. недопустимость ограничения пассивного избирательного права для граждан РФ в связи с местом их проживания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 xml:space="preserve">установление единого возраста приобретения активного и пассивного избирательного права, </w:t>
      </w:r>
      <w:r>
        <w:rPr>
          <w:color w:val="000000"/>
        </w:rPr>
        <w:t>активное (право изби</w:t>
        <w:softHyphen/>
        <w:t>рать) - с 18 лет, пассивное (право быть избранным) - с 21 года (для депутата Госдумы); 30 лет - для избрания на должность главы субъекта РФ и члена Совета Федерации, 35 лет - для избрания на должность Президента РФ; право иностранных граждан, постоянно проживающих в РФ, избирать и быть избранными в органы местного са</w:t>
        <w:softHyphen/>
        <w:t>моуправления на территории их постоянного проживания; запрет проведения выборов и референдума в рабочие и праздничные д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иды избирательных систе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опорциональна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спользуется при выборах коллегиально</w:t>
        <w:softHyphen/>
        <w:t>го органа (напр., парламента) в многомандатном избирательном округе, избиратель голосует не за конкретного кандидата, а за список кандидатов (напр., выдвинутый политической партией). При этом законом устанавливается «избирательный барьерПоловина депутатов Госдумы избирается. Полдумы субъектов субъект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Мажоритарная. </w:t>
      </w:r>
      <w:r>
        <w:rPr>
          <w:color w:val="000000"/>
        </w:rPr>
        <w:t>Победитель получает все разыг</w:t>
        <w:softHyphen/>
        <w:t>рываемые по данному избирательному округу мандаты (обычно применяется в одномандатном избирательном округе). В России применяется при выборах Президента РФ, также может при</w:t>
        <w:softHyphen/>
        <w:t>меняться при выборах не более половины соста</w:t>
        <w:softHyphen/>
        <w:t>ва депутатов законодательного (представитель</w:t>
        <w:softHyphen/>
        <w:t>ного) органа государственной власти субъекта РФ, на муниципальных выборах. Могут сущест</w:t>
        <w:softHyphen/>
        <w:t>вовать следующие варианты мажоритарной из</w:t>
        <w:softHyphen/>
        <w:t>бирательной системы: с возможностью проведе</w:t>
        <w:softHyphen/>
        <w:t>ния второго тура (напр., при выборах Президента РФ в один тур (применяется при вы</w:t>
        <w:softHyphen/>
        <w:t>борах депутатов законодательного (представи</w:t>
        <w:softHyphen/>
        <w:t>тельного) органа государственной власти в ряде субъектов РФ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4:24:00Z</dcterms:created>
  <dc:creator>Udaff</dc:creator>
  <dc:description/>
  <dc:language>en-US</dc:language>
  <cp:lastModifiedBy>Udaff</cp:lastModifiedBy>
  <dcterms:modified xsi:type="dcterms:W3CDTF">2006-05-16T08:27:00Z</dcterms:modified>
  <cp:revision>25</cp:revision>
  <dc:subject/>
  <dc:title/>
</cp:coreProperties>
</file>