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Сущностные признаки Российской Федерации, как демократического, правового, социального и светского государ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Демократический характер государств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дразумевает наличи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еления влас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деологического и политическою многообрази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го самоуправления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авовое государ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я РФ и феде</w:t>
        <w:softHyphen/>
        <w:t>ральные законы имеют верховенство над всеми иными нор</w:t>
        <w:softHyphen/>
        <w:t xml:space="preserve">мативно-правовыми актами, действуют на территории всей страны, обязательны для исполнения. Деятельность государства, его органов; жизнь общества должны быть основаны на праве. Признаки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ерховенство и господство права, Принцип разделения властей, Реальность прав личности, обеспечение ее свободного развития, Взаимная ответственность личности и госу</w:t>
        <w:softHyphen/>
        <w:t>дарства, Соответствие внутреннего законодательства общепризнанным нормам и принципам меж</w:t>
        <w:softHyphen/>
        <w:t>дународного права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6:30:00Z</dcterms:created>
  <dc:creator>Udaff</dc:creator>
  <dc:description/>
  <dc:language>en-US</dc:language>
  <cp:lastModifiedBy>Udaff</cp:lastModifiedBy>
  <dcterms:modified xsi:type="dcterms:W3CDTF">2006-05-16T07:49:00Z</dcterms:modified>
  <cp:revision>14</cp:revision>
  <dc:subject/>
  <dc:title/>
</cp:coreProperties>
</file>