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color w:val="000000"/>
        </w:rPr>
        <w:t>7. Конституционные принципы правового статуса личности, права и обязанности человека и гражданина в Российской Федерации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b/>
          <w:bCs/>
          <w:iCs/>
          <w:color w:val="000000"/>
        </w:rPr>
        <w:t>Принципы   правового   статуса   человека   и   гражданина в РФ</w:t>
      </w:r>
      <w:r>
        <w:rPr>
          <w:bCs/>
          <w:iCs/>
          <w:color w:val="000000"/>
        </w:rPr>
        <w:t xml:space="preserve"> </w:t>
      </w:r>
      <w:r>
        <w:rPr>
          <w:iCs/>
          <w:color w:val="000000"/>
        </w:rPr>
        <w:t xml:space="preserve">— </w:t>
      </w:r>
      <w:r>
        <w:rPr>
          <w:color w:val="000000"/>
        </w:rPr>
        <w:t xml:space="preserve">признаваемые и охраняемые государством </w:t>
      </w:r>
      <w:r>
        <w:rPr>
          <w:iCs/>
          <w:color w:val="000000"/>
        </w:rPr>
        <w:t xml:space="preserve">начала, на основе которых человек пользуется своими правами и свободам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Cs/>
          <w:iCs/>
          <w:color w:val="000000"/>
        </w:rPr>
        <w:t>Основные принципы правового статуса человека и граж</w:t>
        <w:softHyphen/>
        <w:t xml:space="preserve">данина: 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 xml:space="preserve">•  </w:t>
      </w:r>
      <w:r>
        <w:rPr>
          <w:b/>
          <w:color w:val="000000"/>
        </w:rPr>
        <w:t>равноправие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rPr/>
      </w:pPr>
      <w:r>
        <w:rPr>
          <w:bCs/>
          <w:iCs/>
          <w:color w:val="000000"/>
        </w:rPr>
        <w:t>Элементы равноправия:</w:t>
      </w:r>
      <w:r>
        <w:rPr/>
        <w:t>1)</w:t>
      </w:r>
      <w:r>
        <w:rPr>
          <w:color w:val="000000"/>
        </w:rPr>
        <w:t xml:space="preserve">  равенство всех перед законом и судом;</w:t>
      </w:r>
      <w:r>
        <w:rPr/>
        <w:t>2)</w:t>
      </w:r>
      <w:r>
        <w:rPr>
          <w:color w:val="000000"/>
        </w:rPr>
        <w:t xml:space="preserve">  равенство человека и гражданина;3)  равенство мужчины и женщи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анный принцип означает, что права и свободы призна</w:t>
        <w:softHyphen/>
        <w:t>ются за всеми людьми в равной мере и все наделяются рав</w:t>
        <w:softHyphen/>
        <w:t>ным правовым статусом в обществ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b/>
          <w:color w:val="000000"/>
        </w:rPr>
        <w:t>гарантированность прав и свобод государством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rPr/>
      </w:pPr>
      <w:r>
        <w:rPr>
          <w:bCs/>
          <w:iCs/>
          <w:color w:val="000000"/>
        </w:rPr>
        <w:t xml:space="preserve">Гарантированность прав и свобод </w:t>
      </w:r>
      <w:r>
        <w:rPr>
          <w:color w:val="000000"/>
        </w:rPr>
        <w:t>подразумевает, что пра</w:t>
        <w:softHyphen/>
        <w:t xml:space="preserve">ва и свободы не просто существуют, но и </w:t>
      </w:r>
      <w:r>
        <w:rPr>
          <w:iCs/>
          <w:color w:val="000000"/>
        </w:rPr>
        <w:t>защищаются при</w:t>
        <w:softHyphen/>
        <w:t xml:space="preserve">нудительной силой государства, </w:t>
      </w:r>
      <w:r>
        <w:rPr>
          <w:color w:val="000000"/>
        </w:rPr>
        <w:t>которое в лице компетентных органов правомочно пресечь нарушение и восстановить на</w:t>
        <w:softHyphen/>
        <w:t>рушенные права и свободы.</w:t>
      </w:r>
      <w:r>
        <w:rPr>
          <w:bCs/>
          <w:iCs/>
          <w:color w:val="000000"/>
        </w:rPr>
        <w:t>Гарантии делятся</w:t>
      </w:r>
      <w:r>
        <w:rPr>
          <w:color w:val="000000"/>
        </w:rPr>
        <w:t xml:space="preserve">  на:</w:t>
      </w:r>
    </w:p>
    <w:p>
      <w:pPr>
        <w:pStyle w:val="Normal"/>
        <w:shd w:fill="FFFFFF" w:val="clear"/>
        <w:autoSpaceDE w:val="false"/>
        <w:rPr/>
      </w:pPr>
      <w:r>
        <w:rPr>
          <w:bCs/>
          <w:iCs/>
          <w:color w:val="000000"/>
        </w:rPr>
        <w:t xml:space="preserve">1) Социально-экономические гарантии </w:t>
      </w:r>
    </w:p>
    <w:p>
      <w:pPr>
        <w:pStyle w:val="Normal"/>
        <w:shd w:fill="FFFFFF" w:val="clear"/>
        <w:autoSpaceDE w:val="false"/>
        <w:rPr/>
      </w:pPr>
      <w:r>
        <w:rPr>
          <w:bCs/>
          <w:iCs/>
          <w:color w:val="000000"/>
        </w:rPr>
        <w:t xml:space="preserve">2) Политические гарантии </w:t>
      </w:r>
    </w:p>
    <w:p>
      <w:pPr>
        <w:pStyle w:val="Normal"/>
        <w:shd w:fill="FFFFFF" w:val="clear"/>
        <w:autoSpaceDE w:val="false"/>
        <w:rPr/>
      </w:pPr>
      <w:r>
        <w:rPr>
          <w:bCs/>
          <w:iCs/>
          <w:color w:val="000000"/>
        </w:rPr>
        <w:t xml:space="preserve">3) Юридические гарантии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b/>
          <w:color w:val="000000"/>
        </w:rPr>
        <w:t>неотъемлемость и неограничение прав и свобод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 даруются государством). Запрещает</w:t>
        <w:softHyphen/>
        <w:t>ся издание законов и других нормативных актов, умаляющих и нарушающих основополагающие права и свобод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b/>
          <w:color w:val="000000"/>
        </w:rPr>
        <w:t>наличие наряду с правами обязанностей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инская обязанность;</w:t>
      </w:r>
      <w:r>
        <w:rPr/>
        <w:t xml:space="preserve"> </w:t>
      </w:r>
      <w:r>
        <w:rPr>
          <w:color w:val="000000"/>
        </w:rPr>
        <w:t xml:space="preserve">обязанность платить налоги;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ыделяются следующие </w:t>
      </w:r>
      <w:r>
        <w:rPr>
          <w:b/>
          <w:bCs/>
          <w:color w:val="000000"/>
        </w:rPr>
        <w:t>социально-экономически и культурные прав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Право на предпринимательскую деятельнос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Право частной собственности, в том числе на землю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Право наследов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Право на труд, отды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Право на социальное обеспече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9.  Право на охрану здоровья и медицинскую помощ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. Право на образование, причем основное обще образование обязательн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3. Право на участие в культурной жизни и пользование учреждениями культуры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Политические права российских граждан</w:t>
      </w:r>
      <w:r>
        <w:rPr>
          <w:color w:val="000000"/>
        </w:rPr>
        <w:t xml:space="preserve"> согласно Конституции РФ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Активное и пассивное избирательное право (ч. 2 ст. 32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Право на участие в референдуме (ч. 2 ст. 32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Право на равный доступ к государственной служ</w:t>
        <w:softHyphen/>
        <w:t>бе (ч. 4 ст. 32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Право на участие в отправлении правосудия (ч. 5 ст. 32) в качестве профессионального судьи, народного, арбитражного либо присяжно</w:t>
        <w:softHyphen/>
        <w:t>го заседател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Право собираться мирно, без оружия, проводить массовые мероприятия, а именно собрания, ми</w:t>
        <w:softHyphen/>
        <w:t xml:space="preserve">тинги, демонстрации, шествия и пикетирования (ст, 31).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Личные прав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. Право на жизнь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Право на защиту чести и доброго имен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  Свобода передвиже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  Право на свободу совести и свободу вероиспове</w:t>
        <w:softHyphen/>
        <w:t>д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0. Право на свободу мысли и свободу сло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07:03:00Z</dcterms:created>
  <dc:creator>Udaff</dc:creator>
  <dc:description/>
  <dc:language>en-US</dc:language>
  <cp:lastModifiedBy>Udaff</cp:lastModifiedBy>
  <dcterms:modified xsi:type="dcterms:W3CDTF">2006-05-16T08:02:00Z</dcterms:modified>
  <cp:revision>14</cp:revision>
  <dc:subject/>
  <dc:title/>
</cp:coreProperties>
</file>