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4.</w:t>
      </w:r>
      <w:r>
        <w:rPr>
          <w:b/>
          <w:color w:val="000000"/>
        </w:rPr>
        <w:t xml:space="preserve"> Система и компетенция органов государственной власти Российской Феде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своей совокупности </w:t>
      </w:r>
      <w:r>
        <w:rPr>
          <w:i/>
          <w:iCs/>
          <w:color w:val="000000"/>
        </w:rPr>
        <w:t xml:space="preserve">государственные органы РФ образуют единую систему. </w:t>
      </w:r>
      <w:r>
        <w:rPr>
          <w:color w:val="000000"/>
        </w:rPr>
        <w:t>Согласно Конститу</w:t>
        <w:softHyphen/>
        <w:t>ции РФ в нее входят органы государственной вла</w:t>
        <w:softHyphen/>
        <w:t>сти РФ (Президент РФ, Федеральное Собрание РФ, Правительство РФ, суды РФ) и органы государст</w:t>
        <w:softHyphen/>
        <w:t>венной власти субъектов Федерации (главы администраций — президенты, главы государств, губернаторы, возглавляющие систему органов исполнительной власти, законодательные (пред</w:t>
        <w:softHyphen/>
        <w:t>ставительные) органы и определенные федераль</w:t>
        <w:softHyphen/>
        <w:t>ным законодательством судебные орган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зидент РФ является главой государства. Он выступает в качестве гаранта Конституции РФ, прав и свобод человека и гражданина. Президент, со</w:t>
        <w:softHyphen/>
        <w:t>гласно ст. 80 Конституции РФ, обеспечивает согла</w:t>
        <w:softHyphen/>
        <w:t>сованное функционирование и взаимодействие ор</w:t>
        <w:softHyphen/>
        <w:t>ганов государственной власти. Президент РФ не входит ни в одну ветвь вла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конодательные органы государственной власти </w:t>
      </w:r>
      <w:r>
        <w:rPr>
          <w:color w:val="000000"/>
        </w:rPr>
        <w:t>— это образуемые непосредственно наро</w:t>
        <w:softHyphen/>
        <w:t>дом, подотчетные и ответственные перед ним госу</w:t>
        <w:softHyphen/>
        <w:t>дарственные органы, уполномоченные народом и осуществляющие в его интересах государственную вла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рганы законодательной власти делятся на </w:t>
      </w:r>
      <w:r>
        <w:rPr>
          <w:i/>
          <w:iCs/>
          <w:color w:val="000000"/>
        </w:rPr>
        <w:t>фе</w:t>
        <w:softHyphen/>
        <w:t xml:space="preserve">деральны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региональные </w:t>
      </w:r>
      <w:r>
        <w:rPr>
          <w:color w:val="000000"/>
        </w:rPr>
        <w:t>(субъектов Федерации). Федеральным законодательным и представитель</w:t>
        <w:softHyphen/>
        <w:t xml:space="preserve">ным органом РФ является Федеральное Собрание РФ (парламент)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Исполнительные органы государственной власти </w:t>
      </w:r>
      <w:r>
        <w:rPr>
          <w:color w:val="000000"/>
        </w:rPr>
        <w:t>— это формируемые представительными учреждениями или иным путем органы государст</w:t>
        <w:softHyphen/>
        <w:t>ва, осуществляющие исполнительно-распорядительную деятельность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К органам исполнительной власти относятся: </w:t>
      </w:r>
      <w:r>
        <w:rPr>
          <w:color w:val="000000"/>
        </w:rPr>
        <w:t>Правительство РФ, министерства, службы и агент</w:t>
        <w:softHyphen/>
        <w:t>ства, органы исполнительной власти субъектов РФ — президенты и главы администраций субъек</w:t>
        <w:softHyphen/>
        <w:t>тов Федерации, их правительства, министер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рганы исполнительной власти осуществляют особый вид государственной дея</w:t>
        <w:softHyphen/>
        <w:t>тельности, которая носит исполнительный и распорядительный характер. Они непосредствен</w:t>
        <w:softHyphen/>
        <w:t>но исполняют акты представительных органов госу</w:t>
        <w:softHyphen/>
        <w:t>дарственной власти, указы Президента РФ, органи</w:t>
        <w:softHyphen/>
        <w:t>зуют исполнение этих актов или своими распоря</w:t>
        <w:softHyphen/>
        <w:t>жениями обеспечивают их исполнение. Издают свои ак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сполнительные органы государственной вла</w:t>
        <w:softHyphen/>
        <w:t>сти действуют на основе сочетания единоначалия и коллегиальности. Соответственно, органы испол</w:t>
        <w:softHyphen/>
        <w:t xml:space="preserve">нительной власти могут быть как </w:t>
      </w:r>
      <w:r>
        <w:rPr>
          <w:i/>
          <w:iCs/>
          <w:color w:val="000000"/>
        </w:rPr>
        <w:t xml:space="preserve">единоначальными, </w:t>
      </w:r>
      <w:r>
        <w:rPr>
          <w:color w:val="000000"/>
        </w:rPr>
        <w:t xml:space="preserve">так и </w:t>
      </w:r>
      <w:r>
        <w:rPr>
          <w:i/>
          <w:iCs/>
          <w:color w:val="000000"/>
        </w:rPr>
        <w:t xml:space="preserve">коллегиальными. </w:t>
      </w:r>
      <w:r>
        <w:rPr>
          <w:color w:val="000000"/>
        </w:rPr>
        <w:t xml:space="preserve">Органы исполнительной власти подразделяются на </w:t>
      </w:r>
      <w:r>
        <w:rPr>
          <w:i/>
          <w:iCs/>
          <w:color w:val="000000"/>
        </w:rPr>
        <w:t>органы общей компе</w:t>
        <w:softHyphen/>
        <w:t xml:space="preserve">тенции — </w:t>
      </w:r>
      <w:r>
        <w:rPr>
          <w:color w:val="000000"/>
        </w:rPr>
        <w:t>органы, ведающие вопросами исполни</w:t>
        <w:softHyphen/>
        <w:t>тельной деятельности (правительство, краевая, об</w:t>
        <w:softHyphen/>
        <w:t xml:space="preserve">ластная администрация), и </w:t>
      </w:r>
      <w:r>
        <w:rPr>
          <w:i/>
          <w:iCs/>
          <w:color w:val="000000"/>
        </w:rPr>
        <w:t xml:space="preserve">органы специальной компетенции — </w:t>
      </w:r>
      <w:r>
        <w:rPr>
          <w:color w:val="000000"/>
        </w:rPr>
        <w:t>органы, ведающие отдельными</w:t>
      </w:r>
      <w:r>
        <w:rPr/>
        <w:t xml:space="preserve"> </w:t>
      </w:r>
      <w:r>
        <w:rPr>
          <w:color w:val="000000"/>
        </w:rPr>
        <w:t>сферами и отраслями (министерство, департамент, управление в составе администра</w:t>
        <w:softHyphen/>
        <w:t>ции края, области и др.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рганы судебной власти </w:t>
      </w:r>
      <w:r>
        <w:rPr>
          <w:color w:val="000000"/>
        </w:rPr>
        <w:t>осуществляют судеб</w:t>
        <w:softHyphen/>
        <w:t>ную власть посредством конституционного, граж</w:t>
        <w:softHyphen/>
        <w:t>данского, административного и уголовного судо</w:t>
        <w:softHyphen/>
        <w:t>производ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К органам судебной власти относятся:</w:t>
      </w:r>
      <w:r>
        <w:rPr>
          <w:color w:val="000000"/>
        </w:rPr>
        <w:t xml:space="preserve"> Конститу</w:t>
        <w:softHyphen/>
        <w:t>ционный Суд РФ, Верховный Суд РФ, Высший Ар</w:t>
        <w:softHyphen/>
        <w:t>битражный Суд РФ. другие федеральные суды, а также суды субъектов Р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соответствии с Конституцией РФ (ст. 125) су</w:t>
        <w:softHyphen/>
        <w:t>дебным органом конституционного контроля, са</w:t>
        <w:softHyphen/>
        <w:t xml:space="preserve">мостоятельно и независимо осуществляющим судебную власть посредством конституционного судопроизводства, является    </w:t>
      </w:r>
      <w:r>
        <w:rPr>
          <w:i/>
          <w:iCs/>
          <w:color w:val="000000"/>
        </w:rPr>
        <w:t xml:space="preserve">Конституционный Суд РФ.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Особенностью судебной власти является и то,  что она осуществляется преимущественно федеральными судами. В ведении субьектов Федерации  находятся только конституционные (уставные) суды и мировые судь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Особую группу государственных органов, не относящихся ни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одному из ранее названных видов органов государственной впусти, составляют орга</w:t>
        <w:softHyphen/>
        <w:t xml:space="preserve">ны </w:t>
      </w:r>
      <w:r>
        <w:rPr>
          <w:b/>
          <w:bCs/>
          <w:color w:val="000000"/>
        </w:rPr>
        <w:t>прокурату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куратура РФ, согласно Конституции (ст. 129), составляет единую централизованную систему с подчинением нижестоящих прокуроров вышестоящим и Генеральному прокурору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37:00Z</dcterms:created>
  <dc:creator>Udaff</dc:creator>
  <dc:description/>
  <dc:language>en-US</dc:language>
  <cp:lastModifiedBy>Udaff</cp:lastModifiedBy>
  <dcterms:modified xsi:type="dcterms:W3CDTF">2006-05-16T08:36:00Z</dcterms:modified>
  <cp:revision>14</cp:revision>
  <dc:subject/>
  <dc:title/>
</cp:coreProperties>
</file>