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сновные стадии избирательного процесса в Российской Федерации и их характеристик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бирательный процесс </w:t>
      </w:r>
      <w:r>
        <w:rPr>
          <w:rFonts w:cs="Times New Roman" w:ascii="Times New Roman" w:hAnsi="Times New Roman"/>
          <w:color w:val="000000"/>
          <w:sz w:val="24"/>
          <w:szCs w:val="24"/>
        </w:rPr>
        <w:t>- урегулированная изби</w:t>
        <w:softHyphen/>
        <w:t>рательным законодательством слаженная и последо</w:t>
        <w:softHyphen/>
        <w:t>вательная деятельность участников избирательных правовых отношений, представленная в виде логиче</w:t>
        <w:softHyphen/>
        <w:t xml:space="preserve">ски следующих друг за другом стадий (обязательных и факультативных)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дии избирательного процесса в РФ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 Назначение  выборов  (факультативная  стадия -назначение повторных выборов). Осуществляется в установленные законом о конкретном виде выборов сроки, но не позднее чем за 65 дней до истечения срока полномочий предыдущего состава избираемо</w:t>
        <w:softHyphen/>
        <w:t>го органа (должностного лица). Выборы назначаются уполномоченным органом (должностным лицом) путем издания подзаконного правового акта инди</w:t>
        <w:softHyphen/>
        <w:t>видуального характера, подлежащего обязательно</w:t>
        <w:softHyphen/>
        <w:t>му официальному опубликованию. Если уполномо</w:t>
        <w:softHyphen/>
        <w:t>ченный орган (должностное лицо) по тем или иным причинам не назначил выборы, они назначаются со</w:t>
        <w:softHyphen/>
        <w:t>ответствующей избирательной комиссией, если же и она не смогла это сделать - то соответствующим федеральным судом общей юрисдикци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 Подготовительная стадия: создание «избиратель</w:t>
        <w:softHyphen/>
        <w:t>ной инфраструктуры» - избирательных комиссий, округов и участков, составление и корректировка списков избирателей и пр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 Выдвижение кандидатов (списков кандидатов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 Предвыборная агитация. Осуществляется в агита</w:t>
        <w:softHyphen/>
        <w:t>ционный период - со дня выдвижения кандидата (списка кандидатов) до дня, предшествующего дню голосов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 День перед выборами (агитация и некоторые дру</w:t>
        <w:softHyphen/>
        <w:t>гие избирательные действия запрещены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6.  </w:t>
      </w:r>
      <w:r>
        <w:rPr>
          <w:rFonts w:cs="Times New Roman" w:ascii="Times New Roman" w:hAnsi="Times New Roman"/>
          <w:color w:val="000000"/>
          <w:sz w:val="24"/>
          <w:szCs w:val="24"/>
        </w:rPr>
        <w:t>Досрочное голосование - факультативная стадия. Досрочное голосование может проводиться толь</w:t>
        <w:softHyphen/>
        <w:t>ко на муниципальных выборах, если законом со</w:t>
        <w:softHyphen/>
        <w:t>ответствующего субъекта РФ не предусмотрено голосование по открепительным удостоверения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Голосование. Должно быть проведено в определен</w:t>
        <w:softHyphen/>
        <w:t>ный срок после назначения выборов. Голосование может происходить только в воскресный день. Участ</w:t>
        <w:softHyphen/>
        <w:t>ковая комиссия обеспечивает возможность голосо</w:t>
        <w:softHyphen/>
        <w:t>вания вне помещения для голосования (на дому),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 Повторное голосование (напр., второй тур на вы</w:t>
        <w:softHyphen/>
        <w:t>борах Президента РФ) - факультативная стадия избирательного процесс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 Подсчет голосов. Осуществляется непосредственно членами участковой комиссии с правом решающего голоса, открыто и гласно, в присутствии наблюда</w:t>
        <w:softHyphen/>
        <w:t>телей, по его итогам составляется протокол,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 Повторный подсчет голосов - чрезвычайная фа</w:t>
        <w:softHyphen/>
        <w:t>культативная стадия избирательного процесс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 Определение итогов голосования. Осуществляет</w:t>
        <w:softHyphen/>
        <w:t>ся участковыми комиссиями путем составления протоколов об итогах голосования на избиратель</w:t>
        <w:softHyphen/>
        <w:t>ных участках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 Обработка итогов голосования, определение результатов выборов. Итоги голосования, на осно</w:t>
        <w:softHyphen/>
        <w:t>вании протоколов участковых комиссий, обраба</w:t>
        <w:softHyphen/>
        <w:t>тываются в соответствующих вышестоящих изби</w:t>
        <w:softHyphen/>
        <w:t>рательных комиссиях, окончательные результаты выборов определяются соответствующей избира</w:t>
        <w:softHyphen/>
        <w:t>тельной комиссие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 Официальное опубликование результатов выбо</w:t>
        <w:softHyphen/>
        <w:t>ров. Осуществляется в соответствующем офици</w:t>
        <w:softHyphen/>
        <w:t>альном печатном издании избирательной комис</w:t>
        <w:softHyphen/>
        <w:t>сией, определяющей результаты выб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22:00Z</dcterms:created>
  <dc:creator>Udaff</dc:creator>
  <dc:description/>
  <dc:language>en-US</dc:language>
  <cp:lastModifiedBy>Udaff</cp:lastModifiedBy>
  <dcterms:modified xsi:type="dcterms:W3CDTF">2006-05-08T06:36:00Z</dcterms:modified>
  <cp:revision>7</cp:revision>
  <dc:subject/>
  <dc:title/>
</cp:coreProperties>
</file>