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7. Задачи, функции и структура органов прокуратуры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з «О прокуратуре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Прокуратура РФ </w:t>
      </w:r>
      <w:r>
        <w:rPr>
          <w:iCs/>
          <w:color w:val="000000"/>
        </w:rPr>
        <w:t xml:space="preserve">— </w:t>
      </w:r>
      <w:r>
        <w:rPr>
          <w:color w:val="000000"/>
        </w:rPr>
        <w:t xml:space="preserve">это </w:t>
      </w:r>
      <w:r>
        <w:rPr>
          <w:iCs/>
          <w:color w:val="000000"/>
        </w:rPr>
        <w:t>единая, федеральная, централизо</w:t>
        <w:softHyphen/>
        <w:t xml:space="preserve">ванная,  независимая система  органов, </w:t>
      </w:r>
      <w:r>
        <w:rPr>
          <w:color w:val="000000"/>
        </w:rPr>
        <w:t xml:space="preserve">осуществляющих от имени Российской Федерации </w:t>
      </w:r>
      <w:r>
        <w:rPr>
          <w:b/>
          <w:bCs/>
          <w:iCs/>
          <w:color w:val="000000"/>
        </w:rPr>
        <w:t>надзор за исполнением и со</w:t>
        <w:softHyphen/>
        <w:t xml:space="preserve">блюдением действующих на территории России законов. </w:t>
      </w:r>
      <w:r>
        <w:rPr>
          <w:iCs/>
          <w:color w:val="000000"/>
          <w:u w:val="single"/>
        </w:rPr>
        <w:t>Основные направления деятельности прокуратуры РФ: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 xml:space="preserve">надзор за исполнением законов и соблюдением прав человека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</w:t>
      </w:r>
      <w:r>
        <w:rPr>
          <w:iCs/>
          <w:color w:val="000000"/>
        </w:rPr>
        <w:t xml:space="preserve">федеральными органами исполнительной власти, </w:t>
      </w:r>
      <w:r>
        <w:rPr>
          <w:color w:val="000000"/>
        </w:rPr>
        <w:t>пред</w:t>
        <w:softHyphen/>
        <w:t>ставительными (законодательными) и исполнительными органами субъектов РФ; органами местного, самоуправления, военного управления; органами кон</w:t>
        <w:softHyphen/>
        <w:t>троля, их должностными лицами, а также за соответ</w:t>
        <w:softHyphen/>
        <w:t>ствием законам издаваемых ими правовых акт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>госорганами, органами местного самоуправления, орга</w:t>
        <w:softHyphen/>
        <w:t>низациями и их должностными лицами'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>органами,    осуществляющими    оперативно-розыскную деятельность, дознание и предварительное следствие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•     </w:t>
      </w:r>
      <w:r>
        <w:rPr>
          <w:color w:val="000000"/>
        </w:rPr>
        <w:t>судебными приста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администрацией органов и учреждений, исполняю</w:t>
        <w:softHyphen/>
        <w:t>щих наказание и применяющих назначенные судом меры принудительного характера; администрациями мест содержания задержанных и заключенных под стражу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 xml:space="preserve">уголовное преследование </w:t>
      </w:r>
      <w:r>
        <w:rPr>
          <w:color w:val="000000"/>
        </w:rPr>
        <w:t>в соответствии с полномочиями, установленными    уголовно-процессуальным    законода</w:t>
        <w:softHyphen/>
        <w:t>тельством РФ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>поддержание обвинения в суде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>опротестование противоречащих, закону решений, пригово</w:t>
        <w:softHyphen/>
        <w:t xml:space="preserve">ров, определений и постановлений </w:t>
      </w:r>
      <w:r>
        <w:rPr>
          <w:iCs/>
          <w:color w:val="000000"/>
        </w:rPr>
        <w:t>суд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Cs/>
          <w:color w:val="000000"/>
        </w:rPr>
        <w:t xml:space="preserve">координация деятельности </w:t>
      </w:r>
      <w:r>
        <w:rPr>
          <w:color w:val="000000"/>
        </w:rPr>
        <w:t>правоохранительных органов по борьбе с преступностью;</w:t>
      </w:r>
    </w:p>
    <w:p>
      <w:pPr>
        <w:pStyle w:val="Normal"/>
        <w:rPr>
          <w:iCs/>
          <w:color w:val="000000"/>
        </w:rPr>
      </w:pPr>
      <w:r>
        <w:rPr>
          <w:color w:val="000000"/>
        </w:rPr>
        <w:t xml:space="preserve">•   </w:t>
      </w:r>
      <w:r>
        <w:rPr>
          <w:iCs/>
          <w:color w:val="000000"/>
        </w:rPr>
        <w:t>правотворческая деятельност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истема прокуратуры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енеральная прокуратура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куратуры субъектов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равниваемые к прокуратурам  субъектов военные  и другие специализированные прокура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учные и образовательные учреждения прокура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куратуры городов и район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ругие территориальные, военные и иные специализиро</w:t>
        <w:softHyphen/>
        <w:t>ванные прокуратур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Высшее звено органов прокуратуры — Генеральная проку</w:t>
        <w:softHyphen/>
        <w:t xml:space="preserve">ратура. </w:t>
      </w:r>
      <w:r>
        <w:rPr>
          <w:color w:val="000000"/>
        </w:rPr>
        <w:t>Важнейшая ее функция - управление деятельностью прокуратуры РФ. В состав Генеральной прокуратуры, помимо Генпрокурора и его заместителей, входят Главные управления, управления, отделы, должностные лица Генпрокура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труктурная единица Генеральной прокуратуры — </w:t>
      </w:r>
      <w:r>
        <w:rPr>
          <w:i/>
          <w:iCs/>
          <w:color w:val="000000"/>
        </w:rPr>
        <w:t>Глав</w:t>
        <w:softHyphen/>
        <w:t xml:space="preserve">ная военная прокуратура, </w:t>
      </w:r>
      <w:r>
        <w:rPr>
          <w:color w:val="000000"/>
        </w:rPr>
        <w:t xml:space="preserve">возглавляемая </w:t>
      </w:r>
      <w:r>
        <w:rPr>
          <w:i/>
          <w:iCs/>
          <w:color w:val="000000"/>
        </w:rPr>
        <w:t xml:space="preserve">Главным военным прокурором — </w:t>
      </w:r>
      <w:r>
        <w:rPr>
          <w:color w:val="000000"/>
        </w:rPr>
        <w:t>заместителем Генпрокурора. В систему воен</w:t>
        <w:softHyphen/>
        <w:t>ной прокуратуры, к ведению которой относится надзор за исполнением законов в войсках, входят прокуратуры воен</w:t>
        <w:softHyphen/>
        <w:t>ных округов, групп войск, флотов и др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Специализированные прокуратур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ранспортная прокурату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родоохранная прокуратур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куратура по надзору за законностью в органах, ис</w:t>
        <w:softHyphen/>
        <w:t>полняющих уголовное наказ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9:00Z</dcterms:created>
  <dc:creator>Udaff</dc:creator>
  <dc:description/>
  <dc:language>en-US</dc:language>
  <cp:lastModifiedBy>Udaff</cp:lastModifiedBy>
  <dcterms:modified xsi:type="dcterms:W3CDTF">2006-05-09T10:13:00Z</dcterms:modified>
  <cp:revision>7</cp:revision>
  <dc:subject/>
  <dc:title/>
</cp:coreProperties>
</file>