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5. Конституционные принципы правосудия, система органов судебной власти в Российской Федерации и ее задач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ормативные акты:</w:t>
      </w:r>
    </w:p>
    <w:p>
      <w:pPr>
        <w:pStyle w:val="Normal"/>
        <w:rPr>
          <w:color w:val="000000"/>
        </w:rPr>
      </w:pPr>
      <w:r>
        <w:rPr>
          <w:color w:val="000000"/>
        </w:rPr>
        <w:t>Конституция, фкз «О судебной системе РФ», «Об арбитражных судах в РФ», «О Конституционном суде РФ», «О военных судах». Фз «о мировых судьях», «О статусе судей в РФ».</w:t>
      </w:r>
    </w:p>
    <w:p>
      <w:pPr>
        <w:pStyle w:val="Normal"/>
        <w:jc w:val="both"/>
        <w:rPr/>
      </w:pPr>
      <w:r>
        <w:rPr/>
        <w:t xml:space="preserve">В Конституции </w:t>
      </w:r>
      <w:r>
        <w:rPr>
          <w:b/>
        </w:rPr>
        <w:t>сформулированы след. принципы</w:t>
      </w:r>
      <w:r>
        <w:rPr/>
        <w:t>:</w:t>
      </w:r>
    </w:p>
    <w:p>
      <w:pPr>
        <w:pStyle w:val="Normal"/>
        <w:jc w:val="both"/>
        <w:rPr/>
      </w:pPr>
      <w:r>
        <w:rPr/>
        <w:t>1) Правосудие в РФ осуществляется только судом (ст. 118).</w:t>
      </w:r>
    </w:p>
    <w:p>
      <w:pPr>
        <w:pStyle w:val="Normal"/>
        <w:jc w:val="both"/>
        <w:rPr/>
      </w:pPr>
      <w:r>
        <w:rPr/>
        <w:t xml:space="preserve">2) Судебная система РФ устанавливается Конституцией РФ и ФКЗ. </w:t>
      </w:r>
    </w:p>
    <w:p>
      <w:pPr>
        <w:pStyle w:val="Normal"/>
        <w:jc w:val="both"/>
        <w:rPr/>
      </w:pPr>
      <w:r>
        <w:rPr/>
        <w:t>3) Судьи (и суды) независимы и подчиняются только Консти</w:t>
      </w:r>
      <w:bookmarkStart w:id="0" w:name="OCRUncertain1593"/>
      <w:r>
        <w:rPr/>
        <w:t>т</w:t>
      </w:r>
      <w:bookmarkEnd w:id="0"/>
      <w:r>
        <w:rPr/>
        <w:t xml:space="preserve">уции, и ФЗ (ст. 120). </w:t>
      </w:r>
    </w:p>
    <w:p>
      <w:pPr>
        <w:pStyle w:val="Normal"/>
        <w:jc w:val="both"/>
        <w:rPr/>
      </w:pPr>
      <w:r>
        <w:rPr/>
        <w:t>4) Разбирательство дел во всех судах открытое, слушания в закрытом заседании - в случаях, предусмотре</w:t>
      </w:r>
      <w:bookmarkStart w:id="1" w:name="OCRUncertain1594"/>
      <w:r>
        <w:rPr/>
        <w:t>н</w:t>
      </w:r>
      <w:bookmarkEnd w:id="1"/>
      <w:r>
        <w:rPr/>
        <w:t>ных ФЗ (ст. 123). Заочное разбирательство уголовных д</w:t>
      </w:r>
      <w:bookmarkStart w:id="2" w:name="OCRUncertain1595"/>
      <w:r>
        <w:rPr/>
        <w:t>е</w:t>
      </w:r>
      <w:bookmarkEnd w:id="2"/>
      <w:r>
        <w:rPr/>
        <w:t xml:space="preserve">л в судах не допускается, кроме случаев, предусмотренных ФЗ (123). 6) Судопроизводство осуществляется </w:t>
      </w:r>
      <w:bookmarkStart w:id="3" w:name="OCRUncertain1596"/>
      <w:r>
        <w:rPr/>
        <w:t>н</w:t>
      </w:r>
      <w:bookmarkEnd w:id="3"/>
      <w:r>
        <w:rPr/>
        <w:t>а основе состязательности и равноправия сторон  7) В случаях, предусмотр</w:t>
      </w:r>
      <w:bookmarkStart w:id="4" w:name="OCRUncertain1597"/>
      <w:r>
        <w:rPr/>
        <w:t>е</w:t>
      </w:r>
      <w:bookmarkEnd w:id="4"/>
      <w:r>
        <w:rPr/>
        <w:t>нн</w:t>
      </w:r>
      <w:bookmarkStart w:id="5" w:name="OCRUncertain1598"/>
      <w:r>
        <w:rPr/>
        <w:t xml:space="preserve">ых </w:t>
      </w:r>
      <w:bookmarkEnd w:id="5"/>
      <w:r>
        <w:rPr/>
        <w:t>ФЗ, судопроизвод</w:t>
      </w:r>
      <w:bookmarkStart w:id="6" w:name="OCRUncertain1599"/>
      <w:r>
        <w:rPr/>
        <w:t>с</w:t>
      </w:r>
      <w:bookmarkEnd w:id="6"/>
      <w:r>
        <w:rPr/>
        <w:t>т</w:t>
      </w:r>
      <w:bookmarkStart w:id="7" w:name="OCRUncertain1600"/>
      <w:r>
        <w:rPr/>
        <w:t xml:space="preserve">во </w:t>
      </w:r>
      <w:bookmarkEnd w:id="7"/>
      <w:r>
        <w:rPr/>
        <w:t xml:space="preserve">осуществляется с участием присяжных заседателей (ст. 123). 8) Финансирование судов </w:t>
      </w:r>
      <w:bookmarkStart w:id="8" w:name="OCRUncertain1605"/>
      <w:r>
        <w:rPr/>
        <w:t>произво</w:t>
      </w:r>
      <w:bookmarkEnd w:id="8"/>
      <w:r>
        <w:rPr/>
        <w:t xml:space="preserve">дится только из федерального бюджета и должно </w:t>
      </w:r>
      <w:bookmarkStart w:id="9" w:name="OCRUncertain1607"/>
      <w:r>
        <w:rPr/>
        <w:t>обеспечивать</w:t>
      </w:r>
      <w:bookmarkEnd w:id="9"/>
      <w:r>
        <w:rPr/>
        <w:t xml:space="preserve"> возможность полного и независимого </w:t>
      </w:r>
      <w:bookmarkStart w:id="10" w:name="OCRUncertain1608"/>
      <w:r>
        <w:rPr/>
        <w:t>осуществ</w:t>
      </w:r>
      <w:bookmarkEnd w:id="10"/>
      <w:r>
        <w:rPr/>
        <w:t>ления правосудия в соответствии с ФЗ.</w:t>
      </w:r>
    </w:p>
    <w:p>
      <w:pPr>
        <w:pStyle w:val="Normal"/>
        <w:jc w:val="both"/>
        <w:rPr/>
      </w:pPr>
      <w:r>
        <w:rPr>
          <w:i/>
        </w:rPr>
        <w:t xml:space="preserve">Формы осуществления судебной власти. </w:t>
      </w:r>
      <w:r>
        <w:rPr/>
        <w:t xml:space="preserve">Судебная власть осущ. посредством </w:t>
      </w:r>
      <w:bookmarkStart w:id="11" w:name="OCRUncertain1610"/>
      <w:r>
        <w:rPr/>
        <w:t>Конституционного,</w:t>
      </w:r>
      <w:bookmarkEnd w:id="11"/>
      <w:r>
        <w:rPr/>
        <w:t xml:space="preserve"> гражданского, административного, </w:t>
      </w:r>
      <w:bookmarkStart w:id="12" w:name="OCRUncertain1611"/>
      <w:r>
        <w:rPr/>
        <w:t>уг</w:t>
      </w:r>
      <w:bookmarkEnd w:id="12"/>
      <w:r>
        <w:rPr/>
        <w:t xml:space="preserve">оловного, </w:t>
      </w:r>
      <w:bookmarkStart w:id="13" w:name="OCRUncertain1612"/>
      <w:r>
        <w:rPr/>
        <w:t>а также</w:t>
      </w:r>
      <w:bookmarkEnd w:id="13"/>
      <w:r>
        <w:rPr/>
        <w:t xml:space="preserve"> арбитражного судопроизвод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се суды РФ относятся к федеральным органам госвла-сти. </w:t>
      </w:r>
      <w:r>
        <w:rPr>
          <w:color w:val="000000"/>
        </w:rPr>
        <w:t>Верховный Суд РФ, суды субъектов РФ, районные суды выражают государственную волю России в целом и осущест</w:t>
        <w:softHyphen/>
        <w:t xml:space="preserve">вляют правосудие </w:t>
      </w:r>
      <w:r>
        <w:rPr>
          <w:i/>
          <w:iCs/>
          <w:color w:val="000000"/>
        </w:rPr>
        <w:t xml:space="preserve">именем Российской Федерации </w:t>
      </w:r>
      <w:r>
        <w:rPr>
          <w:color w:val="000000"/>
        </w:rPr>
        <w:t>(а не субъек</w:t>
        <w:softHyphen/>
        <w:t>та РФ, района и т. д.)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</w:rPr>
        <w:t>Субъекты РФ не могут уста</w:t>
        <w:softHyphen/>
        <w:t>навливать собственные судебные системы. Исключением из</w:t>
      </w:r>
      <w:r>
        <w:rPr/>
        <w:t xml:space="preserve"> </w:t>
      </w:r>
      <w:r>
        <w:rPr>
          <w:color w:val="000000"/>
        </w:rPr>
        <w:t>правил является введение (возрождение) в России институ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ровых суд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 xml:space="preserve">Мировые судьи </w:t>
      </w:r>
      <w:r>
        <w:rPr>
          <w:i/>
          <w:iCs/>
          <w:color w:val="000000"/>
        </w:rPr>
        <w:t xml:space="preserve">— органы судебной власти субъектов РФ. </w:t>
      </w:r>
      <w:r>
        <w:rPr>
          <w:color w:val="000000"/>
        </w:rPr>
        <w:t>Субъекты РФ сами определяют порядок деятельности миро</w:t>
        <w:softHyphen/>
        <w:t>вых судей и иные связанные с этим судебным институтом вопросы.</w:t>
      </w:r>
    </w:p>
    <w:p>
      <w:pPr>
        <w:pStyle w:val="Normal"/>
        <w:jc w:val="both"/>
        <w:rPr/>
      </w:pPr>
      <w:r>
        <w:rPr/>
        <w:t>В соотв. с Конституцией, к федеральным судам РФ относятся: Конституционный Суд РФ, Верховный Суд РФ, Высший Арбитражный Суд РФ и др. федеральные суды</w:t>
      </w:r>
      <w:bookmarkStart w:id="14" w:name="OCRUncertain1614"/>
      <w:r>
        <w:rPr/>
        <w:t>.</w:t>
      </w:r>
      <w:bookmarkEnd w:id="14"/>
    </w:p>
    <w:p>
      <w:pPr>
        <w:pStyle w:val="Normal"/>
        <w:jc w:val="both"/>
        <w:rPr/>
      </w:pPr>
      <w:r>
        <w:rPr>
          <w:i/>
        </w:rPr>
        <w:t xml:space="preserve">Конституционный Суд РФ </w:t>
      </w:r>
      <w:r>
        <w:rPr/>
        <w:t>- высший судебный орган конституционного контроля на общефедеральном уровне. Дает официальное толкование Конституции. Полномочия, порядок образования и деятельности Конституционного Суда РФ устанавливается ФК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рганы конституционной юстиции: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t>Конституционный Суд РФ;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•  </w:t>
      </w:r>
      <w:r>
        <w:rPr>
          <w:color w:val="000000"/>
        </w:rPr>
        <w:t>конституционные (уставные) суды субъектов РФ, кото</w:t>
        <w:softHyphen/>
        <w:t xml:space="preserve">рые   не   составляют   единой   конституционно-судебной системы с Конституционным Судом </w:t>
      </w:r>
      <w:r>
        <w:rPr>
          <w:b/>
          <w:bCs/>
          <w:color w:val="000000"/>
        </w:rPr>
        <w:t>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ы </w:t>
      </w:r>
      <w:r>
        <w:rPr>
          <w:b/>
          <w:bCs/>
          <w:i/>
          <w:iCs/>
          <w:color w:val="000000"/>
        </w:rPr>
        <w:t xml:space="preserve">общей юрисдикции </w:t>
      </w:r>
      <w:r>
        <w:rPr>
          <w:i/>
          <w:iCs/>
          <w:color w:val="000000"/>
        </w:rPr>
        <w:t>составляют единую систему.</w:t>
      </w:r>
      <w:r>
        <w:rPr>
          <w:i/>
          <w:iCs/>
          <w:color w:val="000000"/>
          <w:u w:val="single"/>
        </w:rPr>
        <w:t>нее входя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Верховный Суд РФ,  верховные суды республик в составе РФ; краевые и обла</w:t>
        <w:softHyphen/>
        <w:t>стные суды; суды автономной области, автономных округов, городов Москвы и Санкт-Петербурга (суды субъек</w:t>
        <w:softHyphen/>
        <w:t>тов РФ); суды  "промежуточных" звеньев между субъектом РФ и районом — городские, межмуниципальные;  районные суды;  военные суды (гарнизонов, армий, флотилий и т. д.).</w:t>
      </w:r>
      <w:r>
        <w:rPr/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истему арбитражных судов </w:t>
      </w:r>
      <w:r>
        <w:rPr>
          <w:color w:val="000000"/>
        </w:rPr>
        <w:t>(первичное звено арбит</w:t>
        <w:softHyphen/>
        <w:t xml:space="preserve">ражных судов — субъект федерации, а не район) </w:t>
      </w:r>
      <w:r>
        <w:rPr>
          <w:i/>
          <w:iCs/>
          <w:color w:val="000000"/>
          <w:u w:val="single"/>
        </w:rPr>
        <w:t>составляют'.</w:t>
      </w:r>
      <w:r>
        <w:rPr>
          <w:color w:val="000000"/>
        </w:rPr>
        <w:t xml:space="preserve"> Высший Арбитражный Суд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едеральные  арбитражные суды округов (арбитражные судебные   округа   охватывают  территорию   нескольких субъектов РФ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рбитражные суды субъектов РФ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6:00Z</dcterms:created>
  <dc:creator>Udaff</dc:creator>
  <dc:description/>
  <dc:language>en-US</dc:language>
  <cp:lastModifiedBy>Udaff</cp:lastModifiedBy>
  <dcterms:modified xsi:type="dcterms:W3CDTF">2006-05-16T09:26:00Z</dcterms:modified>
  <cp:revision>11</cp:revision>
  <dc:subject/>
  <dc:title/>
</cp:coreProperties>
</file>