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Предметы исключительного ведения Российской Федерации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закрепляет предметы  ведения,  принадлежащие  исключительн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(ст.71) и предметы, находящиеся  в  совместном  веден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и ее субъектов (ст.72) [13]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 сфере  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го  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  к   предметам   ведения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щим  исключительно  Российской  Федерации  относятся,  принятие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Конституции  Российской Федерации и федеральных законов,  а  такж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их   соблюдением;   федеративное   устройство   и   территор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; регулирование  и  защита  прав  и  свобод  человека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; гражданство в Российской Федерации; регулирование и защита  пра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х меньшинст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</w:t>
      </w:r>
      <w:r>
        <w:rPr>
          <w:rFonts w:cs="Times New Roman" w:ascii="Times New Roman" w:hAnsi="Times New Roman"/>
          <w:b/>
          <w:sz w:val="24"/>
          <w:szCs w:val="24"/>
        </w:rPr>
        <w:t>сфере  экономического  и   социально-культурного  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 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ельном   ведение   Российской   Федерации   находятся    федеральна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 собственность   и   управление   ею;   установление   осно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й политики  и  федеральных   программ  в  области  экономического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го, социального, культурного развития Российской Федерац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ссийская  Федерация  устанавливает  правовые  основы  единого  рынка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 финансовое,  валютное,  кредитное,  таможенное  регулирование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ую  эмиссию.  Она  устанавливает  основы  ценовой   политики.   В   е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ельном ведении находятся федеральные экономические  службы,  включа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банк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ссийская  Федерация  устанавливает  федеральный  бюджет;  федеральны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и сборы; федеральные  фонды  регионального  развития.  В  ее  веден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ся   федеральные   энергетические   системы;   ядерная    энергетика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ляющие материалы; федеральный транспорт, пути сообщения, информация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; деятельность в космос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К предметам исключительного ведения</w:t>
      </w:r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 принадлежа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ологическая  служба,  стандарты,  эталоны,   метрическая   система 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ение времени;  геодезия  и  картография;  наименование  географически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; официальный статический и бухгалтерский учет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  сфере  внешних  отношений  и  защиты  государственного  суверенитет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Федерации.  Ведению  Российской   Федерации   подлежит   внешня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и международные отношения Российской  Федерации;  вопросы  войны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; внешнеэкономические отношения Российской Федерац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ведению Российской Федерации относится также оборона и  безопасность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ное  производство;  определение  порядка  продажи  и  покупки  оружия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припасов, военной техники  и  другого  военного  имущества;  производств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ых веществ, наркотических средств и порядок их использова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 Российскую  Федерацию  возложено  определение  статуса   и   защит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границы,  территориального  моря,  воздушного  пространства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ельной  экономической  зоны  и  континентального  шельфа  Российск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Normal"/>
        <w:rPr/>
      </w:pPr>
      <w:r>
        <w:rPr/>
        <w:t>Вручение наград и почетных званий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8:36:00Z</dcterms:created>
  <dc:creator>Udaff</dc:creator>
  <dc:description/>
  <dc:language>en-US</dc:language>
  <cp:lastModifiedBy>Udaff</cp:lastModifiedBy>
  <dcterms:modified xsi:type="dcterms:W3CDTF">2006-05-07T08:40:00Z</dcterms:modified>
  <cp:revision>6</cp:revision>
  <dc:subject/>
  <dc:title/>
</cp:coreProperties>
</file>