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1.</w:t>
      </w:r>
      <w:r>
        <w:rPr>
          <w:b/>
          <w:color w:val="000000"/>
        </w:rPr>
        <w:t xml:space="preserve"> Конституционно-правовой статус субъектов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Конституционный статус субъектов РФ опреде</w:t>
        <w:softHyphen/>
        <w:t xml:space="preserve">ляется </w:t>
      </w:r>
      <w:r>
        <w:rPr>
          <w:color w:val="000000"/>
        </w:rPr>
        <w:t>ст. 5 и 66 Конституции РФ, конституцией (уставом) соответствующего субъекта РФ. Все субъ</w:t>
        <w:softHyphen/>
        <w:t>екты РФ поименованы в ч, 1 ст. 65 Конституции РФ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принимают свои конституции и законы, другие субъекты Федерации  –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ы  и  законы.   Ряд   прав   субъектов   вытекает   из   Декларации   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 суверенитете РСФСР, федеративного договора  о  разгранич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ведения и полномочий(1992г.),  договоров  Российской  Федерации  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 субъектами  Федерации  о  разграничении  предметов   ведения   и</w:t>
      </w:r>
    </w:p>
    <w:p>
      <w:pPr>
        <w:pStyle w:val="HTML"/>
        <w:jc w:val="both"/>
        <w:rPr/>
      </w:pPr>
      <w:r>
        <w:rPr/>
        <w:t xml:space="preserve">полномочий. </w:t>
      </w:r>
      <w:r>
        <w:rPr>
          <w:rFonts w:cs="Times New Roman" w:ascii="Times New Roman" w:hAnsi="Times New Roman"/>
          <w:sz w:val="24"/>
          <w:szCs w:val="24"/>
        </w:rPr>
        <w:t>Таких договоров уже более двадца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Субъекты РФ </w:t>
      </w:r>
      <w:r>
        <w:rPr>
          <w:color w:val="000000"/>
        </w:rPr>
        <w:t>- республики, края, области, горо</w:t>
        <w:softHyphen/>
        <w:t>да федерального значения, автономные округа и ав</w:t>
        <w:softHyphen/>
        <w:t xml:space="preserve">тономная область </w:t>
      </w:r>
      <w:r>
        <w:rPr>
          <w:b/>
          <w:color w:val="000000"/>
        </w:rPr>
        <w:t>- равноправны</w:t>
      </w:r>
      <w:r>
        <w:rPr>
          <w:color w:val="000000"/>
        </w:rPr>
        <w:t xml:space="preserve">. </w:t>
      </w:r>
      <w:r>
        <w:rPr>
          <w:b/>
          <w:color w:val="000000"/>
        </w:rPr>
        <w:t>Республики</w:t>
      </w:r>
      <w:r>
        <w:rPr>
          <w:color w:val="000000"/>
        </w:rPr>
        <w:t xml:space="preserve"> впра</w:t>
        <w:softHyphen/>
        <w:t>ве устанавливать для граждан РФ, постоянно прожи</w:t>
        <w:softHyphen/>
        <w:t xml:space="preserve">вающих на территории соответствующей республики, дополнительно </w:t>
      </w:r>
      <w:r>
        <w:rPr>
          <w:b/>
          <w:color w:val="000000"/>
        </w:rPr>
        <w:t>гражданство данной республики</w:t>
      </w:r>
      <w:r>
        <w:rPr>
          <w:color w:val="000000"/>
        </w:rPr>
        <w:t>. Рес</w:t>
        <w:softHyphen/>
        <w:t xml:space="preserve">публики вправе, в дополнение к государственному языку РФ, вводить свой </w:t>
      </w:r>
      <w:r>
        <w:rPr>
          <w:b/>
          <w:color w:val="000000"/>
        </w:rPr>
        <w:t>государственный язык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нституция РФ признает </w:t>
      </w:r>
      <w:r>
        <w:rPr>
          <w:b/>
          <w:color w:val="000000"/>
        </w:rPr>
        <w:t>самостоятельность  субъектов РФ в определении ими своей системы    органов государственной власти</w:t>
      </w:r>
      <w:r>
        <w:rPr>
          <w:color w:val="000000"/>
        </w:rPr>
        <w:t>, которая не должна, однако, противоречить основам конституционного строя РФ, а также общим принципам организации представительных и исполнительных органов    государственной    власти,    установленным  федеральным законо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Изменение конституционно-правового статуса субъекта</w:t>
      </w:r>
      <w:r>
        <w:rPr>
          <w:color w:val="000000"/>
        </w:rPr>
        <w:t xml:space="preserve"> РФ производится на основании федераль</w:t>
        <w:softHyphen/>
        <w:t>ного конституционного закона, по взаимному согла</w:t>
        <w:softHyphen/>
        <w:t>сию РФ и соответствующего субъекта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ждый субъект РФ имеет свою территорию, </w:t>
      </w:r>
      <w:r>
        <w:rPr>
          <w:b/>
          <w:color w:val="000000"/>
        </w:rPr>
        <w:t>гра</w:t>
        <w:softHyphen/>
        <w:t>ницы которой могут</w:t>
      </w:r>
      <w:r>
        <w:rPr>
          <w:color w:val="000000"/>
        </w:rPr>
        <w:t xml:space="preserve"> изменяться Советом Федерации с согласия соответствующего субъекта РФ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Конституционный статус субъектов РФ характе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ичие устава и собственного законодатель</w:t>
        <w:softHyphen/>
        <w:t>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амостоятельно устанавливаемая в соответ</w:t>
        <w:softHyphen/>
        <w:t>ствии с Конституцией РФ и федеральными закона</w:t>
        <w:softHyphen/>
        <w:t>ми система органов государственной вла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ичие территории, которая может быть изме</w:t>
        <w:softHyphen/>
        <w:t>нена только с взаимного согласия органов государст</w:t>
        <w:softHyphen/>
        <w:t>венной власти и соответствующих субъектов РФ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На конституционном статусе субъекта РФ сказы</w:t>
        <w:softHyphen/>
        <w:t>ваются два обстоятельст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признание государственного суверенитета исключительно за РФ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сутствие как у республик, так и у других субъектов РФ права выхода из ее состав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убъекты РФ участвуют в решении общефедераль</w:t>
        <w:softHyphen/>
        <w:t>ных вопросо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органы государственной власти субъектов РФ направляют своих представителей в Совет Федерации, обладают правом законодательной инициативы и правом запроса в Конституционный Суд РФ, одобряют конституционные поправки и пр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вопросы статуса субъектов РФ урегу</w:t>
        <w:softHyphen/>
        <w:t>лированы Федеральным законом от 6 октября 1999 г. № 184-ФЗ «Об общих принципах организа</w:t>
        <w:softHyphen/>
        <w:t>ции законодательных (представительных) и испол</w:t>
        <w:softHyphen/>
        <w:t>нительных органов государственной власти субъ</w:t>
        <w:softHyphen/>
        <w:t>ектов Российской Федерации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же тот или иной вопрос  </w:t>
      </w:r>
      <w:r>
        <w:rPr>
          <w:rFonts w:cs="Times New Roman" w:ascii="Times New Roman" w:hAnsi="Times New Roman"/>
          <w:b/>
          <w:sz w:val="24"/>
          <w:szCs w:val="24"/>
        </w:rPr>
        <w:t>входит  в  исключительную  компетенцию</w:t>
      </w:r>
      <w:r>
        <w:rPr>
          <w:rFonts w:cs="Times New Roman" w:ascii="Times New Roman" w:hAnsi="Times New Roman"/>
          <w:sz w:val="24"/>
          <w:szCs w:val="24"/>
        </w:rPr>
        <w:t xml:space="preserve">  органо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субъекта   федерации,   то   республики,   края,   области,   город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 значения  и  автономии   осуществляют   </w:t>
      </w:r>
      <w:r>
        <w:rPr>
          <w:rFonts w:cs="Times New Roman" w:ascii="Times New Roman" w:hAnsi="Times New Roman"/>
          <w:b/>
          <w:sz w:val="24"/>
          <w:szCs w:val="24"/>
        </w:rPr>
        <w:t>собственное   правовое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ирование,</w:t>
      </w:r>
      <w:r>
        <w:rPr>
          <w:rFonts w:cs="Times New Roman" w:ascii="Times New Roman" w:hAnsi="Times New Roman"/>
          <w:sz w:val="24"/>
          <w:szCs w:val="24"/>
        </w:rPr>
        <w:t xml:space="preserve"> включая принятие законов и иных нормативных правовых ак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   Федерации    вправе    осуществлять     международные     и</w:t>
      </w:r>
    </w:p>
    <w:p>
      <w:pPr>
        <w:pStyle w:val="Normal"/>
        <w:rPr/>
      </w:pPr>
      <w:r>
        <w:rPr/>
        <w:t>внешнеэкономические  связ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3:24:00Z</dcterms:created>
  <dc:creator>Udaff</dc:creator>
  <dc:description/>
  <dc:language>en-US</dc:language>
  <cp:lastModifiedBy>Udaff</cp:lastModifiedBy>
  <dcterms:modified xsi:type="dcterms:W3CDTF">2006-05-16T08:21:00Z</dcterms:modified>
  <cp:revision>20</cp:revision>
  <dc:subject/>
  <dc:title/>
</cp:coreProperties>
</file>