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0. Институт Уполномоченного по правам человека в Российской Федерации, его правовой статус, задачи и функци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соответствии с Конституцией РФ, с 1997 г, в Рос</w:t>
        <w:softHyphen/>
        <w:t>сии действует ФКЗ «Об Уполномоченном по правам человека в РФ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Должность </w:t>
      </w:r>
      <w:r>
        <w:rPr>
          <w:b/>
          <w:bCs/>
          <w:color w:val="000000"/>
        </w:rPr>
        <w:t>Уполномоченного по правам челове</w:t>
        <w:softHyphen/>
        <w:t xml:space="preserve">ка в РФ (УППЧ) </w:t>
      </w:r>
      <w:r>
        <w:rPr>
          <w:color w:val="000000"/>
        </w:rPr>
        <w:t>учреждается в целях обеспечения гарантий государственной защиты прав и свобод граждан, их соблюдения и уважения государственны</w:t>
        <w:softHyphen/>
        <w:t>ми органами, органами местного самоуправления, должностными лиц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ППЧ назначается на должность Государственной Думой на 5 лет из числа граждан РФ, достигших 35-летнего возраста, имеющих познания в области прав и свобод человека и гражданина и опыт их за</w:t>
        <w:softHyphen/>
        <w:t>щиты, кандидатуры могут предлагаться Президентом РФ, Советом Федерации, депутатами и депутатски</w:t>
        <w:softHyphen/>
        <w:t>ми объединениями Государственной Думы. УППЧ не может являться депутатом, членом Совета Федера</w:t>
        <w:softHyphen/>
        <w:t>ции, находиться на государственной службе, зани</w:t>
        <w:softHyphen/>
        <w:t>маться другой оплачиваемой или неоплачиваемой деятельностью, за исключением преподавательской, научной либо иной творческой деятельности. УППЧ не вправе заниматься политической деятельностью, быть членом политической партии или иного обще</w:t>
        <w:softHyphen/>
        <w:t>ственного объединения, преследующего политиче</w:t>
        <w:softHyphen/>
        <w:t>ские цели. УППЧ может быть досрочно освобожден от должности Государственной Думой в случае занятия им деятельностью, несовместимой со статусом УППЧ, вступления в законную силу обвинительного приго</w:t>
        <w:softHyphen/>
        <w:t>вора суда в отношении УППЧ и др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УППЧ рассматривает жалобы граждан РФ и нахо</w:t>
        <w:softHyphen/>
        <w:t>дящихся на территории РФ иностранцев и лиц без гражданства на решения или действия (бездействие) государственных органов (кроме законодательных), органов местного самоуправления, должностных лиц, государственных служащих, если ранее заявитель обжаловал их в судебном (административном) поряд</w:t>
        <w:softHyphen/>
        <w:t>ке, но не согласен с принятым по его жалобе реше</w:t>
        <w:softHyphen/>
        <w:t>нием. В особых случаях УППЧ вправе принять меры по своей инициатив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о результатам рассмотрения жалобы </w:t>
      </w:r>
      <w:r>
        <w:rPr>
          <w:b/>
          <w:bCs/>
          <w:color w:val="000000"/>
        </w:rPr>
        <w:t xml:space="preserve">УППЧ вправе: </w:t>
      </w:r>
      <w:r>
        <w:rPr>
          <w:color w:val="000000"/>
        </w:rPr>
        <w:t>1) обратиться в суд с заявлением в защиту прав и свобод, нарушенных решениями или действиями (без</w:t>
        <w:softHyphen/>
        <w:t>действием) государственного органа, органа местно</w:t>
        <w:softHyphen/>
        <w:t>го самоуправления или должностного лица, а также участвовать в процессе; 2) обратиться в компетентные государственные органы с ходатайством о возбужде</w:t>
        <w:softHyphen/>
        <w:t>нии дисциплинарного или административного произ</w:t>
        <w:softHyphen/>
        <w:t>водства либо уголовного дела в отношении долж</w:t>
        <w:softHyphen/>
        <w:t>ностного лица, в решениях или действиях (бездей</w:t>
        <w:softHyphen/>
        <w:t xml:space="preserve">ствии) которого усматриваются нарушения прав и свобод человека и гражданина; 3) обратиться в суд или прокуратуру </w:t>
      </w:r>
      <w:r>
        <w:rPr>
          <w:i/>
          <w:iCs/>
          <w:color w:val="000000"/>
        </w:rPr>
        <w:t xml:space="preserve">с </w:t>
      </w:r>
      <w:r>
        <w:rPr>
          <w:color w:val="000000"/>
        </w:rPr>
        <w:t xml:space="preserve">ходатайством о проверке вступившего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>законную силу судебного решения; 4) изложить свои доводы должностному лицу, которое вправе вносить протесты, а также присутствовать при судебном рас</w:t>
        <w:softHyphen/>
        <w:t>смотрении дела в порядке надзора; 5) обращаться а КС РФ с жалобой на нарушение конституционных прав и свобод граждан законом, примененным или подле</w:t>
        <w:softHyphen/>
        <w:t>жащим применению в конкретном деле.</w:t>
      </w:r>
    </w:p>
    <w:p>
      <w:pPr>
        <w:pStyle w:val="Normal"/>
        <w:rPr>
          <w:color w:val="000000"/>
        </w:rPr>
      </w:pPr>
      <w:r>
        <w:rPr>
          <w:color w:val="000000"/>
        </w:rPr>
        <w:t>Ежегодно УППЧ направляет доклад о своей деятель</w:t>
        <w:softHyphen/>
        <w:t>ности Президенту РФ, палатам Федерального Собра</w:t>
        <w:softHyphen/>
        <w:t>ния РФ, в Правительство РФ, КС РФ, ВС РФ, ВАС РФ, Генеральному прокурору РФ, данный доклад опубликовывается в «Российской газете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1:08:00Z</dcterms:created>
  <dc:creator>Udaff</dc:creator>
  <dc:description/>
  <dc:language>en-US</dc:language>
  <cp:lastModifiedBy>Udaff</cp:lastModifiedBy>
  <dcterms:modified xsi:type="dcterms:W3CDTF">2006-05-09T11:24:00Z</dcterms:modified>
  <cp:revision>3</cp:revision>
  <dc:subject/>
  <dc:title/>
</cp:coreProperties>
</file>