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0.</w:t>
      </w:r>
      <w:r>
        <w:rPr>
          <w:b/>
          <w:color w:val="000000"/>
        </w:rPr>
        <w:t xml:space="preserve"> Предметы совместного ведения Российской Федерации и ее субъект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В совместном ведении Российской Федерации и субъектов Российской Фе</w:t>
        <w:softHyphen/>
        <w:t>дерации находят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)  обеспечение соответствия конституций и законов республик, уставов, зако</w:t>
        <w:softHyphen/>
        <w:t>нов и иных нормативных правовых актов краев, областей, городов федерального значения, автономной области, автономных округов Конституции Российской Фе</w:t>
        <w:softHyphen/>
        <w:t>дерации и федеральным закон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)  защита прав и свобод человека и гражданина; защита прав национальных меньшинств; обеспечение законности, правопорядка, общественной безопасности; режим пограничных зон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)  вопросы владения, пользования и распоряжения землей, недрами, водными и другими природными ресурсами;</w:t>
      </w:r>
    </w:p>
    <w:p>
      <w:pPr>
        <w:pStyle w:val="Normal"/>
        <w:rPr>
          <w:color w:val="000000"/>
        </w:rPr>
      </w:pPr>
      <w:r>
        <w:rPr>
          <w:color w:val="000000"/>
        </w:rPr>
        <w:t>г)  разграничение государственной собствен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)  природопользование; охрана окружающей среды и обеспечение экологиче</w:t>
        <w:softHyphen/>
        <w:t>ской безопасности; особо охраняемые природные территории; охрана памятников истории и куль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)  общие вопросы воспитания, образования,  науки,  культуры,  физической культуры и спор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ж)  координация вопросов здравоохранения; защита семьи, материнства, отцов</w:t>
        <w:softHyphen/>
        <w:t>ства и детства; социальная защита, включая социальное обеспеч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)  осуществление мер по борьбе с катастрофами, стихийными бедствиями, эпидемиями, ликвидация их последств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) установление общих принципов налогообложения и сборов в Российской Федер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) административное, административно-процессуальное, трудовое, семейное, жилищное, земельное, водное, лесное законодательство, законодательство о не</w:t>
        <w:softHyphen/>
        <w:t>драх, об охране окружающей сре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) кадры судебных и правоохранительных органов; адвокатура, нотариа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) защита исконной среды обитания и традиционного образа жизни малочис</w:t>
        <w:softHyphen/>
        <w:t>ленных этнических общ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) установление общих принципов организации системы органов государст</w:t>
        <w:softHyphen/>
        <w:t>венной власти и местного самоуправ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) координация международных и внешнеэкономических связей субъектов Российской Федерации, выполнение международных договоров Российской Феде</w:t>
        <w:softHyphen/>
        <w:t>рации.</w:t>
      </w:r>
    </w:p>
    <w:p>
      <w:pPr>
        <w:pStyle w:val="Normal"/>
        <w:rPr>
          <w:color w:val="000000"/>
        </w:rPr>
      </w:pPr>
      <w:r>
        <w:rPr>
          <w:color w:val="000000"/>
        </w:rPr>
        <w:t>2. Положения настоящей статьи в равной мере распространяются на республи</w:t>
        <w:softHyphen/>
        <w:t>ки, края, области, города федерального значения, автономную область, автономные ок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8:41:00Z</dcterms:created>
  <dc:creator>Udaff</dc:creator>
  <dc:description/>
  <dc:language>en-US</dc:language>
  <cp:lastModifiedBy>Udaff</cp:lastModifiedBy>
  <dcterms:modified xsi:type="dcterms:W3CDTF">2006-05-07T09:00:00Z</dcterms:modified>
  <cp:revision>4</cp:revision>
  <dc:subject/>
  <dc:title/>
</cp:coreProperties>
</file>