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4. Система органов законодательной и исполнительной власти в субъектах  Российской Федерации. Правовой статус и принципы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Деятельность ОГВС РФ основывается на прин</w:t>
        <w:softHyphen/>
        <w:t xml:space="preserve">ципах </w:t>
      </w:r>
      <w:r>
        <w:rPr>
          <w:color w:val="000000"/>
        </w:rPr>
        <w:t>государственной и территориальной целостно</w:t>
        <w:softHyphen/>
        <w:t>сти РФ, распространения суверенитета РФ на всю ее территорию, верховенства Конституции РФ и ФЗ на всей территории РФ, единства системы государствен</w:t>
        <w:softHyphen/>
        <w:t>ной власти, разделения властей, разграничения пред</w:t>
        <w:softHyphen/>
        <w:t>метов ведения и полномочий между органами государ</w:t>
        <w:softHyphen/>
        <w:t>ственной власти РФ и субъектов РФ, самостоятельного осуществления своих полномочий ОГВС РФ и МС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ые акты:</w:t>
      </w:r>
    </w:p>
    <w:p>
      <w:pPr>
        <w:pStyle w:val="Normal"/>
        <w:rPr>
          <w:b/>
          <w:b/>
          <w:color w:val="000000"/>
        </w:rPr>
      </w:pPr>
      <w:r>
        <w:rPr/>
        <w:t>Фз «Об общих принципах организации законодательных</w:t>
        <w:br/>
        <w:t>(представительных) и исполнительных органов государственной</w:t>
        <w:br/>
        <w:t>власти субъектов Российской Федерации», конституция, уставы субъект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убъекте РФ создается единственный </w:t>
      </w:r>
      <w:r>
        <w:rPr>
          <w:b/>
          <w:color w:val="000000"/>
        </w:rPr>
        <w:t>законода</w:t>
        <w:softHyphen/>
        <w:t>тельный</w:t>
      </w:r>
      <w:r>
        <w:rPr>
          <w:color w:val="000000"/>
        </w:rPr>
        <w:t xml:space="preserve"> (представительный) орган государственной власти субъекта РФ, осуществляющий принятие за</w:t>
        <w:softHyphen/>
        <w:t>конов субъекта РФ, а также иные полномочия, воз</w:t>
        <w:softHyphen/>
        <w:t>ложенные на него федеральным законодательством, конституцией (уставом) и законодательством субъек</w:t>
        <w:softHyphen/>
        <w:t>та РФ (напр.. назначение половины состава членов избирательной комиссии субъекта РФ). В большин</w:t>
        <w:softHyphen/>
        <w:t>стве субъектов РФ существуют однопалатные зако</w:t>
        <w:softHyphen/>
        <w:t>нодательные (представительные) органы государ</w:t>
        <w:softHyphen/>
        <w:t>ственной власти (хотя в Свердловской области и не</w:t>
        <w:softHyphen/>
        <w:t>которых других субъектах РФ указанные органы являются двухпалатными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Наиболее распространенные названия законодательного (представительного) орган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онодательное собра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ластной (краевой) сове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ластная Дум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арламен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Государственное собрание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Государственный совет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Основные полномочия </w:t>
      </w:r>
      <w:r>
        <w:rPr>
          <w:i/>
          <w:iCs/>
          <w:color w:val="000000"/>
          <w:u w:val="single"/>
        </w:rPr>
        <w:t>законодательного (представительно</w:t>
        <w:softHyphen/>
        <w:t>го) органа государственной власти субъекта 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принятие конституции </w:t>
      </w:r>
      <w:r>
        <w:rPr>
          <w:color w:val="000000"/>
        </w:rPr>
        <w:t>(основного закона)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принятие   законов,    </w:t>
      </w:r>
      <w:r>
        <w:rPr>
          <w:color w:val="000000"/>
        </w:rPr>
        <w:t>иных   нормативно-правовых   актов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утверждение бюджета субъекта РФ]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»/   </w:t>
      </w:r>
      <w:r>
        <w:rPr>
          <w:i/>
          <w:iCs/>
          <w:color w:val="000000"/>
        </w:rPr>
        <w:t xml:space="preserve">избрание   высшего   должностного   лица   </w:t>
      </w:r>
      <w:r>
        <w:rPr>
          <w:color w:val="000000"/>
        </w:rPr>
        <w:t>субъекта РФ   по представлению Президен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утверждение программ социально-экономического развития </w:t>
      </w:r>
      <w:r>
        <w:rPr>
          <w:color w:val="000000"/>
        </w:rPr>
        <w:t>субъекта РФ;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введение налогов и сборов субъекта РФ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установл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административно-территориального устройства  </w:t>
      </w:r>
      <w:r>
        <w:rPr>
          <w:color w:val="000000"/>
        </w:rPr>
        <w:t>субъ</w:t>
        <w:softHyphen/>
        <w:t>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,   </w:t>
      </w:r>
      <w:r>
        <w:rPr>
          <w:i/>
          <w:iCs/>
          <w:color w:val="000000"/>
        </w:rPr>
        <w:t xml:space="preserve">системы исполнительных органов государственной власти </w:t>
      </w:r>
      <w:r>
        <w:rPr>
          <w:color w:val="000000"/>
        </w:rPr>
        <w:t>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системы органов местного самоуправления </w:t>
      </w:r>
      <w:r>
        <w:rPr>
          <w:color w:val="000000"/>
        </w:rPr>
        <w:t>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  <w:u w:val="single"/>
        </w:rPr>
        <w:t>назначение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•     </w:t>
      </w:r>
      <w:r>
        <w:rPr>
          <w:i/>
          <w:iCs/>
          <w:color w:val="000000"/>
        </w:rPr>
        <w:t>референдума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выборов </w:t>
      </w:r>
      <w:r>
        <w:rPr>
          <w:color w:val="000000"/>
        </w:rPr>
        <w:t>законодательного (представительного) органа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наделение полномочиями некоторых должностных лиц субъ</w:t>
        <w:softHyphen/>
        <w:t xml:space="preserve">екта РФ </w:t>
      </w:r>
      <w:r>
        <w:rPr>
          <w:color w:val="000000"/>
        </w:rPr>
        <w:t>(например судей конституционных (уставных) судов субъекта РФ, должностных лиц, чье утверждение предусмотрено законодательным (представительным) ор</w:t>
        <w:softHyphen/>
        <w:t>ганом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>утверждение договоров, заключенных субъектом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/>
          <w:iCs/>
          <w:color w:val="000000"/>
        </w:rPr>
        <w:t xml:space="preserve">осуществление </w:t>
      </w:r>
      <w:r>
        <w:rPr>
          <w:color w:val="000000"/>
        </w:rPr>
        <w:t xml:space="preserve">наряду с другими уполномоченными на то органами </w:t>
      </w:r>
      <w:r>
        <w:rPr>
          <w:i/>
          <w:iCs/>
          <w:color w:val="000000"/>
          <w:u w:val="single"/>
        </w:rPr>
        <w:t>контроля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за соблюдением и исполнением законов субъекта РФ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исполнением бюджета субъекта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исполнением бюджетов территориальных государст</w:t>
        <w:softHyphen/>
        <w:t>венных внебюджетных фондов субъекта РФ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облюдением установленного- порядка распоряжения собственностью субъекта РФ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</w:t>
      </w:r>
      <w:r>
        <w:rPr>
          <w:b/>
          <w:color w:val="000000"/>
        </w:rPr>
        <w:t xml:space="preserve">субъекте РФ устанавливается </w:t>
      </w:r>
      <w:r>
        <w:rPr>
          <w:b/>
          <w:bCs/>
          <w:iCs/>
          <w:color w:val="000000"/>
        </w:rPr>
        <w:t>система органов исполни</w:t>
        <w:softHyphen/>
        <w:t>тельной</w:t>
      </w:r>
      <w:r>
        <w:rPr>
          <w:bCs/>
          <w:iCs/>
          <w:color w:val="000000"/>
        </w:rPr>
        <w:t xml:space="preserve"> власти </w:t>
      </w:r>
      <w:r>
        <w:rPr>
          <w:color w:val="000000"/>
        </w:rPr>
        <w:t xml:space="preserve">во главе с </w:t>
      </w:r>
      <w:r>
        <w:rPr>
          <w:iCs/>
          <w:color w:val="000000"/>
        </w:rPr>
        <w:t xml:space="preserve">высшим исполнительным органом государственной власти субъекта РФ. </w:t>
      </w:r>
      <w:r>
        <w:rPr>
          <w:color w:val="000000"/>
        </w:rPr>
        <w:t>Высший орган исполни</w:t>
        <w:softHyphen/>
        <w:t>тельной власти субъекта РФ ("правительство" субъекта РФ) не следует путать с высшим должностным лицом субъекта РФ.</w:t>
      </w:r>
    </w:p>
    <w:p>
      <w:pPr>
        <w:pStyle w:val="Normal"/>
        <w:rPr/>
      </w:pPr>
      <w:r>
        <w:rPr>
          <w:color w:val="000000"/>
        </w:rPr>
        <w:t>В соответствии с Конституцией Российской Федерации, в пределах ведения Российской Федерации и полномочий Рос</w:t>
        <w:softHyphen/>
        <w:t xml:space="preserve">сийской Федерации по предметам совместного ведения (РФ и субъектов РФ) </w:t>
      </w:r>
      <w:r>
        <w:rPr>
          <w:iCs/>
          <w:color w:val="000000"/>
        </w:rPr>
        <w:t xml:space="preserve">федеральные органы исполнительной власти и органы исполнительной власти субъектов РФ </w:t>
      </w:r>
      <w:r>
        <w:rPr>
          <w:color w:val="000000"/>
        </w:rPr>
        <w:t xml:space="preserve">образуют </w:t>
      </w:r>
      <w:r>
        <w:rPr>
          <w:bCs/>
          <w:iCs/>
          <w:color w:val="000000"/>
        </w:rPr>
        <w:t xml:space="preserve">единую систему исполнительной власти в Российской Федерации. </w:t>
      </w:r>
      <w:r>
        <w:rPr>
          <w:color w:val="000000"/>
        </w:rPr>
        <w:t>Ор</w:t>
        <w:softHyphen/>
        <w:t>ганы исполнительной власти субъектов РФ являются террито</w:t>
        <w:softHyphen/>
        <w:t>риальными отделениями соответствующих федеральных орга</w:t>
        <w:softHyphen/>
        <w:t>нов исполнительной власти. Например, Управления внутренних дел в субъектах РФ являются звеньями единой системы, возглавляемой Министерством внутренних дел РФ.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 xml:space="preserve">высший   исполнительный   орган   </w:t>
      </w:r>
      <w:r>
        <w:rPr>
          <w:b/>
          <w:color w:val="000000"/>
        </w:rPr>
        <w:t>государственной</w:t>
      </w:r>
      <w:r>
        <w:rPr>
          <w:color w:val="000000"/>
        </w:rPr>
        <w:t xml:space="preserve">   власти субъекта РФ, </w:t>
      </w:r>
      <w:r>
        <w:rPr>
          <w:iCs/>
          <w:color w:val="000000"/>
        </w:rPr>
        <w:t>например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•     </w:t>
      </w:r>
      <w:r>
        <w:rPr>
          <w:color w:val="000000"/>
        </w:rPr>
        <w:t>правительство субъекта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администрация субъекта РФ и др.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Высший исполнительный орган </w:t>
      </w:r>
      <w:r>
        <w:rPr>
          <w:color w:val="000000"/>
        </w:rPr>
        <w:t xml:space="preserve">государственном власти субъекта РФ </w:t>
      </w:r>
      <w:r>
        <w:rPr>
          <w:b/>
          <w:bCs/>
          <w:i/>
          <w:iCs/>
          <w:color w:val="000000"/>
        </w:rPr>
        <w:t>осуществляет следующие полномоч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Cs/>
          <w:color w:val="000000"/>
        </w:rPr>
        <w:t>принимает в пределах своих полномочий мер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 xml:space="preserve">по реализации, обеспечению и защите </w:t>
      </w:r>
      <w:r>
        <w:rPr>
          <w:iCs/>
          <w:color w:val="000000"/>
        </w:rPr>
        <w:t>прав и свобод человека и гражданин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 xml:space="preserve">охране </w:t>
      </w:r>
      <w:r>
        <w:rPr>
          <w:iCs/>
          <w:color w:val="000000"/>
        </w:rPr>
        <w:t xml:space="preserve">собственности </w:t>
      </w:r>
      <w:r>
        <w:rPr>
          <w:color w:val="000000"/>
        </w:rPr>
        <w:t xml:space="preserve">и </w:t>
      </w:r>
      <w:r>
        <w:rPr>
          <w:iCs/>
          <w:color w:val="000000"/>
        </w:rPr>
        <w:t>общественного порядк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Cs/>
          <w:color w:val="000000"/>
        </w:rPr>
        <w:t>борьбе с преступностью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iCs/>
          <w:color w:val="000000"/>
        </w:rPr>
        <w:t xml:space="preserve">разрабатывает </w:t>
      </w:r>
      <w:r>
        <w:rPr>
          <w:color w:val="000000"/>
        </w:rPr>
        <w:t>для представления высшим должностным лицом субъекта РФ в законодательный  (представитель</w:t>
        <w:softHyphen/>
        <w:t>ный) орган государственной иласти субъекта 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Cs/>
          <w:color w:val="000000"/>
        </w:rPr>
        <w:t xml:space="preserve">проект бюджета </w:t>
      </w:r>
      <w:r>
        <w:rPr>
          <w:color w:val="000000"/>
        </w:rPr>
        <w:t>субъекта РФ;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роекты программ социально-экономического развит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убъекта РФ; </w:t>
      </w:r>
      <w:r>
        <w:rPr>
          <w:i/>
          <w:iCs/>
          <w:color w:val="000000"/>
        </w:rPr>
        <w:t xml:space="preserve">обеспечивает исполнение бюджета субъекта РФ </w:t>
      </w:r>
      <w:r>
        <w:rPr>
          <w:i/>
          <w:iCs/>
          <w:color w:val="000000"/>
          <w:u w:val="single"/>
        </w:rPr>
        <w:t>и готовит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отчет об исполнении указанного бюдж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тчеты о выполнении программ социально-экономи</w:t>
        <w:softHyphen/>
        <w:t>ческого развития субъекта РФ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формирует иные органы исполнительной власти субъекта РФ, '  </w:t>
      </w:r>
      <w:r>
        <w:rPr>
          <w:i/>
          <w:iCs/>
          <w:color w:val="000000"/>
          <w:u w:val="single"/>
        </w:rPr>
        <w:t>управляет и распоряжается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i/>
          <w:iCs/>
          <w:color w:val="000000"/>
        </w:rPr>
        <w:t xml:space="preserve">собственностью субъекта РФ </w:t>
      </w:r>
      <w:r>
        <w:rPr>
          <w:color w:val="000000"/>
        </w:rPr>
        <w:t>в соответствии с зако</w:t>
        <w:softHyphen/>
        <w:t>нами субъекта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 xml:space="preserve">федеральной собственностью, переданной в управление субъекту РФ </w:t>
      </w:r>
      <w:r>
        <w:rPr>
          <w:color w:val="000000"/>
        </w:rPr>
        <w:t>в соответствии с федеральными закона</w:t>
        <w:softHyphen/>
        <w:t>ми и иными нормативными правовыми актами РФ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осуществляет контроль за соответствием </w:t>
      </w:r>
      <w:r>
        <w:rPr>
          <w:color w:val="000000"/>
        </w:rPr>
        <w:t xml:space="preserve">федеральному </w:t>
      </w:r>
      <w:r>
        <w:rPr>
          <w:i/>
          <w:iCs/>
          <w:color w:val="000000"/>
        </w:rPr>
        <w:t>за</w:t>
        <w:softHyphen/>
        <w:t xml:space="preserve">конодательству, </w:t>
      </w:r>
      <w:r>
        <w:rPr>
          <w:color w:val="000000"/>
        </w:rPr>
        <w:t xml:space="preserve">законодательству субъектов РФ </w:t>
      </w:r>
      <w:r>
        <w:rPr>
          <w:i/>
          <w:iCs/>
          <w:color w:val="000000"/>
        </w:rPr>
        <w:t>актов орга</w:t>
        <w:softHyphen/>
        <w:t xml:space="preserve">нов местного самоуправления; </w:t>
      </w:r>
      <w:r>
        <w:rPr>
          <w:color w:val="000000"/>
        </w:rPr>
        <w:t>вправе предложить органу ме</w:t>
        <w:softHyphen/>
        <w:t>стного самоуправления, выборному или иному должност</w:t>
        <w:softHyphen/>
        <w:t>ному лицу местного самоуправления привести в соответст</w:t>
        <w:softHyphen/>
        <w:t>вие с законодательством изданные ими правовые акт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осуществляет </w:t>
      </w:r>
      <w:r>
        <w:rPr>
          <w:i/>
          <w:iCs/>
          <w:color w:val="000000"/>
        </w:rPr>
        <w:t xml:space="preserve">иные полномочия, </w:t>
      </w:r>
      <w:r>
        <w:rPr>
          <w:color w:val="000000"/>
        </w:rPr>
        <w:t>установленные федераль</w:t>
        <w:softHyphen/>
        <w:t>ными   законами,  конституцией   (уставом)   и  законами субъекта РФ, а также соглашениями с федеральными ор</w:t>
        <w:softHyphen/>
        <w:t>ганами исполнительной в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нституцией (уставом) субъекта РФ может быть уста</w:t>
        <w:softHyphen/>
        <w:t xml:space="preserve">новлена </w:t>
      </w:r>
      <w:r>
        <w:rPr>
          <w:b/>
          <w:i/>
          <w:iCs/>
          <w:color w:val="000000"/>
        </w:rPr>
        <w:t>должность высшего должностного лица субъек</w:t>
        <w:softHyphen/>
        <w:t>та РФ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астоящее время указанная должность установле</w:t>
        <w:softHyphen/>
        <w:t>на в подавляющем большинстве субъектов РФ. В редких случаях (например в Республике Карелия) должность главы субъекта РФ отсутствует, но имеется должность председателя правительства субъекта РФ (то есть руководителя высшего исполнительного органа государственной власти субъек</w:t>
        <w:softHyphen/>
        <w:t xml:space="preserve">та РФ). Наименование должности высшего должностного лица субъекта РФ (руководителя высшего исполнительного органа государственной власти субъекта РФ) устанавливается конституцией (уставом) субъекта РФ с учетом .исторических, национальных и иных традиций данного субъекта РФ. </w:t>
      </w:r>
      <w:r>
        <w:rPr>
          <w:i/>
          <w:iCs/>
          <w:color w:val="000000"/>
          <w:u w:val="single"/>
        </w:rPr>
        <w:t>Наи</w:t>
        <w:softHyphen/>
        <w:t>более распространенные наименования'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например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•     </w:t>
      </w:r>
      <w:r>
        <w:rPr>
          <w:color w:val="000000"/>
        </w:rPr>
        <w:t>президент республики в составе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глава администрации (губернатор) субъекта РФ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реже — глава правительства субъекта РФ и др.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Высшее  должностное лицо  субъекта РФ  </w:t>
      </w:r>
      <w:r>
        <w:rPr>
          <w:color w:val="000000"/>
        </w:rPr>
        <w:t xml:space="preserve">(руководитель высшего  исполнительного  органа  государственной  власти субъекта РФ) </w:t>
      </w:r>
      <w:r>
        <w:rPr>
          <w:iCs/>
          <w:color w:val="000000"/>
        </w:rPr>
        <w:t xml:space="preserve">осуществляет </w:t>
      </w:r>
      <w:r>
        <w:rPr>
          <w:b/>
          <w:iCs/>
          <w:color w:val="000000"/>
        </w:rPr>
        <w:t>следующие полномочия'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•   </w:t>
      </w:r>
      <w:r>
        <w:rPr>
          <w:iCs/>
          <w:color w:val="000000"/>
        </w:rPr>
        <w:t>представляет субъект РФ в отношени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с федеральными органами государственной вла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ами государственной власти субъектов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рганами местного самоуправ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гражданами и организациями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подписывает договоры и соглашения от имени субъекта РФ; обнародует законы, </w:t>
      </w:r>
      <w:r>
        <w:rPr>
          <w:color w:val="000000"/>
        </w:rPr>
        <w:t>удостоверяя их обнародование путем подписания законов или издания специальных актов, ли-   ' бо отклоняет законы, принятые законодательным (пред</w:t>
        <w:softHyphen/>
        <w:t>ставительным) органом государственной власти субъек</w:t>
        <w:softHyphen/>
        <w:t>та РФ;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формирует высший исполнительный орган государственной власти субъекта РФ </w:t>
      </w:r>
      <w:r>
        <w:rPr>
          <w:color w:val="000000"/>
        </w:rPr>
        <w:t>в соответствии с законодательством субъекта РФ и принимает решение об отставке высшего ис</w:t>
        <w:softHyphen/>
        <w:t xml:space="preserve">полнительного органа государственной власти субъекта РФ; </w:t>
      </w:r>
      <w:r>
        <w:rPr>
          <w:iCs/>
          <w:color w:val="000000"/>
        </w:rPr>
        <w:t>вправе участвовать в работе законодательного (предста</w:t>
        <w:softHyphen/>
        <w:t xml:space="preserve">вительного) органа </w:t>
      </w:r>
      <w:r>
        <w:rPr>
          <w:color w:val="000000"/>
        </w:rPr>
        <w:t>государственной власти субъекта РФ с правом совещательного голоса, а также инициировать со</w:t>
        <w:softHyphen/>
        <w:t>зыв внеочередной сессии;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вправе досрочно распустить законодательный ('представи</w:t>
        <w:softHyphen/>
        <w:t>тельный)  орган  государственной  власти  субъекта РФ в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случа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Cs/>
          <w:color w:val="000000"/>
        </w:rPr>
        <w:t xml:space="preserve">если данный орган принял </w:t>
      </w:r>
      <w:r>
        <w:rPr>
          <w:color w:val="000000"/>
        </w:rPr>
        <w:t>конституцию (устав) или за</w:t>
        <w:softHyphen/>
        <w:t xml:space="preserve">кон   субъекта РФ,   иной   </w:t>
      </w:r>
      <w:r>
        <w:rPr>
          <w:iCs/>
          <w:color w:val="000000"/>
        </w:rPr>
        <w:t>нормативно-правовой   акт, противоречащий Конституции РФ и федеральному за</w:t>
        <w:softHyphen/>
        <w:t>конодательству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 xml:space="preserve">если такие противоречия </w:t>
      </w:r>
      <w:r>
        <w:rPr>
          <w:iCs/>
          <w:color w:val="000000"/>
        </w:rPr>
        <w:t>установлены соответствую</w:t>
        <w:softHyphen/>
        <w:t>щим судо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iCs/>
          <w:color w:val="000000"/>
        </w:rPr>
        <w:t>а законодательный (представительный) орган не уст</w:t>
        <w:softHyphen/>
        <w:t xml:space="preserve">ранил их в течение </w:t>
      </w:r>
      <w:r>
        <w:rPr>
          <w:color w:val="000000"/>
        </w:rPr>
        <w:t xml:space="preserve">6 </w:t>
      </w:r>
      <w:r>
        <w:rPr>
          <w:iCs/>
          <w:color w:val="000000"/>
        </w:rPr>
        <w:t xml:space="preserve">месяцев </w:t>
      </w:r>
      <w:r>
        <w:rPr>
          <w:color w:val="000000"/>
        </w:rPr>
        <w:t>со дня вступления в силу судебного решения,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  <w:lang w:val="en-US"/>
        </w:rPr>
        <w:t>f</w:t>
      </w:r>
      <w:r>
        <w:rPr>
          <w:iCs/>
          <w:color w:val="000000"/>
        </w:rPr>
        <w:t xml:space="preserve">   обеспечивает координацию деятельности органов исполни</w:t>
        <w:softHyphen/>
        <w:t>тельной власти субъекта РФ: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•     </w:t>
      </w:r>
      <w:r>
        <w:rPr>
          <w:color w:val="000000"/>
        </w:rPr>
        <w:t>с иными органами государственной власти субъекта РФ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ыми органами исполнительной власти и их территориальными органами;</w:t>
      </w:r>
    </w:p>
    <w:p>
      <w:pPr>
        <w:pStyle w:val="Normal"/>
        <w:rPr/>
      </w:pPr>
      <w:r>
        <w:rPr>
          <w:color w:val="000000"/>
        </w:rPr>
        <w:t xml:space="preserve">•     </w:t>
      </w:r>
      <w:r>
        <w:rPr>
          <w:color w:val="000000"/>
        </w:rPr>
        <w:t>органами местного самоуправления и общественными объединени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18:00Z</dcterms:created>
  <dc:creator>Udaff</dc:creator>
  <dc:description/>
  <dc:language>en-US</dc:language>
  <cp:lastModifiedBy>Udaff</cp:lastModifiedBy>
  <dcterms:modified xsi:type="dcterms:W3CDTF">2006-05-09T08:26:00Z</dcterms:modified>
  <cp:revision>17</cp:revision>
  <dc:subject/>
  <dc:title/>
</cp:coreProperties>
</file>