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Понятие конституционного строя, характеристика его структурных элементов и их закрепление в Конституции РФ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</w:rPr>
        <w:t xml:space="preserve">Конституционный строй </w:t>
      </w:r>
      <w:r>
        <w:rPr>
          <w:iCs/>
          <w:color w:val="000000"/>
        </w:rPr>
        <w:t>— это определенные форма и спо</w:t>
        <w:softHyphen/>
        <w:t xml:space="preserve">соб организации государства, </w:t>
      </w:r>
      <w:r>
        <w:rPr>
          <w:color w:val="000000"/>
        </w:rPr>
        <w:t>закрепленные в его Конституц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</w:rPr>
        <w:t xml:space="preserve">Основы конституционного строя </w:t>
      </w:r>
      <w:r>
        <w:rPr>
          <w:iCs/>
          <w:color w:val="000000"/>
        </w:rPr>
        <w:t>— главные устои государ</w:t>
        <w:softHyphen/>
        <w:t xml:space="preserve">ства, его основные принципы, </w:t>
      </w:r>
      <w:r>
        <w:rPr>
          <w:color w:val="000000"/>
        </w:rPr>
        <w:t>обеспечивающие конституци</w:t>
        <w:softHyphen/>
        <w:t>онный характер данного государства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Базовые характеристики (основы конституционного строя) российского государства согласно Конституции РФ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знание человека, его прав и свобод высшей ценность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iCs/>
          <w:color w:val="000000"/>
        </w:rPr>
        <w:t>Уста</w:t>
        <w:softHyphen/>
        <w:t xml:space="preserve">новлен строгий перечень оснований ограничения прав и свобод. </w:t>
      </w:r>
      <w:r>
        <w:rPr>
          <w:color w:val="000000"/>
        </w:rPr>
        <w:t>Глава 2 "Права и свободы человека и гражданина" — на пер</w:t>
        <w:softHyphen/>
        <w:t>вом месте в тексте Конституции после гл. 1 "Основы консти</w:t>
        <w:softHyphen/>
        <w:t xml:space="preserve">туционного строя". Приоритет в гл. 2 составляют личные права. Никакие нормы Конституции, законы не должны умалять и отменять права и свободы человека. </w:t>
      </w:r>
      <w:r>
        <w:rPr>
          <w:bCs/>
          <w:iCs/>
          <w:color w:val="000000"/>
        </w:rPr>
        <w:t>Положения главы о правах и свободах человека не могут быть изменены, кроме случая принятия новой Конститу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демократический характер государст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разделения власти: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 на законодательную, исполнительную; судебную. </w:t>
      </w:r>
      <w:r>
        <w:rPr>
          <w:bCs/>
          <w:iCs/>
          <w:color w:val="000000"/>
        </w:rPr>
        <w:t xml:space="preserve">Народ осуществляет свою власть 1/   непосредственно </w:t>
      </w:r>
      <w:r>
        <w:rPr>
          <w:color w:val="000000"/>
        </w:rPr>
        <w:t>(выборы, референдум, другие формы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идеологического и политическою многообразия. В стране функционирует многопартийная система, </w:t>
      </w:r>
      <w:r>
        <w:rPr>
          <w:iCs/>
          <w:color w:val="000000"/>
        </w:rPr>
        <w:t>запрещается объявление определенной идеологии единственной и общеобязательн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3) местного самоуправления. </w:t>
      </w:r>
      <w:r>
        <w:rPr>
          <w:bCs/>
          <w:iCs/>
          <w:color w:val="000000"/>
        </w:rPr>
        <w:t xml:space="preserve">От государственной власти в России отделено местное самоуправление </w:t>
      </w:r>
      <w:r>
        <w:rPr>
          <w:color w:val="000000"/>
        </w:rPr>
        <w:t>— самостоятельное и под свою ответственность решение гражданами вопросов местного значения (как непосредственно, так и через органы местного самоуправления). Местное  самоуправление в РФ гарантируется государств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правовой характер государства. Россия — </w:t>
      </w:r>
      <w:r>
        <w:rPr>
          <w:bCs/>
          <w:iCs/>
          <w:color w:val="000000"/>
        </w:rPr>
        <w:t xml:space="preserve">правовое государство. </w:t>
      </w:r>
      <w:r>
        <w:rPr>
          <w:color w:val="000000"/>
        </w:rPr>
        <w:t>Конституция РФ и феде</w:t>
        <w:softHyphen/>
        <w:t>ральные законы имеют верховенство над всеми иными нор</w:t>
        <w:softHyphen/>
        <w:t>мативно-правовыми актами, действуют на территории всей страны, обязательны для исполнения. Деятельность государства, его органов; жизнь общества должны быть основаны на прав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социальный характер государства. </w:t>
      </w:r>
      <w:r>
        <w:rPr>
          <w:bCs/>
          <w:iCs/>
          <w:color w:val="000000"/>
        </w:rPr>
        <w:t>Россия — социальное государство:</w:t>
      </w:r>
      <w:r>
        <w:rPr/>
        <w:t>1)</w:t>
      </w:r>
      <w:r>
        <w:rPr>
          <w:color w:val="000000"/>
        </w:rPr>
        <w:t xml:space="preserve">  деятельность государства должна быть направлена  на создание условий, обеспечивающих достойную жизнь и свободное развитие человека;</w:t>
      </w:r>
      <w:r>
        <w:rPr/>
        <w:t>2)</w:t>
      </w:r>
      <w:r>
        <w:rPr>
          <w:color w:val="000000"/>
        </w:rPr>
        <w:t xml:space="preserve">  устанавливается минимальный размер оплаты труда;</w:t>
      </w:r>
      <w:r>
        <w:rPr/>
        <w:t>3)</w:t>
      </w:r>
      <w:r>
        <w:rPr>
          <w:color w:val="000000"/>
        </w:rPr>
        <w:t xml:space="preserve"> обеспечивается государственная поддержка семьи, материн</w:t>
        <w:softHyphen/>
        <w:t>ства, отцовства и детства, инвалидов и пожилых граждан;</w:t>
      </w:r>
      <w:r>
        <w:rPr/>
        <w:t>4)</w:t>
      </w:r>
      <w:r>
        <w:rPr>
          <w:color w:val="000000"/>
        </w:rPr>
        <w:t xml:space="preserve"> устанавливаются государственные пенсии и пособия;</w:t>
      </w:r>
      <w:r>
        <w:rPr/>
        <w:t>5)</w:t>
      </w:r>
      <w:r>
        <w:rPr>
          <w:color w:val="000000"/>
        </w:rPr>
        <w:t xml:space="preserve">  работает система социальных служб;</w:t>
      </w:r>
      <w:r>
        <w:rPr/>
        <w:t>6)</w:t>
      </w:r>
      <w:r>
        <w:rPr>
          <w:color w:val="000000"/>
        </w:rPr>
        <w:t xml:space="preserve"> существуют иные формы социальной защи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федеративная форма государственного устройства. </w:t>
      </w:r>
      <w:r>
        <w:rPr>
          <w:bCs/>
          <w:iCs/>
          <w:color w:val="000000"/>
        </w:rPr>
        <w:t xml:space="preserve">Субъекты федерации, не обладая международно-правовым суверенитетом, имеют признаки государства </w:t>
      </w:r>
      <w:r>
        <w:rPr>
          <w:iCs/>
          <w:color w:val="000000"/>
        </w:rPr>
        <w:t xml:space="preserve">— </w:t>
      </w:r>
      <w:r>
        <w:rPr>
          <w:color w:val="000000"/>
        </w:rPr>
        <w:t>конституции (уставы), символику, собственное наряду с федеральным законодательство, органы госвласти и т. д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республиканская форма правления. Республиканская форма  правления  подразумевает </w:t>
      </w:r>
      <w:r>
        <w:rPr>
          <w:i/>
          <w:iCs/>
          <w:color w:val="000000"/>
        </w:rPr>
        <w:t>выбор</w:t>
        <w:softHyphen/>
        <w:t xml:space="preserve">ность </w:t>
      </w:r>
      <w:r>
        <w:rPr>
          <w:color w:val="000000"/>
        </w:rPr>
        <w:t>органов госвласти, отсутствие монархической (ограничен</w:t>
        <w:softHyphen/>
        <w:t>ной или неограниченной, бессрочной, наследственной) вла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суверенитет. </w:t>
      </w:r>
      <w:r>
        <w:rPr>
          <w:bCs/>
          <w:iCs/>
          <w:color w:val="000000"/>
        </w:rPr>
        <w:t xml:space="preserve">Российская Федерация — суверенное государство. </w:t>
      </w:r>
      <w:r>
        <w:rPr>
          <w:color w:val="000000"/>
        </w:rPr>
        <w:t>Осуще</w:t>
        <w:softHyphen/>
        <w:t xml:space="preserve">ствляет </w:t>
      </w:r>
      <w:r>
        <w:rPr>
          <w:iCs/>
          <w:color w:val="000000"/>
        </w:rPr>
        <w:t>всю полноту своей власти внутри страны и свободно и независимо в международно-правовом отношен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единое экономическое пространство. В то же время </w:t>
      </w:r>
      <w:r>
        <w:rPr>
          <w:bCs/>
          <w:iCs/>
          <w:color w:val="000000"/>
        </w:rPr>
        <w:t>экономическое пространство России едино:</w:t>
      </w:r>
      <w:r>
        <w:rPr/>
        <w:t>1)</w:t>
      </w:r>
      <w:r>
        <w:rPr>
          <w:color w:val="000000"/>
        </w:rPr>
        <w:t xml:space="preserve">  в стране существует единая валюта — рубль;</w:t>
      </w:r>
      <w:r>
        <w:rPr/>
        <w:t>2)</w:t>
      </w:r>
      <w:r>
        <w:rPr>
          <w:color w:val="000000"/>
        </w:rPr>
        <w:t xml:space="preserve"> единая финансовая система;</w:t>
      </w:r>
      <w:r>
        <w:rPr/>
        <w:t>3)</w:t>
      </w:r>
      <w:r>
        <w:rPr>
          <w:color w:val="000000"/>
        </w:rPr>
        <w:t xml:space="preserve"> запрещается препятствовать свободному передвижению товаров, капитала и услуг внутри страны;</w:t>
      </w:r>
      <w:r>
        <w:rPr/>
        <w:t>4)</w:t>
      </w:r>
      <w:r>
        <w:rPr>
          <w:color w:val="000000"/>
        </w:rPr>
        <w:t xml:space="preserve"> запрещается создавать региональные таможни и т. д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СНОВЫ КОНСТИТУЦИОННОГО СТРОЯ В РФ </w:t>
      </w:r>
      <w:r>
        <w:rPr>
          <w:color w:val="000000"/>
        </w:rPr>
        <w:t xml:space="preserve">Выделяют </w:t>
      </w:r>
      <w:r>
        <w:rPr>
          <w:b/>
          <w:bCs/>
          <w:color w:val="000000"/>
        </w:rPr>
        <w:t>4 группы основ конституционного стро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Правовые основы </w:t>
      </w:r>
      <w:r>
        <w:rPr>
          <w:b/>
          <w:bCs/>
          <w:color w:val="000000"/>
        </w:rPr>
        <w:t>взаимоотношений личности 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государства. </w:t>
      </w:r>
      <w:r>
        <w:rPr>
          <w:color w:val="000000"/>
        </w:rPr>
        <w:t>Статья 2 Конституции РФ провозгла</w:t>
        <w:softHyphen/>
        <w:t>шает человека, его права и свободы высшей цен</w:t>
        <w:softHyphen/>
        <w:t>ностью. Одновременно на государство возлагается основная обязанность - признание, соблюдение и защита прав и свобод человека и гражданина. Гражданство - устойчивая политико-правовая связь государства с личностью. Гражданство свободно, едино, равно. Принцип социального государства -закрепляется право человека на социальное обес</w:t>
        <w:softHyphen/>
        <w:t>печение. Государство охраняет труд и здоровье людей, устанавливает минимальный размер оплаты труда, обеспечивает поддержку семьи, материнства, отцовства и детства, инвалидов и пожилых граждан. Провозглашается курс на развитие системы соци</w:t>
        <w:softHyphen/>
        <w:t>альных служб, гарантируются государственные пен</w:t>
        <w:softHyphen/>
        <w:t>сии, пособия и иные сродства социальной защи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Принципы </w:t>
      </w:r>
      <w:r>
        <w:rPr>
          <w:b/>
          <w:bCs/>
          <w:color w:val="000000"/>
        </w:rPr>
        <w:t>взаимодействия государства и обще</w:t>
        <w:softHyphen/>
        <w:t xml:space="preserve">ства. </w:t>
      </w:r>
      <w:r>
        <w:rPr>
          <w:color w:val="000000"/>
        </w:rPr>
        <w:t>В Конституции РФ определяется демократи</w:t>
        <w:softHyphen/>
        <w:t>ческая характеристика Российского государства. Народ осуществляет свою впасть как непосред</w:t>
        <w:softHyphen/>
        <w:t>ственно, так и через органы государственной власти и местного самоуправления. Определяется деятельность государства в экономической сфере. Земля и другие природные объекты могут нахо</w:t>
        <w:softHyphen/>
        <w:t>диться в собственности, в том числе частной. Государство регулирует экономические процессы лишь опосредованно, остается широкое простран</w:t>
        <w:softHyphen/>
        <w:t>ство для рыночных механизмов саморегулирования. Государство признает множественность конкури</w:t>
        <w:softHyphen/>
        <w:t>рующих друг с другом идей, т.е. идеологическое многообразие, идеологический и политический плюрализм. Хотя государство не вправе запрещать какие-либо идеи, запрещается создание и деятель</w:t>
        <w:softHyphen/>
        <w:t>ность общественных объединений, цели или дей</w:t>
        <w:softHyphen/>
        <w:t>ствия которых направлены на насильственное изменение основ конституционного строя и нару</w:t>
        <w:softHyphen/>
        <w:t>шение целостности РФ, подрыв безопасности го</w:t>
        <w:softHyphen/>
        <w:t>сударства, создание вооруженных формирований, разжигание социальной, расовой, национальной и религиозной розни. Россия является светским го</w:t>
        <w:softHyphen/>
        <w:t>сударством, никакая религия не может признавать</w:t>
        <w:softHyphen/>
        <w:t xml:space="preserve">ся государственной или обязательной, религиозные объединения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России отделены от государства и равны перед законо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3. </w:t>
      </w:r>
      <w:r>
        <w:rPr>
          <w:color w:val="000000"/>
        </w:rPr>
        <w:t xml:space="preserve">Принципы </w:t>
      </w:r>
      <w:r>
        <w:rPr>
          <w:b/>
          <w:bCs/>
          <w:color w:val="000000"/>
        </w:rPr>
        <w:t xml:space="preserve">отношения государства и права; </w:t>
      </w:r>
      <w:r>
        <w:rPr>
          <w:color w:val="000000"/>
        </w:rPr>
        <w:t>прин</w:t>
        <w:softHyphen/>
        <w:t>цип правового государства, верховенства Конститу</w:t>
        <w:softHyphen/>
        <w:t>ции РФ и ФЗ на всей территории РФ, высшей юри</w:t>
        <w:softHyphen/>
        <w:t>дической силы, общеобязательности, прямого дей</w:t>
        <w:softHyphen/>
        <w:t>ствия Конституции РФ на всей территории России, обязательного официального опубликования законов и иных нормативно-правовых актов, затрагивающих права, свободы и обязанности человека и граждани</w:t>
        <w:softHyphen/>
        <w:t>на, приоритета норм международных договоров РФ перед внутренним законодательством, а также вклю</w:t>
        <w:softHyphen/>
        <w:t>ченности общепризнанных принципов и норм меж</w:t>
        <w:softHyphen/>
        <w:t>дународного права в российскую правовую систе</w:t>
        <w:softHyphen/>
        <w:t>му, верховенство основ конституционного строя РФ.</w:t>
      </w:r>
    </w:p>
    <w:p>
      <w:pPr>
        <w:pStyle w:val="Normal"/>
        <w:rPr/>
      </w:pPr>
      <w:r>
        <w:rPr>
          <w:color w:val="000000"/>
        </w:rPr>
        <w:t xml:space="preserve">4. Конституционные принципы </w:t>
      </w:r>
      <w:r>
        <w:rPr>
          <w:b/>
          <w:bCs/>
          <w:color w:val="000000"/>
        </w:rPr>
        <w:t>внутренней организа</w:t>
        <w:softHyphen/>
        <w:t xml:space="preserve">ции и осуществления государственной власти: </w:t>
      </w:r>
      <w:r>
        <w:rPr>
          <w:color w:val="000000"/>
        </w:rPr>
        <w:t>республиканская форма правления, федеративная форма государственного устройства, принцип го</w:t>
        <w:softHyphen/>
        <w:t>сударственного суверенитета, принцип разделения властей, принцип самостоятельности местного са</w:t>
        <w:softHyphen/>
        <w:t>моу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5:56:00Z</dcterms:created>
  <dc:creator>Udaff</dc:creator>
  <dc:description/>
  <dc:language>en-US</dc:language>
  <cp:lastModifiedBy>Udaff</cp:lastModifiedBy>
  <dcterms:modified xsi:type="dcterms:W3CDTF">2006-05-07T06:30:00Z</dcterms:modified>
  <cp:revision>16</cp:revision>
  <dc:subject/>
  <dc:title/>
</cp:coreProperties>
</file>