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3. Правительство Российской Федерации: порядок формирования и основные полномоч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>Правительство РФ  является   органом   государственной власти Российской Федерац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о Российской Федерации </w:t>
      </w:r>
      <w:r>
        <w:rPr>
          <w:i/>
          <w:iCs/>
          <w:color w:val="000000"/>
          <w:sz w:val="28"/>
          <w:szCs w:val="28"/>
        </w:rPr>
        <w:t>осуществляет ис</w:t>
        <w:softHyphen/>
        <w:t xml:space="preserve">полнительную власть Российской Федерации. </w:t>
      </w:r>
      <w:r>
        <w:rPr>
          <w:b/>
          <w:bCs/>
          <w:i/>
          <w:iCs/>
          <w:color w:val="000000"/>
          <w:sz w:val="28"/>
          <w:szCs w:val="28"/>
        </w:rPr>
        <w:t xml:space="preserve">В состав Правительства РФ </w:t>
      </w:r>
      <w:r>
        <w:rPr>
          <w:i/>
          <w:iCs/>
          <w:color w:val="000000"/>
          <w:sz w:val="28"/>
          <w:szCs w:val="28"/>
          <w:u w:val="single"/>
        </w:rPr>
        <w:t>входят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едседатель Правительства РФ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меститель Председателя Правительства РФ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едеральные министр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>Общее руководство  деятельностью  Правительства РФ осуществляет Президент РФ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посредственный   руководитель </w:t>
      </w:r>
      <w:r>
        <w:rPr>
          <w:b/>
          <w:bCs/>
          <w:i/>
          <w:iCs/>
          <w:color w:val="000000"/>
          <w:sz w:val="28"/>
          <w:szCs w:val="28"/>
        </w:rPr>
        <w:t xml:space="preserve">Председатель Правительства РФ, </w:t>
      </w:r>
      <w:r>
        <w:rPr>
          <w:i/>
          <w:iCs/>
          <w:color w:val="000000"/>
          <w:sz w:val="28"/>
          <w:szCs w:val="28"/>
          <w:u w:val="single"/>
        </w:rPr>
        <w:t>который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тверждается Госдумой ФС РФ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ольшинством голосов от общего числа депутато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 предложению Президента РФ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Максимальные сроки внесения предложения по кандидатуре Председателя Правительства РФ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ве недели после вступления вновь избранного Прези</w:t>
        <w:softHyphen/>
        <w:t>дента РФ в должность или отставки предыдущего состава правительств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дна неделя после отклонения кандидатуры на долж</w:t>
        <w:softHyphen/>
        <w:t>ность Председателя Правительства РФ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 случае трехкратного отклонения Госдумой кандидатур на должность Председателя Правительства РФ </w:t>
      </w:r>
      <w:r>
        <w:rPr>
          <w:i/>
          <w:iCs/>
          <w:color w:val="000000"/>
          <w:sz w:val="28"/>
          <w:szCs w:val="28"/>
          <w:u w:val="single"/>
        </w:rPr>
        <w:t>Президент РФ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значает Председателя Правительства РФ своим указо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распускает Госдуму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Председатель Правительства РФ в недельный срок </w:t>
      </w:r>
      <w:r>
        <w:rPr>
          <w:color w:val="000000"/>
          <w:sz w:val="28"/>
          <w:szCs w:val="28"/>
        </w:rPr>
        <w:t xml:space="preserve">после утверждения представляет Президенту РФ для назначения на должности </w:t>
      </w:r>
      <w:r>
        <w:rPr>
          <w:i/>
          <w:iCs/>
          <w:color w:val="000000"/>
          <w:sz w:val="28"/>
          <w:szCs w:val="28"/>
        </w:rPr>
        <w:t>кандидатуры своих заместителей и федеральных Министр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о РФ   осуществляет   свои   полномочия, окончания срока работы Президента РФ. Возможно и </w:t>
      </w:r>
      <w:r>
        <w:rPr>
          <w:b/>
          <w:bCs/>
          <w:i/>
          <w:iCs/>
          <w:color w:val="000000"/>
          <w:sz w:val="28"/>
          <w:szCs w:val="28"/>
        </w:rPr>
        <w:t>рочное сложение полномочий Правительством РФ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 воле Президента РФ;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ч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лучае вынесения вотума недоверия Правительству РФ Госдумой при согласии Президента РФ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 собственной инициативе Правительства РФ. Председатель Правительства РФ вырабатывает основ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я деятельности правительства и организовывав: его работ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вобождение от должности Председателя Правительст</w:t>
        <w:softHyphen/>
        <w:t>ва РФ одновременно влечет за собой отставку всего Прави</w:t>
        <w:softHyphen/>
        <w:t>тельства РФ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ед вновь избранным Президентом РФ Правительство слагает свои полномоч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Вопрос 61.   Осуществление полномочий Правительством РФ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 </w:t>
      </w:r>
      <w:r>
        <w:rPr>
          <w:i/>
          <w:iCs/>
          <w:color w:val="000000"/>
          <w:sz w:val="28"/>
          <w:szCs w:val="28"/>
          <w:u w:val="single"/>
        </w:rPr>
        <w:t>Правительство РФ в пределах своих полномочий (общи* полномочий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рганизует реализацию внутренней и внешней политики Российской Федерац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уществляет регулирование в социально-экономической сфер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еспечивает единство системы исполнительной власти в Российской Федерации, направляет и контролирует дея</w:t>
        <w:softHyphen/>
        <w:t>тельность ее орган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ормирует федеральные целевые программы и обеспечи</w:t>
        <w:softHyphen/>
        <w:t>вает их реализацию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еализует предоставленное  ему право законодательной инициатив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о РФ </w:t>
      </w:r>
      <w:r>
        <w:rPr>
          <w:i/>
          <w:iCs/>
          <w:color w:val="000000"/>
          <w:sz w:val="28"/>
          <w:szCs w:val="28"/>
        </w:rPr>
        <w:t>по соглашению с органами исполнитель</w:t>
        <w:softHyphen/>
        <w:t>ной власти субъектов РФ может передавать им осуществле</w:t>
        <w:softHyphen/>
        <w:t xml:space="preserve">ние части своих полномочий, </w:t>
      </w:r>
      <w:r>
        <w:rPr>
          <w:color w:val="000000"/>
          <w:sz w:val="28"/>
          <w:szCs w:val="28"/>
        </w:rPr>
        <w:t>если это не противоречит Кон</w:t>
        <w:softHyphen/>
        <w:t>ституции РФ и федеральным закона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РФ осуществляет полномочия, передан</w:t>
        <w:softHyphen/>
        <w:t xml:space="preserve">ные ему органами исполнительной власти субъектов РФ на основании соответствующих соглашений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Конституция РФ определяет круг исключительных (спе</w:t>
        <w:softHyphen/>
        <w:t xml:space="preserve">циальных) полномочий Правительства РФ.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Это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работка и представление Госдуме федерального бюд</w:t>
        <w:softHyphen/>
        <w:t>жета и обеспечение его исполнения; представление отче</w:t>
        <w:softHyphen/>
        <w:t>та об исполнении бюджет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еспечение единой финансовой, кредитной и денежной политики в РФ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единой государственной политики в области культуры, науки, образования, здравоохранения, социального обес</w:t>
        <w:softHyphen/>
        <w:t>печения, эколог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правление государственной собственностью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еспечение обороны страны, государственной безопас</w:t>
        <w:softHyphen/>
        <w:t>ности, реализации внешней политики РФ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еспечение законности, прав и свобод граждан; охрана собственности и общественного порядка; борьба с пре</w:t>
        <w:softHyphen/>
        <w:t>ступностью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ые полномочия, возложенные на него Конституцией РФ, федеральными законами, указами Президента РФ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/>
          <w:iCs/>
          <w:color w:val="000000"/>
          <w:sz w:val="28"/>
          <w:szCs w:val="28"/>
        </w:rPr>
        <w:t xml:space="preserve">Акты Правительства РФ — постановления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z w:val="28"/>
          <w:szCs w:val="28"/>
        </w:rPr>
        <w:t xml:space="preserve">распоряжения, </w:t>
      </w:r>
      <w:r>
        <w:rPr>
          <w:b/>
          <w:bCs/>
          <w:color w:val="000000"/>
          <w:sz w:val="28"/>
          <w:szCs w:val="28"/>
        </w:rPr>
        <w:t xml:space="preserve">которые </w:t>
      </w:r>
      <w:r>
        <w:rPr>
          <w:b/>
          <w:bCs/>
          <w:i/>
          <w:iCs/>
          <w:color w:val="000000"/>
          <w:sz w:val="28"/>
          <w:szCs w:val="28"/>
        </w:rPr>
        <w:t>издаются на основании и во исполнение Конститу</w:t>
        <w:softHyphen/>
        <w:t xml:space="preserve">ции РФ, федеральных законов, указов Президента РФ. </w:t>
      </w:r>
      <w:r>
        <w:rPr>
          <w:b/>
          <w:bCs/>
          <w:color w:val="000000"/>
          <w:sz w:val="28"/>
          <w:szCs w:val="28"/>
        </w:rPr>
        <w:t>Акты; противоречащие данным документам, могут быть отменены Президентом РФ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кты Правительства РФ, имеющие </w:t>
      </w:r>
      <w:r>
        <w:rPr>
          <w:b/>
          <w:bCs/>
          <w:i/>
          <w:iCs/>
          <w:color w:val="000000"/>
          <w:sz w:val="28"/>
          <w:szCs w:val="28"/>
        </w:rPr>
        <w:t>нормативный харак</w:t>
        <w:softHyphen/>
        <w:t xml:space="preserve">тер, </w:t>
      </w:r>
      <w:r>
        <w:rPr>
          <w:b/>
          <w:bCs/>
          <w:color w:val="000000"/>
          <w:sz w:val="28"/>
          <w:szCs w:val="28"/>
        </w:rPr>
        <w:t xml:space="preserve">издаются в форме </w:t>
      </w:r>
      <w:r>
        <w:rPr>
          <w:b/>
          <w:bCs/>
          <w:i/>
          <w:iCs/>
          <w:color w:val="000000"/>
          <w:sz w:val="28"/>
          <w:szCs w:val="28"/>
        </w:rPr>
        <w:t>постановлений Правительства РФ. Акты по оперативным и другим текущим вопросам, не имею</w:t>
        <w:softHyphen/>
        <w:t xml:space="preserve">щие нормативного характера, </w:t>
      </w:r>
      <w:r>
        <w:rPr>
          <w:b/>
          <w:bCs/>
          <w:color w:val="000000"/>
          <w:sz w:val="28"/>
          <w:szCs w:val="28"/>
        </w:rPr>
        <w:t xml:space="preserve">издаются в форме </w:t>
      </w:r>
      <w:r>
        <w:rPr>
          <w:b/>
          <w:bCs/>
          <w:i/>
          <w:iCs/>
          <w:color w:val="000000"/>
          <w:sz w:val="28"/>
          <w:szCs w:val="28"/>
        </w:rPr>
        <w:t>распоряже</w:t>
        <w:softHyphen/>
        <w:t>ний Правительства РФ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я и распоряжения Правительства РФ под</w:t>
        <w:softHyphen/>
        <w:t>лежат исполнению на всей территории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06:00Z</dcterms:created>
  <dc:creator>Udaff</dc:creator>
  <dc:description/>
  <dc:language>en-US</dc:language>
  <cp:lastModifiedBy>Udaff</cp:lastModifiedBy>
  <dcterms:modified xsi:type="dcterms:W3CDTF">2006-05-09T07:18:00Z</dcterms:modified>
  <cp:revision>3</cp:revision>
  <dc:subject/>
  <dc:title/>
</cp:coreProperties>
</file>