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Источники конституционного права России и их характеристи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.  Конституция РФ.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Общепризнанные принципы и нормы междуна</w:t>
        <w:softHyphen/>
        <w:t>родного права, международные договоры РФ. Договор о нераспространении ядерного оружия (Женева, 1 июля 1968 г.), Договор о дружбе, торговли и сотрудничестве между РФ и Республикой Парагвай (Нью-Йорк, 14 сентября 2000 г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Федеральные конституционные законы, прини</w:t>
        <w:softHyphen/>
        <w:t>маемые по вопросам, предусмотренным Консти</w:t>
        <w:softHyphen/>
        <w:t>туцией РФ. А именно: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о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военном положении;   о чрезвычайном положении;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о принятии в Российскую Федерацию и образовании в ее составе ново</w:t>
        <w:softHyphen/>
        <w:t>го субъекта; о изменении статуса субъекта РФ;  о государственном гербе, гимне и флаге Российской Федерации;   о референдуме;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о судебной системе; о судах основного звена;</w:t>
      </w:r>
      <w:r>
        <w:rPr>
          <w:rFonts w:cs="Arial" w:ascii="Arial" w:hAnsi="Arial"/>
          <w:color w:val="000000"/>
        </w:rPr>
        <w:t xml:space="preserve"> 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о Конституционном Суде РФ;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 Верховном Суде РФ;  о Высшем арбитражном суде РФ;</w:t>
      </w:r>
      <w:r>
        <w:rPr>
          <w:i/>
          <w:iCs/>
          <w:color w:val="000000"/>
        </w:rPr>
        <w:t xml:space="preserve">   о </w:t>
      </w:r>
      <w:r>
        <w:rPr>
          <w:color w:val="000000"/>
        </w:rPr>
        <w:t>Конституционном собрании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едеральный конституционный закон "О Конституци</w:t>
        <w:softHyphen/>
        <w:t>онном Суде Российской Федерации" от 21 июля 1994 года № 1-ФКЗ (ред. от 07.06.2004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едеральный конституционный закон "Об арбитражных судах в Российской Федерации" от 28 апреля 1995 года № 1-ФКЗ (ред. от 04.07.2003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Федеральный конституционный закон "О судебной сис</w:t>
        <w:softHyphen/>
        <w:t>теме Российской Федерации" от 31 декабря 1996 года № 1-ФКЗ (ред. от 04.07.2004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едеральный конституционный закон "Об уполномоченном по правам человека в Российской Федерации" от 26 февраля 1997 года № 1-ФКЗ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Федеральный конституционный закон "О Правительстве Российской Федерации" от 17 декабря 1997 года № 2-ФКЗ (ред. от 03.11.2004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едеральный конституционный закон "О военных судах Российской Федерации" от 23 июня 1999 года № 1-ФК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едеральный конституционный закон "О государствен</w:t>
        <w:softHyphen/>
        <w:t>ном флаге Российской Федерации" от 25 декабря 2000 года № 1-ФКЗ (ред. от 30.06.2003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едеральный конституционный закон "О государствен</w:t>
        <w:softHyphen/>
        <w:t>ном гербе Российской Федерации" от 25 декабря 2000 года № 2-ФКЗ (ред. от 30.06.2003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Федеральный конституционный закон "О государствен</w:t>
        <w:softHyphen/>
        <w:t>ном гимне Российской Федерации" от 25 декабря 2000 года № 3-ФКЗ (ред. от 22.03.2001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едеральный конституционный закон "О чрезвычайном положении" от 30 мая 2001 года № 3-ФКЗ (ред. от 30.06.2003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едеральный конституционный закон "О порядке приня</w:t>
        <w:softHyphen/>
        <w:t>тия в Российскую Федерацию и образования в ее составе но</w:t>
        <w:softHyphen/>
        <w:t>вого субъекта Российской Федерации" от 17 декабря 2001 года №6-ФК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едеральный конституционный закон "О военном поло</w:t>
        <w:softHyphen/>
        <w:t>жении" от 30 января 2002 года № 1-ФК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едеральный конституционный закон "О референдуме Российской Федерации" от 28 июня 2004 года № 5-ФКЗ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Федеральные законы, принимаемые по консти</w:t>
        <w:softHyphen/>
        <w:t>туционно-правовым вопросам (напр., принятый в 1999 г. Федеральный закон «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»). Закон Российской Федерации "Об образовании" от 10 ию</w:t>
        <w:softHyphen/>
        <w:t>ля 1992 года № 3266-1 (ред. от 22.08.2004). Федеральный закон "Об обороне" от 31 мая 1996 года № 61-ФЗ (ред. от 22.08..2004). Федеральный закон "О воинской обязанности и военной службе" от 28 марта 1998 года № М-ФЧ (ред. от 01.12.2004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Федеральный закон "О статусе военнослужащих" от 27 мая 1998 года № 76-ФЗ (ред. от 22.0Х.2004). Федеральный закон "О прокуратуре Российской Федера</w:t>
        <w:softHyphen/>
        <w:t>ции" от 17 января 1992 года № 2202-1 (ред. от 22.08.2004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Решения Конституционного Суда РФ (в частно</w:t>
        <w:softHyphen/>
        <w:t>сти, о толковании Конституции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Постановления палат Федерального Собрания РФ (в частности, регламенты палат Федераль</w:t>
        <w:softHyphen/>
        <w:t>ного Собрания РФ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7.  Указы Президента РФ, принимаемые по консти</w:t>
        <w:softHyphen/>
        <w:t>туционно-правовым вопросам (напр., принятый в 1997 г. указ Президента РФ, которым утвержда</w:t>
        <w:softHyphen/>
        <w:t>ется Положение о порядке предоставления Рос</w:t>
        <w:softHyphen/>
        <w:t>сийской Федерацией политического убежища). Указ Президента РФ "О системе и структуре федераль</w:t>
        <w:softHyphen/>
        <w:t>ных органов исполнительной власти" от 9 марта 2004 года № 314 (ред. от 20.05.2004). «О государственной гражданской службе»</w:t>
      </w:r>
    </w:p>
    <w:p>
      <w:pPr>
        <w:pStyle w:val="Normal"/>
        <w:rPr>
          <w:color w:val="000000"/>
        </w:rPr>
      </w:pPr>
      <w:r>
        <w:rPr>
          <w:color w:val="000000"/>
        </w:rPr>
        <w:t>8.  Постановления Правительства РФ, принимаемые по конституционно-правовым вопросам, издава</w:t>
        <w:softHyphen/>
        <w:t>емые в соответствии с Конституцией РФ, феде</w:t>
        <w:softHyphen/>
        <w:t>ральными конституционными законами, феде</w:t>
        <w:softHyphen/>
        <w:t>ральными законами, указами Президента РФ (напр., принятое в 2002 г. постановление Пра</w:t>
        <w:softHyphen/>
        <w:t>вительства РФ, которым утверждается Положе</w:t>
        <w:softHyphen/>
        <w:t>ние о выдаче иностранным гражданам и лицам без гражданства разрешения на временное про</w:t>
        <w:softHyphen/>
        <w:t>живание)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Нормативные акты федеральных органов исполнительной власти, принимаемые в соответствии с Конституцией РФ, федеральными конституционными законами, федеральными законами, указами Президента РФ и постановлениями Правительства РФ (напр.,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1999г. Министерством юстиции РФ, в соответствии с постановлением Правительства РФ, были изданы Разъяснения о применении Правил подготовки нормативных правовых актов федеральных органов исполни тельной власти и их государственной регистра</w:t>
        <w:softHyphen/>
        <w:t>ции). Некоторые исследователи также полагают постановления Центральной избирательной ко</w:t>
        <w:softHyphen/>
        <w:t>миссии РФ нормативного характера источником конституционного пра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 Конституции (уставы) субъектов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 Законы субъектов РФ конституционно-правового содержания (напр., законы субъектов РФ о кон</w:t>
        <w:softHyphen/>
        <w:t>ституционных (уставных) судах субъектов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 Решения конституционного (уставного) суда субъекта РФ (в частности, о толковании консти</w:t>
        <w:softHyphen/>
        <w:t>туции (устава) субъекта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 Некоторые нормативные правовые акты органов государственной власти субъектов РФ (напр., решение высшего исполнительного органа го</w:t>
        <w:softHyphen/>
        <w:t>сударственной власти субъекта РФ о структуре исполнительных органов государственной влас</w:t>
        <w:softHyphen/>
        <w:t>ти субъекта РФ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 Уставы муниципальных образований.</w:t>
      </w:r>
    </w:p>
    <w:p>
      <w:pPr>
        <w:pStyle w:val="Normal"/>
        <w:rPr>
          <w:color w:val="000000"/>
        </w:rPr>
      </w:pPr>
      <w:r>
        <w:rPr>
          <w:color w:val="000000"/>
        </w:rPr>
        <w:t>15.  Некоторые нормативные акты органов местного самоуправления (напр., регламент заседаний представительного органа местного самоуправ</w:t>
        <w:softHyphen/>
        <w:t>ления, утвержденный его постановление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4:47:00Z</dcterms:created>
  <dc:creator>Udaff</dc:creator>
  <dc:description/>
  <dc:language>en-US</dc:language>
  <cp:lastModifiedBy>Udaff</cp:lastModifiedBy>
  <dcterms:modified xsi:type="dcterms:W3CDTF">2006-05-07T05:51:00Z</dcterms:modified>
  <cp:revision>14</cp:revision>
  <dc:subject/>
  <dc:title/>
</cp:coreProperties>
</file>