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11.</w:t>
      </w:r>
      <w:r>
        <w:rPr>
          <w:b/>
          <w:color w:val="000000"/>
        </w:rPr>
        <w:t xml:space="preserve"> Конституционно-правовой статус субъектов Российской Фед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Конституционный статус субъектов РФ опреде</w:t>
        <w:softHyphen/>
        <w:t xml:space="preserve">ляется </w:t>
      </w:r>
      <w:r>
        <w:rPr>
          <w:color w:val="000000"/>
        </w:rPr>
        <w:t>ст. 5 и 66 Конституции РФ, конституцией (уставом) соответствующего субъекта РФ. Все субъ</w:t>
        <w:softHyphen/>
        <w:t>екты РФ поименованы в ч, 1 ст. 65 Конституции РФ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о-правовой статус субъектов  Федерации  устанавливается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ую очередь Конституцией России, а также другими правовыми  актами.  Так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принимают свои конституции и законы, другие субъекты Федерации  –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ы  и  законы.   Ряд   прав   субъектов   вытекает   из   Декларации   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 суверенитете РСФСР, федеративного договора  о  разграничен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 ведения и полномочий(1992г.),  договоров  Российской  Федерации  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и  субъектами  Федерации  о  разграничении  предметов   ведения   и</w:t>
      </w:r>
    </w:p>
    <w:p>
      <w:pPr>
        <w:pStyle w:val="HTML"/>
        <w:jc w:val="both"/>
        <w:rPr/>
      </w:pPr>
      <w:r>
        <w:rPr/>
        <w:t xml:space="preserve">полномочий. </w:t>
      </w:r>
      <w:r>
        <w:rPr>
          <w:rFonts w:cs="Times New Roman" w:ascii="Times New Roman" w:hAnsi="Times New Roman"/>
          <w:sz w:val="24"/>
          <w:szCs w:val="24"/>
        </w:rPr>
        <w:t>Таких договоров уже более двадцат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своему  содержанию  договоры  в  целом  однотипны,  многое  в   ни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 повторяет  основания  разграничения  между   федерацией   и   е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/>
        <w:t>субъектами,  содержащие  в  Конституции  РФ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убъекты РФ </w:t>
      </w:r>
      <w:r>
        <w:rPr>
          <w:color w:val="000000"/>
        </w:rPr>
        <w:t>- республики, края, области, горо</w:t>
        <w:softHyphen/>
        <w:t>да федерального значения, автономные округа и ав</w:t>
        <w:softHyphen/>
        <w:t>тономная область - равноправны. Республики впра</w:t>
        <w:softHyphen/>
        <w:t>ве устанавливать для граждан РФ, постоянно прожи</w:t>
        <w:softHyphen/>
        <w:t>вающих на территории соответствующей республики, дополнительно гражданство данной республики. Рес</w:t>
        <w:softHyphen/>
        <w:t>публики вправе, в дополнение к государственному языку РФ, вводить свой государственный язык (на нем, в частности, может, наряду с государствен</w:t>
        <w:softHyphen/>
        <w:t>ным языком РФ, осуществляться судопроизводство в некоторых судах, расположенных на территории соответствующей республик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стема федеральных органов государственной власти и органов государственной власти субъектов РФ образует единую систему, основывающуюся на конституционном принципе разграничения предметов ведения и полномочий между ними (ч. 3 ст. 11 Кон</w:t>
        <w:softHyphen/>
        <w:t>ституции РФ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ституция РФ признает самостоятельность  субъектов РФ в определении ими своей системы    органов государственной власти, которая не должна, однако, противоречить основам конституционного строя РФ, а также общим принципам организации представительных и исполнительных органов    государственной    власти,    установленным  федеральным закон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нституция РФ провозглашает равноправие всех субъектов РФ во взаимоотношениях с феде</w:t>
        <w:softHyphen/>
        <w:t>ральными органами государственной власти (ч. 4 ст. 5 Конституции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менение конституционно-правового статуса субъекта РФ производится на основании федераль</w:t>
        <w:softHyphen/>
        <w:t>ного конституционного закона, по взаимному согла</w:t>
        <w:softHyphen/>
        <w:t>сию РФ и соответствующего субъекта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ждый субъект РФ имеет свою территорию, гра</w:t>
        <w:softHyphen/>
        <w:t>ницы которой могут изменяться Советом Федерации с согласия соответствующего субъекта РФ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авовой статус каждого субъекта РФ определяется Конституцией РФ и их уставами (в республи</w:t>
        <w:softHyphen/>
        <w:t xml:space="preserve">ках — конституциями). Согласно ч. 2 ст. 5 Конституции РФ республика является государством; края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области, федеральные города являются не государствами, а государственными образова</w:t>
        <w:softHyphen/>
        <w:t>ниями, созданными по территориальному принцип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втономная область и автономные округа — го</w:t>
        <w:softHyphen/>
        <w:t>сударственные образования, в основе формирова</w:t>
        <w:softHyphen/>
        <w:t>ния которых лежит национально-территориальный принцип, и, таким образом, они являются нацио</w:t>
        <w:softHyphen/>
        <w:t>нально-территориальными образованиями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Конституционный статус субъектов РФ характе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личие устава и собственного законодатель</w:t>
        <w:softHyphen/>
        <w:t>ст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</w:t>
      </w:r>
      <w:r>
        <w:rPr>
          <w:color w:val="000000"/>
        </w:rPr>
        <w:t>самостоятельно устанавливаемая в соответ</w:t>
        <w:softHyphen/>
        <w:t>ствии с Конституцией РФ и федеральными закона</w:t>
        <w:softHyphen/>
        <w:t>ми система органов государственной вла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личие территории, которая может быть изме</w:t>
        <w:softHyphen/>
        <w:t>нена только с взаимного согласия органов государст</w:t>
        <w:softHyphen/>
        <w:t>венной власти и соответствующих субъектов РФ.</w:t>
      </w:r>
    </w:p>
    <w:p>
      <w:pPr>
        <w:pStyle w:val="Normal"/>
        <w:shd w:fill="FFFFFF" w:val="clear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На конституционном статусе субъекта РФ сказы</w:t>
        <w:softHyphen/>
        <w:t>ваются два обстоятельств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признание государственного суверенитета исключительно за РФ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тсутствие как у республик, так и у других субъектов РФ права выхода из ее состава.</w:t>
      </w:r>
    </w:p>
    <w:p>
      <w:pPr>
        <w:pStyle w:val="Normal"/>
        <w:rPr>
          <w:color w:val="000000"/>
        </w:rPr>
      </w:pPr>
      <w:r>
        <w:rPr>
          <w:color w:val="000000"/>
        </w:rPr>
        <w:t>Субъекты РФ участвуют в решении общефедераль</w:t>
        <w:softHyphen/>
        <w:t xml:space="preserve">ных вопросов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органы государственной власти субъектов РФ направляют своих представителей в Совет Федерации, обладают правом законодательной инициативы и правом запроса в Конституционный Суд РФ, одобряют конституционные поправки и пр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вопросы статуса субъектов РФ урегу</w:t>
        <w:softHyphen/>
        <w:t>лированы Федеральным законом от 6 октября 1999 г. № 184-ФЗ «Об общих принципах организа</w:t>
        <w:softHyphen/>
        <w:t>ции законодательных (представительных) и испол</w:t>
        <w:softHyphen/>
        <w:t>нительных органов государственной власти субъ</w:t>
        <w:softHyphen/>
        <w:t>ектов Российской Федерации»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решение проблемы разграничения  предметов  ведения  оставляет  з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и федерации полномочия по  широкому  кругу  вопросов.  Если  вопро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 к совместному ведению, то законы и иные  правовые  акты  издаютс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и федерации в соответствии с федеральным законом по этому  вопрос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е тот или иной вопрос  входит  в  исключительную  компетенцию  органо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субъекта   федерации,   то   республики,   края,   области,   город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 значения  и  автономии   осуществляют   собственное   правово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, включая принятие законов и иных нормативных правовых акт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этом Конституция предоставляет субъектам федерации важную гарантию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их законы и нормативные акты,  изданные  по  вопросам  совместн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, должны соответствовать федеральным законам и в случае  противореч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федеральный закон, то при противоречии такого же рода по  вопроса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ельного ведения субъектов федерации приоритет отдается их законам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 актам. Следовательно, федеральный закон не  может  вторгаться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исключительного ведения субъектов РФ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по  вопросам  исключительного  ведения  принимаются  субъектам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 самостоятельно,  а  по   вопросам   совместного   ведения   - 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федеральным законом. Но  обычно  в  федерациях  (например,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Г) субъекты могут принимать законы в области совместной компетенции,  есл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органы не используют свое право  принятия  федерального  закон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й  порядок  признан  конституционным  и  в  Российской   Федерац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тановлением Конституционного Суда РФ от 1февраля 1996гю  по  «читинском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у»):  отсутствие  соответствующего  федерального   закона   по   вопроса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го ведения само по себе не препятствует субъекту федерации  принят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й нормативный акт,  но  после  издания  федерального  закона  это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ающий акт (субъекта Федерации) должен быть приведен в  соответствие  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   Федерации    вправе    осуществлять     международные     и</w:t>
      </w:r>
    </w:p>
    <w:p>
      <w:pPr>
        <w:pStyle w:val="Normal"/>
        <w:rPr/>
      </w:pPr>
      <w:r>
        <w:rPr/>
        <w:t>внешнеэкономические  связ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3:24:00Z</dcterms:created>
  <dc:creator>Udaff</dc:creator>
  <dc:description/>
  <dc:language>en-US</dc:language>
  <cp:lastModifiedBy>Udaff</cp:lastModifiedBy>
  <dcterms:modified xsi:type="dcterms:W3CDTF">2006-05-08T04:24:00Z</dcterms:modified>
  <cp:revision>19</cp:revision>
  <dc:subject/>
  <dc:title/>
</cp:coreProperties>
</file>