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6. Конституционный Суд Российской Федерации: порядок формирования и компетенц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З «О конституционном суде РФ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 </w:t>
      </w:r>
      <w:r>
        <w:rPr>
          <w:i/>
          <w:iCs/>
          <w:color w:val="000000"/>
          <w:u w:val="single"/>
        </w:rPr>
        <w:t>Компетенция Конституционного Суда РФ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разрешение дел о соответствии Конституции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ых законов,  нормативных актов Президен</w:t>
        <w:softHyphen/>
        <w:t>та РФ, Совета Федерации, Госдумы, Правительства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конституций  республик,   уставов,  законов  и  иных нормативных актов субъектов РФ,  касающихся во</w:t>
        <w:softHyphen/>
        <w:t>просов ведения  федерации и совместного ведения федерации и субъек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договоров между органами госвласти РФ и субъек</w:t>
        <w:softHyphen/>
        <w:t>тов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не вступивших в силу международных договоров РФ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разрешение споров о компетенции между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ыми органами госвла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ами госвласти РФ и субъектов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ысшими госорганами субъектов РФ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толкование Конституции РФ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 xml:space="preserve">проверка конституционности закона, </w:t>
      </w:r>
      <w:r>
        <w:rPr>
          <w:color w:val="000000"/>
        </w:rPr>
        <w:t>примененного или подлежащего применению в конкретном деле, — по жа</w:t>
        <w:softHyphen/>
        <w:t>лобам граждан на нарушение конституционных прав и свобод и по запросам судов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Кроме того, в компетенцию Конституционного Суда РФ входя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ача заключения о соблюдении установленного порядка выдвижения обвинения против Президента РФ в госу</w:t>
        <w:softHyphen/>
        <w:t>дарственной измене или совершении иного тяжкого пре</w:t>
        <w:softHyphen/>
        <w:t>ступл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аво законодательной инициативы;</w:t>
      </w:r>
    </w:p>
    <w:p>
      <w:pPr>
        <w:pStyle w:val="Normal"/>
        <w:rPr>
          <w:color w:val="000000"/>
        </w:rPr>
      </w:pPr>
      <w:r>
        <w:rPr>
          <w:color w:val="000000"/>
        </w:rPr>
        <w:t>КС РФ состоит из 19 судей (ч. 1 ст. 125 Конститу</w:t>
        <w:softHyphen/>
        <w:t>ции РФ), Судьи КС РФ назначаются на должность Советом Федерации по представлению Президента РФ, приводятся к присяге Председателем Совета Федерации. Судьи делятся на 2 палаты (10 и 9 су</w:t>
        <w:softHyphen/>
        <w:t>дей, председатель и заместитель председателя -в разных палатах), персональный состав палат опре</w:t>
        <w:softHyphen/>
        <w:t>деляется жеребьевкой (ст. 20 ФКЗ «О Конституцион</w:t>
        <w:softHyphen/>
        <w:t>ном Суде РФ»). Из своего состава на пленарном заседании КС РФ судьи КС РФ выбирают Председа</w:t>
        <w:softHyphen/>
        <w:t>теля КС РФ, его заместителя, а также судью-секре</w:t>
        <w:softHyphen/>
        <w:t>таря. Ряд вопросов (в частности, разрешение дел о соответствии Конституции РФ конституций (уставов) субъектов РФ, официальное толкование Конституции РФ, решение вопроса о выступлении с законодатель</w:t>
        <w:softHyphen/>
        <w:t>ной инициативой) решаются только на пленарном заседании КС РФ. Остальные вопросы могут быть рассмотрены на заседании палаты КС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07:00Z</dcterms:created>
  <dc:creator>Udaff</dc:creator>
  <dc:description/>
  <dc:language>en-US</dc:language>
  <cp:lastModifiedBy>Udaff</cp:lastModifiedBy>
  <dcterms:modified xsi:type="dcterms:W3CDTF">2006-05-09T09:18:00Z</dcterms:modified>
  <cp:revision>6</cp:revision>
  <dc:subject/>
  <dc:title/>
</cp:coreProperties>
</file>