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9. Система органов местного самоуправления в Российской Федерации, их задачи и функции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>Местное самоуправление — это самостоятельная и под свою ответственность деятельность граждан по вопросам местного значения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естное самоуправление — это, в первую очередь, деятельность органов власти. Их структура определяется населением при принятии устава муниципального образ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бязательным элементом организационной структуры местного самоуправления является наличие </w:t>
      </w:r>
      <w:r>
        <w:rPr>
          <w:b/>
          <w:color w:val="000000"/>
        </w:rPr>
        <w:t>выборного представительного ор</w:t>
        <w:softHyphen/>
        <w:t>гана</w:t>
      </w:r>
      <w:r>
        <w:rPr>
          <w:color w:val="000000"/>
        </w:rPr>
        <w:t>. Законодательство закрепляет статус, компетенцию представи</w:t>
        <w:softHyphen/>
        <w:t>тельных органов, определяет их отношения с иными орган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например городской совет, сельский совет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лава муниципального образования — высшее должностное лицо местного самоуправления — может избираться населением, предста</w:t>
        <w:softHyphen/>
        <w:t>вительным органом из своего состава.  Глава муниципального образо</w:t>
        <w:softHyphen/>
        <w:t>вания, избираемый жителями, может входить в состав Думы, являться ее председателем или возглавлять местную администрацию. Глава, из</w:t>
        <w:softHyphen/>
        <w:t>бранный представительным органом, является его председателем. Ис</w:t>
        <w:softHyphen/>
        <w:t>полнительно-распорядительным органом муниципального образова</w:t>
        <w:softHyphen/>
        <w:t>ния выступает местная администрация. глава сельского поселения, городская администрация, исполко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тусом органа местного самоуправления наделен контрольный орган муниципального образования (контрольно-счетная палата, ревизионная комиссия). Он образуется в целях контроля за исполнени</w:t>
        <w:softHyphen/>
        <w:t>ем местного бюдж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Предмет ведения органов местного самоуправления, закреп</w:t>
        <w:softHyphen/>
        <w:t>ленный конституционно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правление муниципальной собственность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становление местных налогов и сбор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ирование, утверждение и исполнение местного бюд</w:t>
        <w:softHyphen/>
        <w:t>ж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существление охраны общественного порядка; иные вопросы местного зна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35:00Z</dcterms:created>
  <dc:creator>Udaff</dc:creator>
  <dc:description/>
  <dc:language>en-US</dc:language>
  <cp:lastModifiedBy>Udaff</cp:lastModifiedBy>
  <dcterms:modified xsi:type="dcterms:W3CDTF">2006-05-09T11:07:00Z</dcterms:modified>
  <cp:revision>8</cp:revision>
  <dc:subject/>
  <dc:title/>
</cp:coreProperties>
</file>