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Сущностные признаки Российской Федерации, как демократического, правового, социального и светского государ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Демократический характер государств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дразумевает наличие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еления власт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деологического и политическою многообрази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го самоуправле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итуция закрепляе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нцип народного суверените</w:t>
        <w:softHyphen/>
        <w:t xml:space="preserve">та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пасть принадлежит пароду и исходит от народ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род осуществляет свою власть   непосредствен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выборы, референдум, другие формы)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через органы госв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е формируются путем выборов либо производны от выборных органов.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ласть в РФ осуществляется на основе ее разделения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аконодательную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ительную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удебную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 общегосударственном уровне это соответственно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е Собрание (парламент) РФ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идент РФ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тельство РФ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е суды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рганы госвласти имеются в субъектах федерац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т государственной власти в России отделено местное самоупра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— самостоятельное и под свою ответственность решение гражданами вопросов местного значения (как непосредственно, так и через органы местного самоуправления). Местное самоуправление в РФ гарантируется государством.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—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авовое государ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я РФ и феде</w:t>
        <w:softHyphen/>
        <w:t>ральные законы имеют верховенство над всеми иными нор</w:t>
        <w:softHyphen/>
        <w:t xml:space="preserve">мативно-правовыми актами, действуют на территории всей страны, обязательны для исполнения. Деятельность государства, его органов; жизнь общества должны быть основаны на праве. Признаки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ерховенство и господство права, Принцип разделения властей, Реальность прав личности, обеспечение ее свободного развития, Взаимная ответственность личности и госу</w:t>
        <w:softHyphen/>
        <w:t>дарства, Соответствие внутреннего законодательства общепризнанным нормам и принципам меж</w:t>
        <w:softHyphen/>
        <w:t>дународного прав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оссия —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циальное государство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ь государства должна быть направлена  на создание условий, обеспечивающих достойную жизнь и свободное развитие человека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ется минимальный размер оплаты труда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государственная поддержка семьи, материн</w:t>
        <w:softHyphen/>
        <w:t>ства, отцовства и детства, инвалидов и пожилых граждан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ются государственные пенсии и пособия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ет система социальных служб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уют иные формы социальной защит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т. 7 Конституции РФ закреплено, что Россия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циальное </w:t>
      </w:r>
      <w:r>
        <w:rPr>
          <w:rFonts w:cs="Times New Roman" w:ascii="Times New Roman" w:hAnsi="Times New Roman"/>
          <w:color w:val="000000"/>
          <w:sz w:val="24"/>
          <w:szCs w:val="24"/>
        </w:rPr>
        <w:t>го</w:t>
        <w:softHyphen/>
        <w:t xml:space="preserve">сударство, политика которого направлена на создание условий д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</w:t>
        <w:softHyphen/>
        <w:t xml:space="preserve">стой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зни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вобод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челове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до</w:t>
        <w:softHyphen/>
        <w:t xml:space="preserve">стойной жизнью надо понимать в первую очеред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ьную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</w:t>
        <w:softHyphen/>
        <w:t xml:space="preserve">печенность на уров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ндар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ого общества. При этом такая обеспеченнос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 может быть ниже прожиточного минимума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данного региона или страны в целом. (В РФ МРОТ ниже прожиточного минимума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касается свободного развития человека, то оно предполагает, во-первых, равный доступ к ценностям культуры; во-вторых, гарантированность личной безопасности человека; в-третьих, физическое, умственное и нравственное совершенствование личности. -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характеристики не являются бесспорными, они могут быть дополнен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нституции Российской Федерации (ч. 2 ст. 7) приводится перечен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альных гарант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нный минимум заработной платы (В РФ МРОТ ниже прожиточного минимума) и минимальной пенсии 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храна здоровья и труда граждан (Плохо развито здравоохранение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оддержка семьи, материнства, отцовства и дет</w:t>
        <w:softHyphen/>
        <w:t>ства (Осуществляется, но неэффективна, т.к. низкие выплаты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поддержка людей с пониженной трудоспособностью — инвалидов, пенсионеров (низкие выплаты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социальных учреждений (пансионатов, домов для пре</w:t>
        <w:softHyphen/>
        <w:t>старелых, детских домов, приютов и т.д.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онное положение о том, что Россия — социальное го</w:t>
        <w:softHyphen/>
        <w:t xml:space="preserve">сударство, являе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ограммны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как оно определяе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</w:t>
        <w:softHyphen/>
        <w:t>дарства, еще не достигшего уровня социального. Это объясняется недостаточностью материальных возможностей государства, отсутст</w:t>
        <w:softHyphen/>
        <w:t>вием среднего класса собственников, развитого гражданского общества, сниженным представлением о справедливости и равенстве и др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Российская Федерация — светское государство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лигия отделена от государств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следствие этого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е имеют право верить в Бога, а также быть атеи</w:t>
        <w:softHyphen/>
        <w:t>стам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запрещается введение общеобязательной единой религии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конфессии равноправны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адлежность к религии, определенной конфессии не может служить основанием для дискриминации граждан;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религиозные  организации не  вмешиваются  в деятель</w:t>
        <w:softHyphen/>
        <w:t>ность госорганов, госорганы — в деятельность религиоз</w:t>
        <w:softHyphen/>
        <w:t>ных организаци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е (кроме профессионального духовного и ча</w:t>
        <w:softHyphen/>
        <w:t>стного) свободно от религ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6:30:00Z</dcterms:created>
  <dc:creator>Udaff</dc:creator>
  <dc:description/>
  <dc:language>en-US</dc:language>
  <cp:lastModifiedBy>Udaff</cp:lastModifiedBy>
  <dcterms:modified xsi:type="dcterms:W3CDTF">2006-05-07T06:41:00Z</dcterms:modified>
  <cp:revision>13</cp:revision>
  <dc:subject/>
  <dc:title/>
</cp:coreProperties>
</file>