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color w:val="000000"/>
        </w:rPr>
        <w:t>7. Конституционные принципы правового статуса личности, права и обязанности человека и гражданина в Российской Федерации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b/>
          <w:bCs/>
          <w:iCs/>
          <w:color w:val="000000"/>
        </w:rPr>
        <w:t>Принципы   правового   статуса   человека   и   гражданина в РФ</w:t>
      </w:r>
      <w:r>
        <w:rPr>
          <w:bCs/>
          <w:iCs/>
          <w:color w:val="000000"/>
        </w:rPr>
        <w:t xml:space="preserve"> </w:t>
      </w:r>
      <w:r>
        <w:rPr>
          <w:iCs/>
          <w:color w:val="000000"/>
        </w:rPr>
        <w:t xml:space="preserve">— </w:t>
      </w:r>
      <w:r>
        <w:rPr>
          <w:color w:val="000000"/>
        </w:rPr>
        <w:t xml:space="preserve">признаваемые и охраняемые государством </w:t>
      </w:r>
      <w:r>
        <w:rPr>
          <w:iCs/>
          <w:color w:val="000000"/>
        </w:rPr>
        <w:t xml:space="preserve">начала, на основе которых человек пользуется своими правами и свободам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iCs/>
          <w:color w:val="000000"/>
        </w:rPr>
        <w:t>Основные принципы правового статуса человека и граж</w:t>
        <w:softHyphen/>
        <w:t xml:space="preserve">данина: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•  </w:t>
      </w:r>
      <w:r>
        <w:rPr>
          <w:b/>
          <w:color w:val="000000"/>
        </w:rPr>
        <w:t>равноправие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>Элементы равноправия:</w:t>
      </w:r>
      <w:r>
        <w:rPr/>
        <w:t>1)</w:t>
      </w:r>
      <w:r>
        <w:rPr>
          <w:color w:val="000000"/>
        </w:rPr>
        <w:t xml:space="preserve">  равенство всех перед законом и судом;</w:t>
      </w:r>
      <w:r>
        <w:rPr/>
        <w:t>2)</w:t>
      </w:r>
      <w:r>
        <w:rPr>
          <w:color w:val="000000"/>
        </w:rPr>
        <w:t xml:space="preserve">  равенство человека и гражданина;3)  равенство мужчины и женщ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анный принцип означает, что права и свободы призна</w:t>
        <w:softHyphen/>
        <w:t>ются за всеми людьми в равной мере и все наделяются рав</w:t>
        <w:softHyphen/>
        <w:t>ным правовым статусом в обществ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b/>
          <w:color w:val="000000"/>
        </w:rPr>
        <w:t>гарантированность прав и свобод государством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Гарантированность прав и свобод </w:t>
      </w:r>
      <w:r>
        <w:rPr>
          <w:color w:val="000000"/>
        </w:rPr>
        <w:t>подразумевает, что пра</w:t>
        <w:softHyphen/>
        <w:t xml:space="preserve">ва и свободы не просто существуют, но и </w:t>
      </w:r>
      <w:r>
        <w:rPr>
          <w:iCs/>
          <w:color w:val="000000"/>
        </w:rPr>
        <w:t>защищаются при</w:t>
        <w:softHyphen/>
        <w:t xml:space="preserve">нудительной силой государства, </w:t>
      </w:r>
      <w:r>
        <w:rPr>
          <w:color w:val="000000"/>
        </w:rPr>
        <w:t>которое в лице компетентных органов правомочно пресечь нарушение и восстановить на</w:t>
        <w:softHyphen/>
        <w:t>рушенные права и свободы.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>Гарантии делятся</w:t>
      </w:r>
      <w:r>
        <w:rPr>
          <w:color w:val="000000"/>
        </w:rPr>
        <w:t xml:space="preserve">  на: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1) Социально-экономические гарантии </w:t>
      </w:r>
      <w:r>
        <w:rPr>
          <w:color w:val="000000"/>
        </w:rPr>
        <w:t xml:space="preserve">~ </w:t>
      </w:r>
      <w:r>
        <w:rPr>
          <w:iCs/>
          <w:color w:val="000000"/>
          <w:u w:val="single"/>
        </w:rPr>
        <w:t>благоприятные условия жизни людей, способствующие пользованию правами и свободами:</w:t>
      </w:r>
      <w:r>
        <w:rPr>
          <w:color w:val="000000"/>
        </w:rPr>
        <w:t xml:space="preserve">  стабильность;  высокий уровень экономики;  развитая сфера обслуживания и др.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2) Политические гарантии </w:t>
      </w:r>
      <w:r>
        <w:rPr>
          <w:iCs/>
          <w:color w:val="000000"/>
        </w:rPr>
        <w:t>— развитость политических ин</w:t>
        <w:softHyphen/>
        <w:t xml:space="preserve">ститутов, </w:t>
      </w:r>
      <w:r>
        <w:rPr>
          <w:color w:val="000000"/>
        </w:rPr>
        <w:t>их способность выражать и защищать интересы граждан, наличие политической культуры в обществе.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3) Юридические гарантии </w:t>
      </w:r>
      <w:r>
        <w:rPr>
          <w:iCs/>
          <w:color w:val="000000"/>
        </w:rPr>
        <w:t xml:space="preserve">— </w:t>
      </w:r>
      <w:r>
        <w:rPr>
          <w:iCs/>
          <w:color w:val="000000"/>
          <w:u w:val="single"/>
        </w:rPr>
        <w:t>правовые средства, обеспечи</w:t>
        <w:softHyphen/>
        <w:t>вающие осуществление и охрану прав и свобод:</w:t>
      </w:r>
      <w:r>
        <w:rPr>
          <w:color w:val="000000"/>
        </w:rPr>
        <w:t xml:space="preserve"> режим законности в стране; наличие эффективных правоохранительных органов; справедливый суд; высокая квалификация юристов;  высокий уровень юридической грамотности граждан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b/>
          <w:color w:val="000000"/>
        </w:rPr>
        <w:t>неотъемлемость и неограничение прав и свобод;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Неотъемлемость прав и свобод </w:t>
      </w:r>
      <w:r>
        <w:rPr>
          <w:color w:val="000000"/>
        </w:rPr>
        <w:t xml:space="preserve">в том, что они </w:t>
      </w:r>
      <w:r>
        <w:rPr>
          <w:iCs/>
          <w:color w:val="000000"/>
        </w:rPr>
        <w:t>неотчуж</w:t>
        <w:softHyphen/>
        <w:t xml:space="preserve">даемы и принадлежат человеку с рождения </w:t>
      </w:r>
      <w:r>
        <w:rPr>
          <w:color w:val="000000"/>
        </w:rPr>
        <w:t xml:space="preserve">(а не даруются государством). За человеком признаются не только права, указанные в Конституции, но и другие, не нарушающие прав иных лиц. </w:t>
      </w:r>
      <w:r>
        <w:rPr>
          <w:bCs/>
          <w:iCs/>
          <w:color w:val="000000"/>
        </w:rPr>
        <w:t xml:space="preserve">Права и свободы действуют непосредственно я не нуждаются в дополнительном утверждении. </w:t>
      </w:r>
      <w:r>
        <w:rPr>
          <w:color w:val="000000"/>
        </w:rPr>
        <w:t>Запрещает</w:t>
        <w:softHyphen/>
        <w:t>ся издание законов и других нормативных актов, умаляющих и нарушающих основополагающие права и своб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b/>
          <w:color w:val="000000"/>
        </w:rPr>
        <w:t>наличие наряду с правами обязанносте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бязанности необходимы для поддержания жизнеспособности государства и порядка в нем. </w:t>
      </w:r>
      <w:r>
        <w:rPr>
          <w:b/>
          <w:bCs/>
          <w:iCs/>
          <w:color w:val="000000"/>
        </w:rPr>
        <w:t>Основные обязанности человека и гражданина в РФ</w:t>
      </w:r>
      <w:r>
        <w:rPr>
          <w:bCs/>
          <w:iCs/>
          <w:color w:val="000000"/>
        </w:rPr>
        <w:t>:</w:t>
      </w:r>
      <w:r>
        <w:rPr>
          <w:color w:val="000000"/>
        </w:rPr>
        <w:t xml:space="preserve">  воинская обязанность;</w:t>
      </w:r>
      <w:r>
        <w:rPr/>
        <w:t xml:space="preserve"> </w:t>
      </w:r>
      <w:r>
        <w:rPr>
          <w:color w:val="000000"/>
        </w:rPr>
        <w:t>обязанность платить налоги; обязанность беречь природу;  обязанность соблюдать Конституцию и законы;   иные обязан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iCs/>
          <w:color w:val="000000"/>
        </w:rPr>
        <w:t>Некоторые права одновременно являются обязанностями:</w:t>
      </w:r>
      <w:r>
        <w:rPr>
          <w:color w:val="000000"/>
        </w:rPr>
        <w:t xml:space="preserve">  забота о детях и детей — о нетрудоспособных родителях; посещение детьми начальной и средней школ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ыделяются следующие </w:t>
      </w:r>
      <w:r>
        <w:rPr>
          <w:b/>
          <w:bCs/>
          <w:color w:val="000000"/>
        </w:rPr>
        <w:t>социально-экономически и культурные прав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раво на предпринимательскую деятель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Право частной собственности, в том числе на земл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Право наслед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Право на труд, конституционно устанавливает запрет на принудительный труд, условия труда должны отвечать требованиям безопасности и гиены, вознаграждение за труд должно осуществляться без какой бы то ни было дискриминации не ниже минимального размера оплаты труд установленного соответствующим ФЗ, закрепляется право на индивидуальные и коллективные трудовые споры, включая право на забастов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Право на отды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Право на защиту материнства и детства со стороны государ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Право на социальное обеспеч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Право на жилищ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9.  Право на охрану здоровья и медицинскую помощ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Право на благоприятную окружающую сред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Право на образование, причем основное обще образование обязатель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2. Право на свободу литературного, художественно го, научного, технического и других видов творчества, препода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Право на участие в культурной жизни и пользование учреждениями культур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Политические права российских граждан</w:t>
      </w:r>
      <w:r>
        <w:rPr>
          <w:color w:val="000000"/>
        </w:rPr>
        <w:t xml:space="preserve"> согласно Конституции Р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Активное и пассивное избирательное право (ч. 2 ст. 32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Право на участие в референдуме (ч. 2 ст. 32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Право на равный доступ к государственной служ</w:t>
        <w:softHyphen/>
        <w:t>бе (ч. 4 ст. 32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Право на участие в отправлении правосудия (ч. 5 ст. 32) в качестве профессионального судьи, народного, арбитражного либо присяжно</w:t>
        <w:softHyphen/>
        <w:t>го заседате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  Право собираться мирно, без оружия, проводить массовые мероприятия, а именно собрания, ми</w:t>
        <w:softHyphen/>
        <w:t xml:space="preserve">тинги, демонстрации, шествия и пикетирования (ст, 31). Собрания,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отличие от иных массовых мероприятий, проводятся в закрытом помеще</w:t>
        <w:softHyphen/>
        <w:t>нии. Проведение массовых мероприятий регла</w:t>
        <w:softHyphen/>
        <w:t>ментируется принятым в 2004 г. ФЗ «О собра</w:t>
        <w:softHyphen/>
        <w:t>ниях,  митингах, демонстрациях,  шествиях и пикетированиях»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Право обращаться лично, а также направлять индивидуальные и коллективные обращения в государственные органы и органы местного самоуправления (ст. 33). В условиях отсутствия соответствующего федерального закона реали</w:t>
        <w:softHyphen/>
        <w:t>зация этого права регламентируется Указом Пре</w:t>
        <w:softHyphen/>
        <w:t xml:space="preserve">зидиума Верховного Совета СССР «О порядке рассмотрения предложений, заявлений и жалоб граждан» (1968г., в редакции 1980г.). Отдельные нормы о рассмотрении жалоб содержатся в Федеральном законе «Об основных гарантиях избирательных прав и права на участке в референдуме граждан РФ» (2002 г.), Закон РФ «Об обжаловании в суд действий и решений нарушающих права и свободы граждан» (1993 в редакции 1995г.).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Личные пра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Право на жизнь. Никто не вправе прекращать жизнь человека, с правом на жизнь связаны проблем смертной казни, суицида и эвтаназ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Право на достоинство личности и его защит Запрещены любые деяния, наносящие человеку физические либо нравственные страдания, умаляющие человеческое достоинство, включая пытки и опы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Право на свободу и личную неприкосновенность. Арест, заключение под стражу и содержание по стражей допускаются только по судебному решению. До судебного решения лицо не может быть подвергнуто задержанию на срок более 48 час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Право на защиту чести и доброго имен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Право на неприкосновенность частной жизни, личную и семейную тайну; тайну переписки, </w:t>
      </w:r>
      <w:r>
        <w:rPr>
          <w:iCs/>
          <w:color w:val="000000"/>
        </w:rPr>
        <w:t>телефон</w:t>
      </w:r>
      <w:r>
        <w:rPr>
          <w:color w:val="000000"/>
        </w:rPr>
        <w:t>ных переговоров, почтовых, телеграфных и иных сообщений, может быть ограничено только по судебному решению. Недопустимы сбор, хранение использование и распространение информации частной жизни лица без его на то соглас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Неприкосновенность жилища может быть нарушена только в случаях, установленных ФЗ, и на основании судебного реш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 Право человека свободно определять и указывать свою национальность. Каждый имеет право на пользование родным языком, свободный выбор языка общения, воспитания, обучения и творч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 Свобода передвижения, выбора места жительства и пребывания. В связи с этим еще в 1991 г. Комитетом  конституционного надзора СССР неконституционным был признан институт про</w:t>
        <w:softHyphen/>
        <w:t>писки. Граждане РФ въезжают на территорию РФ свободно, а иностранные граждане и лица без гражданства обязаны получать соответствующие разрешения на пребывание на территории РФ (ФЗ «О праве граждан на свободу передвижения, выбор места жительства и пребывания в преде</w:t>
        <w:softHyphen/>
        <w:t>лах РФ», ФЗ «О порядке выезда из РФ и въезда в РФ»). Вместе с тем существуют институты по</w:t>
        <w:softHyphen/>
        <w:t>стоянной и временной регистрации лиц, прожи</w:t>
        <w:softHyphen/>
        <w:t>вающих (пребывающих) в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 Право на свободу совести и свободу вероиспове</w:t>
        <w:softHyphen/>
        <w:t>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Право на свободу мысли и свободу слова. Свобо</w:t>
        <w:softHyphen/>
        <w:t>да слова может быть ограничена; в частности, конституционно установлен запрет на пропаган</w:t>
        <w:softHyphen/>
        <w:t>ду (агитацию), возбуждающую социальную, расо</w:t>
        <w:softHyphen/>
        <w:t>вую, национальную или религиозную ненависть (вражду), пропаганду социального, расового, национального,  религиозного или языкового превосходства, установлен запрет на разглаше</w:t>
        <w:softHyphen/>
        <w:t>ние государственной тайны и пр. Свобода слова включает право каждого свободно искать, полу</w:t>
        <w:softHyphen/>
        <w:t>чать, передавать, производить и распространять информацию любым законным способом, отдель</w:t>
        <w:softHyphen/>
        <w:t>но гарантируется свобода массовой информации и запрет цензуры, подробнее - в ФЗ «О СМИ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Право на свободу объеди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7:03:00Z</dcterms:created>
  <dc:creator>Udaff</dc:creator>
  <dc:description/>
  <dc:language>en-US</dc:language>
  <cp:lastModifiedBy>Udaff</cp:lastModifiedBy>
  <dcterms:modified xsi:type="dcterms:W3CDTF">2006-05-07T07:44:00Z</dcterms:modified>
  <cp:revision>13</cp:revision>
  <dc:subject/>
  <dc:title/>
</cp:coreProperties>
</file>