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Гражданство Российской Федерации: понятие, принципы, порядок приобретения и прекращ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временной конституционно-правовой наук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д гражданством подразумевается устойчивая пра</w:t>
        <w:softHyphen/>
        <w:t>вовая связь человека с государством, характери</w:t>
        <w:softHyphen/>
        <w:t>зуемая взаимными правами и обязанностями, взаимной ответственностью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ые основы гражданства РФ определяются ст. 6, 61-63 Конституции, нормами международных договоров РФ (напр., международных договоров РФ о двойном гражданстве), ФЗ «О гражданстве РФ» (2002 г,), Положением о порядке рассмотрения воп</w:t>
        <w:softHyphen/>
        <w:t>росов гражданства РФ, утвержденным указом Прези</w:t>
        <w:softHyphen/>
        <w:t>дента РФ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нципы российского гражданства: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вободное, равное и единое гражданство, неза</w:t>
        <w:softHyphen/>
        <w:t>висимо от оснований и времени его приобрете</w:t>
        <w:softHyphen/>
        <w:t>ния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знание права человека на приобретение, из</w:t>
        <w:softHyphen/>
        <w:t>менение и выход из гражданства. Гражданин РФ не может быть лишен российского гражданства, выслан за пределы РФ или выдан иностранно</w:t>
        <w:softHyphen/>
        <w:t>му государству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нцип независимости гражданства от брака -изменение гражданства одним из супругов, расторжение брака по общему правилу не вле</w:t>
        <w:softHyphen/>
        <w:t>чет изменения гражданства у другого супруга или детей от данного брак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Принцип независимости гражданства от места нахождения лица (на территории РФ или вне ее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ринцип покровительства и защиты российского гражданина за рубежом со стороны Росы (осуществляется Министерством иностранных дел РФ, дипломатическими представительствами и консульскими учреждениями РФ з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y</w:t>
      </w:r>
      <w:r>
        <w:rPr>
          <w:rFonts w:cs="Times New Roman" w:ascii="Times New Roman" w:hAnsi="Times New Roman"/>
          <w:color w:val="000000"/>
          <w:sz w:val="24"/>
          <w:szCs w:val="24"/>
        </w:rPr>
        <w:t>бежом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Принцип сокращения безгражданства (уменьшения количества лиц без гражданства, апатридов путем предоставления им российского гражданств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ринцип двойного гражданства (возможное приобретения двойного гражданства была предусмотрена с 1991 г.) в соответствии с международным договором  РФ  и ФЗ. Двоим, гражданство рассматривается как исключение, предоставляется указом Президента РФ на основании личного ходатайства заявителя. Наличие двойного гражданства не освобождает гражданина от исполнения конституционных обязанност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очными органами, ведающими делами гражданстве РФ, являются Президент РФ, Министерство внутренних дел РФ и его территориальные органы, Министерство иностранных дел РФ, дипломатические представительства и консульские учрежден РФ, находящиеся за пределами РФ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я и порядок приобретения российского гражданства определены ФЗ «О гражданстве РФ»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я приобретения гражданства РФ</w:t>
      </w:r>
      <w:r>
        <w:rPr>
          <w:rFonts w:cs="Times New Roman" w:ascii="Times New Roman" w:hAnsi="Times New Roman"/>
          <w:color w:val="000000"/>
          <w:sz w:val="24"/>
          <w:szCs w:val="24"/>
        </w:rPr>
        <w:t>: 1. По рождению. 2. В результате приема в гражданство РФ. 3. В результате восстановления в гражданстве РФ. 4. По иным основаниям, преду</w:t>
        <w:softHyphen/>
        <w:t>смотренным ФЗ «О гражданстве РФ» или междуна</w:t>
        <w:softHyphen/>
        <w:t>родным договором РФ (напр., в результате оптации, т.е. выбора лицом гражданства при изменении Государственной границы РФ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обретении гражданства Р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рож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ются принцип крови (рождение от российских граждан) и принцип территории (рождение на территории РФ), Приобретение гражданства РФ по рождению происходит автоматически, с момент;; рождения (обнаружения новорожденного)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ем в гражданство </w:t>
      </w:r>
      <w:r>
        <w:rPr>
          <w:rFonts w:cs="Times New Roman" w:ascii="Times New Roman" w:hAnsi="Times New Roman"/>
          <w:color w:val="000000"/>
          <w:sz w:val="24"/>
          <w:szCs w:val="24"/>
        </w:rPr>
        <w:t>РФ осуществляется по общему правилу по заявлению дееспособного лица достигшего 18-летнего возраста, являющегося иностранцем либо лицом без гражданства, в уполномоченные государственные органы РФ. Прием в гражданство РФ осуществляется в двух основных режимах - общем порядке и упрощенном порядк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еме в гражданство РФ в общем порядке соответствующим заявлением на имя Президента вправе обратиться лица, непрерывно проживающие на территории РФ в течение 5 лет со дня получения вида на жительство, обязующиеся соблюдать Конституцию РФ и законодательство РФ, имеющие законный источник средств к существованию, обратившиеся в полномочный орган иностранного государства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иобретении гражданства в порядк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ста</w:t>
        <w:softHyphen/>
        <w:t xml:space="preserve">новления в гражданстве </w:t>
      </w:r>
      <w:r>
        <w:rPr>
          <w:rFonts w:cs="Times New Roman" w:ascii="Times New Roman" w:hAnsi="Times New Roman"/>
          <w:color w:val="000000"/>
          <w:sz w:val="24"/>
          <w:szCs w:val="24"/>
        </w:rPr>
        <w:t>РФ лицо должно соответ</w:t>
        <w:softHyphen/>
        <w:t>ствовать требованиям, предъявляемым к лицу, при</w:t>
        <w:softHyphen/>
        <w:t>обретающему гражданство РФ в общем порядке, но обязательный срок непрерывного проживания на территории РФ сокращается до 3 ле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я о приеме в гражданство РФ и о восста</w:t>
        <w:softHyphen/>
        <w:t>новлении в гражданстве РФ отклоняются в следующих случаях: 1. Лицо выступает за насильственное изме</w:t>
        <w:softHyphen/>
        <w:t>нение основ конституционного строя РФ или иными действиями создает угрозу безопасности РФ. 2. Лицо использовало подложные документы либо сообщило заведомо ложные сведения. 3., Лицо не имеет закон-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r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точника средств к существованию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кращение российского граждан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утрата лицом гражданства Российской Федерации с одновременным обретением (сохранением) им статуса иностранца или лица без гражданства. Закон о гражданстве в качестве оснований прекращения гражданства предусматривает: выход из гражданства; отмену решения о приеме в гражданство; выбор гражданства (оптацию), иные основания, которые могут предусматри</w:t>
        <w:softHyphen/>
        <w:t>ваться международными договорами; случаи следования гражданства детей гражданству родителей, усыновителей (удочерителей), опеку</w:t>
        <w:softHyphen/>
        <w:t>нов, попечителе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общему правилу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ход из граждан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</w:t>
        <w:softHyphen/>
        <w:t>ется в разрешительном порядке. Лицо, желающее выйти из граждан</w:t>
        <w:softHyphen/>
        <w:t>ства, обращается с заявлением на имя Президента РФ. Окончательное решение вопроса о выходе остается за Президентом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 из гражданства может иметь место и в упрощенном поряд</w:t>
        <w:softHyphen/>
        <w:t>ке. Во-первых, если лицо, желающее выйти из российского гражданст</w:t>
        <w:softHyphen/>
        <w:t>ва, постоянно и на законных основаниях проживает на территории иностранного государства. Во-вторых, если выходит из российского гражданства ребенок по заявлению родителей, один из которых — российский гражданин, а другой — иностранец, либо по заявлению един</w:t>
        <w:softHyphen/>
        <w:t>ственного родителя — иностранца. В этих случаях выход из россий</w:t>
        <w:softHyphen/>
        <w:t>ского гражданства оформляется решениями органов внутренних дел, органами Министерства иностранных де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 из российского гражданства не допускается в общем и в упрощенном порядках, если гражданин имеет не выполненное перед Российской Федерацией обязательство, установленное федеральным законом, привлечен компетентными органами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, не имеет иного гражданства и гарантий его приобрет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д.б. мотивирован и не м.б. обжалован в су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6:41:00Z</dcterms:created>
  <dc:creator>Udaff</dc:creator>
  <dc:description/>
  <dc:language>en-US</dc:language>
  <cp:lastModifiedBy>Udaff</cp:lastModifiedBy>
  <dcterms:modified xsi:type="dcterms:W3CDTF">2006-05-07T07:02:00Z</dcterms:modified>
  <cp:revision>20</cp:revision>
  <dc:subject/>
  <dc:title/>
</cp:coreProperties>
</file>