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2.</w:t>
      </w:r>
      <w:r>
        <w:rPr>
          <w:b/>
          <w:color w:val="000000"/>
        </w:rPr>
        <w:t xml:space="preserve"> Избирательная система и избирательное право в Российской Федерации: понятие, принципы и источн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збирательное право — </w:t>
      </w:r>
      <w:r>
        <w:rPr>
          <w:color w:val="000000"/>
        </w:rPr>
        <w:t>конституционное право граждан  РФ избирать и быть избранными в органы государственной  власти и органы местного самоуправления, в том числе участвовать в выдвижении кандидатов (списков кандидатов), предвыборной агитации, наблюдении за выборами, работой избирательных комиссий, включая установление итогов голосования и определение результатов выборов, а также в других  избирательных действиях. При этом в законе закреплено ак</w:t>
        <w:softHyphen/>
        <w:t xml:space="preserve">тивное и пассивное избирательное право.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Активным избирательным правом </w:t>
      </w:r>
      <w:r>
        <w:rPr>
          <w:color w:val="000000"/>
        </w:rPr>
        <w:t>(правом выби</w:t>
        <w:softHyphen/>
        <w:t>рать) обладают дееспособные граждане РФ, достиг</w:t>
        <w:softHyphen/>
        <w:t>шие 18-летнего возраста, не лишенные свободы по приговору суда, вступившему в законную силу.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 xml:space="preserve">Для пассивного избирательного права </w:t>
      </w:r>
      <w:r>
        <w:rPr>
          <w:color w:val="000000"/>
        </w:rPr>
        <w:t>(права быть избранным) обычно устайавливаются повышен</w:t>
        <w:softHyphen/>
        <w:t>ные возрастные цензы (напр., на выборах Президен</w:t>
        <w:softHyphen/>
        <w:t>та РФ - достижение 35-летнего возраста), может быть установлен ценз оседлости (постоянное прожи</w:t>
        <w:softHyphen/>
        <w:t>вание на территории РФ в течение 10 лет на выбо</w:t>
        <w:softHyphen/>
        <w:t>рах Президента РФ). Лицо не вправе занимать вы</w:t>
        <w:softHyphen/>
        <w:t xml:space="preserve">борные государственные должности, если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отно</w:t>
        <w:softHyphen/>
        <w:t>шении него вынесено соответствующее судебное решение, вступившее в законную силу, либо если оно занимает другую выборную государственную долж</w:t>
        <w:softHyphen/>
        <w:t>ность либо занимало данную выборную государствен</w:t>
        <w:softHyphen/>
        <w:t>ную должность в течение определенного количества времени (напр., для Президента РФ - в течение двух сроков подряд).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>Избирательные права граждан закреплены в Кон</w:t>
        <w:softHyphen/>
        <w:t>ституции РФ, Федеральном законе «Об основных га</w:t>
        <w:softHyphen/>
        <w:t>рантиях избирательных прав и права на участие в референдуме граждан РФ», федеральных законах (ФЗ «О выборах Президента РФ», ФЗ «О выборах депутатов Государственной Думы Федерального Собрания РФ», фкз «О референдуме») и законах субъектов РФ об отдельных категориях выборов, уставах муниципальных образо</w:t>
        <w:softHyphen/>
        <w:t>ваний,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 xml:space="preserve">Избирательная система </w:t>
      </w:r>
      <w:r>
        <w:rPr>
          <w:color w:val="000000"/>
        </w:rPr>
        <w:t>— это совокупность из</w:t>
        <w:softHyphen/>
        <w:t>бирательных действий и процедур (заключенных в соответствующих нормах права), обеспечивающих формирование   выборных единиц в зависимости от принятого (нормативно  закрепленного) способа их избрания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iCs/>
          <w:color w:val="000000"/>
        </w:rPr>
        <w:t>Основные принципы избирательного права в РФ: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iCs/>
          <w:color w:val="000000"/>
        </w:rPr>
        <w:t>свободные, равные, прямые выборы при тайном голосова</w:t>
        <w:softHyphen/>
        <w:t>нии</w:t>
      </w:r>
      <w:r>
        <w:rPr>
          <w:bCs/>
          <w:iCs/>
          <w:color w:val="000000"/>
        </w:rPr>
        <w:t xml:space="preserve">. </w:t>
      </w:r>
      <w:r>
        <w:rPr>
          <w:color w:val="000000"/>
        </w:rPr>
        <w:t>Прямые выборы в РФ - народ избирает своих пред</w:t>
        <w:softHyphen/>
        <w:t>ставителей в органах госвласти и местного самоуправления непосредственно (минуя разного рода коллегии выбор</w:t>
        <w:softHyphen/>
        <w:t>щиков, многоступенчатую систему и т. д.); равные — ка</w:t>
        <w:softHyphen/>
        <w:t>ждый имеет один голос и равные права при голосован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отсутствуют квоты, цензы, другие ограничения); свобод</w:t>
        <w:softHyphen/>
        <w:t>ные — контроль за волеизъявлением запрещен (голосова</w:t>
        <w:softHyphen/>
        <w:t>ние производится в специально оборудованных кабинах), голосование тайное — осуществляется бюллетенями бе: указания имени избирателя в кабинах для голосова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регулярное, периодичное проведение в России выборов во все органы госвласти и местного самоуправления. </w:t>
      </w:r>
      <w:r>
        <w:rPr>
          <w:color w:val="000000"/>
        </w:rPr>
        <w:t>Выборы в органы госвласти РФ (как федеральные, так и субъек тов РФ), органы местного самоуправления регулярно проводятся в строго оговоренные законом сроки — ре шение о назначении выборов принимается не позднее' чем за 65 дней до дня истечения срока полномочий ор</w:t>
        <w:softHyphen/>
        <w:t>ганов госвласти и местного самоуправления (в том числе их выборных должностных лиц), в течение 14 дней — в случае их досрочного прекращения. После чего выборы проводятся в федеральные органы — не позднее ПО дней и не ранее 80 дней с момента их назначения; в органы власти субъектов федерации — не позднее 100 дней и не ранее 80 дней с момента их назначения; в органы мест</w:t>
        <w:softHyphen/>
        <w:t>ного самоуправления — не позднее 80 дней и не ранее 70 дней со времени их назначения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запрет изменять продолжительность срока избрания во время течения данного срока. </w:t>
      </w:r>
      <w:r>
        <w:rPr>
          <w:color w:val="000000"/>
        </w:rPr>
        <w:t>Срок избрания может быть увеличен или сокращен только начиная со следующих выборов, назначенных после официального опубликова</w:t>
        <w:softHyphen/>
        <w:t>ния данной нормы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запрет устанавливать сроки полномочий выборных лиц, превышающие </w:t>
      </w:r>
      <w:r>
        <w:rPr>
          <w:i/>
          <w:iCs/>
          <w:color w:val="000000"/>
        </w:rPr>
        <w:t xml:space="preserve">5 </w:t>
      </w:r>
      <w:r>
        <w:rPr>
          <w:b/>
          <w:bCs/>
          <w:i/>
          <w:iCs/>
          <w:color w:val="000000"/>
        </w:rPr>
        <w:t xml:space="preserve">лет. </w:t>
      </w:r>
      <w:r>
        <w:rPr>
          <w:color w:val="000000"/>
        </w:rPr>
        <w:t xml:space="preserve">Законом запрещено вводить, например 7-летние, 10-летние сроки полномочий выборных органон и должностных лиц; такие попытки предпринимались в ряде республик в составе РФ (в Калмыкии, Якутии); </w:t>
      </w:r>
      <w:r>
        <w:rPr>
          <w:b/>
          <w:bCs/>
          <w:i/>
          <w:iCs/>
          <w:color w:val="000000"/>
        </w:rPr>
        <w:t xml:space="preserve">недопустимость ограничения пассивного избирательного права для граждан РФ в связи с местом их проживания. </w:t>
      </w:r>
      <w:r>
        <w:rPr>
          <w:color w:val="000000"/>
        </w:rPr>
        <w:t>кроме случаев, указанных в Конституции. Гражданин России вправе выдвигать свою кандидатуру 'в органы власти на всей территории России независимо от места проживания; установление цензов проживания на какой-либо территории может быть предусмотрено только Кон</w:t>
        <w:softHyphen/>
        <w:t>ституцией. Сегодня такого ограничения нет, что позво</w:t>
        <w:softHyphen/>
        <w:t>лило ряду федеральных политиков, например А. Руцкому, А. Лебедю, Р. Абрамовичу и др., возглавить субъекты РФ, постоянными жителями которых они не являлись;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 xml:space="preserve">установление единого возраста приобретения активного и пассивного избирательного права, </w:t>
      </w:r>
      <w:r>
        <w:rPr>
          <w:color w:val="000000"/>
        </w:rPr>
        <w:t>активное (право изби</w:t>
        <w:softHyphen/>
        <w:t>рать) - с 18 лет, пассивное (право быть избранным) - с 21 года (для депутата Госдумы); 30 лет - для избрания на должность главы субъекта РФ и члена Совета Федерации, 35 лет - для избрания на должность Президента РФ; право иностранных граждан, постоянно проживающих в РФ, избирать и быть избранными в органы местного са</w:t>
        <w:softHyphen/>
        <w:t>моуправления на территории их постоянного проживания; запрет проведения выборов и референдума в рабочие и праздничные д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иды избирательных систе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опорциональна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уется при выборах коллегиально</w:t>
        <w:softHyphen/>
        <w:t>го органа (напр., парламента) в многомандатном избирательном округе, избиратель голосует не за конкретного кандидата, а за список кандидатов (напр., выдвинутый политической партией). При этом законом устанавливается «избирательный барьер», т.е. минимальное количество голосов, которое надо получить избирательному объеди</w:t>
        <w:softHyphen/>
        <w:t>нению, чтобы участвовать в распределении мандатов (в России на выборах депутатов Госу</w:t>
        <w:softHyphen/>
        <w:t>дарственной Думы по федеральному избиратель</w:t>
        <w:softHyphen/>
        <w:t>ному округу - 7%). Количество полученных изби</w:t>
        <w:softHyphen/>
        <w:t>рательным объединением (блоком) депутатских мандатов определяется путем деления общего количества поданных за него голосов на избира</w:t>
        <w:softHyphen/>
        <w:t>тельную квоту (по разным методикам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оловина депутатов Госдумы избирается. Полдумы субъектов субъе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Мажоритарная. </w:t>
      </w:r>
      <w:r>
        <w:rPr>
          <w:color w:val="000000"/>
        </w:rPr>
        <w:t>Победитель получает все разыг</w:t>
        <w:softHyphen/>
        <w:t>рываемые по данному избирательному округу мандаты (обычно применяется в одномандатном избирательном округе). В России применяется при выборах Президента РФ, также может при</w:t>
        <w:softHyphen/>
        <w:t>меняться при выборах не более половины соста</w:t>
        <w:softHyphen/>
        <w:t>ва депутатов законодательного (представитель</w:t>
        <w:softHyphen/>
        <w:t>ного) органа государственной власти субъекта РФ, на муниципальных выборах. Могут сущест</w:t>
        <w:softHyphen/>
        <w:t>вовать следующие варианты мажоритарной из</w:t>
        <w:softHyphen/>
        <w:t>бирательной системы: с возможностью проведе</w:t>
        <w:softHyphen/>
        <w:t>ния второго тура (напр., при выборах Президента РФ, причем, дабы быть выбранным уже в пер</w:t>
        <w:softHyphen/>
        <w:t>вом туре, кандидат должен набрать либо абсо</w:t>
        <w:softHyphen/>
        <w:t>лютное (более 50% - на выборах Президента РФ); в один тур (применяется при вы</w:t>
        <w:softHyphen/>
        <w:t>борах депутатов законодательного (представи</w:t>
        <w:softHyphen/>
        <w:t>тельного) органа государственной власти в ряде субъектов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жоритарная система имеет разновидности: относительного, квалифицированного и абсолютного большинства, что обусловлено различными требованиями к величине необходимого для избрания большинства голос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истема </w:t>
      </w:r>
      <w:r>
        <w:rPr>
          <w:b/>
          <w:bCs/>
          <w:color w:val="000000"/>
        </w:rPr>
        <w:t xml:space="preserve">относительного большинства </w:t>
      </w:r>
      <w:r>
        <w:rPr>
          <w:color w:val="000000"/>
        </w:rPr>
        <w:t>допускает избрание кан</w:t>
        <w:softHyphen/>
        <w:t>дидата, набравшего наибольшее число голосов по отношению к дру</w:t>
        <w:softHyphen/>
        <w:t>гим кандидатам. Она применяется при выборах депутатов предста</w:t>
        <w:softHyphen/>
        <w:t>вительных органов местного самоуправления, депутатов региональных органов государственной власти в соответствии с избирательными законами субъектов Федерации, на выборах депутатов Государст</w:t>
        <w:softHyphen/>
        <w:t>венной Думы Федерального Собрания РФ, избираемых по одноман</w:t>
        <w:softHyphen/>
        <w:t>датным избирательным округам (225 человек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стречается система </w:t>
      </w:r>
      <w:r>
        <w:rPr>
          <w:b/>
          <w:bCs/>
          <w:color w:val="000000"/>
        </w:rPr>
        <w:t>относительного большинства с фиксирован</w:t>
        <w:softHyphen/>
        <w:t xml:space="preserve">ным процентом. </w:t>
      </w:r>
      <w:r>
        <w:rPr>
          <w:color w:val="000000"/>
        </w:rPr>
        <w:t>Так, согласно Закону Чувашской Республики «О выбо</w:t>
        <w:softHyphen/>
        <w:t>рах депутатов Государственного Совета Чувашской Республики» от 24ноября 1993 г. избранным считался кандидат, получивший не менее 25% числа голосов граждан, внесенных в списки избирателе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истема </w:t>
      </w:r>
      <w:r>
        <w:rPr>
          <w:b/>
          <w:bCs/>
          <w:color w:val="000000"/>
        </w:rPr>
        <w:t xml:space="preserve">абсолютного большинства </w:t>
      </w:r>
      <w:r>
        <w:rPr>
          <w:color w:val="000000"/>
        </w:rPr>
        <w:t>применяется преимуществен</w:t>
        <w:softHyphen/>
        <w:t>но при избрании руководителей муниципальных образований, а также Президента РФ. Кандидаты на указанные должности должны набрать более половины (50%) голосов избирателей, принявших участие в голосовании.</w:t>
      </w:r>
    </w:p>
    <w:p>
      <w:pPr>
        <w:pStyle w:val="Normal"/>
        <w:rPr/>
      </w:pPr>
      <w:r>
        <w:rPr>
          <w:b/>
          <w:color w:val="000000"/>
        </w:rPr>
        <w:t xml:space="preserve">Смешанная </w:t>
      </w:r>
      <w:r>
        <w:rPr>
          <w:color w:val="000000"/>
        </w:rPr>
        <w:t>Госду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4:24:00Z</dcterms:created>
  <dc:creator>Udaff</dc:creator>
  <dc:description/>
  <dc:language>en-US</dc:language>
  <cp:lastModifiedBy>Udaff</cp:lastModifiedBy>
  <dcterms:modified xsi:type="dcterms:W3CDTF">2006-05-08T06:21:00Z</dcterms:modified>
  <cp:revision>24</cp:revision>
  <dc:subject/>
  <dc:title/>
</cp:coreProperties>
</file>