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bCs/>
          <w:color w:val="000000"/>
        </w:rPr>
        <w:t>16.</w:t>
      </w:r>
      <w:r>
        <w:rPr>
          <w:b/>
          <w:color w:val="000000"/>
        </w:rPr>
        <w:t xml:space="preserve"> Конституционно-правовой статус Президента Российской Федерации и его полномочи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Основы статуса Президента РФ закреплены в ст. 80 Конституции РФ. Президент является </w:t>
      </w:r>
      <w:r>
        <w:rPr>
          <w:b/>
          <w:i/>
          <w:iCs/>
          <w:color w:val="000000"/>
        </w:rPr>
        <w:t>главой государства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лицом, воплощающим собой представление о данном г</w:t>
      </w:r>
      <w:r>
        <w:rPr>
          <w:color w:val="000000"/>
          <w:lang w:val="en-US"/>
        </w:rPr>
        <w:t>ocy</w:t>
      </w:r>
      <w:r>
        <w:rPr>
          <w:color w:val="000000"/>
        </w:rPr>
        <w:t xml:space="preserve">дарстве, как во внутренних делах государства, так и в международных отношениях.  Его можно назвать символом   государства и официальным представителем всего народа,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Президент рф является </w:t>
      </w:r>
      <w:r>
        <w:rPr>
          <w:b/>
          <w:i/>
          <w:iCs/>
          <w:color w:val="000000"/>
        </w:rPr>
        <w:t>гарантом Конституции РФ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 xml:space="preserve">Он    контролирует соблюдение конституционных норм всеми </w:t>
      </w:r>
      <w:r>
        <w:rPr>
          <w:color w:val="000000"/>
          <w:lang w:val="en-US"/>
        </w:rPr>
        <w:t>op</w:t>
      </w:r>
      <w:r>
        <w:rPr>
          <w:color w:val="000000"/>
        </w:rPr>
        <w:t>ганами государства. Он накладывает вето на законы, не соответствующие Конституции, приостанавливает действие актов   органов исполнительной власти субъектов РФ. Он наделен</w:t>
      </w:r>
      <w:r>
        <w:rPr/>
        <w:t xml:space="preserve"> </w:t>
      </w:r>
      <w:r>
        <w:rPr>
          <w:color w:val="000000"/>
        </w:rPr>
        <w:t xml:space="preserve">правом отменять распоряжения и постановления Правительства РФ. Президент РФ вправе направлять в Конституционный Суд РФ запросы о конституционности различных нормативно-правовых актов и обращаться в Конституционный Суд    РФ по </w:t>
      </w:r>
      <w:r>
        <w:rPr>
          <w:i/>
          <w:iCs/>
          <w:color w:val="000000"/>
        </w:rPr>
        <w:t xml:space="preserve">вопросам </w:t>
      </w:r>
      <w:r>
        <w:rPr>
          <w:color w:val="000000"/>
        </w:rPr>
        <w:t xml:space="preserve">толкований Конституции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На Президента РФ возложена функция </w:t>
      </w:r>
      <w:r>
        <w:rPr>
          <w:b/>
          <w:i/>
          <w:iCs/>
          <w:color w:val="000000"/>
        </w:rPr>
        <w:t>гаранта прав и  свобод человека и гражданина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Эту функцию он реализует в   своей личной деятельности, изданием указов и внесением в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Государственную Думу законопроектов в порядке законодательной инициативы. Указы и законы могут быть направлены    на защиту правового положения личности в </w:t>
      </w:r>
      <w:r>
        <w:rPr>
          <w:i/>
          <w:iCs/>
          <w:color w:val="000000"/>
        </w:rPr>
        <w:t xml:space="preserve">целом </w:t>
      </w:r>
      <w:r>
        <w:rPr>
          <w:color w:val="000000"/>
        </w:rPr>
        <w:t>или регулировать статус отдельных групп населения: пенсионеров,    военнослужащих и других групп населения, нуждающихся в</w:t>
      </w:r>
      <w:r>
        <w:rPr/>
        <w:t xml:space="preserve"> </w:t>
      </w:r>
      <w:r>
        <w:rPr>
          <w:color w:val="000000"/>
        </w:rPr>
        <w:t xml:space="preserve">защите со стороны государства. При Президенте РФ действует Комиссия по правам человека.   Президент РФ призван принимать необходимые меры по    </w:t>
      </w:r>
      <w:r>
        <w:rPr>
          <w:b/>
          <w:i/>
          <w:iCs/>
          <w:color w:val="000000"/>
        </w:rPr>
        <w:t xml:space="preserve">охране суверенитета РФ, </w:t>
      </w:r>
      <w:r>
        <w:rPr>
          <w:b/>
          <w:color w:val="000000"/>
        </w:rPr>
        <w:t xml:space="preserve">ее </w:t>
      </w:r>
      <w:r>
        <w:rPr>
          <w:b/>
          <w:i/>
          <w:iCs/>
          <w:color w:val="000000"/>
        </w:rPr>
        <w:t>независимости и государственной целостности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 xml:space="preserve">Защита суверенитета, независимости,   безопасности и целостности является прямой обязанностью Президента РФ, названной в присяге, которую он приносит при вступлении в должность.  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ажнейшая задача Президента РФ — </w:t>
      </w:r>
      <w:r>
        <w:rPr>
          <w:b/>
          <w:i/>
          <w:iCs/>
          <w:color w:val="000000"/>
        </w:rPr>
        <w:t>обеспече</w:t>
        <w:softHyphen/>
        <w:t xml:space="preserve">ние </w:t>
      </w:r>
      <w:r>
        <w:rPr>
          <w:b/>
          <w:color w:val="000000"/>
        </w:rPr>
        <w:t xml:space="preserve">согласованного </w:t>
      </w:r>
      <w:r>
        <w:rPr>
          <w:b/>
          <w:i/>
          <w:iCs/>
          <w:color w:val="000000"/>
        </w:rPr>
        <w:t xml:space="preserve">функционирования и </w:t>
      </w:r>
      <w:r>
        <w:rPr>
          <w:b/>
          <w:color w:val="000000"/>
        </w:rPr>
        <w:t>взаимо</w:t>
        <w:softHyphen/>
        <w:t xml:space="preserve">действия </w:t>
      </w:r>
      <w:r>
        <w:rPr>
          <w:b/>
          <w:i/>
          <w:iCs/>
          <w:color w:val="000000"/>
        </w:rPr>
        <w:t>органо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государственной власти. Прези</w:t>
        <w:softHyphen/>
        <w:t>дент РФ располагает конкретными средствами для разреше</w:t>
        <w:softHyphen/>
        <w:t>ния конфликтов и разногласий между государственными органами. Одним из эффективных и часто используемых на практике средств являются согласительные процедуры, кото</w:t>
        <w:softHyphen/>
        <w:t>рые дают возможности урегулирования отношений между различными органами государственной власт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Президент РФ </w:t>
      </w:r>
      <w:r>
        <w:rPr>
          <w:b/>
          <w:i/>
          <w:iCs/>
          <w:color w:val="000000"/>
        </w:rPr>
        <w:t>определяет основные направления внут</w:t>
        <w:softHyphen/>
        <w:t xml:space="preserve">ренней и внешней политики государства, </w:t>
      </w:r>
      <w:r>
        <w:rPr>
          <w:b/>
          <w:color w:val="000000"/>
        </w:rPr>
        <w:t>к</w:t>
      </w:r>
      <w:r>
        <w:rPr>
          <w:color w:val="000000"/>
        </w:rPr>
        <w:t>оторые опреде</w:t>
        <w:softHyphen/>
        <w:t>ляются в ежегодном послании Президента РФ Федерально</w:t>
        <w:softHyphen/>
        <w:t>му Собранию РФ. Реализация этих основных направлений политики, проведение их в жизнь является правом и обязан</w:t>
        <w:softHyphen/>
        <w:t>ностью уполномоченных органов законодательной и испол</w:t>
        <w:softHyphen/>
        <w:t>нительной власт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Наконец, Президент РФ как глава государства представляет </w:t>
      </w:r>
      <w:r>
        <w:rPr>
          <w:b/>
          <w:color w:val="000000"/>
        </w:rPr>
        <w:t xml:space="preserve">Россию </w:t>
      </w:r>
      <w:r>
        <w:rPr>
          <w:b/>
          <w:i/>
          <w:iCs/>
          <w:color w:val="000000"/>
        </w:rPr>
        <w:t>внутри страны и в международных отношениях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Он вправе признать от имени своего государства текст междуна</w:t>
        <w:softHyphen/>
        <w:t>родного договора или дать согласие государства на обязатель</w:t>
        <w:softHyphen/>
        <w:t>ность для него договора. Президенту РФ предоставляется воз</w:t>
        <w:softHyphen/>
        <w:t>можность активно влиять на внешнюю политику и проводить в жизнь им самим определенные политические установк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 Указе Президента РФ от 27 июля 1999 г. определен сим</w:t>
        <w:softHyphen/>
        <w:t>вол президентской власти — Знак Президента РФ. представ</w:t>
        <w:softHyphen/>
        <w:t>ляющий собой равноконечный крест с расширяющимися кон</w:t>
        <w:softHyphen/>
        <w:t>цами. Президент РФ также имеет право на штандарт (флаг), оригинал которого находится у него в служебном кабинете в резиденции в г. Москве, а дубликат поднимается над резиден</w:t>
        <w:softHyphen/>
        <w:t>циями Президента РФ во время его пребывания в них, подни</w:t>
        <w:softHyphen/>
        <w:t>мается на транспортных средствах Президента РФ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резидент РФ обладает </w:t>
      </w:r>
      <w:r>
        <w:rPr>
          <w:b/>
          <w:color w:val="000000"/>
        </w:rPr>
        <w:t>неприкосновенностью</w:t>
      </w:r>
      <w:r>
        <w:rPr>
          <w:color w:val="000000"/>
        </w:rPr>
        <w:t xml:space="preserve"> (ст. 91 Конституции РФ). Никто не имеет права применить против него физическое или психическое насилие, задержать его, обыскать, арестовать, допросить, привлечь к любому виду ответственности, принудительно доставить его в суд в каче</w:t>
        <w:softHyphen/>
        <w:t xml:space="preserve">стве свидетеля.                         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  <w:r>
        <w:rPr>
          <w:b/>
          <w:bCs/>
          <w:color w:val="000000"/>
        </w:rPr>
        <w:t>ПОЛНОМОЧИЯ ПРЕЗИДЕНТА РФ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Подписание и обнародование ФКЗ и ФЗ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Издание указов и распоряжени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Отмена актов Правительства РФ и федеральных ор</w:t>
        <w:softHyphen/>
        <w:t>ганов исполнительной власти, а также приостанов</w:t>
        <w:softHyphen/>
        <w:t>ление действия актов органов исполнительной влас</w:t>
        <w:softHyphen/>
        <w:t>ти субъектов РФ (до судебного решения вопроса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Введение, в случае необходимости, режимов во</w:t>
        <w:softHyphen/>
        <w:t>енного и чрезвычайного полож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Для обеспечения согласованного функционирова</w:t>
        <w:softHyphen/>
        <w:t>ния и взаимодействия органов государственной власти использование соответствующих согласи</w:t>
        <w:softHyphen/>
        <w:t>тельных процедур, Президент РФ вправе передать спор на рассмотрение соответствующего суд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. Осуществление функций Верховного главноко</w:t>
        <w:softHyphen/>
        <w:t>мандующего Вооруженными Силами РФ, назна</w:t>
        <w:softHyphen/>
        <w:t>чение на должности и освобождение от долж</w:t>
        <w:softHyphen/>
        <w:t>ностей высшего командования Вооруженных Сил РФ, руководство силовыми ведомствами (Мини</w:t>
        <w:softHyphen/>
        <w:t>стерство обороны РФ и др.), формирование и ру</w:t>
        <w:softHyphen/>
        <w:t>ководство Советом Безопасности РФ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.  Выступление с ежегодным посланием к Феде</w:t>
        <w:softHyphen/>
        <w:t>ральному Собранию РФ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8.  Назначение выборов в Государственную Дум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9.  Роспуск Росударственной Думы (после трехкратно</w:t>
        <w:softHyphen/>
        <w:t>го отклонения Государственной Думой представ</w:t>
        <w:softHyphen/>
        <w:t>ленных Президентом РФ кандидатур на пост Пред</w:t>
        <w:softHyphen/>
        <w:t>седателя Правительства РФ, если Государственная Дума дважды выразит недоверие Правительству в течение 3 месяцев, либо выразит недоверие Пра</w:t>
        <w:softHyphen/>
        <w:t>вительству РФ, если такой вопрос будет постав</w:t>
        <w:softHyphen/>
        <w:t>лен Председателем Правительства РФ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0.  Назначение федерального референдум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1,  Назначение 5 членов Центральной избирательной комиссии РФ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2. Назначение Председателя Правительства РФ, может председательствовать на заседаниях Пра</w:t>
        <w:softHyphen/>
        <w:t>вительства РФ, по предложению Председателя Правительства РФ назначение на должности и освобождение от должностей заместителей Председателя Правительства РФ и федеральных министров. Президент РФ вправе принять реше</w:t>
        <w:softHyphen/>
        <w:t>ние об отставке Правительства РФ в цело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3. Представление Совету Федерации кандидатур для назначения на должности судей КС РФ, ВС РФ, ВАС РФ, назначение судей других федеральных суд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4. Представление Государственной Думе кандидату</w:t>
        <w:softHyphen/>
        <w:t>ры для назначения на должность Председателя ЦБ РФ, поднятие перед Государственной Думой вопроса об освобождении его от должности; представление Совету Федерации кандидатуры для назначения на должность Генерального про</w:t>
        <w:softHyphen/>
        <w:t>курора РФ, поднятие перед Советом Федерации вопроса об освобождении его от должнос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5. Формирование Администрации Президента РФ, направление полномочных представителей Прези</w:t>
        <w:softHyphen/>
        <w:t>дента РФ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6.  Осуществление руководства внешней политикой, от имени РФ ведение международных перегово</w:t>
        <w:softHyphen/>
        <w:t xml:space="preserve">ров, подписание международных договоров РФ, назначение и отзыв чрезвычайных и полномочных послов и иных дипломатических представителей России </w:t>
      </w:r>
      <w:r>
        <w:rPr>
          <w:i/>
          <w:iCs/>
          <w:color w:val="000000"/>
        </w:rPr>
        <w:t xml:space="preserve">в </w:t>
      </w:r>
      <w:r>
        <w:rPr>
          <w:color w:val="000000"/>
        </w:rPr>
        <w:t>иностранных государствах и междуна</w:t>
        <w:softHyphen/>
        <w:t>родных организациях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7. Решение вопросов гражданства РФ и предостав</w:t>
        <w:softHyphen/>
        <w:t>ления лицам политического убежища в РФ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8. Награждение государственными наградами РФ, присвоение почетных званий РФ, высших воинских и высших специальных звани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9. Осуществление помилов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08:05:00Z</dcterms:created>
  <dc:creator>Udaff</dc:creator>
  <dc:description/>
  <dc:language>en-US</dc:language>
  <cp:lastModifiedBy>Udaff</cp:lastModifiedBy>
  <dcterms:modified xsi:type="dcterms:W3CDTF">2006-05-08T08:22:00Z</dcterms:modified>
  <cp:revision>10</cp:revision>
  <dc:subject/>
  <dc:title/>
</cp:coreProperties>
</file>