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4.</w:t>
      </w:r>
      <w:r>
        <w:rPr>
          <w:b/>
          <w:color w:val="000000"/>
        </w:rPr>
        <w:t xml:space="preserve"> Система и компетенция органов государственной власти Российской Федер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своей совокупности </w:t>
      </w:r>
      <w:r>
        <w:rPr>
          <w:i/>
          <w:iCs/>
          <w:color w:val="000000"/>
        </w:rPr>
        <w:t xml:space="preserve">государственные органы РФ образуют единую систему. </w:t>
      </w:r>
      <w:r>
        <w:rPr>
          <w:color w:val="000000"/>
        </w:rPr>
        <w:t>Согласно Конститу</w:t>
        <w:softHyphen/>
        <w:t>ции РФ в нее входят органы государственной вла</w:t>
        <w:softHyphen/>
        <w:t>сти РФ (Президент РФ, Федеральное Собрание РФ, Правительство РФ, суды РФ) и органы государст</w:t>
        <w:softHyphen/>
        <w:t>венной власти субъектов Федерации (главы администраций — президенты, главы государств, губернаторы, возглавляющие систему органов исполнительной власти, законодательные (пред</w:t>
        <w:softHyphen/>
        <w:t>ставительные) органы и определенные федераль</w:t>
        <w:softHyphen/>
        <w:t>ным законодательством судебные орган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езидент РФ является главой государства. Он выступает в качестве гаранта Конституции РФ, прав и свобод человека и гражданина. Президент, со</w:t>
        <w:softHyphen/>
        <w:t>гласно ст. 80 Конституции РФ, обеспечивает согла</w:t>
        <w:softHyphen/>
        <w:t>сованное функционирование и взаимодействие ор</w:t>
        <w:softHyphen/>
        <w:t>ганов государственной власти. Президент РФ не входит ни в одну ветвь вла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Законодательные органы государственной власти </w:t>
      </w:r>
      <w:r>
        <w:rPr>
          <w:color w:val="000000"/>
        </w:rPr>
        <w:t>— это образуемые непосредственно наро</w:t>
        <w:softHyphen/>
        <w:t>дом, подотчетные и ответственные перед ним госу</w:t>
        <w:softHyphen/>
        <w:t>дарственные органы, уполномоченные народом и осуществляющие в его интересах государственную вла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 xml:space="preserve">К органам законодательной власти относятся: </w:t>
      </w:r>
      <w:r>
        <w:rPr>
          <w:color w:val="000000"/>
        </w:rPr>
        <w:t>Федеральное Собрание РФ; народные собрания, государственные собрания, верховные советы, законодательные собрания республик в со-•••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аве РФ; думы, законодательные собра</w:t>
        <w:softHyphen/>
        <w:t>ния, областные собрания и другие законо</w:t>
        <w:softHyphen/>
        <w:t>дательные органы власти краев, областей, городов федерального значения, автономной области и ав</w:t>
        <w:softHyphen/>
        <w:t>тономных округов. Основная особенность этих ор</w:t>
        <w:softHyphen/>
        <w:t>ганов состоит в том, что они избираются непосред</w:t>
        <w:softHyphen/>
        <w:t>ственно народом и никаким другим путем форми</w:t>
        <w:softHyphen/>
        <w:t>роваться не могу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рганы законодательной власти делятся на </w:t>
      </w:r>
      <w:r>
        <w:rPr>
          <w:i/>
          <w:iCs/>
          <w:color w:val="000000"/>
        </w:rPr>
        <w:t>фе</w:t>
        <w:softHyphen/>
        <w:t xml:space="preserve">деральны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региональные </w:t>
      </w:r>
      <w:r>
        <w:rPr>
          <w:color w:val="000000"/>
        </w:rPr>
        <w:t>(субъектов Федерации). Федеральным законодательным и представитель</w:t>
        <w:softHyphen/>
        <w:t>ным органом РФ является Федеральное Собрание РФ (парламент). Это общегосударственный, обще</w:t>
        <w:softHyphen/>
        <w:t>российский орган государственной власти, дейст</w:t>
        <w:softHyphen/>
        <w:t>вующий в масштабах всей РФ. Все другие законода</w:t>
        <w:softHyphen/>
        <w:t>тельные органы, функционирующие на территории РФ, являются региональными, действующими в пре</w:t>
        <w:softHyphen/>
        <w:t>делах соответствующего субъекта Федерац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Исполнительные органы государственной власти </w:t>
      </w:r>
      <w:r>
        <w:rPr>
          <w:color w:val="000000"/>
        </w:rPr>
        <w:t>— это формируемые представительными учреждениями или иным путем органы государст</w:t>
        <w:softHyphen/>
        <w:t>ва, осуществляющие исполнительно-распорядительную деятельность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 xml:space="preserve">К органам исполнительной власти относятся: </w:t>
      </w:r>
      <w:r>
        <w:rPr>
          <w:color w:val="000000"/>
        </w:rPr>
        <w:t>Правительство РФ, министерства, службы и агент</w:t>
        <w:softHyphen/>
        <w:t>ства, органы исполнительной власти субъектов РФ — президенты и главы администраций субъек</w:t>
        <w:softHyphen/>
        <w:t>тов Федерации, их правительства, министер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рганы исполнительной власти осуществляют особый вид государственной дея</w:t>
        <w:softHyphen/>
        <w:t>тельности, которая носит исполнительный и распорядительный характер. Они непосредствен</w:t>
        <w:softHyphen/>
        <w:t>но исполняют акты представительных органов госу</w:t>
        <w:softHyphen/>
        <w:t>дарственной власти, указы Президента РФ, органи</w:t>
        <w:softHyphen/>
        <w:t>зуют исполнение этих актов или своими распоря</w:t>
        <w:softHyphen/>
        <w:t>жениями обеспечивают их исполнение. Свои акты органы исполнительной власти издают на основа</w:t>
        <w:softHyphen/>
        <w:t>нии и во исполнение Конституции Российской Фе</w:t>
        <w:softHyphen/>
        <w:t>дерации, конституций и уставов ее субъектов, фе</w:t>
        <w:softHyphen/>
        <w:t>деральных законов и законов представительных органов субъектов Федерации, нормативных ука</w:t>
        <w:softHyphen/>
        <w:t>зов Президента РФ и нормативных актов руководи</w:t>
        <w:softHyphen/>
        <w:t>телей глав администраций субъектов Федерации, постановлений и распоряжений вышестоящих ор</w:t>
        <w:softHyphen/>
        <w:t>ганов исполнительной вла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сполнительные органы государственной вла</w:t>
        <w:softHyphen/>
        <w:t>сти действуют на основе сочетания единоначалия и коллегиальности. Соответственно, органы испол</w:t>
        <w:softHyphen/>
        <w:t xml:space="preserve">нительной власти могут быть как </w:t>
      </w:r>
      <w:r>
        <w:rPr>
          <w:i/>
          <w:iCs/>
          <w:color w:val="000000"/>
        </w:rPr>
        <w:t xml:space="preserve">единоначальными, </w:t>
      </w:r>
      <w:r>
        <w:rPr>
          <w:color w:val="000000"/>
        </w:rPr>
        <w:t xml:space="preserve">так и </w:t>
      </w:r>
      <w:r>
        <w:rPr>
          <w:i/>
          <w:iCs/>
          <w:color w:val="000000"/>
        </w:rPr>
        <w:t xml:space="preserve">коллегиальными. </w:t>
      </w:r>
      <w:r>
        <w:rPr>
          <w:color w:val="000000"/>
        </w:rPr>
        <w:t xml:space="preserve">Органы исполнительной власти подразделяются на </w:t>
      </w:r>
      <w:r>
        <w:rPr>
          <w:i/>
          <w:iCs/>
          <w:color w:val="000000"/>
        </w:rPr>
        <w:t>органы общей компе</w:t>
        <w:softHyphen/>
        <w:t xml:space="preserve">тенции — </w:t>
      </w:r>
      <w:r>
        <w:rPr>
          <w:color w:val="000000"/>
        </w:rPr>
        <w:t>органы, ведающие вопросами исполни</w:t>
        <w:softHyphen/>
        <w:t>тельной деятельности (правительство, краевая, об</w:t>
        <w:softHyphen/>
        <w:t xml:space="preserve">ластная администрация), и </w:t>
      </w:r>
      <w:r>
        <w:rPr>
          <w:i/>
          <w:iCs/>
          <w:color w:val="000000"/>
        </w:rPr>
        <w:t xml:space="preserve">органы специальной компетенции — </w:t>
      </w:r>
      <w:r>
        <w:rPr>
          <w:color w:val="000000"/>
        </w:rPr>
        <w:t>органы, ведающие отдельными</w:t>
      </w:r>
      <w:r>
        <w:rPr/>
        <w:t xml:space="preserve"> </w:t>
      </w:r>
      <w:r>
        <w:rPr>
          <w:color w:val="000000"/>
        </w:rPr>
        <w:t>сферами и отраслями (министерство, департамент, управление в составе администра</w:t>
        <w:softHyphen/>
        <w:t>ции края, области и др.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рганы судебной власти </w:t>
      </w:r>
      <w:r>
        <w:rPr>
          <w:color w:val="000000"/>
        </w:rPr>
        <w:t>осуществляют судеб</w:t>
        <w:softHyphen/>
        <w:t>ную власть посредством конституционного, граж</w:t>
        <w:softHyphen/>
        <w:t>данского, административного и уголовного судо</w:t>
        <w:softHyphen/>
        <w:t>производ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К органам судебной власти относятся:</w:t>
      </w:r>
      <w:r>
        <w:rPr>
          <w:color w:val="000000"/>
        </w:rPr>
        <w:t xml:space="preserve"> Конститу</w:t>
        <w:softHyphen/>
        <w:t>ционный Суд РФ, Верховный Суд РФ, Высший Ар</w:t>
        <w:softHyphen/>
        <w:t>битражный Суд РФ. другие федеральные суды, а также суды субъектов РФ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В зависимости от правовой сферы, на которую распространяются полномочия, различают суд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общей юрисдикции </w:t>
      </w:r>
      <w:r>
        <w:rPr>
          <w:color w:val="000000"/>
        </w:rPr>
        <w:t>(общегражданские суды) рассматривают гражданские, трудовые, семейные споры, дела об административных правонарушени</w:t>
        <w:softHyphen/>
        <w:t>ях и уголовные дел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специальной </w:t>
      </w:r>
      <w:r>
        <w:rPr>
          <w:i/>
          <w:iCs/>
          <w:color w:val="000000"/>
        </w:rPr>
        <w:t xml:space="preserve">юрисдикции </w:t>
      </w:r>
      <w:r>
        <w:rPr>
          <w:color w:val="000000"/>
        </w:rPr>
        <w:t>(специализирован</w:t>
        <w:softHyphen/>
        <w:t>ные суды) рассматривают дела, судопроизводство по которым имеет свою специфику (например, ар</w:t>
        <w:softHyphen/>
        <w:t>битражный суд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административные суды </w:t>
      </w:r>
      <w:r>
        <w:rPr>
          <w:color w:val="000000"/>
        </w:rPr>
        <w:t>в основном рассмат</w:t>
        <w:softHyphen/>
        <w:t>ривают жалобы граждан на превышение государст</w:t>
        <w:softHyphen/>
        <w:t>венными служащими своих полномочий, а также споры служащих с администрацией (в России таких судов пока нет, хотя предложения об их создании активно рассматриваютс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соответствии с Конституцией РФ (ст. 125) су</w:t>
        <w:softHyphen/>
        <w:t>дебным органом конституционного контроля, са</w:t>
        <w:softHyphen/>
        <w:t xml:space="preserve">мостоятельно и независимо осуществляющим судебную власть посредством конституционного судопроизводства, является    </w:t>
      </w:r>
      <w:r>
        <w:rPr>
          <w:i/>
          <w:iCs/>
          <w:color w:val="000000"/>
        </w:rPr>
        <w:t xml:space="preserve">Конституционный Суд РФ.           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      </w:t>
      </w:r>
      <w:r>
        <w:rPr>
          <w:color w:val="000000"/>
        </w:rPr>
        <w:t>Высшим судебным органом по  гражданским,   уголовным, административным и иным делам, под</w:t>
        <w:softHyphen/>
        <w:t>судным судам общей юрисдикции, осуществляющим  в предусмотренных федеральном  законом процессуальных формах судебный надзор за их деятельностью и дающим разъяснения по вопро</w:t>
        <w:softHyphen/>
        <w:t xml:space="preserve">сам судебной практики, является </w:t>
      </w:r>
      <w:r>
        <w:rPr>
          <w:i/>
          <w:iCs/>
          <w:color w:val="000000"/>
        </w:rPr>
        <w:t xml:space="preserve">Верховный Суд РФ (ст. </w:t>
      </w:r>
      <w:r>
        <w:rPr>
          <w:color w:val="000000"/>
        </w:rPr>
        <w:t>126 Конституции РФ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ысшим судебным органом по разрешению эко</w:t>
        <w:softHyphen/>
        <w:t xml:space="preserve">номических споров и иных дел, рассматриваемых арбитражными судами,  который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  практики, является </w:t>
      </w:r>
      <w:r>
        <w:rPr>
          <w:i/>
          <w:iCs/>
          <w:color w:val="000000"/>
        </w:rPr>
        <w:t>Высший Арбитражный Суд РФ</w:t>
      </w:r>
      <w:r>
        <w:rPr>
          <w:color w:val="000000"/>
        </w:rPr>
        <w:t xml:space="preserve">   (ст. 127 Конституции РФ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Особенностью судебной власти является и то,  что она осуществляется преимущественно федеральными судами. В ведении субьектов Федерации  находятся только конституционные (уставные) суды и мировые судь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Особую группу государственных органов, не относящихся ни </w:t>
      </w:r>
      <w:r>
        <w:rPr>
          <w:i/>
          <w:iCs/>
          <w:color w:val="000000"/>
        </w:rPr>
        <w:t xml:space="preserve">к </w:t>
      </w:r>
      <w:r>
        <w:rPr>
          <w:color w:val="000000"/>
        </w:rPr>
        <w:t>одному из ранее названных видов органов государственной впусти, составляют орга</w:t>
        <w:softHyphen/>
        <w:t xml:space="preserve">ны </w:t>
      </w:r>
      <w:r>
        <w:rPr>
          <w:b/>
          <w:bCs/>
          <w:color w:val="000000"/>
        </w:rPr>
        <w:t>прокурату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окуратура РФ, согласно Конституции (ст. 129), составляет единую централизованную систему с подчинением нижестоящих прокуроров вышестоящим и Генеральному прокурору Российской Федер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рганы .прокуратуры осуществляют надзор за соблюдением прав и свобод человека и граждани</w:t>
        <w:softHyphen/>
        <w:t>на; за исполнением законов органами, осуществ</w:t>
        <w:softHyphen/>
        <w:t>ляющими оперативно-розыскную деятельность, дознание и предварительное следствие; за испол</w:t>
        <w:softHyphen/>
        <w:t>нением законов администрациями органов и учре</w:t>
        <w:softHyphen/>
        <w:t>ждений, исполняющих наказания и назначаемые судом меры принудительного характера, админи</w:t>
        <w:softHyphen/>
        <w:t>страциями мест содержания задержанных и заклю</w:t>
        <w:softHyphen/>
        <w:t>ченных под страж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мимо органов государственной власти в сис</w:t>
        <w:softHyphen/>
        <w:t>тему государственных органов РФ входят также и другие государственные органы, осуществляющие различные вспомогательные, совещательные и другие функции, которые определяются органами государственной власти, при которых обычно со</w:t>
        <w:softHyphen/>
        <w:t>стоят эти государственные органы.</w:t>
      </w:r>
    </w:p>
    <w:p>
      <w:pPr>
        <w:pStyle w:val="Normal"/>
        <w:rPr/>
      </w:pPr>
      <w:r>
        <w:rPr>
          <w:color w:val="000000"/>
        </w:rPr>
        <w:t>В число этих органов входят, например, Адми</w:t>
        <w:softHyphen/>
        <w:t>нистрация Президента РФ, обеспечивающая деятельность Президента РФ; Совет безопасно</w:t>
        <w:softHyphen/>
        <w:t>сти РФ, обеспечивающий условия для реализации .Президентом РФ конституционных полномочий по защите прав и свобод человека и гражданина, охра</w:t>
        <w:softHyphen/>
        <w:t>не суверенитета РФ, ее независимости и государ</w:t>
        <w:softHyphen/>
        <w:t>ственной целостности, а также ряд других государ</w:t>
        <w:softHyphen/>
        <w:t>ственных орга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37:00Z</dcterms:created>
  <dc:creator>Udaff</dc:creator>
  <dc:description/>
  <dc:language>en-US</dc:language>
  <cp:lastModifiedBy>Udaff</cp:lastModifiedBy>
  <dcterms:modified xsi:type="dcterms:W3CDTF">2006-05-08T07:18:00Z</dcterms:modified>
  <cp:revision>13</cp:revision>
  <dc:subject/>
  <dc:title/>
</cp:coreProperties>
</file>