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Юридические свойства Конституции Российской Федерации, ее сущность, порядок пересмотра и принятия конституционных поправок</w:t>
      </w:r>
    </w:p>
    <w:p>
      <w:pPr>
        <w:pStyle w:val="Normal"/>
        <w:jc w:val="both"/>
        <w:rPr/>
      </w:pPr>
      <w:r>
        <w:rPr>
          <w:i/>
          <w:sz w:val="24"/>
        </w:rPr>
        <w:t>Конституция</w:t>
      </w:r>
      <w:r>
        <w:rPr>
          <w:sz w:val="24"/>
        </w:rPr>
        <w:t xml:space="preserve"> - осн закон или сис-ма законов, закрепляющих основы обществ. и гос. устройства страны, сис-му ее гос. органов, осн. начала их орг-ции и дея-ти, основы правового статуса человека и гражданина, и устанавливающие порядок внесения в Конституцию поправок, изменений и допол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р. св-ва конст. - важнейшие правовые черты и признаки К., отличающие ее от др. законов и иных правовых актов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Св-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Юридическое верховенство Конст. (обладает высш. юр. силой). Кроме того юр. верховенство Конст. проявл. в том, что все законы и подзаконн. акты принимаются органами указ. в Конст. и в порядке установленном ею.</w:t>
      </w:r>
    </w:p>
    <w:p>
      <w:pPr>
        <w:pStyle w:val="Normal"/>
        <w:jc w:val="both"/>
        <w:rPr/>
      </w:pPr>
      <w:r>
        <w:rPr>
          <w:sz w:val="24"/>
        </w:rPr>
        <w:t xml:space="preserve">2) Конст. явл. основой, базой всей правотворческой и законотворческой деятельности соотв. </w:t>
      </w:r>
      <w:r>
        <w:rPr>
          <w:sz w:val="24"/>
          <w:lang w:val="en-US"/>
        </w:rPr>
        <w:t>S</w:t>
      </w:r>
      <w:r>
        <w:rPr>
          <w:sz w:val="24"/>
        </w:rPr>
        <w:t>-в, т.к. нормы К. носят первичный, учредительный хар-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К. характеризует особый порядок принятия, внесения в нее поправок, изменений и дополнений. (Простой закон принимается (изменяется) простым большинством членов законодат. органа, а Конст. поправки квалифицированным большинством)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едложения о поправках и пересмотре положений Конституции Российской Федерации могут вносить Президент Российской Федерации, Совет Федерации, Государственная Дума, Правительство Российской Федерации, законодательные (представительные) органы субъектов Российской Федерации, а также группа чис-ленностью</w:t>
      </w:r>
      <w:r>
        <w:rPr>
          <w:color w:val="000000"/>
          <w:sz w:val="24"/>
          <w:szCs w:val="24"/>
          <w:vertAlign w:val="subscript"/>
        </w:rPr>
        <w:t>ч</w:t>
      </w:r>
      <w:r>
        <w:rPr>
          <w:color w:val="000000"/>
          <w:sz w:val="24"/>
          <w:szCs w:val="24"/>
        </w:rPr>
        <w:t xml:space="preserve"> не менее одной пятой членов Совета Федерации или депутатов Госу</w:t>
        <w:softHyphen/>
        <w:t>дарственной Дум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35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.  Положения глав 1, 2 и 9 Конституции Российской Федерации не могут быть пересмотрены Федеральным Собрание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2.  Если предложение о пересмотре положений глав 1, 2 и 9 Конституции Рос</w:t>
        <w:softHyphen/>
        <w:t>сийской Федерации будет поддержано тремя пятыми голосов от общего числа чле</w:t>
        <w:softHyphen/>
        <w:t>нов Совета Федерации и депутатов Государственной Думы, то в соответствии с фе</w:t>
        <w:softHyphen/>
        <w:t>деральным конституционным законом созывается Конституционное Собрани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3.  Конституционное Собрание либо подтверждает неизменность Конституции Российской Федерации, либо разрабатывает проект новой Конституции Российской Федерации, который принимается Конституционным Собранием двумя третями го</w:t>
        <w:softHyphen/>
        <w:t>лосов от общего числа его членов или выносится на всенародное голосование. При проведении всенародного голосования Конституция Российской Федерации счита</w:t>
        <w:softHyphen/>
        <w:t>ется принятой, если за нее проголосовало более половины избирателей, приняв</w:t>
        <w:softHyphen/>
        <w:t>ших участие в голосовании, при условии, что в нем приняло участие более полови</w:t>
        <w:softHyphen/>
        <w:t>ны избирателей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36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правки к главам 3-8 Конституции Российской Федерации принимаются в порядке, предусмотренном для принятия федерального конституционного закона, и вступают в силу после их одобрения органами законодательной власти не менее чем двух третей субъектов Российской Федерац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37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1.  Изменения в статью 65 Конституции Российской Федерации, определяю</w:t>
        <w:softHyphen/>
        <w:t>щую состав Российской Федерации, вносятся на основании федерального консти</w:t>
        <w:softHyphen/>
        <w:t>туционного закона о принятии в Российскую-Федерацию и образовании в ее соста</w:t>
        <w:softHyphen/>
        <w:t>ве нового субьекта Российской Федерации, об изменении конституционно-правово</w:t>
        <w:softHyphen/>
        <w:t>го статуса субъекта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В случае изменения наименования республики, края, области, города феде</w:t>
        <w:softHyphen/>
        <w:t>рального значения, автономной области; автономного округа новое наименование субъекта Российской Федерации подлежит включению в статью 65 Конституции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5:51:00Z</dcterms:created>
  <dc:creator>Udaff</dc:creator>
  <dc:description/>
  <dc:language>en-US</dc:language>
  <cp:lastModifiedBy>Udaff</cp:lastModifiedBy>
  <dcterms:modified xsi:type="dcterms:W3CDTF">2006-05-07T05:56:00Z</dcterms:modified>
  <cp:revision>7</cp:revision>
  <dc:subject/>
  <dc:title/>
</cp:coreProperties>
</file>