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Конституционный правовой статус Российской Федерации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 – это федеративное государство, созданное по  вол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  многонационального   народа.    Ее    конституционно-правовой    статус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   Конституцией    Российской    Федерации,    Декларацией    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м  суверенитете  РСФСР  от  12  июня  1990  г.,   Федеративным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ом от 31 марта 199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ституционно-правовой статус  Российской  Федерации  характеризуется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жде  всего,  тем,  что,  как  уже  отмечалось,  она  является  </w:t>
      </w:r>
      <w:r>
        <w:rPr>
          <w:rFonts w:cs="Times New Roman" w:ascii="Times New Roman" w:hAnsi="Times New Roman"/>
          <w:b/>
          <w:sz w:val="24"/>
          <w:szCs w:val="24"/>
        </w:rPr>
        <w:t>суверенным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ом, обладающим  всей  </w:t>
      </w:r>
      <w:r>
        <w:rPr>
          <w:rFonts w:cs="Times New Roman" w:ascii="Times New Roman" w:hAnsi="Times New Roman"/>
          <w:b/>
          <w:sz w:val="24"/>
          <w:szCs w:val="24"/>
        </w:rPr>
        <w:t>полнотой  государственной</w:t>
      </w:r>
      <w:r>
        <w:rPr>
          <w:rFonts w:cs="Times New Roman" w:ascii="Times New Roman" w:hAnsi="Times New Roman"/>
          <w:sz w:val="24"/>
          <w:szCs w:val="24"/>
        </w:rPr>
        <w:t xml:space="preserve">  (законодательной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ой, судебной) власти на своей территории, кроме тех  полномочий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в соответствии  с  Конституцией  Российской  Федерации  находятся  в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и органов власти субъектов Российской Федераци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Российская Федерация  имеет  свою  </w:t>
      </w:r>
      <w:r>
        <w:rPr>
          <w:rFonts w:cs="Times New Roman" w:ascii="Times New Roman" w:hAnsi="Times New Roman"/>
          <w:b/>
          <w:sz w:val="24"/>
          <w:szCs w:val="24"/>
        </w:rPr>
        <w:t>Конституцию</w:t>
      </w:r>
      <w:r>
        <w:rPr>
          <w:rFonts w:cs="Times New Roman" w:ascii="Times New Roman" w:hAnsi="Times New Roman"/>
          <w:sz w:val="24"/>
          <w:szCs w:val="24"/>
        </w:rPr>
        <w:t>,  которая  устанавливает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конституционного строя государства,  характер  взаимоотношений  между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ом, гражданином, обществом  и  государством,  форму  государственног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а России и характер  взаимоотношений  федерации  с  ее  субъектами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   правления,   характер   взаимоотношений   с   другими    суверенным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ам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отъемлемым  элементом  конституционно-правового  статуса   Российской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ции является ее </w:t>
      </w:r>
      <w:r>
        <w:rPr>
          <w:rFonts w:cs="Times New Roman" w:ascii="Times New Roman" w:hAnsi="Times New Roman"/>
          <w:b/>
          <w:sz w:val="24"/>
          <w:szCs w:val="24"/>
        </w:rPr>
        <w:t>территориальное единство</w:t>
      </w:r>
      <w:r>
        <w:rPr>
          <w:rFonts w:cs="Times New Roman" w:ascii="Times New Roman" w:hAnsi="Times New Roman"/>
          <w:sz w:val="24"/>
          <w:szCs w:val="24"/>
        </w:rPr>
        <w:t>. Российская  Федерация  имеет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территорию, складывающаяся из территорий ее субъектов  и  включающую  в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сушу, внутренние воды и территориальные  воды,  воздушное  пространств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 ними,  которое  образуют   материальное   содержание   государственног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веренитета.  Территория  Российской  Федерации  является  пространственным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ом ее власти, на территорию  распространяется  суверенитет  Российско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ажным элементом конституционно-правового статуса Российской  Федерации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яется  единое  </w:t>
      </w:r>
      <w:r>
        <w:rPr>
          <w:rFonts w:cs="Times New Roman" w:ascii="Times New Roman" w:hAnsi="Times New Roman"/>
          <w:b/>
          <w:sz w:val="24"/>
          <w:szCs w:val="24"/>
        </w:rPr>
        <w:t xml:space="preserve">гражданство </w:t>
      </w:r>
      <w:r>
        <w:rPr>
          <w:rFonts w:cs="Times New Roman" w:ascii="Times New Roman" w:hAnsi="Times New Roman"/>
          <w:sz w:val="24"/>
          <w:szCs w:val="24"/>
        </w:rPr>
        <w:t xml:space="preserve"> Российской  Федерации.  Вопросы   гражданств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 Федерации  регулируется   Конституцией   Российской   Федерации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Российской Федерации « О гражданстве  Российской  Федерации»  от  28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ября 1991 г. с изменениями и дополнениями от  17  июня  1993г.  Российска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я  определяет  основания  и  процедуру  приобретения  и  прекращени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тва, административный и  судебный  порядок  обжалования  решений  п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 гражданства;  порядок  разрешения  споров  между  федерацией  и  е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ъектами по вопросу гражданства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ажным   компонентом   конституционно-правового   статуса    Российской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ции является наличие общих для всей Федерации </w:t>
      </w:r>
      <w:r>
        <w:rPr>
          <w:rFonts w:cs="Times New Roman" w:ascii="Times New Roman" w:hAnsi="Times New Roman"/>
          <w:b/>
          <w:sz w:val="24"/>
          <w:szCs w:val="24"/>
        </w:rPr>
        <w:t>органов  государственной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ласти.</w:t>
      </w:r>
      <w:r>
        <w:rPr>
          <w:rFonts w:cs="Times New Roman" w:ascii="Times New Roman" w:hAnsi="Times New Roman"/>
          <w:sz w:val="24"/>
          <w:szCs w:val="24"/>
        </w:rPr>
        <w:t xml:space="preserve">  Российская   Федерация   имеет   Президента-   главу   государства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Собрание- представительный и законодательный  орган  (Российско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); Правительство, осуществляющее исполнительную  власть  Российско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; Конституционный  Суд, Верховный Суд  и  Высший  Арбитражный  Суд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органов прокуратуры,  возглавляет  Генеральный  прокурор  Российско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ституционно-правовой  статус  Российской  Федерации  характеризуется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м единой  </w:t>
      </w:r>
      <w:r>
        <w:rPr>
          <w:rFonts w:cs="Times New Roman" w:ascii="Times New Roman" w:hAnsi="Times New Roman"/>
          <w:b/>
          <w:sz w:val="24"/>
          <w:szCs w:val="24"/>
        </w:rPr>
        <w:t>федеральной  правовой  системы</w:t>
      </w:r>
      <w:r>
        <w:rPr>
          <w:rFonts w:cs="Times New Roman" w:ascii="Times New Roman" w:hAnsi="Times New Roman"/>
          <w:sz w:val="24"/>
          <w:szCs w:val="24"/>
        </w:rPr>
        <w:t>,  которая  включает  в  себ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  нормативные   правовые   акты,   нормативные   правовые   акты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х органов субъектов федерации, а  также  нормативные  правовы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ы   местных   органов   государственной   власти   и   органов   местног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ституционно-правовой  статус  Российской  Федерации  характеризуется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м </w:t>
      </w:r>
      <w:r>
        <w:rPr>
          <w:rFonts w:cs="Times New Roman" w:ascii="Times New Roman" w:hAnsi="Times New Roman"/>
          <w:b/>
          <w:sz w:val="24"/>
          <w:szCs w:val="24"/>
        </w:rPr>
        <w:t>собственности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постановлением Верховного Совета Российской  Федераци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декабря 1991года  «О  разграничении  государственной  собственности  в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  Федерации   на   федеральную   собственность,   государственную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ь республик в составе  Российской  Федерации,  краев,  областей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й области, автономных округов, городов Москва и Санкт-Петербург,  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собственность»[19]. К объектам,  относящимся  исключительно  к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й   собственности,   относятся   объекты,   составляющие    основу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го  богатства  страны:  объекты,  необходимые   для   обеспечени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я  федеральных  органов  государственной  власти  и   решени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х задач; объекты  оборонного  производства;  объекты  отраслей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ющих  жизнедеятельность  народного  хозяйства  России  в  целом  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ругих отраслей  народного хозяйств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нституционно-правовой  статус  Российской  Федерации  характеризуется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м </w:t>
      </w:r>
      <w:r>
        <w:rPr>
          <w:rFonts w:cs="Times New Roman" w:ascii="Times New Roman" w:hAnsi="Times New Roman"/>
          <w:b/>
          <w:sz w:val="24"/>
          <w:szCs w:val="24"/>
        </w:rPr>
        <w:t>единой денежной и кредитной сист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гласно Закону Российской Федерации  «О  денежной  системе  Российско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» от 25 сентября 1992года, денежная  система  Российской  Федераци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 в себя  официальную  денежную  единицу,  порядок  эмиссии  наличных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г,  организацию  и  регулирование   денежного   обращения.   Официально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ой единицей (валютой) Российской Федерации  является  рубль.  Введени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Российской Федерации других денежных единиц и выпуск  денежных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рогатов запрещается.[5]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Российской  Федерации  существует  единые  правила  кредитования   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ных расчетов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 числу  наиболее  важных  элементов  конституционно-правового  статуса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ссийской Федерации  относятся  существование  </w:t>
      </w:r>
      <w:r>
        <w:rPr>
          <w:rFonts w:cs="Times New Roman" w:ascii="Times New Roman" w:hAnsi="Times New Roman"/>
          <w:b/>
          <w:sz w:val="24"/>
          <w:szCs w:val="24"/>
        </w:rPr>
        <w:t>Вооруженных  Сил  Российской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ции,  </w:t>
      </w:r>
      <w:r>
        <w:rPr>
          <w:rFonts w:cs="Times New Roman" w:ascii="Times New Roman" w:hAnsi="Times New Roman"/>
          <w:sz w:val="24"/>
          <w:szCs w:val="24"/>
        </w:rPr>
        <w:t>которые  осуществляют  защиту  суверенитета  и   территориально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ости Российской Федераци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оссийская Федерация определяет  структуру  и  организацию  Вооруженных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, разрабатывает и осуществляет оборонную политику федераци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ущественным  элементом  конституционно-правового  статуса   Российско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 является закрепление Конституцией  Российской  Федерации  русского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зыка  в  качестве 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го  языка</w:t>
      </w:r>
      <w:r>
        <w:rPr>
          <w:rFonts w:cs="Times New Roman" w:ascii="Times New Roman" w:hAnsi="Times New Roman"/>
          <w:sz w:val="24"/>
          <w:szCs w:val="24"/>
        </w:rPr>
        <w:t xml:space="preserve">  в   качестве.   В   Конституци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 Федерации  (ст.  68)  установлено,  что  государственным  языком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на всей ее территории является русский язык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 числу основных элементов конституционно-правового статуса  Российской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ции относится ее  право  на  </w:t>
      </w:r>
      <w:r>
        <w:rPr>
          <w:rFonts w:cs="Times New Roman" w:ascii="Times New Roman" w:hAnsi="Times New Roman"/>
          <w:b/>
          <w:sz w:val="24"/>
          <w:szCs w:val="24"/>
        </w:rPr>
        <w:t>международные  отношения</w:t>
      </w:r>
      <w:r>
        <w:rPr>
          <w:rFonts w:cs="Times New Roman" w:ascii="Times New Roman" w:hAnsi="Times New Roman"/>
          <w:sz w:val="24"/>
          <w:szCs w:val="24"/>
        </w:rPr>
        <w:t xml:space="preserve">  с  иностранным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ами, реализуя которое она представляет  и  защищает  как  интересы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й Российской Федерации в целом, так и интересы каждого ее субъект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ажным   компонентом   конституционно-правового   статуса    Российской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ции  является  ее  </w:t>
      </w:r>
      <w:r>
        <w:rPr>
          <w:rFonts w:cs="Times New Roman" w:ascii="Times New Roman" w:hAnsi="Times New Roman"/>
          <w:b/>
          <w:sz w:val="24"/>
          <w:szCs w:val="24"/>
        </w:rPr>
        <w:t>государственные  символы</w:t>
      </w:r>
      <w:r>
        <w:rPr>
          <w:rFonts w:cs="Times New Roman" w:ascii="Times New Roman" w:hAnsi="Times New Roman"/>
          <w:sz w:val="24"/>
          <w:szCs w:val="24"/>
        </w:rPr>
        <w:t xml:space="preserve">  –  Государственный  флаг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герб и Государственный гимн, в которых в своеобразной  форм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ется государственный суверенитет  Российской  Федерации,  а  также  е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ица – город Москв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онституционно-правовой  статус  Российской  Федерации   находит   сво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ое  юридическое  выражение,  также   в   закрепленных   Конституцие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предметах  ведения  Российской  Федерации,  реализуемых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 государственной власти Российской Федераци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титуция закрепляет </w:t>
      </w:r>
      <w:r>
        <w:rPr>
          <w:rFonts w:cs="Times New Roman" w:ascii="Times New Roman" w:hAnsi="Times New Roman"/>
          <w:b/>
          <w:sz w:val="24"/>
          <w:szCs w:val="24"/>
        </w:rPr>
        <w:t>предметы  ведения,  принадлежащие  исключительно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(ст.71) и предметы, находящиеся  в  совместном  ведени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и ее субъектов (ст.72) [13]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7:54:00Z</dcterms:created>
  <dc:creator>Udaff</dc:creator>
  <dc:description/>
  <dc:language>en-US</dc:language>
  <cp:lastModifiedBy>Udaff</cp:lastModifiedBy>
  <dcterms:modified xsi:type="dcterms:W3CDTF">2006-05-07T08:19:00Z</dcterms:modified>
  <cp:revision>10</cp:revision>
  <dc:subject/>
  <dc:title/>
</cp:coreProperties>
</file>