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5.</w:t>
      </w:r>
      <w:r>
        <w:rPr>
          <w:b/>
          <w:color w:val="000000"/>
        </w:rPr>
        <w:t xml:space="preserve"> Понятие государственного органа, его основные признаки и характеристи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Государственный орган </w:t>
      </w:r>
      <w:r>
        <w:rPr>
          <w:color w:val="000000"/>
        </w:rPr>
        <w:t>— это составная часть механизма государства, которая имеет собствен</w:t>
        <w:softHyphen/>
        <w:t>ную структуру, определенные законом полномочия властного характера по управлению конкретной сферой общественной жизни и тесно взаимодейст</w:t>
        <w:softHyphen/>
        <w:t>вует с другими элементами государственного ме</w:t>
        <w:softHyphen/>
        <w:t>ханизма, образующими единое целое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Признаки государственных органо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образуются в законодательном порядке, кото</w:t>
        <w:softHyphen/>
        <w:t>рый определяет их компетенц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являются самостоятельными элементами го</w:t>
        <w:softHyphen/>
        <w:t>сударственного аппарата;</w:t>
      </w:r>
    </w:p>
    <w:p>
      <w:pPr>
        <w:pStyle w:val="Normal"/>
        <w:rPr>
          <w:color w:val="000000"/>
        </w:rPr>
      </w:pPr>
      <w:r>
        <w:rPr>
          <w:color w:val="000000"/>
        </w:rPr>
        <w:t>в) взаимодействуют между собой. Они образу</w:t>
        <w:softHyphen/>
        <w:t>ют единый социальный организм, главной задачей которого   является   обеспечение   нормального функционирования общества, защита законных прав и интересов личности, охрана внешней безо</w:t>
        <w:softHyphen/>
        <w:t>пасности и территориальной целостности госу</w:t>
        <w:softHyphen/>
        <w:t>дар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новидностью государственного органа является орган государственной вла</w:t>
        <w:softHyphen/>
        <w:t xml:space="preserve">сти, образуемый и функционирующий на основе принципа разделения властей. </w:t>
      </w:r>
      <w:r>
        <w:rPr>
          <w:b/>
          <w:bCs/>
          <w:color w:val="000000"/>
        </w:rPr>
        <w:t>Орган государст</w:t>
        <w:softHyphen/>
        <w:t xml:space="preserve">венной власти </w:t>
      </w:r>
      <w:r>
        <w:rPr>
          <w:color w:val="000000"/>
        </w:rPr>
        <w:t>— это созданная в установленном законодательством порядке структура, наделенная государственно-властными полномочиями по уста</w:t>
        <w:softHyphen/>
        <w:t>новленному кругу предметов ведения. Следует от</w:t>
        <w:softHyphen/>
        <w:t>метить, что государственно-властными полномо</w:t>
        <w:softHyphen/>
        <w:t>чиями наделены не все государственные органы (например, Счетная палата РФ, Администрация Президента РФ и др.). Согласно ст. 11 Конституции РФ государственную власть в России осуществля</w:t>
        <w:softHyphen/>
        <w:t>ют Президент РФ, Федеральное Собрание РФ, Пра</w:t>
        <w:softHyphen/>
        <w:t>вительство РФ и суды РФ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Признаки органа государственной власт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создается и действует от имени государст</w:t>
        <w:softHyphen/>
        <w:t>ва — РФ или ее субъек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действует на основе законов и других норма</w:t>
        <w:softHyphen/>
        <w:t>тивных правовых актов;</w:t>
      </w:r>
    </w:p>
    <w:p>
      <w:pPr>
        <w:pStyle w:val="Normal"/>
        <w:rPr>
          <w:color w:val="000000"/>
        </w:rPr>
      </w:pPr>
      <w:r>
        <w:rPr>
          <w:color w:val="000000"/>
        </w:rPr>
        <w:t>в) выполняет свойственные только ему задачи и функ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)  обладает собственной  компетенци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характеризуется организационной обособ</w:t>
        <w:softHyphen/>
        <w:t>ленностью и самостоятельностью;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е) наделен властными полномочиями (его реше</w:t>
        <w:softHyphen/>
        <w:t>ния принимаются от имени государства, носят обя</w:t>
        <w:softHyphen/>
        <w:t>зательный для всех характер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/>
        <w:t>Рассмотрим признаки, отличающие государственный орган от иных организаций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9"/>
          <w:szCs w:val="19"/>
        </w:rPr>
      </w:pPr>
      <w:r>
        <w:rPr/>
        <w:t>Государственно-распорядительный порядок образования, реорганизации, ликвидации. Государственные органы образуются не путем добровольного волеизъявления учредителей (пайщиков, акционеров, членов общественной организации), а по воле государства - на основе распоряжения вышестоящего органа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9"/>
          <w:szCs w:val="19"/>
        </w:rPr>
      </w:pPr>
      <w:r>
        <w:rPr/>
        <w:t>Государственные органы занимают строго определенное место в управленческой иерархии. Каждый из них, с одной стороны, подотчетен и подконтролен вышестоящему органу, а с другой - контролирует нижестоящие государственные органы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9"/>
          <w:szCs w:val="19"/>
        </w:rPr>
      </w:pPr>
      <w:r>
        <w:rPr/>
        <w:t>Государственные органы действуют от имени государства и в публичных интересах. Их деятельность носит некоммерческий характер, направлена не на получение дохода (прибыли) или иных частных выгод, а на реализацию общего блага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9"/>
          <w:szCs w:val="19"/>
        </w:rPr>
      </w:pPr>
      <w:r>
        <w:rPr/>
        <w:t>Государственные органы наделяются компетенцией. Компетенция государственного органа - это совокупность государственно-властных полномочий по определенным предметам ведения. Полномочия государственного органа - это права и обязанности органа, основанные на властно-принудительных возможностях государства. Государственные органы вправе издавать обязательные нормативные и индивидуально-правовые акты, требовать их исполнения, контролировать, применять меры принуждения. Предметы ведения (подведомственность) государственного органа - это круг вопросов, субъектов, территорий, в отношении которых государственный орган вправе осуществлять властные полномочия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9"/>
          <w:szCs w:val="19"/>
        </w:rPr>
      </w:pPr>
      <w:r>
        <w:rPr/>
        <w:t>Каждый орган имеет внутреннюю организационную структуру, то есть состоит из структурных подразделений, а также штатное расписание - перечень должностей, распределение функции и обязанностей между чиновниками, должностные оклады. Для выполнения публичных задач и функций государственные органы наделяются материально-техническими средствами, финансируются из бюджета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/>
        <w:t>Виды государственных органов: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/>
        <w:t xml:space="preserve">· Исполнительные, законодательные, судебные органы.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/>
        <w:t>· Федеральные, региональные, местные органы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/>
        <w:t xml:space="preserve">· Органы общей и специальной компетенции.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/>
        <w:t>Деятельность органов общей компетенции носит универсальный характер. Они отвечают за состояние территории в целом. Это - президент, правительство, парламент, представительные и исполнительные органы регионального, местного уровня. Органы специальной компетенции наделены компетенцией в узкой сфере государственного управления. Это, например, Конституционный суд, таможенные органы, Центральный банк, различного рода министерства и ведомства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i/>
          <w:iCs/>
        </w:rPr>
        <w:t>Единоначальные и коллегиальные органы.</w:t>
      </w:r>
      <w:r>
        <w:rPr/>
        <w:t xml:space="preserve"> Основой для разделения здесь выступает процедура принятия управленческих решений. Примеры коллегиальных органов - парламент, Конституционный суд, избирательная комиссия. Единоначальные органы - министерство, пенсионный фонд, местная администрация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7:20:00Z</dcterms:created>
  <dc:creator>Udaff</dc:creator>
  <dc:description/>
  <dc:language>en-US</dc:language>
  <cp:lastModifiedBy>Udaff</cp:lastModifiedBy>
  <dcterms:modified xsi:type="dcterms:W3CDTF">2006-05-08T08:03:00Z</dcterms:modified>
  <cp:revision>7</cp:revision>
  <dc:subject/>
  <dc:title/>
</cp:coreProperties>
</file>