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5. Конституционные принципы правосудия, система органов судебной власти в Российской Федерации и ее задач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Нормативные акты:</w:t>
      </w:r>
    </w:p>
    <w:p>
      <w:pPr>
        <w:pStyle w:val="Normal"/>
        <w:rPr>
          <w:color w:val="000000"/>
        </w:rPr>
      </w:pPr>
      <w:r>
        <w:rPr>
          <w:color w:val="000000"/>
        </w:rPr>
        <w:t>Конституция, фкз «О судебной системе РФ», «Об арбитражных судах в РФ», «О Конституционном суде РФ», «О военных судах». Фз «о мировых судьях», «О статусе судей в РФ».</w:t>
      </w:r>
    </w:p>
    <w:p>
      <w:pPr>
        <w:pStyle w:val="Normal"/>
        <w:jc w:val="both"/>
        <w:rPr/>
      </w:pPr>
      <w:r>
        <w:rPr/>
        <w:t xml:space="preserve">В Конституции </w:t>
      </w:r>
      <w:r>
        <w:rPr>
          <w:b/>
        </w:rPr>
        <w:t>сформулированы след. принципы</w:t>
      </w:r>
      <w:r>
        <w:rPr/>
        <w:t>:</w:t>
      </w:r>
    </w:p>
    <w:p>
      <w:pPr>
        <w:pStyle w:val="Normal"/>
        <w:jc w:val="both"/>
        <w:rPr/>
      </w:pPr>
      <w:r>
        <w:rPr/>
        <w:t>1) Правосудие в РФ осуществляется только судом (ст. 118).</w:t>
      </w:r>
    </w:p>
    <w:p>
      <w:pPr>
        <w:pStyle w:val="Normal"/>
        <w:jc w:val="both"/>
        <w:rPr/>
      </w:pPr>
      <w:r>
        <w:rPr/>
        <w:t>2) Судебная система РФ устанавливается Конституцией РФ и ФКЗ. Создание чрезвычайных судов не допускается (ст. 118).</w:t>
      </w:r>
    </w:p>
    <w:p>
      <w:pPr>
        <w:pStyle w:val="Normal"/>
        <w:jc w:val="both"/>
        <w:rPr/>
      </w:pPr>
      <w:r>
        <w:rPr/>
        <w:t>3) Судьи (и суды) независимы и подчиняются только Консти</w:t>
      </w:r>
      <w:bookmarkStart w:id="0" w:name="OCRUncertain1593"/>
      <w:r>
        <w:rPr/>
        <w:t>т</w:t>
      </w:r>
      <w:bookmarkEnd w:id="0"/>
      <w:r>
        <w:rPr/>
        <w:t xml:space="preserve">уции, и ФЗ (ст. 120). </w:t>
      </w:r>
    </w:p>
    <w:p>
      <w:pPr>
        <w:pStyle w:val="Normal"/>
        <w:jc w:val="both"/>
        <w:rPr/>
      </w:pPr>
      <w:r>
        <w:rPr/>
        <w:t>4) Разбирательство дел во всех судах открытое, слушания в закрытом заседании - в случаях, предусмотре</w:t>
      </w:r>
      <w:bookmarkStart w:id="1" w:name="OCRUncertain1594"/>
      <w:r>
        <w:rPr/>
        <w:t>н</w:t>
      </w:r>
      <w:bookmarkEnd w:id="1"/>
      <w:r>
        <w:rPr/>
        <w:t>ных ФЗ (ст. 123).</w:t>
      </w:r>
    </w:p>
    <w:p>
      <w:pPr>
        <w:pStyle w:val="Normal"/>
        <w:jc w:val="both"/>
        <w:rPr/>
      </w:pPr>
      <w:r>
        <w:rPr/>
        <w:t>5) Заочное разбирательство уголовных д</w:t>
      </w:r>
      <w:bookmarkStart w:id="2" w:name="OCRUncertain1595"/>
      <w:r>
        <w:rPr/>
        <w:t>е</w:t>
      </w:r>
      <w:bookmarkEnd w:id="2"/>
      <w:r>
        <w:rPr/>
        <w:t>л в судах не допускается, кроме случаев, предусмотренных ФЗ (123).</w:t>
      </w:r>
    </w:p>
    <w:p>
      <w:pPr>
        <w:pStyle w:val="Normal"/>
        <w:jc w:val="both"/>
        <w:rPr/>
      </w:pPr>
      <w:r>
        <w:rPr/>
        <w:t xml:space="preserve">6) Судопроизводство осуществляется </w:t>
      </w:r>
      <w:bookmarkStart w:id="3" w:name="OCRUncertain1596"/>
      <w:r>
        <w:rPr/>
        <w:t>н</w:t>
      </w:r>
      <w:bookmarkEnd w:id="3"/>
      <w:r>
        <w:rPr/>
        <w:t>а основе состязательности и равноправия сторон (ст.123).</w:t>
      </w:r>
    </w:p>
    <w:p>
      <w:pPr>
        <w:pStyle w:val="Normal"/>
        <w:jc w:val="both"/>
        <w:rPr/>
      </w:pPr>
      <w:r>
        <w:rPr/>
        <w:t>7) В случаях, предусмотр</w:t>
      </w:r>
      <w:bookmarkStart w:id="4" w:name="OCRUncertain1597"/>
      <w:r>
        <w:rPr/>
        <w:t>е</w:t>
      </w:r>
      <w:bookmarkEnd w:id="4"/>
      <w:r>
        <w:rPr/>
        <w:t>нн</w:t>
      </w:r>
      <w:bookmarkStart w:id="5" w:name="OCRUncertain1598"/>
      <w:r>
        <w:rPr/>
        <w:t xml:space="preserve">ых </w:t>
      </w:r>
      <w:bookmarkEnd w:id="5"/>
      <w:r>
        <w:rPr/>
        <w:t>ФЗ, судопроизвод</w:t>
      </w:r>
      <w:bookmarkStart w:id="6" w:name="OCRUncertain1599"/>
      <w:r>
        <w:rPr/>
        <w:t>с</w:t>
      </w:r>
      <w:bookmarkEnd w:id="6"/>
      <w:r>
        <w:rPr/>
        <w:t>т</w:t>
      </w:r>
      <w:bookmarkStart w:id="7" w:name="OCRUncertain1600"/>
      <w:r>
        <w:rPr/>
        <w:t xml:space="preserve">во </w:t>
      </w:r>
      <w:bookmarkEnd w:id="7"/>
      <w:r>
        <w:rPr/>
        <w:t>осуществляется с участием присяжных заседателей (ст. 123).</w:t>
      </w:r>
    </w:p>
    <w:p>
      <w:pPr>
        <w:pStyle w:val="Normal"/>
        <w:jc w:val="both"/>
        <w:rPr/>
      </w:pPr>
      <w:r>
        <w:rPr/>
        <w:t xml:space="preserve">8) Финансирование судов </w:t>
      </w:r>
      <w:bookmarkStart w:id="8" w:name="OCRUncertain1605"/>
      <w:r>
        <w:rPr/>
        <w:t>произво</w:t>
      </w:r>
      <w:bookmarkEnd w:id="8"/>
      <w:r>
        <w:rPr/>
        <w:t xml:space="preserve">дится только из федерального бюджета и должно </w:t>
      </w:r>
      <w:bookmarkStart w:id="9" w:name="OCRUncertain1607"/>
      <w:r>
        <w:rPr/>
        <w:t>обеспечивать</w:t>
      </w:r>
      <w:bookmarkEnd w:id="9"/>
      <w:r>
        <w:rPr/>
        <w:t xml:space="preserve"> возможность полного и независимого </w:t>
      </w:r>
      <w:bookmarkStart w:id="10" w:name="OCRUncertain1608"/>
      <w:r>
        <w:rPr/>
        <w:t>осуществ</w:t>
      </w:r>
      <w:bookmarkEnd w:id="10"/>
      <w:r>
        <w:rPr/>
        <w:t>ления правосудия в соответствии с ФЗ.</w:t>
      </w:r>
    </w:p>
    <w:p>
      <w:pPr>
        <w:pStyle w:val="Normal"/>
        <w:jc w:val="both"/>
        <w:rPr/>
      </w:pPr>
      <w:r>
        <w:rPr>
          <w:i/>
        </w:rPr>
        <w:t xml:space="preserve">Формы осуществления судебной власти. </w:t>
      </w:r>
      <w:r>
        <w:rPr/>
        <w:t xml:space="preserve">Судебная власть осущ. посредством </w:t>
      </w:r>
      <w:bookmarkStart w:id="11" w:name="OCRUncertain1610"/>
      <w:r>
        <w:rPr/>
        <w:t>Конституционного,</w:t>
      </w:r>
      <w:bookmarkEnd w:id="11"/>
      <w:r>
        <w:rPr/>
        <w:t xml:space="preserve"> гражданского, административного, </w:t>
      </w:r>
      <w:bookmarkStart w:id="12" w:name="OCRUncertain1611"/>
      <w:r>
        <w:rPr/>
        <w:t>уг</w:t>
      </w:r>
      <w:bookmarkEnd w:id="12"/>
      <w:r>
        <w:rPr/>
        <w:t xml:space="preserve">оловного, </w:t>
      </w:r>
      <w:bookmarkStart w:id="13" w:name="OCRUncertain1612"/>
      <w:r>
        <w:rPr/>
        <w:t>а также</w:t>
      </w:r>
      <w:bookmarkEnd w:id="13"/>
      <w:r>
        <w:rPr/>
        <w:t xml:space="preserve"> арбитражного судопроизводст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Иерархичность судебной системы </w:t>
      </w:r>
      <w:r>
        <w:rPr>
          <w:i/>
          <w:iCs/>
          <w:color w:val="000000"/>
          <w:u w:val="single"/>
        </w:rPr>
        <w:t>означает наличие в РФ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нескольких уровней судов определенного вид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едеральны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убъектов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городск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межмуниципальны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йон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д уровнем подразумеваются территориальные грани</w:t>
        <w:softHyphen/>
        <w:t>цы, в пределах которых распространяется юрисдикция дан</w:t>
        <w:softHyphen/>
        <w:t>ного суда (например район для районного суда, Россия в целом для Верховного Суда РФ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Все суды РФ относятся к федеральным органам госвла-сти. </w:t>
      </w:r>
      <w:r>
        <w:rPr>
          <w:color w:val="000000"/>
        </w:rPr>
        <w:t>Верховный Суд РФ, суды субъектов РФ, районные суды выражают государственную волю России в целом и осущест</w:t>
        <w:softHyphen/>
        <w:t xml:space="preserve">вляют правосудие </w:t>
      </w:r>
      <w:r>
        <w:rPr>
          <w:i/>
          <w:iCs/>
          <w:color w:val="000000"/>
        </w:rPr>
        <w:t xml:space="preserve">именем Российской Федерации </w:t>
      </w:r>
      <w:r>
        <w:rPr>
          <w:color w:val="000000"/>
        </w:rPr>
        <w:t>(а не субъек</w:t>
        <w:softHyphen/>
        <w:t>та РФ, района и т. д.)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</w:rPr>
        <w:t>Субъекты РФ не могут уста</w:t>
        <w:softHyphen/>
        <w:t>навливать собственные судебные системы. Исключением из</w:t>
      </w:r>
      <w:r>
        <w:rPr/>
        <w:t xml:space="preserve"> </w:t>
      </w:r>
      <w:r>
        <w:rPr>
          <w:color w:val="000000"/>
        </w:rPr>
        <w:t>правил является введение (возрождение) в России институ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ровых суд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 xml:space="preserve">Мировые судьи </w:t>
      </w:r>
      <w:r>
        <w:rPr>
          <w:i/>
          <w:iCs/>
          <w:color w:val="000000"/>
        </w:rPr>
        <w:t xml:space="preserve">— органы судебной власти субъектов РФ. </w:t>
      </w:r>
      <w:r>
        <w:rPr>
          <w:color w:val="000000"/>
        </w:rPr>
        <w:t>Субъекты РФ сами определяют порядок деятельности миро</w:t>
        <w:softHyphen/>
        <w:t>вых судей и иные связанные с этим судебным институтом вопросы.</w:t>
      </w:r>
    </w:p>
    <w:p>
      <w:pPr>
        <w:pStyle w:val="Normal"/>
        <w:jc w:val="both"/>
        <w:rPr/>
      </w:pPr>
      <w:r>
        <w:rPr/>
        <w:t>В соотв. с Конституцией, к федеральным судам РФ относятся: Конституционный Суд РФ, Верховный Суд РФ, Высший Арбитражный Суд РФ и др. федеральные суды</w:t>
      </w:r>
      <w:bookmarkStart w:id="14" w:name="OCRUncertain1614"/>
      <w:r>
        <w:rPr/>
        <w:t>.</w:t>
      </w:r>
      <w:bookmarkEnd w:id="14"/>
    </w:p>
    <w:p>
      <w:pPr>
        <w:pStyle w:val="Normal"/>
        <w:jc w:val="both"/>
        <w:rPr/>
      </w:pPr>
      <w:r>
        <w:rPr>
          <w:i/>
        </w:rPr>
        <w:t xml:space="preserve">Конституционный Суд РФ </w:t>
      </w:r>
      <w:r>
        <w:rPr/>
        <w:t>- высший судебный орган конституционного контроля на общефедеральном уровне. Дает официальное толкование Конституции. Полномочия, порядок образования и деятельности Конституционного Суда РФ устанавливается ФКЗ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Органы конституционной юстиции: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  </w:t>
      </w:r>
      <w:r>
        <w:rPr>
          <w:color w:val="000000"/>
        </w:rPr>
        <w:t>Конституционный Суд РФ;</w:t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 xml:space="preserve">•  </w:t>
      </w:r>
      <w:r>
        <w:rPr>
          <w:color w:val="000000"/>
        </w:rPr>
        <w:t>конституционные (уставные) суды субъектов РФ, кото</w:t>
        <w:softHyphen/>
        <w:t xml:space="preserve">рые   не   составляют   единой   конституционно-судебной системы с Конституционным Судом </w:t>
      </w:r>
      <w:r>
        <w:rPr>
          <w:b/>
          <w:bCs/>
          <w:color w:val="000000"/>
        </w:rPr>
        <w:t>РФ.</w:t>
      </w:r>
    </w:p>
    <w:p>
      <w:pPr>
        <w:pStyle w:val="Normal"/>
        <w:jc w:val="both"/>
        <w:rPr/>
      </w:pPr>
      <w:r>
        <w:rPr>
          <w:i/>
        </w:rPr>
        <w:t>Верховный Суд РФ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-</w:t>
      </w:r>
      <w:r>
        <w:rPr/>
        <w:t xml:space="preserve"> высший судебный орган по гражданским, уголовным, административным и иным делам, подсудным судам общей юрисдикции, осущ. надзор за деятельностью судов общей юрисдикции и дает разъяснения по вопросам судебной практики. Полномочия, порядок образования и </w:t>
      </w:r>
      <w:bookmarkStart w:id="15" w:name="OCRUncertain1617"/>
      <w:r>
        <w:rPr/>
        <w:t>деят-ти</w:t>
      </w:r>
      <w:bookmarkEnd w:id="15"/>
      <w:r>
        <w:rPr/>
        <w:t xml:space="preserve"> Верховного Суда РФ </w:t>
      </w:r>
      <w:bookmarkStart w:id="16" w:name="OCRUncertain1618"/>
      <w:r>
        <w:rPr/>
        <w:t xml:space="preserve">устанавливаются </w:t>
      </w:r>
      <w:bookmarkEnd w:id="16"/>
      <w:r>
        <w:rPr/>
        <w:t>ФКЗ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ды </w:t>
      </w:r>
      <w:r>
        <w:rPr>
          <w:b/>
          <w:bCs/>
          <w:i/>
          <w:iCs/>
          <w:color w:val="000000"/>
        </w:rPr>
        <w:t xml:space="preserve">общей юрисдикции </w:t>
      </w:r>
      <w:r>
        <w:rPr>
          <w:i/>
          <w:iCs/>
          <w:color w:val="000000"/>
        </w:rPr>
        <w:t xml:space="preserve">составляют единую систему. </w:t>
      </w:r>
      <w:r>
        <w:rPr>
          <w:color w:val="000000"/>
        </w:rPr>
        <w:t>Б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нее входя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ерховный Суд РФ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ерховные суды республик в составе РФ; краевые и обла</w:t>
        <w:softHyphen/>
        <w:t>стные суды; суды автономной области, автономных округов, городов Москвы и Санкт-Петербурга (суды субъек</w:t>
        <w:softHyphen/>
        <w:t>тов РФ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уды  "промежуточных" звеньев между субъектом РФ и районом — городские, межмуниципальны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йонные суды;</w:t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 xml:space="preserve">•   </w:t>
      </w:r>
      <w:r>
        <w:rPr>
          <w:color w:val="000000"/>
        </w:rPr>
        <w:t>военные суды (гарнизонов, армий, флотилий и т. д.).</w:t>
      </w:r>
    </w:p>
    <w:p>
      <w:pPr>
        <w:pStyle w:val="Normal"/>
        <w:jc w:val="both"/>
        <w:rPr/>
      </w:pPr>
      <w:r>
        <w:rPr>
          <w:i/>
        </w:rPr>
        <w:t xml:space="preserve">Высший Арбитражный Суд РФ </w:t>
      </w:r>
      <w:r>
        <w:rPr>
          <w:i/>
          <w:lang w:val="en-US" w:eastAsia="en-US"/>
        </w:rPr>
        <w:t>-</w:t>
      </w:r>
      <w:r>
        <w:rPr/>
        <w:t xml:space="preserve"> высший судебный орган по </w:t>
      </w:r>
      <w:bookmarkStart w:id="17" w:name="OCRUncertain1633"/>
      <w:r>
        <w:rPr/>
        <w:t>разрешению</w:t>
      </w:r>
      <w:bookmarkEnd w:id="17"/>
      <w:r>
        <w:rPr/>
        <w:t xml:space="preserve"> эк. споров и иных вопросов, рассма</w:t>
      </w:r>
      <w:bookmarkStart w:id="18" w:name="OCRUncertain1634"/>
      <w:r>
        <w:rPr/>
        <w:t>т</w:t>
      </w:r>
      <w:bookmarkEnd w:id="18"/>
      <w:r>
        <w:rPr/>
        <w:t xml:space="preserve">риваемых арбитражными судами, осуществляет в соотв. с ФЗ </w:t>
      </w:r>
      <w:bookmarkStart w:id="19" w:name="OCRUncertain1637"/>
      <w:r>
        <w:rPr/>
        <w:t xml:space="preserve">судебный </w:t>
      </w:r>
      <w:bookmarkEnd w:id="19"/>
      <w:r>
        <w:rPr/>
        <w:t xml:space="preserve">надзор за деятельностью арбитражных судов; </w:t>
      </w:r>
      <w:r>
        <w:rPr>
          <w:lang w:val="en-US" w:eastAsia="en-US"/>
        </w:rPr>
        <w:t>-</w:t>
      </w:r>
      <w:r>
        <w:rPr/>
        <w:t xml:space="preserve"> дает разъяснения по вопросам судебной практики. Полномочия, порядок образования и деятельности Высшего Арбитражного Суда </w:t>
      </w:r>
      <w:bookmarkStart w:id="20" w:name="OCRUncertain1640"/>
      <w:r>
        <w:rPr/>
        <w:t xml:space="preserve">РФ </w:t>
      </w:r>
      <w:bookmarkEnd w:id="20"/>
      <w:r>
        <w:rPr/>
        <w:t>устанавливается ФКЗ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Систему арбитражных судов </w:t>
      </w:r>
      <w:r>
        <w:rPr>
          <w:color w:val="000000"/>
        </w:rPr>
        <w:t>(первичное звено арбит</w:t>
        <w:softHyphen/>
        <w:t xml:space="preserve">ражных судов — субъект федерации, а не район) </w:t>
      </w:r>
      <w:r>
        <w:rPr>
          <w:i/>
          <w:iCs/>
          <w:color w:val="000000"/>
          <w:u w:val="single"/>
        </w:rPr>
        <w:t>составляют'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Высший Арбитражный Суд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едеральные  арбитражные суды округов (арбитражные судебные   округа   охватывают  территорию   нескольких субъектов РФ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рбитражные суды субъектов РФ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Судебная, инстанция </w:t>
      </w:r>
      <w:r>
        <w:rPr>
          <w:i/>
          <w:iCs/>
          <w:color w:val="000000"/>
        </w:rPr>
        <w:t>— суд или его структурное подразделе</w:t>
        <w:softHyphen/>
        <w:t xml:space="preserve">ние, выполняющие ту или иную судебную функцию, </w:t>
      </w:r>
      <w:r>
        <w:rPr>
          <w:color w:val="000000"/>
        </w:rPr>
        <w:t>связанную с разрешением судебных дел (принятие решения по существу дела, проверка законности и обоснованности решения).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</w:rPr>
        <w:t xml:space="preserve">Суд первой инстанции </w:t>
      </w: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  <w:u w:val="single"/>
        </w:rPr>
        <w:t>суд, принимающий решение по с ществу дела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по уголовному делу это вопросы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виновности или невиновности подсудимого в совер</w:t>
        <w:softHyphen/>
        <w:t>шении преступ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применения или неприменения  к нему уголовного наказания, его конкретной меры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по гражданскому дел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вопрос о доказанности (недоказанности) гражданско</w:t>
        <w:softHyphen/>
        <w:t>го ис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юридических последствиях, которые должны наступить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удами первой инстанции являю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йонные суды общей юрисдикци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рбитражные суды субъектов РФ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д </w:t>
      </w:r>
      <w:r>
        <w:rPr>
          <w:b/>
          <w:bCs/>
          <w:i/>
          <w:iCs/>
          <w:color w:val="000000"/>
        </w:rPr>
        <w:t xml:space="preserve">второй инстанции </w:t>
      </w:r>
      <w:r>
        <w:rPr>
          <w:i/>
          <w:iCs/>
          <w:color w:val="000000"/>
        </w:rPr>
        <w:t>проверяет законность и обоснован</w:t>
        <w:softHyphen/>
        <w:t xml:space="preserve">ность приговоров и других судебных решений, не вступивших в законную силу. </w:t>
      </w:r>
      <w:r>
        <w:rPr>
          <w:i/>
          <w:iCs/>
          <w:color w:val="000000"/>
          <w:u w:val="single"/>
        </w:rPr>
        <w:t>Эту функцию выполняю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уды общей юрисдикции субъектов РФ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едеральные арбитражные суды округ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В </w:t>
      </w:r>
      <w:r>
        <w:rPr>
          <w:b/>
          <w:bCs/>
          <w:i/>
          <w:iCs/>
          <w:color w:val="000000"/>
        </w:rPr>
        <w:t>надзорной инстанци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проверяются  законность  и  обоснованность приговоров  и иных судебных решений, вступивших в законную силу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пересматриваются дела в порядке надзора по </w:t>
      </w:r>
      <w:r>
        <w:rPr>
          <w:i/>
          <w:iCs/>
          <w:color w:val="000000"/>
        </w:rPr>
        <w:t>вновь от</w:t>
        <w:softHyphen/>
        <w:t>крывшимся обстоятельства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u w:val="single"/>
        </w:rPr>
        <w:t xml:space="preserve">Суды (подразделения судов) данной инстанции: </w:t>
      </w:r>
      <w:r>
        <w:rPr>
          <w:i/>
          <w:iCs/>
          <w:color w:val="000000"/>
        </w:rPr>
        <w:t xml:space="preserve">\/   </w:t>
      </w:r>
      <w:r>
        <w:rPr>
          <w:color w:val="000000"/>
        </w:rPr>
        <w:t>президиумы судов среднего звена (субъектов РФ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коллегии Верховного Суда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езидиум Верховного 'Суда РФ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езидиум Высшего Арбитражного Суда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26:00Z</dcterms:created>
  <dc:creator>Udaff</dc:creator>
  <dc:description/>
  <dc:language>en-US</dc:language>
  <cp:lastModifiedBy>Udaff</cp:lastModifiedBy>
  <dcterms:modified xsi:type="dcterms:W3CDTF">2006-05-09T09:07:00Z</dcterms:modified>
  <cp:revision>10</cp:revision>
  <dc:subject/>
  <dc:title/>
</cp:coreProperties>
</file>