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 Исполнение обязательств,  понятие  и  способы  обеспечения исполн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ст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нение обязательства -</w:t>
      </w:r>
      <w:r>
        <w:rPr>
          <w:rFonts w:cs="Times New Roman" w:ascii="Times New Roman" w:hAnsi="Times New Roman"/>
          <w:sz w:val="24"/>
          <w:szCs w:val="24"/>
        </w:rPr>
        <w:t xml:space="preserve"> это совершение должником действий, со</w:t>
        <w:softHyphen/>
        <w:t>ставляющих его обязанность (передача имущества, оказание услуг и др.), либо предусмотренное условиями обязательства воздержание от соверше</w:t>
        <w:softHyphen/>
        <w:t>ния определенных действ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пособы обеспечения исполнения обязательств -</w:t>
      </w:r>
      <w:r>
        <w:rPr>
          <w:rFonts w:cs="Times New Roman" w:ascii="Times New Roman" w:hAnsi="Times New Roman"/>
          <w:sz w:val="24"/>
          <w:szCs w:val="24"/>
        </w:rPr>
        <w:t xml:space="preserve"> это предусмотренные законом или договором специальные меры, стимулирующие должника к надлежащему исполнению обязательства под угрозой наступления опреде</w:t>
        <w:softHyphen/>
        <w:t>ленных неблагоприятных последствий путем наделения кредитора допол</w:t>
        <w:softHyphen/>
        <w:t>нительными правами по предупреждению или устранению неблагоприят</w:t>
        <w:softHyphen/>
        <w:t xml:space="preserve">ных для него последствий на случай неисполнения или ненадлежащего исполнения обязательства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оном или договором могут быть установлен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лидарные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нности или требования (например, в случае неделимости предмета обязательства)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солидарной обязанности должников </w:t>
      </w:r>
      <w:r>
        <w:rPr>
          <w:rFonts w:cs="Times New Roman" w:ascii="Times New Roman" w:hAnsi="Times New Roman"/>
          <w:color w:val="000000"/>
          <w:sz w:val="24"/>
          <w:szCs w:val="24"/>
        </w:rPr>
        <w:t>кредитор вправе требовать: исполнения обязательства от всех должников совместно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нения обязательства от любого из них в отдельности (как полно</w:t>
        <w:softHyphen/>
        <w:t>стью, так и в части долга)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color w:val="000000"/>
          <w:sz w:val="24"/>
          <w:szCs w:val="24"/>
        </w:rPr>
        <w:t>возмещения недополученного у одного из должников от остальных со</w:t>
        <w:softHyphen/>
        <w:t>лидарных должников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е солидарной обязанности полностью одним из должников освобождает остальных от исполнения обязательства кредитору. Должник, исполнивший солидарную обязанность, имеет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во регрессного требова</w:t>
        <w:softHyphen/>
        <w:t xml:space="preserve">ния </w:t>
      </w:r>
      <w:r>
        <w:rPr>
          <w:rFonts w:cs="Times New Roman" w:ascii="Times New Roman" w:hAnsi="Times New Roman"/>
          <w:color w:val="000000"/>
          <w:sz w:val="24"/>
          <w:szCs w:val="24"/>
        </w:rPr>
        <w:t>к остальным должникам в равных долях за вычетом своей дол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силу субсидиарного обязатель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дополнительный должник обязан исполнить обязательство в случае, если основной должник отказался вы</w:t>
        <w:softHyphen/>
        <w:t>полнить требование кредитора или кредитор не получил от него в разум</w:t>
        <w:softHyphen/>
        <w:t>ный срок ответ на предъявленное требование (ст. 199 ГК). Субсидиарная ответственность может быть установлена законом, иными правовыми акта</w:t>
        <w:softHyphen/>
        <w:t>ми или соглашением сторо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ы</w:t>
      </w:r>
      <w:r>
        <w:rPr>
          <w:rFonts w:cs="Times New Roman" w:ascii="Times New Roman" w:hAnsi="Times New Roman"/>
          <w:sz w:val="24"/>
          <w:szCs w:val="24"/>
        </w:rPr>
        <w:t xml:space="preserve"> способов обеспечения исполнения обязательств: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еустойкой (штрафом, пеней) </w:t>
      </w:r>
      <w:r>
        <w:rPr>
          <w:rFonts w:cs="Times New Roman" w:ascii="Times New Roman" w:hAnsi="Times New Roman"/>
          <w:color w:val="000000"/>
          <w:sz w:val="24"/>
          <w:szCs w:val="24"/>
        </w:rPr>
        <w:t>признается определенная законом или договором денежная сумма, которую должник обязан уплатить кредитору в случае неисполнения или ненадлежащего исполнения обязательства, в частности в случае просрочки исполнени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ло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это способ обеспечения исполнения обязательства, при котором кредитор имеет право в случае неисполнения должником обеспеченного залогом обязательства получить удовлетворение из стоимости заложенного имущества преимущественно перед другими кредиторами лица, которому принадлежит это имущест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ношения по залогу урегулированы ГК РФ, Законом РФ "О залоге" от 20 мая 1992 года, а так же Законом РФ "Об ипотеке (залоге недвижимо</w:t>
        <w:softHyphen/>
        <w:t>сти)" от 16 июля 1998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способы, предусмотренные законом или договором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держ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- способ обеспечения исполнения обязательства, при кото</w:t>
        <w:softHyphen/>
        <w:t>ром кредитор, у которого находится вещь, подлежащая передаче должни</w:t>
        <w:softHyphen/>
        <w:t>ку или третьему лицу, указанному должником, вправе в случае неиспол</w:t>
        <w:softHyphen/>
        <w:t>нения должником в срок обязательства по оплате этой вещи или возмещению кредитору связанных с ней издержек и других убытков удер</w:t>
        <w:softHyphen/>
        <w:t>живать ее, пока соответствующее обязательство не будет исполнено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едпринимательских отношениях удержанием могут обеспечиваться и другие требования (ст, 353 ГК)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ручительство </w:t>
      </w:r>
      <w:r>
        <w:rPr>
          <w:rFonts w:cs="Times New Roman" w:ascii="Times New Roman" w:hAnsi="Times New Roman"/>
          <w:color w:val="000000"/>
          <w:sz w:val="24"/>
          <w:szCs w:val="24"/>
        </w:rPr>
        <w:t>- способ обеспечения исполнения обязательства, при котором поручитель обязывается перед кредитором другого лица отвечать за исполнение последним его обязательства полностью или в част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говор поручительства должен быть совершен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исьменно. </w:t>
      </w:r>
      <w:r>
        <w:rPr>
          <w:rFonts w:cs="Times New Roman" w:ascii="Times New Roman" w:hAnsi="Times New Roman"/>
          <w:color w:val="000000"/>
          <w:sz w:val="24"/>
          <w:szCs w:val="24"/>
        </w:rPr>
        <w:t>Несоблюде</w:t>
        <w:softHyphen/>
        <w:t>ние письменной формы влечет его недействительность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учитель и должник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твечаю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 кредитором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солидарно,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законом или договором не предусмотрена субсидиарная (дополнитель</w:t>
        <w:softHyphen/>
        <w:t>ная) ответственность поручителя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анковская гарант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пособ обеспечения обязательства, при котором банк, иное кредитное или страховое учреждени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(гарант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ет по просьбе другого лиц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(принципала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сьменное обязательство уплатить кредитору принципал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(бенефициару)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условиями даваемого гаран</w:t>
        <w:softHyphen/>
        <w:t>том обязательства денежную сумму по представлении бенефициаром пись</w:t>
        <w:softHyphen/>
        <w:t>менного требования о ее уплат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выдачу банковской гарантии принципал выплачивает гаранту воз</w:t>
        <w:softHyphen/>
        <w:t>награждение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ток </w:t>
      </w:r>
      <w:r>
        <w:rPr>
          <w:rFonts w:cs="Times New Roman" w:ascii="Times New Roman" w:hAnsi="Times New Roman"/>
          <w:color w:val="000000"/>
          <w:sz w:val="24"/>
          <w:szCs w:val="24"/>
        </w:rPr>
        <w:t>- способ обеспечения исполнения обязательства, при котором денежная сумма, признаваемая задатком, выдается одной из договариваю</w:t>
        <w:softHyphen/>
        <w:t>щихся сторон в счет причитающихся с нее по договору платежей другой стороне в доказательство заключения договора и в обеспечение его испол</w:t>
        <w:softHyphen/>
        <w:t>нения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шение о задатке заключается 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исьм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е, в противном случае эта сумма считается уплаченн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 качестве аванса,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не доказано ино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0:21:00Z</dcterms:created>
  <dc:creator>Udaff</dc:creator>
  <dc:description/>
  <dc:language>en-US</dc:language>
  <cp:lastModifiedBy>Udaff</cp:lastModifiedBy>
  <dcterms:modified xsi:type="dcterms:W3CDTF">2006-05-10T10:46:00Z</dcterms:modified>
  <cp:revision>11</cp:revision>
  <dc:subject/>
  <dc:title/>
</cp:coreProperties>
</file>