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Виды и характеристика договоров, связанных с обязательствами по передаче имущества в пользова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аренды </w:t>
      </w:r>
      <w:r>
        <w:rPr>
          <w:color w:val="000000"/>
        </w:rPr>
        <w:t>— это договор, в силу которого одна сторо</w:t>
        <w:softHyphen/>
        <w:t>на — арендодатель (наймодатель) обязуется предоставить другой стороне — арендатору (нанимателю) имущество во времен</w:t>
        <w:softHyphen/>
        <w:t xml:space="preserve">ное владение и пользование или во временное пользование,  арендатор обязуется уплачивать за это арендную плату (ст. 606 Г К РФ). Договор аренды является </w:t>
      </w:r>
      <w:r>
        <w:rPr>
          <w:b/>
          <w:bCs/>
          <w:color w:val="000000"/>
        </w:rPr>
        <w:t>консенсуальным, взаимным, возмездным.</w:t>
      </w:r>
    </w:p>
    <w:p>
      <w:pPr>
        <w:pStyle w:val="Normal"/>
        <w:rPr/>
      </w:pPr>
      <w:r>
        <w:rPr>
          <w:color w:val="000000"/>
        </w:rPr>
        <w:t xml:space="preserve">Что же касается </w:t>
      </w:r>
      <w:r>
        <w:rPr>
          <w:b/>
          <w:bCs/>
          <w:color w:val="000000"/>
        </w:rPr>
        <w:t xml:space="preserve">срока, </w:t>
      </w:r>
      <w:r>
        <w:rPr>
          <w:color w:val="000000"/>
        </w:rPr>
        <w:t>то договор аренды может быть заключен как на определенный (п. 1 ст. 610 ГК РФ), так и на неопределенный срок(п. 2ст. 610 ГКРФ)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 аренды на срок более года, а также если хотя бы одной из сторон договора является юридическое лицо, независимо от срока, должен быть за</w:t>
        <w:softHyphen/>
        <w:t>ключен в простой письменной форм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арендодателя:</w:t>
      </w:r>
    </w:p>
    <w:p>
      <w:pPr>
        <w:pStyle w:val="Normal"/>
        <w:rPr>
          <w:color w:val="000000"/>
        </w:rPr>
      </w:pPr>
      <w:r>
        <w:rPr>
          <w:color w:val="000000"/>
        </w:rPr>
        <w:t>1)  арендодатель обязан предоставить арендатору имущество в состоянии, соответствующем условиям договора аренды и назначению имущества</w:t>
      </w:r>
    </w:p>
    <w:p>
      <w:pPr>
        <w:pStyle w:val="Normal"/>
        <w:rPr/>
      </w:pPr>
      <w:r>
        <w:rPr>
          <w:color w:val="000000"/>
        </w:rPr>
        <w:t xml:space="preserve">2)  имущество сдается в аренду вместе со всеми его принадлеж ностями и относящимися к нему документами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имущество должно быть передано в аренду в установленный срок</w:t>
      </w:r>
    </w:p>
    <w:p>
      <w:pPr>
        <w:pStyle w:val="Normal"/>
        <w:rPr>
          <w:color w:val="000000"/>
        </w:rPr>
      </w:pPr>
      <w:r>
        <w:rPr>
          <w:color w:val="000000"/>
        </w:rPr>
        <w:t>4) Имущество должно быть передано в надлежащем состоянии.</w:t>
      </w:r>
    </w:p>
    <w:p>
      <w:pPr>
        <w:pStyle w:val="Normal"/>
        <w:rPr>
          <w:color w:val="000000"/>
        </w:rPr>
      </w:pPr>
      <w:r>
        <w:rPr>
          <w:color w:val="000000"/>
        </w:rPr>
        <w:t>5) арендодатель должен предупредить арендатора о всех правах третьих лиц на сдаваемое в аренду имущество</w:t>
      </w:r>
    </w:p>
    <w:p>
      <w:pPr>
        <w:pStyle w:val="Normal"/>
        <w:rPr>
          <w:color w:val="000000"/>
        </w:rPr>
      </w:pPr>
      <w:r>
        <w:rPr>
          <w:color w:val="000000"/>
        </w:rPr>
        <w:t>6) обязанностью арендодателя является производство за свой счет капитального ремонта переданного в аренду имущества, если иное не предусмотрено законом, иными правовыми ак</w:t>
        <w:softHyphen/>
        <w:t>тами или договором аренды.</w:t>
      </w:r>
    </w:p>
    <w:p>
      <w:pPr>
        <w:pStyle w:val="Normal"/>
        <w:rPr>
          <w:color w:val="000000"/>
        </w:rPr>
      </w:pPr>
      <w:r>
        <w:rPr>
          <w:color w:val="000000"/>
        </w:rPr>
        <w:t>6) арендодатель обязан возместить арендатору стоимость неотделимых улучшений, произведенных с согласия арендодатг ля и за счет арендатора, если иное не предусмотрено договором аренд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арендатора:</w:t>
      </w:r>
    </w:p>
    <w:p>
      <w:pPr>
        <w:pStyle w:val="Normal"/>
        <w:rPr>
          <w:color w:val="000000"/>
        </w:rPr>
      </w:pPr>
      <w:r>
        <w:rPr>
          <w:color w:val="000000"/>
        </w:rPr>
        <w:t>1) арендатор обязан пользоваться арендованным имуществом в соответствии с условиями договора аренды, а если такие условия в договоре не определены, то в соответствии с назна</w:t>
        <w:softHyphen/>
        <w:t>чением имущества (п. 1 ст. 615 ГК РФ). Арендатор должен использовать имущество сам. Если он допускает к пользова</w:t>
        <w:softHyphen/>
        <w:t>нию третьих лиц без согласия арендодателя, он нарушает дру</w:t>
        <w:softHyphen/>
        <w:t>гую свою обязанность, предусмотренную п. 2 ст. 615 ГК РФ</w:t>
      </w:r>
    </w:p>
    <w:p>
      <w:pPr>
        <w:pStyle w:val="Normal"/>
        <w:rPr>
          <w:color w:val="000000"/>
        </w:rPr>
      </w:pPr>
      <w:r>
        <w:rPr>
          <w:color w:val="000000"/>
        </w:rPr>
        <w:t>2) обязанностью арендатора является своевременное внесение платы за пользование имуществом (п. 1 ст. 614 ГК РФ). Раз</w:t>
        <w:softHyphen/>
        <w:t>мер, порядок, условия и сроки внесения арендной платы определяются договором.</w:t>
      </w:r>
    </w:p>
    <w:p>
      <w:pPr>
        <w:pStyle w:val="Normal"/>
        <w:rPr>
          <w:color w:val="000000"/>
        </w:rPr>
      </w:pPr>
      <w:r>
        <w:rPr>
          <w:color w:val="000000"/>
        </w:rPr>
        <w:t>3) арендатор при прекращении договора аренды должен вернуть арендодателю имущество в том состоянии, в котором он его получил, с учетом нормального износа или в состоянии, обус</w:t>
        <w:softHyphen/>
        <w:t>ловленном договором (абз. 1 ст. 622 ГК РФ).</w:t>
      </w:r>
    </w:p>
    <w:p>
      <w:pPr>
        <w:pStyle w:val="Normal"/>
        <w:rPr>
          <w:color w:val="000000"/>
        </w:rPr>
      </w:pPr>
      <w:r>
        <w:rPr>
          <w:color w:val="000000"/>
        </w:rPr>
        <w:t>4)  арендатор обязан поддерживать арендованное имущество в исправном состоянии, производить за свой счет текущий ремонт и нести расходы на содержание имущества, если иное не установлено законом или договором аренды (п. 2 ст. 616 ГКРФ).</w:t>
      </w:r>
    </w:p>
    <w:p>
      <w:pPr>
        <w:pStyle w:val="Normal"/>
        <w:rPr>
          <w:color w:val="000000"/>
        </w:rPr>
      </w:pPr>
      <w:r>
        <w:rPr>
          <w:color w:val="000000"/>
        </w:rPr>
        <w:t>5)  арендатор не может без согласия арендодателя сдавать арен</w:t>
        <w:softHyphen/>
        <w:t>дованное имущество в субаренду, передавать свои права и обязанности по договору аренды другому лицу (перена</w:t>
        <w:softHyphen/>
        <w:t>ем),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</w:t>
      </w:r>
    </w:p>
    <w:p>
      <w:pPr>
        <w:pStyle w:val="Normal"/>
        <w:rPr>
          <w:color w:val="000000"/>
        </w:rPr>
      </w:pPr>
      <w:r>
        <w:rPr>
          <w:color w:val="000000"/>
        </w:rPr>
        <w:t>Если арендодатель передал имущество с недостатками, кото</w:t>
        <w:softHyphen/>
        <w:t>рые полностью или частично препятствуют пользованию им, он отвечает за эти недостатки, если даже не знал о них, т.е. отвечает независимо от вины (ст. 612 ГК РФ).</w:t>
      </w:r>
    </w:p>
    <w:p>
      <w:pPr>
        <w:pStyle w:val="Normal"/>
        <w:rPr>
          <w:color w:val="000000"/>
        </w:rPr>
      </w:pPr>
      <w:r>
        <w:rPr>
          <w:color w:val="000000"/>
        </w:rPr>
        <w:t>Если арендатор не возвратил арендованное имущество или потратил его несвоевременно, арендодатель вправе потребовать внесения арендной платы за все время просрочки. В случае, ког</w:t>
        <w:softHyphen/>
        <w:t>да указанная плата не покрывает причиненных арендодателю убытков, он может потребовать их возмещ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проката </w:t>
      </w:r>
      <w:r>
        <w:rPr>
          <w:color w:val="000000"/>
        </w:rPr>
        <w:t>— это договор, в соответствии с которым арендо</w:t>
        <w:softHyphen/>
        <w:t>датель, осуществляющий сдачу имущества в аренду в качестве постоянной предпринимательской деятельности, обязуется пре</w:t>
        <w:softHyphen/>
        <w:t>доставить арендатору движимое имущество за плату во времен</w:t>
        <w:softHyphen/>
        <w:t>ное владение и пользование (п. 1 ст. 626 ГК РФ)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Договор проката является </w:t>
      </w:r>
      <w:r>
        <w:rPr>
          <w:b/>
          <w:bCs/>
          <w:color w:val="000000"/>
        </w:rPr>
        <w:t>консенсуальным, взаимным и воз</w:t>
        <w:softHyphen/>
        <w:t>мездным, публичным.</w:t>
      </w:r>
    </w:p>
    <w:p>
      <w:pPr>
        <w:pStyle w:val="Normal"/>
        <w:rPr>
          <w:color w:val="000000"/>
        </w:rPr>
      </w:pPr>
      <w:r>
        <w:rPr>
          <w:color w:val="000000"/>
        </w:rPr>
        <w:t>Арендодатель по договору проката — только коммерческая организация, осуществляющая предпринимательскую деятель</w:t>
        <w:softHyphen/>
        <w:t>ность по сдаче имущества в аренду в качестве профессиональной деятельности. Такая деятельность должна быть систематической. Разовая сделка по сдаче в аренду движимого имущества проката не составля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ущественное условие договора — </w:t>
      </w:r>
      <w:r>
        <w:rPr>
          <w:b/>
          <w:bCs/>
          <w:color w:val="000000"/>
        </w:rPr>
        <w:t xml:space="preserve">предмет. </w:t>
      </w:r>
      <w:r>
        <w:rPr>
          <w:color w:val="000000"/>
        </w:rPr>
        <w:t>Предметом до</w:t>
        <w:softHyphen/>
        <w:t>говора является только движимое имущество (кроме транспорт</w:t>
        <w:softHyphen/>
        <w:t>ных средств, для которых предусмотрены специальные прави</w:t>
        <w:softHyphen/>
        <w:t>ла), используемое для потребительских целей, если иное не предусмотрено договором или не вытекает из существа обяза</w:t>
        <w:softHyphen/>
        <w:t>тельств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 д</w:t>
      </w:r>
      <w:r>
        <w:rPr>
          <w:color w:val="000000"/>
        </w:rPr>
        <w:t>оговора проката не может превышать одного года (п. 1 ст. 627 ГК РФ). Истечение указанного срока влечет за собой безусловное прекращение договора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а </w:t>
      </w:r>
      <w:r>
        <w:rPr>
          <w:color w:val="000000"/>
        </w:rPr>
        <w:t>договора — только письменная, причем посредством как составления одного документа, подписанного обеими сто</w:t>
        <w:softHyphen/>
        <w:t>ронами, так и обмена документами, достоверно исходящими от каждой из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На арендодателя возложена императивная обязанность по проведению капитального и текущего ремонта сданного в про</w:t>
        <w:softHyphen/>
        <w:t>кат имущества (ст. 631 ГК РФ). Арендатор же в свою очередь обязан нести расходы по содержанию имущества, если иное не установлено законом или договором прокат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аренды транспортного средства с экипажем — </w:t>
      </w:r>
      <w:r>
        <w:rPr>
          <w:color w:val="000000"/>
        </w:rPr>
        <w:t>это до</w:t>
        <w:softHyphen/>
        <w:t>говор, в силу которого арендодатель предоставляет арендатору (фрахтователю) транспортное средство за плату (фрахт) во вре</w:t>
        <w:softHyphen/>
        <w:t>менное владение и пользование и оказывает своими силами услуги по управлению ими по его технической эксплуатации (абз. 1 ст. 632 ГК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является </w:t>
      </w:r>
      <w:r>
        <w:rPr>
          <w:b/>
          <w:bCs/>
          <w:color w:val="000000"/>
        </w:rPr>
        <w:t>консенсуальным, взаимным, возмездны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торонами </w:t>
      </w:r>
      <w:r>
        <w:rPr>
          <w:color w:val="000000"/>
        </w:rPr>
        <w:t>договора могут выступать любые лица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</w:t>
      </w:r>
      <w:r>
        <w:rPr>
          <w:color w:val="000000"/>
        </w:rPr>
        <w:t>является существенным условием договора аренды транспортного средства с экипажем. Предмет договора — транс</w:t>
        <w:softHyphen/>
        <w:t xml:space="preserve">портное средство любого вида транспорта 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Договор заключается в письменной </w:t>
      </w:r>
      <w:r>
        <w:rPr>
          <w:b/>
          <w:bCs/>
          <w:color w:val="000000"/>
        </w:rPr>
        <w:t xml:space="preserve">форме </w:t>
      </w:r>
      <w:r>
        <w:rPr>
          <w:color w:val="000000"/>
        </w:rPr>
        <w:t>независимо от его с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 должен:</w:t>
      </w:r>
    </w:p>
    <w:p>
      <w:pPr>
        <w:pStyle w:val="Normal"/>
        <w:rPr>
          <w:color w:val="000000"/>
        </w:rPr>
      </w:pPr>
      <w:r>
        <w:rPr>
          <w:color w:val="000000"/>
        </w:rPr>
        <w:t>1) в течение всего срока договора поддерживать надлежащее состояние сданного в аренду транспортного средства, вклю</w:t>
        <w:softHyphen/>
        <w:t>чая осуществление текущего и капитального ремонта и пре</w:t>
        <w:softHyphen/>
        <w:t>доставление необходимых принадлежностей</w:t>
      </w:r>
    </w:p>
    <w:p>
      <w:pPr>
        <w:pStyle w:val="Normal"/>
        <w:rPr>
          <w:color w:val="000000"/>
        </w:rPr>
      </w:pPr>
      <w:r>
        <w:rPr>
          <w:color w:val="000000"/>
        </w:rPr>
        <w:t>2) предоставлять арендатору услуги по управлению и техниче</w:t>
        <w:softHyphen/>
        <w:t>ской эксплуатации транспортного средства (п. 1 ст. 635 ГК РФ).</w:t>
      </w:r>
    </w:p>
    <w:p>
      <w:pPr>
        <w:pStyle w:val="Normal"/>
        <w:rPr/>
      </w:pPr>
      <w:r>
        <w:rPr>
          <w:color w:val="000000"/>
        </w:rPr>
        <w:t>3)  нести расходы по оплате услуг членов экипажа, а также расхо</w:t>
        <w:softHyphen/>
        <w:t>ды на их содержание, если договором аренды не предусмот</w:t>
        <w:softHyphen/>
        <w:t xml:space="preserve">рено иное 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4)  страховать транспортное средство и (или) страховать ответствен</w:t>
        <w:softHyphen/>
        <w:t>ность за ущерб, который может быть причинен им (транспор</w:t>
        <w:softHyphen/>
        <w:t xml:space="preserve">тным средством) или в связи с его эксплуатацией, но лишь тогда, когда такое страхование является обязательным в силу закона или обязанность осуществить страхования установлена договором </w:t>
      </w:r>
      <w:r>
        <w:rPr/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атор:</w:t>
      </w:r>
    </w:p>
    <w:p>
      <w:pPr>
        <w:pStyle w:val="Normal"/>
        <w:rPr>
          <w:color w:val="000000"/>
        </w:rPr>
      </w:pPr>
      <w:r>
        <w:rPr>
          <w:color w:val="000000"/>
        </w:rPr>
        <w:t>1)  должен нести расходы, связанные с коммерческой эксплуата</w:t>
        <w:softHyphen/>
        <w:t>цией транспортного средства, в том числе расходы на оплату топлива и других расходуемых в процессе эксплуатации мате</w:t>
        <w:softHyphen/>
        <w:t>риалов и на оплату сборов</w:t>
      </w:r>
    </w:p>
    <w:p>
      <w:pPr>
        <w:pStyle w:val="Normal"/>
        <w:rPr>
          <w:color w:val="000000"/>
        </w:rPr>
      </w:pPr>
      <w:r>
        <w:rPr>
          <w:color w:val="000000"/>
        </w:rPr>
        <w:t>2)  имеет право без согласия арендодателя сдавать транспортное средство в субаренду (п. 1 ст. 638 ГК РФ), если иное не преду</w:t>
        <w:softHyphen/>
        <w:t>смотрено договор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аренды транспортного средства без экипажа — </w:t>
      </w:r>
      <w:r>
        <w:rPr>
          <w:color w:val="000000"/>
        </w:rPr>
        <w:t>это до</w:t>
        <w:softHyphen/>
        <w:t>говор, в силу которого арендодатель предоставляет арендатору транспортное средство за плату во временное владение и пользо</w:t>
        <w:softHyphen/>
        <w:t xml:space="preserve">вание без оказания услуг по управлению им и его технической эксплуатации (абз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. 642 ГК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является </w:t>
      </w:r>
      <w:r>
        <w:rPr>
          <w:b/>
          <w:bCs/>
          <w:color w:val="000000"/>
        </w:rPr>
        <w:t>консенсуальным, взаимным, возмездны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торонами договора </w:t>
      </w:r>
      <w:r>
        <w:rPr>
          <w:color w:val="000000"/>
        </w:rPr>
        <w:t>могут выступать любые лица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</w:t>
      </w:r>
      <w:r>
        <w:rPr>
          <w:color w:val="000000"/>
        </w:rPr>
        <w:t>является существенным условием договора аренды транспортного средства</w:t>
      </w:r>
    </w:p>
    <w:p>
      <w:pPr>
        <w:pStyle w:val="Normal"/>
        <w:rPr/>
      </w:pPr>
      <w:r>
        <w:rPr>
          <w:color w:val="000000"/>
        </w:rPr>
        <w:t>Договор заключается в письмен</w:t>
        <w:softHyphen/>
        <w:t xml:space="preserve">ной </w:t>
      </w:r>
      <w:r>
        <w:rPr>
          <w:b/>
          <w:bCs/>
          <w:color w:val="000000"/>
        </w:rPr>
        <w:t xml:space="preserve">форме </w:t>
      </w:r>
      <w:r>
        <w:rPr>
          <w:color w:val="000000"/>
        </w:rPr>
        <w:t>независимо от его с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атор должен:</w:t>
      </w:r>
    </w:p>
    <w:p>
      <w:pPr>
        <w:pStyle w:val="Normal"/>
        <w:rPr>
          <w:color w:val="000000"/>
        </w:rPr>
      </w:pPr>
      <w:r>
        <w:rPr>
          <w:color w:val="000000"/>
        </w:rPr>
        <w:t>1)   в течение всего срока договора поддерживать транспортное сред</w:t>
        <w:softHyphen/>
        <w:t>ство в исправном состоянии, осуществлять его текущий и капи</w:t>
        <w:softHyphen/>
        <w:t>тальный ремонт</w:t>
      </w:r>
    </w:p>
    <w:p>
      <w:pPr>
        <w:pStyle w:val="Normal"/>
        <w:rPr>
          <w:color w:val="000000"/>
        </w:rPr>
      </w:pPr>
      <w:r>
        <w:rPr>
          <w:color w:val="000000"/>
        </w:rPr>
        <w:t>2)  своими силами осуществлять управление арендованным транспортным средством и его эксплуатацию, как коммер</w:t>
        <w:softHyphen/>
        <w:t>ческую, так и техническую</w:t>
      </w:r>
    </w:p>
    <w:p>
      <w:pPr>
        <w:pStyle w:val="Normal"/>
        <w:rPr/>
      </w:pPr>
      <w:r>
        <w:rPr>
          <w:color w:val="000000"/>
        </w:rPr>
        <w:t>3) нести расходы на содержание арендованного транспортного средства, его страхование, включая страхование своей ответ</w:t>
        <w:softHyphen/>
        <w:t>ственности, а также расходы, возникающие в связи с его эксп</w:t>
        <w:softHyphen/>
        <w:t xml:space="preserve">луатацией, если иное не предусмотрено договором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Если иное не предусмотрено договором, арендатор вправе без согласия арендодателя сдавать арендованное транспортное сред</w:t>
        <w:softHyphen/>
        <w:t>ство в субаренду на условиях договора аренды транспортного сред</w:t>
        <w:softHyphen/>
        <w:t>ства с экипажем или без экипаж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оговор аренды здания или сооружения</w:t>
      </w:r>
      <w:r>
        <w:rPr>
          <w:color w:val="000000"/>
        </w:rPr>
        <w:t xml:space="preserve"> — это договор, в силу которого арендодатель обязуется передать во временное владе</w:t>
        <w:softHyphen/>
        <w:t>ние и пользование или во временное пользование арендатору здание и сооружение (п. 1 ст. 650 ГК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 является консенсуальным, взаимным, возмезд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оронами договора могут быть любые физические и юриди</w:t>
        <w:softHyphen/>
        <w:t>ческие лиц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едметом договора</w:t>
      </w:r>
      <w:r>
        <w:rPr>
          <w:color w:val="000000"/>
        </w:rPr>
        <w:t xml:space="preserve"> являются здания или сооружения, т.е. разновидности недвижимого имущества. Предмет — существен</w:t>
        <w:softHyphen/>
        <w:t>ное условие договора аренды зданий и сооружений. Здания и со</w:t>
        <w:softHyphen/>
        <w:t>оружения неразрывно связаны с землей (земельным участком), на которой они расположен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словие </w:t>
      </w:r>
      <w:r>
        <w:rPr>
          <w:b/>
          <w:color w:val="000000"/>
        </w:rPr>
        <w:t>о размере арендной платы является существенным</w:t>
      </w:r>
      <w:r>
        <w:rPr>
          <w:color w:val="000000"/>
        </w:rPr>
        <w:t>. Договор должен предусматривать размер арендной платы.</w:t>
      </w:r>
    </w:p>
    <w:p>
      <w:pPr>
        <w:pStyle w:val="Normal"/>
        <w:rPr/>
      </w:pPr>
      <w:r>
        <w:rPr>
          <w:color w:val="000000"/>
        </w:rPr>
        <w:t>В цену аренды входит не только плата за здание (сооруже</w:t>
        <w:softHyphen/>
        <w:t xml:space="preserve">ние), но и плата за пользование землей,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Форма </w:t>
      </w:r>
      <w:r>
        <w:rPr>
          <w:color w:val="000000"/>
        </w:rPr>
        <w:t>договора аренды зданий и сооружений — письменная, причем обязательно составление единого документа, подписывае</w:t>
        <w:softHyphen/>
        <w:t>мого сторонами (п. 2 ст. 434 ГК РФ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аренды предприятия — </w:t>
      </w:r>
      <w:r>
        <w:rPr>
          <w:color w:val="000000"/>
        </w:rPr>
        <w:t>это договор, в силу которого арендодатель обязуется предоставить арендатору предприятие как единое целое за плату во временное владение и пользование, а арендатор обязуется уплачивать обусловленную арендную пла</w:t>
        <w:softHyphen/>
        <w:t>ту (п. 1 ст. 656 ГК РФ).</w:t>
      </w:r>
    </w:p>
    <w:p>
      <w:pPr>
        <w:pStyle w:val="Normal"/>
        <w:rPr/>
      </w:pPr>
      <w:r>
        <w:rPr>
          <w:color w:val="000000"/>
        </w:rPr>
        <w:t xml:space="preserve">Договор аренды предприятия — </w:t>
      </w:r>
      <w:r>
        <w:rPr>
          <w:b/>
          <w:bCs/>
          <w:color w:val="000000"/>
        </w:rPr>
        <w:t>консенсуальный, взаимный, возмездн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азмер арендной платы </w:t>
      </w:r>
      <w:r>
        <w:rPr>
          <w:color w:val="000000"/>
        </w:rPr>
        <w:t>определяется сторонами и в обязатель</w:t>
        <w:softHyphen/>
        <w:t>ном порядке фиксируется в договоре.</w:t>
      </w:r>
    </w:p>
    <w:p>
      <w:pPr>
        <w:pStyle w:val="Normal"/>
        <w:rPr/>
      </w:pPr>
      <w:r>
        <w:rPr>
          <w:b/>
          <w:bCs/>
          <w:color w:val="000000"/>
        </w:rPr>
        <w:t xml:space="preserve">Срок </w:t>
      </w:r>
      <w:r>
        <w:rPr>
          <w:color w:val="000000"/>
        </w:rPr>
        <w:t>аренды предприятия не является существенным условием договор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Форма </w:t>
      </w:r>
      <w:r>
        <w:rPr>
          <w:color w:val="000000"/>
        </w:rPr>
        <w:t>договора аренды предприятий — письменная, путем составления одного документа, подписанного сторонами (п. 2 ст. 434 ГК РФ). Договор аренды предприятия подлежит государ</w:t>
        <w:softHyphen/>
        <w:t>ственной регистрации и считается заключенным с момента такой регистрации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оговор финансовой аренды </w:t>
      </w:r>
      <w:r>
        <w:rPr>
          <w:color w:val="000000"/>
        </w:rPr>
        <w:t>—- это договор, в силу которого арендодатель обязуется приобрести в собственность указанное арендатором имущество у определенного им продавца и пре</w:t>
        <w:softHyphen/>
        <w:t>доставить арендатору это имущество за плату во временное вла</w:t>
        <w:softHyphen/>
        <w:t>дение и пользование для предпринимательских цел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является </w:t>
      </w:r>
      <w:r>
        <w:rPr>
          <w:b/>
          <w:bCs/>
          <w:color w:val="000000"/>
        </w:rPr>
        <w:t>возмездным, взаимным, консенсуаль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анные отношения подробно урегулированы Федераль</w:t>
        <w:softHyphen/>
        <w:t>ным законом «О финансовой аренде (лизинге)» от 29 октяб</w:t>
        <w:softHyphen/>
        <w:t>ря 1998 г. № 164-ФЗ (в ред. от 22 августа 2004 г.) (далее — Феде</w:t>
        <w:softHyphen/>
        <w:t>ральный закон № 164-ФЗ)</w:t>
      </w:r>
      <w:r>
        <w:rPr>
          <w:color w:val="000000"/>
          <w:vertAlign w:val="superscript"/>
        </w:rPr>
        <w:t>2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оронами договора выступают лизингодатель и лизингопо</w:t>
        <w:softHyphen/>
        <w:t>лучател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изингодателем является </w:t>
      </w:r>
      <w:r>
        <w:rPr>
          <w:color w:val="000000"/>
        </w:rPr>
        <w:t>физическое или юридическое лицо, которое за счет привлеченных или собственных денежных средств приобретает в собственность определенное имущество (предмет лизинга) и предоставляет его по договору лизинга во временное владение и пользование с переходом или без перехода к лизинго</w:t>
        <w:softHyphen/>
        <w:t>получателю права собственности на предмет лизинга (абз. 1 п. 1 ст. 4 Федерального закона № 164-ФЗ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Лизингополучатель </w:t>
      </w:r>
      <w:r>
        <w:rPr>
          <w:color w:val="000000"/>
        </w:rPr>
        <w:t>— это физическое или юридическое лицо, которое в соответствии с договором лизинга обязано принять пред</w:t>
        <w:softHyphen/>
        <w:t>мет лизинга за определенную плату, на определенный срок и на определенных условиях во временное владение и в пользование в соответствии с договором лизинга</w:t>
      </w:r>
    </w:p>
    <w:p>
      <w:pPr>
        <w:pStyle w:val="Normal"/>
        <w:rPr>
          <w:color w:val="000000"/>
        </w:rPr>
      </w:pPr>
      <w:r>
        <w:rPr>
          <w:color w:val="000000"/>
        </w:rPr>
        <w:t>С учетом того, что предметом договора ли</w:t>
        <w:softHyphen/>
        <w:t>зинга может быть вещь, используемая для предпринимательской деятельности, в роли лизингополучателей могут выступать юри</w:t>
        <w:softHyphen/>
        <w:t>дические лица — коммерческие организации и индивидуальные предприниматели — во всех случаях, а также некоммерческие орга</w:t>
        <w:softHyphen/>
        <w:t>низации — в тех случаях, когда им это разрешено. Физические лица, не относящиеся к числу индивидуальных предпринимате</w:t>
        <w:softHyphen/>
        <w:t>лей, заключать договоры лизинга не вправе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редметом </w:t>
      </w:r>
      <w:r>
        <w:rPr>
          <w:color w:val="000000"/>
        </w:rPr>
        <w:t>договора финансовой аренды могут быть любые непотребляемые (индивидуально-определенные) вещи, в том чис</w:t>
        <w:softHyphen/>
        <w:t>ле предприятия и другие имущественные комплексы, здания, со</w:t>
        <w:softHyphen/>
        <w:t>оружения, оборудование, транспортные средства и другое движи</w:t>
        <w:softHyphen/>
        <w:t>мое и недвижимое имущество, которое может использоваться для предпринимательской деятельности. Однако земельные участки и другие природные объекты, а также имущество, которое феде</w:t>
        <w:softHyphen/>
        <w:t>ральными законами запрещено для свободного обращения или для которого установлен особый порядок обращения не могут быть предметом лизинга (ст. 3 Федерального закона № 164-ФЗ).</w:t>
      </w:r>
    </w:p>
    <w:p>
      <w:pPr>
        <w:pStyle w:val="Normal"/>
        <w:rPr/>
      </w:pPr>
      <w:r>
        <w:rPr>
          <w:b/>
          <w:bCs/>
          <w:color w:val="000000"/>
        </w:rPr>
        <w:t xml:space="preserve">Внутренний лизинг </w:t>
      </w:r>
      <w:r>
        <w:rPr>
          <w:color w:val="000000"/>
        </w:rPr>
        <w:t>предполагает, что и лизингодатель, и ли</w:t>
        <w:softHyphen/>
        <w:t xml:space="preserve">зингополучатель являются резидентами Российской Федерации. </w:t>
      </w:r>
      <w:r>
        <w:rPr>
          <w:b/>
          <w:bCs/>
          <w:color w:val="000000"/>
        </w:rPr>
        <w:t xml:space="preserve">Международный лизинг </w:t>
      </w:r>
      <w:r>
        <w:rPr>
          <w:color w:val="000000"/>
        </w:rPr>
        <w:t>имеет место тогда, когда или лизингода</w:t>
        <w:softHyphen/>
        <w:t>тель, или лизингополучатель является нерезидентом Россий</w:t>
        <w:softHyphen/>
        <w:t>ской Федер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</w:t>
      </w:r>
      <w:r>
        <w:rPr>
          <w:b/>
          <w:bCs/>
          <w:color w:val="000000"/>
        </w:rPr>
        <w:t xml:space="preserve">финансовом лизинге </w:t>
      </w:r>
      <w:r>
        <w:rPr>
          <w:color w:val="000000"/>
        </w:rPr>
        <w:t>срок, на который оборудование пере</w:t>
        <w:softHyphen/>
        <w:t>дается во временное пользование, приближается по продолжи</w:t>
        <w:softHyphen/>
        <w:t>тельности к сроку его эксплуатации и амортизации всей или боль</w:t>
        <w:softHyphen/>
        <w:t>шей части стоимости оборуд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этому арендатор в течение действия договора выплачивает сумму, покрывающую полную стоимость амортизации оборудо</w:t>
        <w:softHyphen/>
        <w:t>вания, а также прибыль арендодателя. По окончании договора предмет аренды может быть выкуплен или возвращен арендато</w:t>
        <w:softHyphen/>
        <w:t>ром либо арендован повторно на более льготных условиях.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b/>
          <w:bCs/>
          <w:color w:val="000000"/>
        </w:rPr>
        <w:t xml:space="preserve">оперативном лизинге </w:t>
      </w:r>
      <w:r>
        <w:rPr>
          <w:color w:val="000000"/>
        </w:rPr>
        <w:t>срок аренды намного короче, чем экономический срок службы имущества. В связи с этим размеры лизинговых платежей при оперативном лизинге выше, чем при финансовом лизинг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говор финансовой аренды независимо от его срока должен быть заключен в </w:t>
      </w:r>
      <w:r>
        <w:rPr>
          <w:b/>
          <w:bCs/>
          <w:color w:val="000000"/>
        </w:rPr>
        <w:t xml:space="preserve">письменной форме </w:t>
      </w:r>
      <w:r>
        <w:rPr>
          <w:color w:val="000000"/>
        </w:rPr>
        <w:t>(п. 1 ст. 15 Федерального закона № 164-ФЗ). Договор финансовой аренды недвижимости подлежит государственной регистрации, если иное не установлено законом.</w:t>
      </w:r>
    </w:p>
    <w:p>
      <w:pPr>
        <w:pStyle w:val="Normal"/>
        <w:rPr/>
      </w:pPr>
      <w:r>
        <w:rPr>
          <w:color w:val="000000"/>
        </w:rPr>
        <w:t>Лизинг связывает трех лиц: продавца имущества, его приоб</w:t>
        <w:softHyphen/>
        <w:t>ретателя (арендодателя) и арендатора. Участники лизинга свя</w:t>
        <w:softHyphen/>
        <w:t xml:space="preserve">заны между собой, как правило, не одним, а двумя договорами. Арендодатель заключает с продавцом имущества договор купли-продажи, а с арендатором — договор финансовой аренды. 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оговор найма жилого помещения — </w:t>
      </w:r>
      <w:r>
        <w:rPr>
          <w:color w:val="000000"/>
        </w:rPr>
        <w:t>это договор, в силу кото</w:t>
        <w:softHyphen/>
        <w:t>рого собственник жилого помещения или управомоченное им лицо (наймодатель) обязуется предоставить другой стороне (на</w:t>
        <w:softHyphen/>
        <w:t>нимателю) жилое помещение за плату во владение и пользова</w:t>
        <w:softHyphen/>
        <w:t>ние для проживания в нем (п. 1 ст. 671 ГК РФ)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Договор найма жилого помещения является </w:t>
      </w:r>
      <w:r>
        <w:rPr>
          <w:b/>
          <w:bCs/>
          <w:color w:val="000000"/>
        </w:rPr>
        <w:t>консенсуальным, возмездным, взаимным.</w:t>
      </w:r>
    </w:p>
    <w:p>
      <w:pPr>
        <w:pStyle w:val="Normal"/>
        <w:rPr>
          <w:color w:val="000000"/>
        </w:rPr>
      </w:pPr>
      <w:r>
        <w:rPr>
          <w:color w:val="000000"/>
        </w:rPr>
        <w:t>Стороны договора — наймодатель и наниматель. В качестве наймодателя может выступать как юридическое лицо, так и фи</w:t>
        <w:softHyphen/>
        <w:t>зическое лицо — собственник жилого помещения. Нанимате</w:t>
        <w:softHyphen/>
        <w:t>лем жилого помещения может быть только физическое лицо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 договора найма жилого помещения </w:t>
      </w:r>
      <w:r>
        <w:rPr>
          <w:color w:val="000000"/>
        </w:rPr>
        <w:t>— изолированное жилое помещение, пригодное для постоянного проживания (квартира, жилой дом, часть квартиры или жилого дома) (п. 1 ст. 673 ГК РФ). Предмет является существенным условием дого</w:t>
        <w:softHyphen/>
        <w:t>вора найма жилого помещения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 найма жилого помещения заключается в письмен</w:t>
        <w:softHyphen/>
        <w:t>ной форме (ст. 674 ГК РФ)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 социального найма жилого помещения — это дого</w:t>
        <w:softHyphen/>
        <w:t>вор, заключаемый на пользование жилым помещением в госу</w:t>
        <w:softHyphen/>
        <w:t>дарственном и муниципальном жилищном фонде социального использо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Наймодателем </w:t>
      </w:r>
      <w:r>
        <w:rPr>
          <w:color w:val="000000"/>
        </w:rPr>
        <w:t>по договору социального найма жилого поме</w:t>
        <w:softHyphen/>
        <w:t>щения являются местная администрация, государственные и му</w:t>
        <w:softHyphen/>
        <w:t xml:space="preserve">ниципальные предприятия, учреждения! </w:t>
      </w:r>
      <w:r>
        <w:rPr>
          <w:b/>
          <w:bCs/>
          <w:color w:val="000000"/>
        </w:rPr>
        <w:t xml:space="preserve">Наниматели </w:t>
      </w:r>
      <w:r>
        <w:rPr>
          <w:color w:val="000000"/>
        </w:rPr>
        <w:t>— гражда</w:t>
        <w:softHyphen/>
        <w:t>не, вновь получившие жилые помещения в домах государствен ного и муниципального жилищного фонда в пределах нормы жилой площад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наймода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ередать нанимателю свободное от прав иных лиц жилое по</w:t>
        <w:softHyphen/>
        <w:t>мещ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ринимать участие в надлежащем содержании и в ремонте общего имущества в многоквартирном доме, в котором нахо</w:t>
        <w:softHyphen/>
        <w:t>дится сданное внаем жилое помещ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осуществлять капитальный ремонт жилого поме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беспечивать предоставление нанимателю необходимых ком</w:t>
        <w:softHyphen/>
        <w:t>мунальных услуг надлежащего качест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Наниматель жилого помещения по договору социального найма жилого помещения имеет право в установленном порядке (ст. 67 ЖКРФ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вселять в занимаемое жилое помещение иных л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давать жилое помещение в подна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 разрешать проживание в жилом помещении временныхжилъц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существлять обмен или замену занимаемого жилого поме</w:t>
        <w:softHyphen/>
        <w:t>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требовать своевременного проведения капитального ремонта жилого помещения, надлежащего участия в содержании об</w:t>
        <w:softHyphen/>
        <w:t>щего имущества в многоквартирном доме, а также предостак ления коммунальных услу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нанимател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 использовать жилое помещение по назначению и в пределах, которые установлены ЖК РФ</w:t>
      </w:r>
      <w:r>
        <w:rPr>
          <w:color w:val="000000"/>
          <w:vertAlign w:val="superscript"/>
        </w:rPr>
        <w:t>24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беспечивать сохранность жилого поме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оддерживать надлежащее состояние жилого поме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проводить текущий ремонт жилого помете 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своевременно вносить плату за жилое помещение и комму</w:t>
        <w:softHyphen/>
        <w:t>нальные услуги;</w:t>
      </w:r>
    </w:p>
    <w:p>
      <w:pPr>
        <w:pStyle w:val="Normal"/>
        <w:rPr>
          <w:color w:val="000000"/>
        </w:rPr>
      </w:pPr>
      <w:r>
        <w:rPr>
          <w:color w:val="000000"/>
        </w:rPr>
        <w:t>6)  информировать наймодателя в установленные договором сро</w:t>
        <w:softHyphen/>
        <w:t>ки об изменении условий, дающих право пользования жи</w:t>
        <w:softHyphen/>
        <w:t>лым помещением по договору социального найм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оговор коммерческого найма</w:t>
      </w:r>
      <w:r>
        <w:rPr>
          <w:color w:val="000000"/>
        </w:rPr>
        <w:t xml:space="preserve"> — это договор, заключаемый на</w:t>
      </w:r>
    </w:p>
    <w:p>
      <w:pPr>
        <w:pStyle w:val="Normal"/>
        <w:rPr>
          <w:color w:val="000000"/>
        </w:rPr>
      </w:pPr>
      <w:r>
        <w:rPr>
          <w:color w:val="000000"/>
        </w:rPr>
        <w:t>жилые помещения во всех жилищных фондах, кроме фонда со</w:t>
        <w:softHyphen/>
        <w:t>циального использования. Договор регулируется гл. 35 ГК РФ, а жилищное законодательство применяется к нему субсидиарно и только в случаях, прямо указанных в ГК РФ. Наймодателем по договору коммерческого найма является собственник жилого помещения или управомоченное им лицо, которое обязуется пре</w:t>
        <w:softHyphen/>
        <w:t>доставить жилое помещение за плату во владение и пользование для проживания в нем нанимател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мет договора </w:t>
      </w:r>
      <w:r>
        <w:rPr>
          <w:color w:val="000000"/>
        </w:rPr>
        <w:t>— изолирован</w:t>
        <w:softHyphen/>
        <w:t>ное жилое помещение, пригодное для постоянного проживания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Форма договора </w:t>
      </w:r>
      <w:r>
        <w:rPr>
          <w:color w:val="000000"/>
        </w:rPr>
        <w:t xml:space="preserve">— письменная. </w:t>
      </w:r>
      <w:r>
        <w:rPr>
          <w:b/>
          <w:bCs/>
          <w:color w:val="000000"/>
        </w:rPr>
        <w:t xml:space="preserve">Срок договора: </w:t>
      </w:r>
      <w:r>
        <w:rPr>
          <w:color w:val="000000"/>
        </w:rPr>
        <w:t>краткосрочный (до 1 года); длительный (до 5 лет). Если срок в договоре не опреде</w:t>
        <w:softHyphen/>
        <w:t>лен, то он считается заключенным на 5 л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Наймодатель обязан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передать нанимателю свободное жилое помещение в состоя</w:t>
        <w:softHyphen/>
        <w:t>нии, пригодном для проживания (п. 1 ст. 676 ГК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уществлять надлежащую эксплуатацию жилого дома, в ко</w:t>
        <w:softHyphen/>
        <w:t>тором находится сданное внаем жилое помещ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 предоставлять нанимателю за плату необходимые коммунальные услуги или обеспечивать их предоставление (п. 2 ст. 676 ГК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беспечивать проведение ремонта общего имущества много</w:t>
        <w:softHyphen/>
        <w:t>квартирного дома и устройств для оказания коммунальных услуг, находящихся в жилом помещении (п. 2 ст. 676 ГК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осуществлять капитальный ремонт сданного внаем жилого поме</w:t>
        <w:softHyphen/>
        <w:t>щения, если иное не установлено договором (п. 2 ст. 681 ГК РФ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)  не позднее чем за 3 месяца до истечения срока договора пред</w:t>
        <w:softHyphen/>
        <w:t>ложить нанимателю заключить договор на тех же условиях или иных условиях либо предупредить нанимателя об отказе от продления договора в связи с решением не сдавать в тече</w:t>
        <w:softHyphen/>
        <w:t xml:space="preserve">ние не менее года жилое помещение внаем (ст. 684 ГК РФ). </w:t>
      </w:r>
      <w:r>
        <w:rPr>
          <w:b/>
          <w:bCs/>
          <w:color w:val="000000"/>
        </w:rPr>
        <w:t>Наниматель вправ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вселять новых членов семьи, временных жильцов и поднани</w:t>
        <w:softHyphen/>
        <w:t>мателей с предварительного уведомления наймодателя; с со</w:t>
        <w:softHyphen/>
        <w:t>гласия других граждан, постоянно проживающих с нанима</w:t>
        <w:softHyphen/>
        <w:t>телем (ст. 679, 680, 683 ГК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в любое время расторгнуть договор с обязательным письменным предупреждением наймодателя за 3 месяца (п. 1 ст. 687 ГК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о истечении срока договора на приоритетных началах за</w:t>
        <w:softHyphen/>
        <w:t>ключить договор на новый срок (ст. 684 ГК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заменить себя в договоре другим лицом, постоянно проживаю</w:t>
        <w:softHyphen/>
        <w:t>щим с ним, с согласия наймодателя и других постоянно про</w:t>
        <w:softHyphen/>
        <w:t>живающих в помещении лиц;</w:t>
      </w:r>
    </w:p>
    <w:p>
      <w:pPr>
        <w:pStyle w:val="Normal"/>
        <w:rPr>
          <w:color w:val="000000"/>
        </w:rPr>
      </w:pPr>
      <w:r>
        <w:rPr>
          <w:color w:val="000000"/>
        </w:rPr>
        <w:t>5)  давать согласие на переоборудование жилого дома, в котором находится сданное внаем жилое помещение, если такое пере</w:t>
        <w:softHyphen/>
        <w:t>оборудование существенно изменяет условия пользования жилым поме ще н и е 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безвозмездного пользо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торо</w:t>
        <w:softHyphen/>
        <w:t xml:space="preserve">ны </w:t>
      </w:r>
      <w:r>
        <w:rPr>
          <w:color w:val="000000"/>
        </w:rPr>
        <w:t>в таких правоотношениях именуются ссудодателем (только собственник передаваемой вещи или лицо, управомоченное на это законом или собственником), который обязуется передать или передает вещь в безвозмездное пользование другой стороне договора, и ссудополучателем (получатель этой вещи). Сторона</w:t>
        <w:softHyphen/>
        <w:t>ми по договору безвозмездного пользования могут выступать как физические лица (граждане), так и юридические. Однако ком</w:t>
        <w:softHyphen/>
        <w:t>мерческая организация не вправе передавать имущество в без</w:t>
        <w:softHyphen/>
        <w:t>возмездное пользование лицу, являющемуся ее учредителем, участником, руководителем, членом ее органов управления или контроля. Ссудополучатель обязуется вернуть ту же вещь в том состоянии, в каком ее получил, с учетом нормального износа или в состоянии, обусловленном договором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Объектами договора </w:t>
      </w:r>
      <w:r>
        <w:rPr>
          <w:color w:val="000000"/>
        </w:rPr>
        <w:t>безвозмездного пользования могут быть земельные участки и другие обособленные природные объекты, предприятия и другие имущественные комплексы, здания, со</w:t>
        <w:softHyphen/>
        <w:t>оружения, оборудование, транспортные средства и другие не</w:t>
        <w:softHyphen/>
        <w:t>потребляемые вещи (вещи, которые не теряют своих натураль</w:t>
        <w:softHyphen/>
        <w:t>ных свойств в процессе их использовани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сли ссудодатель преднамеренно или по грубой не</w:t>
        <w:softHyphen/>
        <w:t xml:space="preserve">осторожности скрыл какие-то недостатки вещи, переданной в безвозмездное пользование, а ссудополучатель обнаружил их, то </w:t>
      </w:r>
      <w:r>
        <w:rPr>
          <w:b/>
          <w:bCs/>
          <w:color w:val="000000"/>
        </w:rPr>
        <w:t>ответственность ссудодателя может быть следующая (по усмотре</w:t>
        <w:softHyphen/>
        <w:t>нию ссудополучателя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безвозмездное устранение недостатков вещ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возмещение расходов ссудополучателя на устранение недо</w:t>
        <w:softHyphen/>
        <w:t>статков вещи;</w:t>
      </w:r>
    </w:p>
    <w:p>
      <w:pPr>
        <w:pStyle w:val="Normal"/>
        <w:rPr>
          <w:color w:val="000000"/>
        </w:rPr>
      </w:pPr>
      <w:r>
        <w:rPr>
          <w:color w:val="000000"/>
        </w:rPr>
        <w:t>3)  досрочное расторжение договора и возмещение понесенного ссудополучателем реального ущерб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 случае случайной гибели или случайного повреждения вещи риск несет ссудополучатель при условии, что он (достаточно одного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использовал ее не в соответствии с договором или назначени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ередал ее третьему лицу без согласия ссудодател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мог предотвратить ее гибель или порчу, пожертвовав своей</w:t>
      </w:r>
    </w:p>
    <w:p>
      <w:pPr>
        <w:pStyle w:val="Normal"/>
        <w:rPr>
          <w:color w:val="000000"/>
        </w:rPr>
      </w:pPr>
      <w:r>
        <w:rPr>
          <w:color w:val="000000"/>
        </w:rPr>
        <w:t>вещью, но предпочел сохранить свою вещ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судодатель вправе потребовать досрочного расторжения до</w:t>
        <w:softHyphen/>
        <w:t>говора безвозмездного пользования в случаях, когда ссудополу</w:t>
        <w:softHyphen/>
        <w:t>чател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использует вещь не в соответствии с договором или ее назна</w:t>
        <w:softHyphen/>
        <w:t>чени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 выполняет обязанностей по поддержанию вещи в исправ</w:t>
        <w:softHyphen/>
        <w:t>ном состоянии или ее содержа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ущественно ухудшает состояние вещи;</w:t>
      </w:r>
    </w:p>
    <w:p>
      <w:pPr>
        <w:pStyle w:val="Normal"/>
        <w:rPr>
          <w:color w:val="000000"/>
        </w:rPr>
      </w:pPr>
      <w:r>
        <w:rPr>
          <w:color w:val="000000"/>
        </w:rPr>
        <w:t>4)  без согласия ссудодателя передал вещь третьему лиц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судополучатель вправе требовать досрочного расторжения до</w:t>
        <w:softHyphen/>
        <w:t>говора безвозмездного пользова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при обнаружении недостатков, делающих нормальное ис</w:t>
        <w:softHyphen/>
        <w:t>пользование вещи невозможным или обременительным, о на</w:t>
        <w:softHyphen/>
        <w:t>личии которых он не знал и не мог знать в момент заключе</w:t>
        <w:softHyphen/>
        <w:t>ния догов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если вещь в силу обстоятельств, за которые он не отвечает, окажется в состоянии, непригодном для исполь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если при заключении договора ссудодатель не предупредил его о правах третьих лиц на передаваемую вещь;</w:t>
      </w:r>
    </w:p>
    <w:p>
      <w:pPr>
        <w:pStyle w:val="Normal"/>
        <w:rPr>
          <w:color w:val="000000"/>
        </w:rPr>
      </w:pPr>
      <w:r>
        <w:rPr>
          <w:color w:val="000000"/>
        </w:rPr>
        <w:t>4)  при неисполнении ссудодателем обязанности передать вещь либо ее принадлежности и относящиеся к ней докум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19:00Z</dcterms:created>
  <dc:creator>Udaff</dc:creator>
  <dc:description/>
  <dc:language>en-US</dc:language>
  <cp:lastModifiedBy>Udaff</cp:lastModifiedBy>
  <dcterms:modified xsi:type="dcterms:W3CDTF">2006-05-11T06:05:00Z</dcterms:modified>
  <cp:revision>32</cp:revision>
  <dc:subject/>
  <dc:title/>
</cp:coreProperties>
</file>