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1.Представительство в суде. Оформление полномочий представител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удебное представительство представляет собой деятельность одного лица в гражданском процессе от имени и в интересах другого лиц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Ведение дел через представителей. </w:t>
      </w:r>
      <w:r>
        <w:rPr>
          <w:color w:val="000000"/>
        </w:rPr>
        <w:t xml:space="preserve">Граждане могут вести свои дела в суде </w:t>
      </w:r>
      <w:r>
        <w:rPr>
          <w:i/>
          <w:iCs/>
          <w:color w:val="000000"/>
        </w:rPr>
        <w:t xml:space="preserve">лично или через представителей. </w:t>
      </w:r>
      <w:r>
        <w:rPr>
          <w:color w:val="000000"/>
        </w:rPr>
        <w:t>Личное участие в деле гражданина не лишает его права иметь по этому делу представителя.</w:t>
      </w:r>
    </w:p>
    <w:p>
      <w:pPr>
        <w:pStyle w:val="Normal"/>
        <w:rPr>
          <w:color w:val="000000"/>
        </w:rPr>
      </w:pPr>
      <w:r>
        <w:rPr>
          <w:color w:val="000000"/>
        </w:rPr>
        <w:t>Дела юридических лиц ведут в суде их органы, действующие в пределах полномочии, предоставленных им законом, уставом или положением, либо их представители. Руководители орга</w:t>
        <w:softHyphen/>
        <w:t>низаций, выступающие в качестве органа юридического лица, представляют суду документы, удостоверяющие их служеб</w:t>
        <w:softHyphen/>
        <w:t>ное положение или полномочия.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>По основанию возникновения представительства выделя</w:t>
        <w:softHyphen/>
        <w:t xml:space="preserve">ют следующие его </w:t>
      </w:r>
      <w:r>
        <w:rPr>
          <w:i/>
          <w:iCs/>
          <w:color w:val="000000"/>
        </w:rPr>
        <w:t xml:space="preserve">виды: </w:t>
      </w:r>
    </w:p>
    <w:p>
      <w:pPr>
        <w:pStyle w:val="Normal"/>
        <w:rPr>
          <w:color w:val="000000"/>
        </w:rPr>
      </w:pPr>
      <w:r>
        <w:rPr>
          <w:color w:val="000000"/>
        </w:rPr>
        <w:t>Договорное: трудовой договор, договор поручения, агентский договор.</w:t>
      </w:r>
    </w:p>
    <w:p>
      <w:pPr>
        <w:pStyle w:val="Normal"/>
        <w:rPr>
          <w:color w:val="000000"/>
        </w:rPr>
      </w:pPr>
      <w:r>
        <w:rPr>
          <w:color w:val="000000"/>
        </w:rPr>
        <w:t>законное, уставное и общественно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соответствии со ст. 44 ГПК </w:t>
      </w:r>
      <w:r>
        <w:rPr>
          <w:b/>
          <w:bCs/>
          <w:color w:val="000000"/>
        </w:rPr>
        <w:t>представителями в суде могут бы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адвока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ботники государственных предприятий, учреждений, организаций, колхозов, иных кооперативных организаций, их объединений, других общественных организации      по делам этих предприятий, учреждений и организац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полномоченные профессиональных союзов   -   по де</w:t>
        <w:softHyphen/>
        <w:t>лам рабочих, служащих, членов колхоза, а также других лиц, защита прав и интересов которых осуществляйся професси</w:t>
        <w:softHyphen/>
        <w:t>ональными союзам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полномоченные организаций, которым законом, уста</w:t>
        <w:softHyphen/>
        <w:t>вом или положением предоставлено право защищать права и интересы членов этих организац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полномоченные организаций, которым   законом, уста</w:t>
        <w:softHyphen/>
        <w:t>вом или положением предоставлено право защищать права и интересы других лиц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дин из соучастников по поручению других соучастнико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лица, допущенные судом, рассматривающим дело, к пред</w:t>
        <w:softHyphen/>
        <w:t>ставительству по данному дел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формление полномочий представителя. </w:t>
      </w:r>
      <w:r>
        <w:rPr>
          <w:color w:val="000000"/>
        </w:rPr>
        <w:t>Полномочия представителя должны быть выражены в доверенности, вы</w:t>
        <w:softHyphen/>
        <w:t>данной и оформленной в соответствии с закон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оверенности, выдаваемые гражданами, удостоверяются в нотариальном порядке. Доверенности, выдаваемые гражданами, могут быть удостоверены также предприятиями, учреждения</w:t>
        <w:softHyphen/>
        <w:t>ми или организациями, где работает или учится доверитель, жилищно-эксплуатационной организацией по месту жительства доверителя, администрацией стационарного лечебного учрежде</w:t>
        <w:softHyphen/>
        <w:t>ния, в котором гражданин находится на излечении, соответству</w:t>
        <w:softHyphen/>
        <w:t>ющей воинской частью, если доверенность выдается военнослу</w:t>
        <w:softHyphen/>
        <w:t>жащим. Доверенность, выдаваемая гражданином, находящимся в заключении, удостоверяется администрацией соответствующе</w:t>
        <w:softHyphen/>
        <w:t>го места заключе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веренность от имени юридического лица выдается ру</w:t>
        <w:softHyphen/>
        <w:t>ководителем соответствующей организ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полномоченные профессиональных союзов и других орга</w:t>
        <w:softHyphen/>
        <w:t>низаций (п. 3, 4 и 5 ст. 44 ГПК) должны представить суду доку</w:t>
        <w:softHyphen/>
        <w:t>менты, удостоверяющие поручение соответствующих организа</w:t>
        <w:softHyphen/>
        <w:t>ций на осуществление представительства по данному дел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лномочия адвоката удостоверяются ордером, выдавае</w:t>
        <w:softHyphen/>
        <w:t>мым юридической консультацией.</w:t>
      </w:r>
    </w:p>
    <w:p>
      <w:pPr>
        <w:pStyle w:val="Normal"/>
        <w:rPr>
          <w:color w:val="000000"/>
        </w:rPr>
      </w:pPr>
      <w:r>
        <w:rPr>
          <w:color w:val="000000"/>
        </w:rPr>
        <w:t>Полномочия представителей, указанных в п. 6 и 7 ст. 44 ГПК, могут быть выражены в устном заявлении доверителя па суде, занесенном в протокол судебного заседа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олномочия представителя. </w:t>
      </w:r>
      <w:r>
        <w:rPr>
          <w:color w:val="000000"/>
        </w:rPr>
        <w:t>Полномочие на ведение дела в суде дает представителю право на совершение от име</w:t>
        <w:softHyphen/>
        <w:t>ни представляемого всех процессуальных действий, кром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&gt; передачи дела в товарищеский или третейский суд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&gt; полного или частичного отказа от исковых требован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&gt; признания ис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&gt; изменения предмета ис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&gt; заключения мирового соглаш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&gt; передачи полномочий другому лицу (передоверие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» обжалования решения суд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—</w:t>
      </w:r>
      <w:r>
        <w:rPr>
          <w:color w:val="000000"/>
        </w:rPr>
        <w:t xml:space="preserve">&gt; предъявления исполнительного листа ко взысканию;  </w:t>
      </w:r>
      <w:r>
        <w:rPr>
          <w:color w:val="000000"/>
          <w:vertAlign w:val="subscript"/>
          <w:lang w:val="en-US"/>
        </w:rPr>
        <w:t>j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&gt; получения присужденного имущества или денег.</w:t>
      </w:r>
    </w:p>
    <w:p>
      <w:pPr>
        <w:pStyle w:val="Normal"/>
        <w:rPr>
          <w:color w:val="000000"/>
        </w:rPr>
      </w:pPr>
      <w:r>
        <w:rPr>
          <w:color w:val="000000"/>
        </w:rPr>
        <w:t>Полномочие представителя па совершение каждого из ука</w:t>
        <w:softHyphen/>
        <w:t>занных действий должно быть специально оговорено в дове</w:t>
        <w:softHyphen/>
        <w:t>ренности, выданной представляемым.</w:t>
      </w:r>
    </w:p>
    <w:p>
      <w:pPr>
        <w:pStyle w:val="Normal"/>
        <w:rPr/>
      </w:pPr>
      <w:r>
        <w:rPr>
          <w:b/>
          <w:bCs/>
          <w:color w:val="000000"/>
        </w:rPr>
        <w:t xml:space="preserve">Законные представители. </w:t>
      </w:r>
      <w:r>
        <w:rPr>
          <w:color w:val="000000"/>
        </w:rPr>
        <w:t>Права и охраняемые законом интересы недееспособных граждан, граждан, не обладающих полной дееспособностью, и граждан, признанных ограниченно дееспособными, защищают в суде их родители, усыновители, опе</w:t>
        <w:softHyphen/>
        <w:t>куны или попечители, которые представляют суду документы, удостоверяющие их полномочия. Законные представители со</w:t>
        <w:softHyphen/>
        <w:t>вершают от имени представляемых все процессуальные дей</w:t>
        <w:softHyphen/>
        <w:t>ствия, право совершения которых принадлежит представляе</w:t>
        <w:softHyphen/>
        <w:t>мым, с ограничениями, предусмотренными закон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5:56:00Z</dcterms:created>
  <dc:creator>Udaff</dc:creator>
  <dc:description/>
  <dc:language>en-US</dc:language>
  <cp:lastModifiedBy>Udaff</cp:lastModifiedBy>
  <dcterms:modified xsi:type="dcterms:W3CDTF">2006-05-12T16:34:00Z</dcterms:modified>
  <cp:revision>4</cp:revision>
  <dc:subject/>
  <dc:title/>
</cp:coreProperties>
</file>