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9.Порядок заключения и прекращения трудового догово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заключения трудового догов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гласно ст. 63 ТК РФ заключение трудового догово</w:t>
        <w:softHyphen/>
        <w:t>ра допускается с 16 лет. Но в случае получения основ</w:t>
        <w:softHyphen/>
        <w:t>ного общего образования либо оставления общеобра</w:t>
        <w:softHyphen/>
        <w:t>зовательного учреждения прием может быть с 15 лет, а с согласия одного из родителей (опекуна) может быть принят с 14 лет учащийся для выполнения в сво</w:t>
        <w:softHyphen/>
        <w:t>бодное от учебы время легкого труда, не причиняюще</w:t>
        <w:softHyphen/>
        <w:t>го вреда его здоровью и не нарушающего процесс уче</w:t>
        <w:softHyphen/>
        <w:t>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ем граждан на работу (заключение трудового до</w:t>
        <w:softHyphen/>
        <w:t>говора) осуществляется на основании заключенного в письменной форме трудового договора (в двух экземп</w:t>
        <w:softHyphen/>
        <w:t>лярах по одному каждой стороне). Прием на работу должен быть оформлен приказом работодателя. Он объявляется работнику под распис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риеме на работу работодатель обязан ознако</w:t>
        <w:softHyphen/>
        <w:t>мить работника с действующими в организации пра</w:t>
        <w:softHyphen/>
        <w:t>вилами внутреннего трудового распорядка, правила</w:t>
        <w:softHyphen/>
        <w:t>ми техники безопасности, коллективным договором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дельные категории граждан подлежат обязатель</w:t>
        <w:softHyphen/>
        <w:t>ному медицинскому освидетельствованию при заклю</w:t>
        <w:softHyphen/>
        <w:t>чении трудового договора (лица до 18 лет; при трудо</w:t>
        <w:softHyphen/>
        <w:t>устройстве в детские учреждения, больницы, предпри</w:t>
        <w:softHyphen/>
        <w:t>ятия общественного питани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риеме на работу гражданин должен предъя</w:t>
        <w:softHyphen/>
        <w:t>вить (ст. 65 ТК РФ): паспорт или иной документ, удо-стоверяющий личность, трудовую книжку (кроме слу</w:t>
        <w:softHyphen/>
        <w:t>чаев поступления на работу впервые или на услови</w:t>
        <w:softHyphen/>
        <w:t>ях совместительства); страховое свидетельство госу</w:t>
        <w:softHyphen/>
        <w:t>дарственного пенсионного страхования; документы воинского учета для военнообязанных и лиц, подле</w:t>
        <w:softHyphen/>
        <w:t>жащих призыву на военную службу; при поступле</w:t>
        <w:softHyphen/>
        <w:t>нии на работу, требующую специальных знаний или специальной подготовки, - документ об образо</w:t>
        <w:softHyphen/>
        <w:t>вании, квалификации или наличии специальных зна</w:t>
        <w:softHyphen/>
        <w:t>ни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овая книжка - основной документ трудовой деятельности гражданина, по которому определяют</w:t>
        <w:softHyphen/>
        <w:t>ся его трудовой стаж, возраст, специальность, ква</w:t>
        <w:softHyphen/>
        <w:t>лификация, приемы на работу, переводы, увольне</w:t>
        <w:softHyphen/>
        <w:t>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риеме может быть установлен испытательный срок до трех месяцев (на должности госслужащих - до шести месяцев, но по согласованию с профкомом). Для руководителей организаций, их заместителей, главных бухгалтеров устанавливается 6-месячный ис</w:t>
        <w:softHyphen/>
        <w:t>пытательный ср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рок испытания не засчитываются периоды бо</w:t>
        <w:softHyphen/>
        <w:t>лезни, Срок испытания оговаривается в трудовом до</w:t>
        <w:softHyphen/>
        <w:t>говоре. Цепью испытания является проверка пригод</w:t>
        <w:softHyphen/>
        <w:t>ности принятого работника для данной работы, долж-'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Испытательный срок не может быть установлен для несовершеннолетних, беременных, лии. поступивших на работу по конкурс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екращение трудового догов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овой договор может быть прекращен только при наличии определенных оснований его прекращения и соблюдении правил увольнения работника по данному конкретному основа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ание прекращения трудового договора - жиз</w:t>
        <w:softHyphen/>
        <w:t>ненное обстоятельство, являющееся юридическим фак</w:t>
        <w:softHyphen/>
        <w:t>том для прекращения трудовых отношений работ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кращение трудового договора означает одновре</w:t>
        <w:softHyphen/>
        <w:t>менно увольнение работ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вольнение является правомерным при наличии следующих обстоятельст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указание в законе основания увольнения, соответ</w:t>
        <w:softHyphen/>
        <w:t>ствующего фактическим обстоятельств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облюдение порядка увольнения по данному ос</w:t>
        <w:softHyphen/>
        <w:t>нованию увольн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наличие юридического акта прекращения трудо</w:t>
        <w:softHyphen/>
        <w:t>вого догов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кращение трудового договора необходимо отличать от отстранения работника от работы на время (недопуще</w:t>
        <w:softHyphen/>
        <w:t>ние к работе на время в связи с появлением на работе в состоянии алкогольного, наркотического опьянения, непро</w:t>
        <w:softHyphen/>
        <w:t>хождении обязательного медицинского осмотра и т.д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ания увольнения работника по сфере их рас</w:t>
        <w:softHyphen/>
        <w:t>пространения делятся на:</w:t>
      </w:r>
    </w:p>
    <w:p>
      <w:pPr>
        <w:pStyle w:val="Normal"/>
        <w:rPr/>
      </w:pPr>
      <w:r>
        <w:rPr>
          <w:color w:val="000000"/>
        </w:rPr>
        <w:t xml:space="preserve">1} общие (распространяются на всех работников (ст. 77 ТК РФ); 2) </w:t>
      </w:r>
      <w:r>
        <w:rPr>
          <w:i/>
          <w:iCs/>
          <w:color w:val="000000"/>
        </w:rPr>
        <w:t xml:space="preserve">дополнительные </w:t>
      </w:r>
      <w:r>
        <w:rPr>
          <w:color w:val="000000"/>
        </w:rPr>
        <w:t>(применяются к некоторым категориям работников (ст. 81 ТК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общим основаниям относ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соглашение сторо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стечение срока трудового договора, кроме случа</w:t>
        <w:softHyphen/>
        <w:t>ев, когда трудовые отношения фактически продолжают</w:t>
        <w:softHyphen/>
        <w:t>ся и ни одна из сторон не потребовала их прекращ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рочный трудовой договор прекращается с истече</w:t>
        <w:softHyphen/>
        <w:t>нием его срока согласно п. 2 ст. 77 ТК РФ, о чем работ</w:t>
        <w:softHyphen/>
        <w:t>ник должен быть предупрежден в письменной форме за три дня до увольн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расторжение трудового договора по инициативе работни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расторжение трудового договора по инициативе работодателя (при ликвидации организации, сокраще</w:t>
        <w:softHyphen/>
        <w:t>нии штатов, несоответствии работника занимаемой должности, недостаточной квалификации, разглаше</w:t>
        <w:softHyphen/>
        <w:t>нии охраняемой законом тайны, прогуле, совершении по месту работы хищения чужого иму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} перевод работника по его просьбе или с его согла</w:t>
        <w:softHyphen/>
        <w:t>сия на работу к другому работодателю или переход на выборную работу (должност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отказ работника от продолжения работы в связи со сменой собственника имущества организации, в связи с изменением существенных условий трудового догов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отказ работника от перевода вследствие состоя</w:t>
        <w:softHyphen/>
        <w:t>ния здоровья, отказ от перевода в связи с перемеще</w:t>
        <w:softHyphen/>
        <w:t>нием работодателя в другую мест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обстоятельства, не зависящие от воли сторон;</w:t>
      </w:r>
    </w:p>
    <w:p>
      <w:pPr>
        <w:pStyle w:val="Normal"/>
        <w:rPr>
          <w:color w:val="000000"/>
        </w:rPr>
      </w:pPr>
      <w:r>
        <w:rPr>
          <w:color w:val="000000"/>
        </w:rPr>
        <w:t>9)  нарушение правил заключения трудового догово</w:t>
        <w:softHyphen/>
        <w:t>ра, если это нарушение исключает возможность про</w:t>
        <w:softHyphen/>
        <w:t>должения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4:00Z</dcterms:created>
  <dc:creator>Udaff</dc:creator>
  <dc:description/>
  <dc:language>en-US</dc:language>
  <cp:lastModifiedBy>Udaff</cp:lastModifiedBy>
  <dcterms:modified xsi:type="dcterms:W3CDTF">2006-05-12T17:48:00Z</dcterms:modified>
  <cp:revision>3</cp:revision>
  <dc:subject/>
  <dc:title/>
</cp:coreProperties>
</file>