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Наследование по закону и по завещанию. Очередность наследован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 на обязательную долю в наследств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Наслед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т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ход имущества и имуще</w:t>
        <w:softHyphen/>
        <w:t xml:space="preserve">ственных прав умерш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ругим лица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рядк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ни</w:t>
        <w:softHyphen/>
        <w:t xml:space="preserve">версального правопреем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. с.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изменном виде в один и тот же момент как единого целого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Завеща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письменный документ строго опреде</w:t>
        <w:softHyphen/>
        <w:t xml:space="preserve">ленной юридической формы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бственник иму</w:t>
        <w:softHyphen/>
        <w:t xml:space="preserve">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следодатель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ъявляет свою волю по переда</w:t>
        <w:softHyphen/>
        <w:t>че имущества в собственность других лиц на случай своей смер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ование по закон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учаях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я завещан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я завещания недействительным в силу несо</w:t>
        <w:softHyphen/>
        <w:t>блюдения его формы или по иным причинам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 наследника по завещанию от наследств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я в законе требования об обязательной доле наследства для определенных категорий лиц (в этом слу</w:t>
        <w:softHyphen/>
        <w:t>чае наследование осуществляется и по закону, и по за</w:t>
        <w:softHyphen/>
        <w:t>вещанию)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5"/>
          <w:szCs w:val="15"/>
        </w:rPr>
        <w:t>Обязательная</w:t>
      </w:r>
      <w:r>
        <w:rPr>
          <w:b/>
          <w:bCs/>
          <w:color w:val="000000"/>
          <w:sz w:val="15"/>
          <w:szCs w:val="15"/>
        </w:rPr>
        <w:t xml:space="preserve"> </w:t>
      </w:r>
      <w:r>
        <w:rPr>
          <w:rFonts w:cs="Times New Roman"/>
          <w:b/>
          <w:bCs/>
          <w:color w:val="000000"/>
          <w:sz w:val="15"/>
          <w:szCs w:val="15"/>
        </w:rPr>
        <w:t>доля</w:t>
      </w:r>
      <w:r>
        <w:rPr>
          <w:b/>
          <w:bCs/>
          <w:color w:val="000000"/>
          <w:sz w:val="15"/>
          <w:szCs w:val="15"/>
        </w:rPr>
        <w:t xml:space="preserve"> </w:t>
      </w:r>
      <w:r>
        <w:rPr>
          <w:rFonts w:cs="Times New Roman"/>
          <w:b/>
          <w:bCs/>
          <w:color w:val="000000"/>
          <w:sz w:val="15"/>
          <w:szCs w:val="15"/>
        </w:rPr>
        <w:t>в</w:t>
      </w:r>
      <w:r>
        <w:rPr>
          <w:b/>
          <w:bCs/>
          <w:color w:val="000000"/>
          <w:sz w:val="15"/>
          <w:szCs w:val="15"/>
        </w:rPr>
        <w:t xml:space="preserve"> </w:t>
      </w:r>
      <w:r>
        <w:rPr>
          <w:rFonts w:cs="Times New Roman"/>
          <w:b/>
          <w:bCs/>
          <w:color w:val="000000"/>
          <w:sz w:val="15"/>
          <w:szCs w:val="15"/>
        </w:rPr>
        <w:t>наследстве</w:t>
      </w:r>
      <w:r>
        <w:rPr>
          <w:color w:val="000000"/>
          <w:sz w:val="15"/>
          <w:szCs w:val="15"/>
        </w:rPr>
        <w:t xml:space="preserve">          </w:t>
      </w:r>
      <w:r>
        <w:rPr>
          <w:b/>
          <w:bCs/>
          <w:color w:val="000000"/>
          <w:sz w:val="15"/>
          <w:szCs w:val="15"/>
          <w:lang w:val="en-US"/>
        </w:rPr>
        <w:t>g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вобода завещания  ограничена  нормой  об обязательной доле в наследств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К РФ предусмотрен круг лиц, которые не могут быть полностью лишены завещателем права на наследство и призываются к наслед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 от содержания завещ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обязательные наследники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 обязательным наследникам относя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совершеннолетние или совершеннолет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трудо</w:t>
        <w:softHyphen/>
        <w:t xml:space="preserve">способные де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следодателя (в т.ч. усыновленные)'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трудоспособные супруг и родите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сыновите</w:t>
        <w:softHyphen/>
        <w:t>ли) 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трудоспособные иждивенцы, </w:t>
      </w:r>
      <w:r>
        <w:rPr>
          <w:rFonts w:cs="Times New Roman" w:ascii="Times New Roman" w:hAnsi="Times New Roman"/>
          <w:color w:val="000000"/>
          <w:sz w:val="24"/>
          <w:szCs w:val="24"/>
        </w:rPr>
        <w:t>лица, относящиеся к наследникам по закону всех установленных 7 очередей, нетрудоспособные ко дню открытия наследства, но не входящие в круг наследников той очереди, которая при</w:t>
        <w:softHyphen/>
        <w:t>зывается к наследованию, если не менее года до смерти наследодателя находились на его иждивении и независи</w:t>
        <w:softHyphen/>
        <w:t>мо от того, проживали они совместно с наследодателем или нет; лица, которые не входят в круг наследников по закону, но ко дню открытия наследства являлись нетру</w:t>
        <w:softHyphen/>
        <w:t>доспособными и не менее года до смерти находились на его иждивении и проживали совместно с ни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 нетрудоспособным относя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 возрасту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женщи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гш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5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ег, мужчи</w:t>
        <w:softHyphen/>
        <w:t xml:space="preserve">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гш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60 лет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 состоянию здоровья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нвалиды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;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ца, ушедшие на пенс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ьгот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нованиях, в круг наследников как нетрудоспособны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включаютс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совершеннолетние де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следодателя при всех обстоятельствах имеют право на обязательную долю в на</w:t>
        <w:softHyphen/>
        <w:t xml:space="preserve">следстве независимо от их: </w:t>
      </w:r>
      <w:r>
        <w:rPr>
          <w:rFonts w:cs="Times New Roman" w:ascii="Times New Roman" w:hAnsi="Times New Roman"/>
          <w:color w:val="000000"/>
          <w:sz w:val="24"/>
          <w:szCs w:val="24"/>
        </w:rPr>
        <w:t>эмансипации; вступления в за-регуорированный брак до достижения совершеннолет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язательные наследни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у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 от содержания завещ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 менее половины доли, которая причиталась бы каждому из них при на</w:t>
        <w:softHyphen/>
        <w:t xml:space="preserve">следовании по закону </w:t>
      </w:r>
      <w:r>
        <w:rPr>
          <w:rFonts w:cs="Times New Roman" w:ascii="Times New Roman" w:hAnsi="Times New Roman"/>
          <w:color w:val="000000"/>
          <w:sz w:val="24"/>
          <w:szCs w:val="24"/>
        </w:rPr>
        <w:t>(обязательная доля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о на обязательную долю в наследстве удовлетво</w:t>
        <w:softHyphen/>
        <w:t>ряется в первую очеред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з оставшейся  незавещанной части наследственного имущества, даже если это приведет к уменьшению прав других наследников по закону на эту часть имущества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при недостаточности незэвещанной части имущества -из той части имущества, которая завещан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существление права на обязательную долю в на</w:t>
        <w:softHyphen/>
        <w:t>следстве повлечет за собой невозможность передать на</w:t>
        <w:softHyphen/>
        <w:t>следнику по завещанию имущество, которым наследник, имеющий право на обязательную долю, при жизни насле</w:t>
        <w:softHyphen/>
        <w:t xml:space="preserve">додателя не пользовался, а наследник по завещанию пользовался для проживания (жилой дом, квартира, иное жилое помещение, дача и т. п.) или в качестве основного источника получения средств к существованию (орудия труда, творческая мастерская и т. п.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д может с учетом имущественного положения наследников, имеющих право на обязательную долю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ьшить размер обязательной дол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 отказать в присуждении обязательной дол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определении правил исчисления обязательной до</w:t>
        <w:softHyphen/>
        <w:t>ли, необходимо учитывать следующие правил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о на обязательную долю не может быть поставле</w:t>
        <w:softHyphen/>
        <w:t>но в зависимость от согласия других наследников на ее получение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следники 2-й и последующих очередей, а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на</w:t>
        <w:softHyphen/>
        <w:t xml:space="preserve">следники  по  праву  представления,  родители  которых умерли до открытия наследства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имеют права на обя</w:t>
        <w:softHyphen/>
        <w:t xml:space="preserve">зательную долю в наследств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исключени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учаев,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эти лица находились на иждивении умершего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, усыновленные после смерти лица, имущество кото</w:t>
        <w:softHyphen/>
        <w:t xml:space="preserve">рого они имели право наследовать, не утрачивают пр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 на долю в наследственном имуществе как наследники по закону, 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 обязательную долю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имущество было завещано другим лицам, поскольку ко времени открытия наследства правоотношения с наследодателем, являю</w:t>
        <w:softHyphen/>
        <w:t>щимся их родителем, еще не были прекращены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сынов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жизни родител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а насле</w:t>
        <w:softHyphen/>
        <w:t>д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язательной доли имущества кровного родителя и его родственников не имеют, </w:t>
      </w:r>
      <w:r>
        <w:rPr>
          <w:rFonts w:cs="Times New Roman" w:ascii="Times New Roman" w:hAnsi="Times New Roman"/>
          <w:color w:val="000000"/>
          <w:sz w:val="24"/>
          <w:szCs w:val="24"/>
        </w:rPr>
        <w:t>поскольку при усыновлении ут</w:t>
        <w:softHyphen/>
        <w:t xml:space="preserve">ратили в отношении их личные и имущественные права; . при определении размера обязательной доли в наследст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едует принимать во внимание всех наследников по закону, которые бы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бы признаны к наследованию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ходить из стоимости всего  наследственного имуще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я пред</w:t>
        <w:softHyphen/>
        <w:t>меты обычной домашней обстановки и обиход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следование по закон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череди наследник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ование по зако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ется в случаях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я завещан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  признания завещания недействительным; .  отказа от наследства или невозможности законного принятия наследства наследником (наследниками) по за</w:t>
        <w:softHyphen/>
        <w:t>вещанию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следники по закону призываются к насле</w:t>
        <w:softHyphen/>
        <w:t xml:space="preserve">дованию в порядке очеред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ой ГК. Как правило, наследниками по закону явля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дст</w:t>
        <w:softHyphen/>
        <w:t xml:space="preserve">вен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ледодателя,   реже   -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ждивенцы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официально предусмотрен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7 очередей наследников по закону. Фактически очередей 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следниками 8-й и 9-й очереди являются, соответственно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трудоспособ</w:t>
        <w:softHyphen/>
        <w:t xml:space="preserve">ные иждивенц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сударство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принцип выделения очередей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епень род</w:t>
        <w:softHyphen/>
        <w:t xml:space="preserve">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более близкие родственники имеют преимущест</w:t>
        <w:softHyphen/>
        <w:t>венное право на наследство, чем дальние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следники каждой последующей очереди насле</w:t>
        <w:softHyphen/>
        <w:t>дуют, если нет наследников предшествующих оче</w:t>
        <w:softHyphen/>
        <w:t xml:space="preserve">редей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 есть если наследники предшествующих очере</w:t>
        <w:softHyphen/>
        <w:t xml:space="preserve">де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уют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бо все они: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меют права наследо</w:t>
        <w:softHyphen/>
        <w:t>вать; отстранены от наследования; лишены наследства; не приняли наследства; отказались от наследст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при совокупности вышеуказанных обстоя</w:t>
        <w:softHyphen/>
        <w:t>тельств к наследованию призываются наследники сле</w:t>
        <w:softHyphen/>
        <w:t>дующей очеред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и одной очереди наследуют в равных долях,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ключением наследников, наследующих по праву представ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В отношении  наследства,   которое открылось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1 марта 2002 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здне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конодательством РФ установ</w:t>
        <w:softHyphen/>
        <w:t>лены следующие очереди наследова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1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вляются: дети; супруг, родител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2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вляются: родные брать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естры, деду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абушк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</w:t>
        <w:softHyphen/>
        <w:t>тел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3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явля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я</w:t>
        <w:softHyphen/>
        <w:t xml:space="preserve">дин тет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4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деду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бабушк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5-й очеред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оюродные вну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учки; двоюродные дедушки \л бабушки наследодател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6-й очеред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оюродные правну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внучки; двоюродные племян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емянницы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 двоюродные дяди к те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аследниками 7-й очере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кон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зываются; пасынки* падчерицы, отч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чеха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одател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наследника по закону, умершего до открытия на</w:t>
        <w:softHyphen/>
        <w:t>следства или одновременно с наследодателем, переходит по праву представления к его потомкам и делится между ними поровну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ом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нуки, племян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лемянниц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оюродные брать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ест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ледодателя не входят в состав очередей как самостоятельные наследники (иначе бы нарушилась логика очередей - например, внуки бы наследовали наряду с живыми детьми и т. д.)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гут наследовать только по праву пред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аслед</w:t>
        <w:softHyphen/>
        <w:t>ники наследников соответственно 1-й (внуки вместо де</w:t>
        <w:softHyphen/>
        <w:t>тей), 2-й (племянники, племянницы вместо братьев и сес</w:t>
        <w:softHyphen/>
        <w:t>тер) и 3-й очередей (двоюродные братья и сестры вместо дяди и тети наследодателя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качестве документов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тверждающих </w:t>
      </w:r>
      <w:r>
        <w:rPr>
          <w:rFonts w:cs="Times New Roman" w:ascii="Times New Roman" w:hAnsi="Times New Roman"/>
          <w:color w:val="000000"/>
          <w:sz w:val="24"/>
          <w:szCs w:val="24"/>
        </w:rPr>
        <w:t>родствен</w:t>
        <w:softHyphen/>
        <w:t xml:space="preserve">ные отношения с наследодателем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зможно в зависимо</w:t>
        <w:softHyphen/>
        <w:t>сти от конкретных обстоятельств использоват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ки о родственных отношениях, выданные органа</w:t>
        <w:softHyphen/>
        <w:t>ми загсов на основании соответствующих копий актовых запис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огичные справки, выданные организациями (по мес</w:t>
        <w:softHyphen/>
        <w:t>ту работы либо по месту жительства наследодателя или наследников), в которых подобные сведения имеютс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  записи в паспорте о супруге и детях; .   решение суда об установлении необходимых юридиче</w:t>
        <w:softHyphen/>
        <w:t>ских фактов (факта родственных или брачных отношений, факта регистрации тех или иных событий, факта ижди</w:t>
        <w:softHyphen/>
        <w:t>венчества и т. п.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домовые книги и д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 при использовании документов, лишь кос</w:t>
        <w:softHyphen/>
        <w:t xml:space="preserve">венно подтверждающих родстио, следует применя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нцип комплексности оценк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ственных отношений должен быть подтвержд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одним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</w:t>
        <w:softHyphen/>
        <w:t xml:space="preserve">том, а 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окуп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52:00Z</dcterms:created>
  <dc:creator>Udaff</dc:creator>
  <dc:description/>
  <dc:language>en-US</dc:language>
  <cp:lastModifiedBy>Udaff</cp:lastModifiedBy>
  <dcterms:modified xsi:type="dcterms:W3CDTF">2006-05-11T10:13:00Z</dcterms:modified>
  <cp:revision>10</cp:revision>
  <dc:subject/>
  <dc:title/>
</cp:coreProperties>
</file>