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  Сроки в гражданском праве, их вид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/>
      </w:pPr>
      <w:r>
        <w:rPr>
          <w:b/>
          <w:bCs/>
          <w:iCs/>
        </w:rPr>
        <w:t>Срок</w:t>
      </w:r>
      <w:r>
        <w:rPr>
          <w:b/>
          <w:bCs/>
        </w:rPr>
        <w:t xml:space="preserve"> -</w:t>
      </w:r>
      <w:r>
        <w:rPr/>
        <w:t xml:space="preserve"> это момент или период времени, наступление или истечение которого влечет возникновение, изменение или прекращение гражданских прав и обязанностей.</w:t>
      </w:r>
    </w:p>
    <w:p>
      <w:pPr>
        <w:pStyle w:val="Normal"/>
        <w:ind w:firstLine="360"/>
        <w:jc w:val="both"/>
        <w:rPr/>
      </w:pPr>
      <w:r>
        <w:rPr>
          <w:iCs/>
        </w:rPr>
        <w:t>По степени определенности сроки</w:t>
      </w:r>
      <w:r>
        <w:rPr/>
        <w:t xml:space="preserve"> делятся на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25" w:firstLine="360"/>
        <w:jc w:val="both"/>
        <w:rPr/>
      </w:pPr>
      <w:r>
        <w:rPr>
          <w:b/>
          <w:bCs/>
          <w:iCs/>
        </w:rPr>
        <w:t>императивные,</w:t>
      </w:r>
      <w:r>
        <w:rPr/>
        <w:t xml:space="preserve"> которые не могут быть изменены по соглашению сто</w:t>
        <w:softHyphen/>
        <w:t xml:space="preserve">рон (например, исковая давность), и </w:t>
      </w:r>
      <w:r>
        <w:rPr>
          <w:b/>
          <w:bCs/>
          <w:iCs/>
        </w:rPr>
        <w:t>диспозитивные,</w:t>
      </w:r>
      <w:r>
        <w:rPr/>
        <w:t xml:space="preserve"> которые устанавливаются по соглашению сторон (на</w:t>
        <w:softHyphen/>
        <w:t>пример, срок исполнения обязательства).</w:t>
      </w:r>
    </w:p>
    <w:p>
      <w:pPr>
        <w:pStyle w:val="Normal"/>
        <w:ind w:firstLine="360"/>
        <w:jc w:val="both"/>
        <w:rPr/>
      </w:pPr>
      <w:r>
        <w:rPr>
          <w:iCs/>
        </w:rPr>
        <w:t>По правовым последствиям,</w:t>
      </w:r>
      <w:r>
        <w:rPr/>
        <w:t xml:space="preserve"> которые порождает наступление или исте</w:t>
        <w:softHyphen/>
        <w:t xml:space="preserve">чение сроков, последние делятся на: </w:t>
      </w:r>
      <w:r>
        <w:rPr>
          <w:b/>
          <w:bCs/>
        </w:rPr>
        <w:t xml:space="preserve">- </w:t>
      </w:r>
      <w:r>
        <w:rPr>
          <w:b/>
          <w:bCs/>
          <w:iCs/>
        </w:rPr>
        <w:t>правоустановительные;</w:t>
      </w:r>
      <w:r>
        <w:rPr/>
        <w:t xml:space="preserve"> </w:t>
      </w:r>
      <w:r>
        <w:rPr>
          <w:b/>
          <w:bCs/>
          <w:iCs/>
        </w:rPr>
        <w:t>- правоизменяющие,</w:t>
      </w:r>
    </w:p>
    <w:p>
      <w:pPr>
        <w:pStyle w:val="Normal"/>
        <w:ind w:firstLine="360"/>
        <w:jc w:val="both"/>
        <w:rPr>
          <w:b/>
          <w:b/>
          <w:bCs/>
          <w:iCs/>
        </w:rPr>
      </w:pPr>
      <w:r>
        <w:rPr>
          <w:b/>
          <w:bCs/>
          <w:iCs/>
        </w:rPr>
        <w:t>- правопрекращающие.</w:t>
      </w:r>
    </w:p>
    <w:p>
      <w:pPr>
        <w:pStyle w:val="Normal"/>
        <w:ind w:firstLine="360"/>
        <w:jc w:val="both"/>
        <w:rPr/>
      </w:pPr>
      <w:r>
        <w:rPr/>
        <w:t xml:space="preserve">Выделяют сроки </w:t>
      </w:r>
      <w:r>
        <w:rPr>
          <w:iCs/>
        </w:rPr>
        <w:t>абсолютно</w:t>
      </w:r>
      <w:r>
        <w:rPr/>
        <w:t xml:space="preserve"> определенные, </w:t>
      </w:r>
      <w:r>
        <w:rPr>
          <w:iCs/>
        </w:rPr>
        <w:t>относительно</w:t>
      </w:r>
      <w:r>
        <w:rPr/>
        <w:t xml:space="preserve"> определен</w:t>
        <w:softHyphen/>
        <w:t xml:space="preserve">ные и </w:t>
      </w:r>
      <w:r>
        <w:rPr>
          <w:iCs/>
        </w:rPr>
        <w:t>неопределенные.</w:t>
      </w:r>
    </w:p>
    <w:p>
      <w:pPr>
        <w:pStyle w:val="Normal"/>
        <w:ind w:firstLine="360"/>
        <w:jc w:val="both"/>
        <w:rPr/>
      </w:pPr>
      <w:r>
        <w:rPr>
          <w:b/>
          <w:bCs/>
          <w:iCs/>
        </w:rPr>
        <w:t>Абсолютно определенные сроки</w:t>
      </w:r>
      <w:r>
        <w:rPr/>
        <w:t xml:space="preserve"> устанавливаются указанием на какой-либо период времени либо календарную дату.</w:t>
      </w:r>
    </w:p>
    <w:p>
      <w:pPr>
        <w:pStyle w:val="Normal"/>
        <w:ind w:firstLine="360"/>
        <w:jc w:val="both"/>
        <w:rPr/>
      </w:pPr>
      <w:r>
        <w:rPr>
          <w:b/>
          <w:bCs/>
          <w:iCs/>
        </w:rPr>
        <w:t>Относительно определенные сроки</w:t>
      </w:r>
      <w:r>
        <w:rPr/>
        <w:t xml:space="preserve"> устанавливаются менее точно (на</w:t>
        <w:softHyphen/>
        <w:t>пример, указанием на примерный период времени, событие, которое дол</w:t>
        <w:softHyphen/>
        <w:t>жно произойти, либо определение срока оценочными понятиями "немед</w:t>
        <w:softHyphen/>
        <w:t>ленно", "в разумный срок" и т. п.).</w:t>
      </w:r>
    </w:p>
    <w:p>
      <w:pPr>
        <w:pStyle w:val="Normal"/>
        <w:ind w:firstLine="360"/>
        <w:jc w:val="both"/>
        <w:rPr/>
      </w:pPr>
      <w:r>
        <w:rPr>
          <w:b/>
          <w:bCs/>
          <w:iCs/>
        </w:rPr>
        <w:t>Неопределенные сроки</w:t>
      </w:r>
      <w:r>
        <w:rPr/>
        <w:t xml:space="preserve"> имеют место тогда, когда, несмотря на предпо</w:t>
        <w:softHyphen/>
        <w:t>лагаемую срочность обязательства, срок вообще не устанавливается (на</w:t>
        <w:softHyphen/>
        <w:t xml:space="preserve">пример, бессрочная аренда имущества). 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счисление сроков.</w:t>
      </w:r>
    </w:p>
    <w:p>
      <w:pPr>
        <w:pStyle w:val="Normal"/>
        <w:ind w:firstLine="360"/>
        <w:jc w:val="both"/>
        <w:rPr/>
      </w:pPr>
      <w:r>
        <w:rPr>
          <w:b/>
          <w:bCs/>
          <w:iCs/>
        </w:rPr>
        <w:t>Началом</w:t>
      </w:r>
      <w:r>
        <w:rPr/>
        <w:t xml:space="preserve"> течения срока является следующий день после календарной даты или наступления события, которым определено его начало.</w:t>
      </w:r>
    </w:p>
    <w:p>
      <w:pPr>
        <w:pStyle w:val="Normal"/>
        <w:spacing w:lineRule="auto" w:line="259"/>
        <w:ind w:firstLine="360"/>
        <w:jc w:val="both"/>
        <w:rPr/>
      </w:pPr>
      <w:r>
        <w:rPr>
          <w:b/>
          <w:bCs/>
          <w:iCs/>
        </w:rPr>
        <w:t>Срок, исчисляемый годами,</w:t>
      </w:r>
      <w:r>
        <w:rPr/>
        <w:t xml:space="preserve"> истекает в соответствующие месяц и число последнего года срока.</w:t>
      </w:r>
    </w:p>
    <w:p>
      <w:pPr>
        <w:pStyle w:val="Normal"/>
        <w:ind w:firstLine="360"/>
        <w:jc w:val="both"/>
        <w:rPr/>
      </w:pPr>
      <w:r>
        <w:rPr>
          <w:b/>
          <w:bCs/>
          <w:iCs/>
        </w:rPr>
        <w:t>Срок, исчисляемый месяцами,</w:t>
      </w:r>
      <w:r>
        <w:rPr/>
        <w:t xml:space="preserve"> истекает в соответствующее число после</w:t>
        <w:softHyphen/>
        <w:t>днего месяца срока. При этом, если последний месяц срока не имеет соот</w:t>
        <w:softHyphen/>
        <w:t>ветствующего числа, то срок истекает в последний</w:t>
      </w:r>
    </w:p>
    <w:p>
      <w:pPr>
        <w:pStyle w:val="Normal"/>
        <w:ind w:firstLine="360"/>
        <w:jc w:val="both"/>
        <w:rPr/>
      </w:pPr>
      <w:r>
        <w:rPr/>
        <w:t>день этого месяца. Эти правила применяются и к срокам, исчисляемым в полугодиях или кварталах.</w:t>
      </w:r>
    </w:p>
    <w:p>
      <w:pPr>
        <w:pStyle w:val="Normal"/>
        <w:ind w:firstLine="360"/>
        <w:jc w:val="both"/>
        <w:rPr/>
      </w:pPr>
      <w:r>
        <w:rPr>
          <w:b/>
          <w:bCs/>
          <w:iCs/>
        </w:rPr>
        <w:t>Срок, определяемый в полмесяца,</w:t>
      </w:r>
      <w:r>
        <w:rPr/>
        <w:t xml:space="preserve"> исчисляется в днях и равен 15 дня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Срок, исчисляемый в неделях, </w:t>
      </w:r>
      <w:r>
        <w:rPr>
          <w:color w:val="000000"/>
        </w:rPr>
        <w:t>истекает в соответствующий день после</w:t>
        <w:softHyphen/>
        <w:t>дней недели сро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Если </w:t>
      </w:r>
      <w:r>
        <w:rPr>
          <w:i/>
          <w:iCs/>
          <w:color w:val="000000"/>
        </w:rPr>
        <w:t xml:space="preserve">последний день срока </w:t>
      </w:r>
      <w:r>
        <w:rPr>
          <w:color w:val="000000"/>
        </w:rPr>
        <w:t>выпадает на нерабочий день, то днем окон</w:t>
        <w:softHyphen/>
        <w:t>чания срока считается первый следующий за ним рабочий день. Действие, для выполнения которого установлен срок, может быть выполнено до 24 часов последнего дня срока, за исключением случаев выполнения таких действий в определенных организациях - срок исполнения в этом случае истекает в тот час, когда в организации в соответствии с установленными правилами прекращаются соответствующие операции. Письменные заяв</w:t>
        <w:softHyphen/>
        <w:t xml:space="preserve">ления и извещения, сданные в </w:t>
      </w:r>
      <w:r>
        <w:rPr>
          <w:i/>
          <w:iCs/>
          <w:color w:val="000000"/>
        </w:rPr>
        <w:t xml:space="preserve">организациях связи </w:t>
      </w:r>
      <w:r>
        <w:rPr>
          <w:color w:val="000000"/>
        </w:rPr>
        <w:t>до 24 часов последнего дня срока, считаются сделанными в срок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роки осуществления гражданских прав и исполнения гражданских обязанносте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Сроки осуществления гражданских прав </w:t>
      </w:r>
      <w:r>
        <w:rPr>
          <w:color w:val="000000"/>
        </w:rPr>
        <w:t xml:space="preserve">- это сроки, в течение которых управомоченное лицо может реализовать заложенные в его субъективном праве возможности. </w:t>
      </w:r>
      <w:r>
        <w:rPr>
          <w:i/>
          <w:iCs/>
          <w:color w:val="000000"/>
        </w:rPr>
        <w:t xml:space="preserve">К ним относятся: </w:t>
      </w:r>
      <w:r>
        <w:rPr>
          <w:color w:val="000000"/>
        </w:rPr>
        <w:t>сроки существования гражданских прав, пресекательные, претензионные, гарантийные сроки, сроки годно</w:t>
        <w:softHyphen/>
        <w:t>сти, сроки службы и некоторые други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Сроки существования гражданских прав </w:t>
      </w:r>
      <w:r>
        <w:rPr>
          <w:color w:val="000000"/>
        </w:rPr>
        <w:t>- это сроки, в течение которых существуют определенные субъективные права и управомоченное лицо имеет реальные возможности для их реализации (например, срок действия дове</w:t>
        <w:softHyphen/>
        <w:t>ренности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Пресекательные сроки </w:t>
      </w:r>
      <w:r>
        <w:rPr>
          <w:color w:val="000000"/>
        </w:rPr>
        <w:t>предоставляют управомоченному лицу строго ог</w:t>
        <w:softHyphen/>
        <w:t>раниченное время для реализации своего права под угрозой досрочного его прекращения в случае неосуществления или ненадлежащего осуществ</w:t>
        <w:softHyphen/>
        <w:t>ления (например, срок хранения находки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Претензионные сроки </w:t>
      </w:r>
      <w:r>
        <w:rPr>
          <w:color w:val="000000"/>
        </w:rPr>
        <w:t>- это сроки, в которые управомоченное лицо вправе (а иногда и обязано) обратиться непосредственно к обязанному лицу до обращения для защиты своего права в суд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Гарантийный срок </w:t>
      </w:r>
      <w:r>
        <w:rPr>
          <w:color w:val="000000"/>
        </w:rPr>
        <w:t>- это период времени, в течение которого изготови</w:t>
        <w:softHyphen/>
        <w:t>тель или продавец товара ручается за его безотказную службу и обязуется безвозмездно устранить обнаруженные в течение этого срока недостатки товар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Срок годности </w:t>
      </w:r>
      <w:r>
        <w:rPr>
          <w:color w:val="000000"/>
        </w:rPr>
        <w:t>- это установленный нормативным актом период време</w:t>
        <w:softHyphen/>
        <w:t>ни, в течение которого продукты питания, парфюмерно-косметические товары, медикаменты, изделия бытовой химии и некоторые другие товары пригодны к использовани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отношении других товаров изготовитель может установить </w:t>
      </w:r>
      <w:r>
        <w:rPr>
          <w:b/>
          <w:bCs/>
          <w:color w:val="000000"/>
        </w:rPr>
        <w:t>срок служ</w:t>
        <w:softHyphen/>
        <w:t xml:space="preserve">бы </w:t>
      </w:r>
      <w:r>
        <w:rPr>
          <w:color w:val="000000"/>
        </w:rPr>
        <w:t>товара, в течение которого он обязуется обеспечить потребителю воз</w:t>
        <w:softHyphen/>
        <w:t>можность нормального использования товара, а также устранять все недо</w:t>
        <w:softHyphen/>
        <w:t>статки, возникшие по вине изготовител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1. </w:t>
      </w:r>
      <w:r>
        <w:rPr>
          <w:b/>
          <w:bCs/>
          <w:color w:val="000000"/>
        </w:rPr>
        <w:t xml:space="preserve">Срок возникновения гражданского права </w:t>
      </w:r>
      <w:r>
        <w:rPr>
          <w:color w:val="000000"/>
        </w:rPr>
        <w:t>- это срок, с наступлением ко</w:t>
        <w:softHyphen/>
        <w:t>торого связано возникновение субъективного гражданского права (напри</w:t>
        <w:softHyphen/>
        <w:t>мер, приобретательная давность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8. Срок исполнения гражданской обязанности - </w:t>
      </w:r>
      <w:r>
        <w:rPr>
          <w:color w:val="000000"/>
        </w:rPr>
        <w:t>срок, в течение которого обязанное лицо должно совершить действия, предусмотренные обязатель</w:t>
        <w:softHyphen/>
        <w:t>ствами,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нятие и значение исковой давности, ее течени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Исковая давность </w:t>
      </w:r>
      <w:r>
        <w:rPr>
          <w:color w:val="000000"/>
        </w:rPr>
        <w:t xml:space="preserve">- это срок для защиты права по иску лица, право которого нарушено (ст. 135 ГК).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Институт исковой давности обеспечивает стабильность гражданского обо</w:t>
        <w:softHyphen/>
        <w:t>рота, исключает неуверенность и неопределенность для участников граж</w:t>
        <w:softHyphen/>
        <w:t>данского оборота. Исковая давность сильно уменьшает возможности лиц</w:t>
      </w:r>
      <w:r>
        <w:rPr/>
        <w:t xml:space="preserve"> </w:t>
      </w:r>
      <w:r>
        <w:rPr>
          <w:color w:val="000000"/>
        </w:rPr>
        <w:t>по злоупотреблению своими правами путем предъявления давних, часто необоснованных требован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на облегчает процесс доказывания в суде, так как со временем предо</w:t>
        <w:softHyphen/>
        <w:t xml:space="preserve">ставление доказательств становится все более затруднительным. 3. </w:t>
      </w:r>
      <w:r>
        <w:rPr>
          <w:b/>
          <w:bCs/>
          <w:color w:val="000000"/>
        </w:rPr>
        <w:t xml:space="preserve">Общий срок исковой давности - три года. </w:t>
      </w:r>
      <w:r>
        <w:rPr>
          <w:color w:val="000000"/>
        </w:rPr>
        <w:t>В отдельных случаях он может быть увеличен или уменьшен правовым актом (например, годичный срок для оспаривания действительности сделк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стечение исковой давности не прекращает субъективного права (сле</w:t>
        <w:softHyphen/>
        <w:t>довательно, не лишает лицо возможности обратиться в суд), однако лиша</w:t>
        <w:softHyphen/>
        <w:t>ет управомоченное лицо возможности осуществить это право в принуди</w:t>
        <w:softHyphen/>
        <w:t>тельном порядке вопреки воле обязанного лиц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Суд вправе применить исковую давность </w:t>
      </w:r>
      <w:r>
        <w:rPr>
          <w:color w:val="000000"/>
        </w:rPr>
        <w:t>только по заявлению стороны. Сроки исковой давности, порядок их исчисления и течения не могут быть изменены соглашением сторон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Течение срока исковой давности </w:t>
      </w:r>
      <w:r>
        <w:rPr>
          <w:b/>
          <w:bCs/>
          <w:i/>
          <w:iCs/>
          <w:color w:val="000000"/>
        </w:rPr>
        <w:t xml:space="preserve">начинается </w:t>
      </w:r>
      <w:r>
        <w:rPr>
          <w:color w:val="000000"/>
        </w:rPr>
        <w:t>со дня, когда лицо узнало или должно было узнать о нарушении своего права. Законом из этого пра</w:t>
        <w:softHyphen/>
        <w:t>вила могут быть установлены определенные исключен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риостановление и перерыв течения исковой давности, восстановление срока исковой давности. Требования, на которые исковая давность не распространяетс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При возникновении в последние шесть месяцев течения срока исковой давности обстоятельств, указанных в ст. 202 ГК, </w:t>
      </w:r>
      <w:r>
        <w:rPr>
          <w:b/>
          <w:bCs/>
          <w:color w:val="000000"/>
        </w:rPr>
        <w:t>течение срока исковой дав</w:t>
        <w:softHyphen/>
        <w:t>ности приостанавливает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и прекращении указанных обстоятельств течение срока исковой дав</w:t>
        <w:softHyphen/>
        <w:t>ности возобновляется, а оставшаяся часть срока удлиняется до шести ме</w:t>
        <w:softHyphen/>
        <w:t xml:space="preserve">сяцев (если срок исковой давности меньше шести месяцев, то оставшаяся часть срока удлиняется до срока исковой давности). К </w:t>
      </w:r>
      <w:r>
        <w:rPr>
          <w:b/>
          <w:bCs/>
          <w:i/>
          <w:iCs/>
          <w:color w:val="000000"/>
        </w:rPr>
        <w:t xml:space="preserve">обстоятельствам, приостанавливающим течение срока исковой давности, </w:t>
      </w:r>
      <w:r>
        <w:rPr>
          <w:color w:val="000000"/>
        </w:rPr>
        <w:t>относятся: непреодолимая сил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хождение истца или ответчика в составе Вооруженных Сил, переве</w:t>
        <w:softHyphen/>
        <w:t>денных на военное положение;</w:t>
      </w:r>
    </w:p>
    <w:p>
      <w:pPr>
        <w:pStyle w:val="Normal"/>
        <w:rPr>
          <w:color w:val="000000"/>
        </w:rPr>
      </w:pPr>
      <w:r>
        <w:rPr>
          <w:color w:val="000000"/>
        </w:rPr>
        <w:t>установленная Правительством Российской Федерации на основании закона отсрочка исполненная обязательства (мораторий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остановление действия закона или иного правового акта, регулиру</w:t>
        <w:softHyphen/>
        <w:t>ющего соответствующее отношени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2. </w:t>
      </w:r>
      <w:r>
        <w:rPr>
          <w:b/>
          <w:bCs/>
          <w:color w:val="000000"/>
        </w:rPr>
        <w:t xml:space="preserve">Течение срока исковой давности прерывается </w:t>
      </w:r>
      <w:r>
        <w:rPr>
          <w:color w:val="000000"/>
        </w:rPr>
        <w:t>предъявлением иска в уста</w:t>
        <w:softHyphen/>
        <w:t>новленном порядке или совершением обязанным лицом действий, свиде</w:t>
        <w:softHyphen/>
        <w:t>тельствующих о признании долга (например, просьба об отсрочке испол</w:t>
        <w:softHyphen/>
        <w:t>нения обязательства или частичная уплата долга). После перерыва течение срока исковой давности начинается заново, а время, истекшее до переры</w:t>
        <w:softHyphen/>
        <w:t>ва, в новый срок не засчитывае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В исключительных случаях, когда суд признает уважительной причину пропуска срока исковой давности по обстоятельствам, связанным с лич</w:t>
        <w:softHyphen/>
        <w:t xml:space="preserve">ностью истца (тяжелая болезнь, беспомощное состояние, неграмотность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 xml:space="preserve">т. п.), </w:t>
      </w:r>
      <w:r>
        <w:rPr>
          <w:b/>
          <w:bCs/>
          <w:color w:val="000000"/>
        </w:rPr>
        <w:t xml:space="preserve">срок исковой давности восстанавливается, </w:t>
      </w:r>
      <w:r>
        <w:rPr>
          <w:color w:val="000000"/>
        </w:rPr>
        <w:t>а нарушенное право под</w:t>
        <w:softHyphen/>
        <w:t xml:space="preserve">лежит защите. Указанные обстоятельства должны иметь место в последние шесть месяцев течения срока исковой давности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4. Исковая давность не распространяется </w:t>
      </w:r>
      <w:r>
        <w:rPr>
          <w:color w:val="000000"/>
        </w:rPr>
        <w:t>н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ребования о защите личных неимущественных прав и других немате</w:t>
        <w:softHyphen/>
        <w:t>риальных благ (например, требования о защите чести, достоинства и деловой репутации), кроме случаев, предусмотренных законом; требования вкладчиков к банку о выдаче вклад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ребования о возмещении вреда, причиненного жизни или здоровью граждан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ребования собственника или иного владельца об устранении всяких нарушений его права, не соединенных с лишением владения </w:t>
      </w:r>
      <w:r>
        <w:rPr>
          <w:i/>
          <w:iCs/>
          <w:color w:val="000000"/>
        </w:rPr>
        <w:t>(нвгатор-ные иски);</w:t>
      </w:r>
    </w:p>
    <w:p>
      <w:pPr>
        <w:pStyle w:val="Normal"/>
        <w:rPr>
          <w:color w:val="000000"/>
        </w:rPr>
      </w:pPr>
      <w:r>
        <w:rPr>
          <w:color w:val="000000"/>
        </w:rPr>
        <w:t>другие требования в случаях, установленных законом. Течение срока приобретательной давности в отношении вещей, которые могут быть истребованы из чужого незаконного владе</w:t>
        <w:softHyphen/>
        <w:t>ния, начинается не ранее истечения срока исковой давности по соответствующим требовани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7:02:00Z</dcterms:created>
  <dc:creator>Udaff</dc:creator>
  <dc:description/>
  <dc:language>en-US</dc:language>
  <cp:lastModifiedBy>Udaff</cp:lastModifiedBy>
  <dcterms:modified xsi:type="dcterms:W3CDTF">2006-05-10T07:16:00Z</dcterms:modified>
  <cp:revision>4</cp:revision>
  <dc:subject/>
  <dc:title/>
</cp:coreProperties>
</file>