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6.Пересмотр вступивших в законную силу судебных постановлений по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ражданским делам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ересмотр судебных решений, определений и постановлений, вступивших в законную силу, в порядке надзора —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о стадия гражданского процесса, в которой вышестоящий суд по протесту уполномоченных должностных лиц проверяет законность и обоснованность вступивших в законную силу решений, определений и постановлений судов первой инстанции,  а также определений и постановлений судебных органов, вынесенных в кассационном или надзорном порядке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о ст. 319 ГПК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вступившие в законную* силу решения, определения и постановления всех судов Российской Федер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могут быть пересмотрены в порядке су</w:t>
        <w:softHyphen/>
        <w:t xml:space="preserve">дебного надзора по протестам должностных лиц, имеющие право принесения протеста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отесты вправе приносить: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Генеральный прокурор РФ, Председатель Верховной Суда РФ и их заместители — па решения, определения и постановления любого суда Российской Федерации, за исклю</w:t>
        <w:softHyphen/>
        <w:t>чением постановлений Президиума Верховного Суда РФ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 Председатель Верховного суда республики, краевого, областного суда, суда города федерального значения, суда автономной области и суда автономного округа — на решения и определения районных (городских) судов и определения судебных коллегий по гражданским делам соответственно Верховного суда республики, краевого, областного суда, суда города федерального значения, суда автономной области и суда автономного округа, рассматривавших дело в кассационном порядке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казанные должностные лица вправе приносить протесты на вступившие в законную силу решения и определения мировых судей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 Принесение протеста. </w:t>
      </w:r>
      <w:r>
        <w:rPr>
          <w:rFonts w:cs="Times New Roman" w:ascii="Times New Roman" w:hAnsi="Times New Roman"/>
          <w:color w:val="000000"/>
          <w:sz w:val="24"/>
          <w:szCs w:val="24"/>
        </w:rPr>
        <w:t>Должностные лица, имеющие право принесения протеста, а также районные и городские прокуроры вправе в пределах их компетенции истребовать из соответствующих судов гражданские дела для разрешения вопроса о нали</w:t>
        <w:softHyphen/>
        <w:t>чии оснований для принесения протеста в порядке надзора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лжностные лица, имеющие право принесения протеста, по ходатайству Уполномоченного по правам человека в Российс</w:t>
        <w:softHyphen/>
        <w:t>кой Федерации истребуют в пределах своей компетенции из соответствующих судов гражданские дела для разрешения воп</w:t>
        <w:softHyphen/>
        <w:t>росов о наличии оснований для принесения протестов в по</w:t>
        <w:softHyphen/>
        <w:t>рядке надзора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уды, рассматривающие дела по протестам в поряд</w:t>
        <w:softHyphen/>
        <w:t>ке надзора: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Президиум Верховных судов республик, краевых, областных судов, судов городов федерального значения, судов  автономной области и автономных округов;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Судебная коллегия по гражданским делам Верхов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уда РФ;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Президиум Верховного Суда РФ.</w:t>
      </w:r>
    </w:p>
    <w:p>
      <w:pPr>
        <w:pStyle w:val="Normal"/>
        <w:widowControl/>
        <w:shd w:fill="FFFFFF" w:val="clea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5. Рассмотрение дела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о ст. 325 ГПК сторонам и другим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лицам, участвующим, в деле, направляются копии протеста, </w:t>
      </w:r>
      <w:r>
        <w:rPr>
          <w:rFonts w:cs="Times New Roman" w:ascii="Times New Roman" w:hAnsi="Times New Roman"/>
          <w:color w:val="000000"/>
          <w:sz w:val="24"/>
          <w:szCs w:val="24"/>
        </w:rPr>
        <w:t>принесенного по их делу. В необходимы: случаях стороны и другие лица, участвующие в деле, извещаются о времени и месте рассмотрения дела.</w:t>
      </w:r>
    </w:p>
    <w:p>
      <w:pPr>
        <w:pStyle w:val="Normal"/>
        <w:widowControl/>
        <w:shd w:fill="FFFFFF" w:val="clea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ело по протесту на вступившее в законную силу решение, определение или постановление рассматривается надзорной инстанцией в судебном заседани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не позднее 20 дней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 в Верховном Суде РФ —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не позднее месяца </w:t>
      </w:r>
      <w:r>
        <w:rPr>
          <w:rFonts w:cs="Times New Roman" w:ascii="Times New Roman" w:hAnsi="Times New Roman"/>
          <w:color w:val="000000"/>
          <w:sz w:val="24"/>
          <w:szCs w:val="24"/>
        </w:rPr>
        <w:t>со дня поступления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дела с протестом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ассмотрении дела в порядке судебного надзор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ринимает участие прокурор, </w:t>
      </w:r>
      <w:r>
        <w:rPr>
          <w:rFonts w:cs="Times New Roman" w:ascii="Times New Roman" w:hAnsi="Times New Roman"/>
          <w:color w:val="000000"/>
          <w:sz w:val="24"/>
          <w:szCs w:val="24"/>
        </w:rPr>
        <w:t>который поддерживает принесен</w:t>
        <w:softHyphen/>
        <w:t>ный им или вышестоящим прокурором протест или дает зак</w:t>
        <w:softHyphen/>
        <w:t>лючение по делу, рассматриваемому по протесту председателя суда, или его заместителя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резидиуме суда все вопросы решаются по большин</w:t>
        <w:softHyphen/>
        <w:t>ству голосов. При равном количестве голосов, поданных за удовлетворение и против удовлетворения протеста, протест считается отклоненным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уд, рассмотрев дело в порядке надзора, своим опреде</w:t>
        <w:softHyphen/>
        <w:t xml:space="preserve">лением или постановлением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праве:</w:t>
      </w:r>
    </w:p>
    <w:p>
      <w:pPr>
        <w:pStyle w:val="Normal"/>
        <w:widowControl/>
        <w:numPr>
          <w:ilvl w:val="0"/>
          <w:numId w:val="3"/>
        </w:numPr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тавить решение, определение или постановление без изменения, а протест — без удовлетворения;</w:t>
      </w:r>
    </w:p>
    <w:p>
      <w:pPr>
        <w:pStyle w:val="Normal"/>
        <w:widowControl/>
        <w:numPr>
          <w:ilvl w:val="0"/>
          <w:numId w:val="3"/>
        </w:numPr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менить решение, определение или постановление пол</w:t>
        <w:softHyphen/>
        <w:t>ностью или в части и направить дело па повое рассмотрение в суд первой или второй инстанции;</w:t>
      </w:r>
    </w:p>
    <w:p>
      <w:pPr>
        <w:pStyle w:val="Normal"/>
        <w:widowControl/>
        <w:numPr>
          <w:ilvl w:val="0"/>
          <w:numId w:val="3"/>
        </w:numPr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менить решение, определение или постановление пол</w:t>
        <w:softHyphen/>
        <w:t>ностью или в части и прекратить производство по делу либо оставить заявление без рассмотрения;</w:t>
      </w:r>
    </w:p>
    <w:p>
      <w:pPr>
        <w:pStyle w:val="Normal"/>
        <w:widowControl/>
        <w:numPr>
          <w:ilvl w:val="0"/>
          <w:numId w:val="3"/>
        </w:numPr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тавить в силе одно из ранее вынесенных по делу ре</w:t>
        <w:softHyphen/>
        <w:t>шений, определений или постановлений;</w:t>
      </w:r>
    </w:p>
    <w:p>
      <w:pPr>
        <w:pStyle w:val="Normal"/>
        <w:widowControl/>
        <w:numPr>
          <w:ilvl w:val="0"/>
          <w:numId w:val="3"/>
        </w:numPr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менить либо изменить решение суда первой, второй или надзорной инстанций и вынести новое решение, не пе</w:t>
        <w:softHyphen/>
        <w:t>редавая дела па новое рассмотрение, если допущена ошибка в применении и толковании норм материального права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ересмотр судебных решений,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пределений и постановлений, вступивших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законную силу, по вновь открывшимся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стоятельствам</w:t>
      </w:r>
    </w:p>
    <w:p>
      <w:pPr>
        <w:pStyle w:val="Normal"/>
        <w:widowControl/>
        <w:shd w:fill="FFFFFF" w:val="clea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ересмотр </w:t>
      </w:r>
      <w:r>
        <w:rPr>
          <w:rFonts w:cs="Times New Roman" w:ascii="Times New Roman" w:hAnsi="Times New Roman"/>
          <w:color w:val="000000"/>
          <w:sz w:val="24"/>
          <w:szCs w:val="24"/>
        </w:rPr>
        <w:t>судебных решений, определений и постанов</w:t>
        <w:softHyphen/>
        <w:t xml:space="preserve">лений, вступивших в законную силу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о вновь открывшимся обстоятельствам   </w:t>
      </w:r>
      <w:r>
        <w:rPr>
          <w:rFonts w:cs="Times New Roman" w:ascii="Times New Roman" w:hAnsi="Times New Roman"/>
          <w:color w:val="000000"/>
          <w:sz w:val="24"/>
          <w:szCs w:val="24"/>
        </w:rPr>
        <w:t>- это стадия гражданского процесса, в кото</w:t>
        <w:softHyphen/>
        <w:t>рой соответствующий суд пересматривает вступившее в закон</w:t>
        <w:softHyphen/>
        <w:t>ную силу решение, определение или постановление в связи с обнаружением новых обстоятельств, неизвестных суду при раз</w:t>
        <w:softHyphen/>
        <w:t>решении дела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снования для пересмотра </w:t>
      </w:r>
      <w:r>
        <w:rPr>
          <w:rFonts w:cs="Times New Roman" w:ascii="Times New Roman" w:hAnsi="Times New Roman"/>
          <w:color w:val="000000"/>
          <w:sz w:val="24"/>
          <w:szCs w:val="24"/>
        </w:rPr>
        <w:t>решений, определений и постановлений по вновь. открывшимся обстоятельствам:</w:t>
      </w:r>
    </w:p>
    <w:p>
      <w:pPr>
        <w:pStyle w:val="Normal"/>
        <w:widowControl/>
        <w:numPr>
          <w:ilvl w:val="0"/>
          <w:numId w:val="1"/>
        </w:numPr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ущественные для дела обстоятельства, которые не были и не могли быть известны заявителю;</w:t>
      </w:r>
    </w:p>
    <w:p>
      <w:pPr>
        <w:pStyle w:val="Normal"/>
        <w:widowControl/>
        <w:numPr>
          <w:ilvl w:val="0"/>
          <w:numId w:val="1"/>
        </w:numPr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ленные иступившим в законную силу приговором суда заведомо ложные показания свидетеля, заведомо ложное заключение эксперта, заведомо неправильный перевод, подлож</w:t>
        <w:softHyphen/>
        <w:t>ность документов либо вещественных доказательств, повлекшие за собой постановление незаконного или необоснованного ре</w:t>
        <w:softHyphen/>
        <w:t>шения;</w:t>
      </w:r>
    </w:p>
    <w:p>
      <w:pPr>
        <w:pStyle w:val="Normal"/>
        <w:widowControl/>
        <w:numPr>
          <w:ilvl w:val="0"/>
          <w:numId w:val="1"/>
        </w:numPr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ленные вступившим в законную силу пригово</w:t>
        <w:softHyphen/>
        <w:t>ром суда преступные действия сторон, других лиц, участвую щих в деле, либо их представителей или преступные деяния судей, совершенные при рассмотрении данного дела;</w:t>
      </w:r>
    </w:p>
    <w:p>
      <w:pPr>
        <w:pStyle w:val="Normal"/>
        <w:widowControl/>
        <w:numPr>
          <w:ilvl w:val="0"/>
          <w:numId w:val="1"/>
        </w:numPr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мена решения, приговора, определения или постанов</w:t>
        <w:softHyphen/>
        <w:t>ления суда либо постановления иного органа, послужившего основанием к вынесению данного решения, определения или постановления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 Вступившее в законную силу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решение пересматриваетс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вновь открывшимся обстоятельствам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удом, вынесшим это решение.</w:t>
      </w:r>
    </w:p>
    <w:p>
      <w:pPr>
        <w:pStyle w:val="Normal"/>
        <w:widowControl/>
        <w:shd w:fill="FFFFFF" w:val="clea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Заявление о пересмотре </w:t>
      </w:r>
      <w:r>
        <w:rPr>
          <w:rFonts w:cs="Times New Roman" w:ascii="Times New Roman" w:hAnsi="Times New Roman"/>
          <w:color w:val="000000"/>
          <w:sz w:val="24"/>
          <w:szCs w:val="24"/>
        </w:rPr>
        <w:t>решения, определения или по</w:t>
        <w:softHyphen/>
        <w:t xml:space="preserve">становления по вновь открывшимся обстоятельствам подается лицами, участвовавшими в деле, или прокурором в суд. вынесший решение, определение пли постановление. Лицами, участвующими в деле, такое заявление может быть подано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000000"/>
          <w:sz w:val="24"/>
          <w:szCs w:val="24"/>
        </w:rPr>
        <w:t>течение 3 месяцев со дня установления обстоятельств, служа</w:t>
        <w:softHyphen/>
        <w:t>щих основанием для пересмотра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 заявлении дол</w:t>
        <w:softHyphen/>
        <w:t>жно быть указано:</w:t>
      </w:r>
    </w:p>
    <w:p>
      <w:pPr>
        <w:pStyle w:val="Normal"/>
        <w:widowControl/>
        <w:numPr>
          <w:ilvl w:val="0"/>
          <w:numId w:val="2"/>
        </w:numPr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менование суда, которому адресуется заявление;</w:t>
      </w:r>
    </w:p>
    <w:p>
      <w:pPr>
        <w:pStyle w:val="Normal"/>
        <w:widowControl/>
        <w:numPr>
          <w:ilvl w:val="0"/>
          <w:numId w:val="2"/>
        </w:numPr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менование лица, подающего заявление;</w:t>
      </w:r>
    </w:p>
    <w:p>
      <w:pPr>
        <w:pStyle w:val="Normal"/>
        <w:widowControl/>
        <w:numPr>
          <w:ilvl w:val="0"/>
          <w:numId w:val="2"/>
        </w:numPr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казание на пересматриваемое решение, определение или постановление;</w:t>
      </w:r>
    </w:p>
    <w:p>
      <w:pPr>
        <w:pStyle w:val="Normal"/>
        <w:widowControl/>
        <w:numPr>
          <w:ilvl w:val="0"/>
          <w:numId w:val="2"/>
        </w:numPr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казание на вновь открывшиеся обстоятельства, являю</w:t>
        <w:softHyphen/>
        <w:t>щиеся основанием для пересмотра решения, определения или постановления, и доказательства, которыми они подтвержда</w:t>
        <w:softHyphen/>
        <w:t>ются;</w:t>
      </w:r>
    </w:p>
    <w:p>
      <w:pPr>
        <w:pStyle w:val="Normal"/>
        <w:widowControl/>
        <w:numPr>
          <w:ilvl w:val="0"/>
          <w:numId w:val="2"/>
        </w:numPr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прилагаемых к заявлению материалов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Заявление о пересмотре </w:t>
      </w:r>
      <w:r>
        <w:rPr>
          <w:rFonts w:cs="Times New Roman" w:ascii="Times New Roman" w:hAnsi="Times New Roman"/>
          <w:color w:val="000000"/>
          <w:sz w:val="24"/>
          <w:szCs w:val="24"/>
        </w:rPr>
        <w:t>решения, определения или по</w:t>
        <w:softHyphen/>
        <w:t xml:space="preserve">становления по вновь открывшимся обстоятельствам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уд рас</w:t>
        <w:softHyphen/>
        <w:t>сматривает в, судебном заседании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итель и лица, участвующие в деле, извещаются о вре</w:t>
        <w:softHyphen/>
        <w:t>мени и месте заседания, однако их неявка не является пре</w:t>
        <w:softHyphen/>
        <w:t>пятствием к рассмотрению заявления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Суд, </w:t>
      </w:r>
      <w:r>
        <w:rPr>
          <w:rFonts w:cs="Times New Roman" w:ascii="Times New Roman" w:hAnsi="Times New Roman"/>
          <w:color w:val="000000"/>
          <w:sz w:val="24"/>
          <w:szCs w:val="24"/>
        </w:rPr>
        <w:t>рассмотрев заявление о пересмотре решения, опре</w:t>
        <w:softHyphen/>
        <w:t>деления или постановления по вновь открывшимся обстоя</w:t>
        <w:softHyphen/>
        <w:t xml:space="preserve">тельствам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либо удовлетворяет заявл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и отменяет реше</w:t>
        <w:softHyphen/>
        <w:t xml:space="preserve">ние, определение или постановление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либо отказывает в пересмотре.</w:t>
      </w:r>
    </w:p>
    <w:p>
      <w:pPr>
        <w:pStyle w:val="Normal"/>
        <w:widowControl/>
        <w:shd w:fill="FFFFFF" w:val="clear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Определение суда </w:t>
      </w:r>
      <w:r>
        <w:rPr>
          <w:rFonts w:cs="Times New Roman" w:ascii="Times New Roman" w:hAnsi="Times New Roman"/>
          <w:color w:val="000000"/>
          <w:sz w:val="24"/>
          <w:szCs w:val="24"/>
        </w:rPr>
        <w:t>об удовлетворении заявления 6 пе</w:t>
        <w:softHyphen/>
        <w:t xml:space="preserve">ресмотре решения, определения или постановления по вновь открывшимся обстоятельствам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бжалованию не под</w:t>
        <w:softHyphen/>
        <w:t>лежи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7:18:00Z</dcterms:created>
  <dc:creator>Udaff</dc:creator>
  <dc:description/>
  <dc:language>en-US</dc:language>
  <cp:lastModifiedBy>Udaff</cp:lastModifiedBy>
  <dcterms:modified xsi:type="dcterms:W3CDTF">2006-05-12T17:39:00Z</dcterms:modified>
  <cp:revision>17</cp:revision>
  <dc:subject/>
  <dc:title/>
</cp:coreProperties>
</file>