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4. Заочное производство, его основания и особеннос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Заочное производство </w:t>
      </w:r>
      <w:r>
        <w:rPr>
          <w:color w:val="000000"/>
        </w:rPr>
        <w:t>представляет собой вынесение судом решения в отсутствие ответчи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соответствии со ст. 213.1 ГПК заочное решение может быть вынесено в случае неявки в судебное заседание ответ</w:t>
        <w:softHyphen/>
        <w:t>чика, надлежаще извещенного о времени и месте судебного заседания, если истец не возражает против вынесения такого решения. О рассмотрении дела в таком порядке суд выносит определение. В деле должны быть сведения о надлежащем извещении ответчика. Если в деле участвуют несколько от</w:t>
        <w:softHyphen/>
        <w:t>ветчиков, то при неявке в судебное заседание одного или некоторых из них в отношении неявившихся допускается вынесение заочного решения.</w:t>
      </w:r>
    </w:p>
    <w:p>
      <w:pPr>
        <w:pStyle w:val="Normal"/>
        <w:rPr>
          <w:color w:val="000000"/>
        </w:rPr>
      </w:pPr>
      <w:r>
        <w:rPr>
          <w:color w:val="000000"/>
        </w:rPr>
        <w:t>Если явившийся в судебное заседание истец не согласен на рассмотрение дела в порядке заочного производства в от</w:t>
        <w:softHyphen/>
        <w:t>сутствие ответчика, суд откладывает разбирательство дела и направляет неявившемуся ответчику повторное извещение о времени и месте нового судебного разбирательства</w:t>
      </w:r>
    </w:p>
    <w:p>
      <w:pPr>
        <w:pStyle w:val="Normal"/>
        <w:rPr/>
      </w:pPr>
      <w:r>
        <w:rPr>
          <w:color w:val="000000"/>
        </w:rPr>
        <w:t>При рассмотрении дела в порядке заочного производ</w:t>
        <w:softHyphen/>
        <w:t xml:space="preserve">ства </w:t>
      </w:r>
      <w:r>
        <w:rPr>
          <w:i/>
          <w:iCs/>
          <w:color w:val="000000"/>
        </w:rPr>
        <w:t xml:space="preserve">суд ограничивается </w:t>
      </w:r>
      <w:r>
        <w:rPr>
          <w:color w:val="000000"/>
        </w:rPr>
        <w:t>исследованием доказательств, пред</w:t>
        <w:softHyphen/>
        <w:t>ставленных сторонами, учитывает их доводы и ходатайства и выносит заочное решение.</w:t>
      </w:r>
    </w:p>
    <w:p>
      <w:pPr>
        <w:pStyle w:val="Normal"/>
        <w:rPr/>
      </w:pPr>
      <w:r>
        <w:rPr>
          <w:i/>
          <w:iCs/>
          <w:color w:val="000000"/>
        </w:rPr>
        <w:t xml:space="preserve">Резолютивная часть </w:t>
      </w:r>
      <w:r>
        <w:rPr>
          <w:color w:val="000000"/>
        </w:rPr>
        <w:t>заочного решения должна содержать вывод суда об удовлетворении иска или об отказе в иске полностью или в части, указание на распределение судебных расходов, указание па срок и порядок обжалования решения. Кроме того, в резолютивной части заочного решения должны быть указаны срок и порядок подачи заявления о пересмот</w:t>
        <w:softHyphen/>
        <w:t>ре этого реш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т. 213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ГПК предусматривает </w:t>
      </w:r>
      <w:r>
        <w:rPr>
          <w:b/>
          <w:i/>
          <w:iCs/>
          <w:color w:val="000000"/>
        </w:rPr>
        <w:t>два способа обжалова</w:t>
        <w:softHyphen/>
        <w:t>ния</w:t>
      </w:r>
      <w:r>
        <w:rPr>
          <w:i/>
          <w:iCs/>
          <w:color w:val="000000"/>
        </w:rPr>
        <w:t xml:space="preserve"> заочного решени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обжалование в кассационном порядке по общим прави</w:t>
        <w:softHyphen/>
        <w:t>ла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подача стороной, не присутствовавшей в судебном засе</w:t>
        <w:softHyphen/>
        <w:t>дании, в суд, вынесший заочное решение, заявления о пере</w:t>
        <w:softHyphen/>
        <w:t>смотре этого решения в течение 15 дней после его вынесени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Заявление о пересмотре заочного решета должно содер</w:t>
        <w:softHyphen/>
        <w:t>жать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наименование суда, вынесшего заочное решени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наименование стороны, подающей заявлени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>перечень обстоятельств, свидетельствующих об уважи</w:t>
        <w:softHyphen/>
        <w:t>тельности причин неявки в судебное заседание, и доказа</w:t>
        <w:softHyphen/>
        <w:t>тельств, подтверждающих эти обстоятельства, а также доказа</w:t>
        <w:softHyphen/>
        <w:t>тельств, которые могут повлиять па содержание принятого заочного реш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росьбу стороны, подающей заявлени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еречень прилагаемых к заявлению материал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явление о пересмотре заочного решения подписывается стороной или ее представителем. Заявление представляется в суд с копиями по числу лиц, участвующих в деле. Заявле</w:t>
        <w:softHyphen/>
        <w:t>ние не подлежит оплате государственной пошлин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уд извещает лиц, участвующих в деле, о времени и месте рассмотрения заявления и направляет им копии заявления о пересмотре заочного решения и прилагаемых к заявлению материал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явление о пересмотре заочного решения </w:t>
      </w:r>
      <w:r>
        <w:rPr>
          <w:i/>
          <w:iCs/>
          <w:color w:val="000000"/>
        </w:rPr>
        <w:t>рассматрива</w:t>
        <w:softHyphen/>
        <w:t xml:space="preserve">ется </w:t>
      </w:r>
      <w:r>
        <w:rPr>
          <w:color w:val="000000"/>
        </w:rPr>
        <w:t xml:space="preserve">судом в судебном заседании </w:t>
      </w:r>
      <w:r>
        <w:rPr>
          <w:b/>
          <w:color w:val="000000"/>
        </w:rPr>
        <w:t>в течение 10 дней</w:t>
      </w:r>
      <w:r>
        <w:rPr>
          <w:color w:val="000000"/>
        </w:rPr>
        <w:t xml:space="preserve"> с момен</w:t>
        <w:softHyphen/>
        <w:t>та поступления заявления о пересмот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явка лиц, извещенных о времени и месте судебного засе</w:t>
        <w:softHyphen/>
        <w:t>дания, не служит препятствием для рассмотрения заявл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уд, рассмотрев заявление, выносит определение. На опре</w:t>
        <w:softHyphen/>
        <w:t>деление суда, которым заявление оставлено бел удовлетворе</w:t>
        <w:softHyphen/>
        <w:t>ния, может быть подана частная жалоб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Суд, рассмотрев заявление о пересмотре заочного реше</w:t>
        <w:softHyphen/>
        <w:t>ния, вправе своим определением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ставить заявление без удовлетвор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тменить заочное решение и возобновить рассмотрение дела по существу в том же или ином составе суде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Заочное решение подлежит отмене </w:t>
      </w:r>
      <w:r>
        <w:rPr>
          <w:color w:val="000000"/>
        </w:rPr>
        <w:t>с возобновлением рассмотрения дела по существу, если при рассмотрении за</w:t>
        <w:softHyphen/>
        <w:t>явления об отмене заочного решения суд установит, что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неявка стороны в судебное заседание была вызвана ува</w:t>
        <w:softHyphen/>
        <w:t>жительными причинами, о которых она не имела возможнос</w:t>
        <w:softHyphen/>
        <w:t>ти своевременно сообщить суду,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ри этом сторона представляет доказательства, которые могут повлиять па содержание принятого заочного решения.</w:t>
      </w:r>
    </w:p>
    <w:p>
      <w:pPr>
        <w:pStyle w:val="Normal"/>
        <w:rPr>
          <w:color w:val="000000"/>
        </w:rPr>
      </w:pPr>
      <w:r>
        <w:rPr>
          <w:color w:val="000000"/>
        </w:rPr>
        <w:t>В случае отмены заочного решения судом, вынесшим это решение, рассмотрение дела по существу возобновляется и ведется по общим правил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6:50:00Z</dcterms:created>
  <dc:creator>Udaff</dc:creator>
  <dc:description/>
  <dc:language>en-US</dc:language>
  <cp:lastModifiedBy>Udaff</cp:lastModifiedBy>
  <dcterms:modified xsi:type="dcterms:W3CDTF">2006-05-12T16:57:00Z</dcterms:modified>
  <cp:revision>4</cp:revision>
  <dc:subject/>
  <dc:title/>
</cp:coreProperties>
</file>