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 Договор купли-продажи. Виды, содержание, порядок заключения и испол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Договор купли-продажи -</w:t>
      </w:r>
      <w:r>
        <w:rPr/>
        <w:t xml:space="preserve"> это договор, по которому одна сторона </w:t>
      </w:r>
      <w:r>
        <w:rPr>
          <w:iCs/>
        </w:rPr>
        <w:t>(прода</w:t>
        <w:softHyphen/>
        <w:t>вец)</w:t>
      </w:r>
      <w:r>
        <w:rPr/>
        <w:t xml:space="preserve"> обязуется передать вещь </w:t>
      </w:r>
      <w:r>
        <w:rPr>
          <w:iCs/>
        </w:rPr>
        <w:t>(товар)</w:t>
      </w:r>
      <w:r>
        <w:rPr/>
        <w:t xml:space="preserve"> в собственность другой стороне </w:t>
      </w:r>
      <w:r>
        <w:rPr>
          <w:iCs/>
        </w:rPr>
        <w:t>(по</w:t>
        <w:softHyphen/>
        <w:t>купателю),</w:t>
      </w:r>
      <w:r>
        <w:rPr/>
        <w:t xml:space="preserve"> а покупатель обязуется принять этот товар и уплатить за него определенную сумму </w:t>
      </w:r>
      <w:r>
        <w:rPr>
          <w:iCs/>
        </w:rPr>
        <w:t>(цену)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Договор купли-продажи консенсуальный, взаимный, возмездны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иды договора купли-продажи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1) розничная купля-продажа. По договору розничной купли-продажи продавец, осущ-й предпринимательскую деятельность по продаже товаров в розницу, обязуется передать покупателю товар, для личного, семейного, домашнего и иного не связанного с предпринимательской деятельностью использования. Публичный, консенсуальный, взаимный, возмездный;  </w:t>
      </w:r>
    </w:p>
    <w:p>
      <w:pPr>
        <w:pStyle w:val="Normal"/>
        <w:shd w:fill="FFFFFF" w:val="clear"/>
        <w:autoSpaceDE w:val="false"/>
        <w:rPr/>
      </w:pPr>
      <w:r>
        <w:rPr/>
        <w:t xml:space="preserve">2) поставка. </w:t>
      </w:r>
      <w:r>
        <w:rPr>
          <w:b/>
          <w:bCs/>
          <w:color w:val="000000"/>
        </w:rPr>
        <w:t xml:space="preserve">Договор поставки </w:t>
      </w:r>
      <w:r>
        <w:rPr>
          <w:color w:val="000000"/>
        </w:rPr>
        <w:t>— это договор, по которому поставщик-про</w:t>
        <w:softHyphen/>
        <w:t>давец, осуществляющий предпринимательскую деятельность, обязуется передать в обусловленный срок покупателю товары для использования в предпринимательской деятельности или в иных целях, не связанных с личным, семейным, домашним и иным подобным использованием (ст. 506 ГК РФ).</w:t>
      </w:r>
    </w:p>
    <w:p>
      <w:pPr>
        <w:pStyle w:val="Normal"/>
        <w:jc w:val="both"/>
        <w:rPr/>
      </w:pPr>
      <w:r>
        <w:rPr>
          <w:color w:val="000000"/>
        </w:rPr>
        <w:t xml:space="preserve">Договор поставки является </w:t>
      </w:r>
      <w:r>
        <w:rPr>
          <w:b/>
          <w:bCs/>
          <w:color w:val="000000"/>
        </w:rPr>
        <w:t>консенсуальным, возмездным, взаим</w:t>
        <w:softHyphen/>
        <w:t>ным</w:t>
      </w:r>
      <w:r>
        <w:rPr>
          <w:b/>
          <w:bCs/>
          <w:color w:val="000000"/>
          <w:sz w:val="22"/>
          <w:szCs w:val="22"/>
        </w:rPr>
        <w:t>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3) поставка для государственных нужд </w:t>
      </w:r>
      <w:r>
        <w:rPr>
          <w:b/>
          <w:bCs/>
          <w:color w:val="000000"/>
        </w:rPr>
        <w:t xml:space="preserve">Государственным контрактом </w:t>
      </w:r>
      <w:r>
        <w:rPr>
          <w:color w:val="000000"/>
        </w:rPr>
        <w:t>на поставку товаров для государ</w:t>
        <w:softHyphen/>
        <w:t>ственных нужд называется договор, заключенный на основе за</w:t>
        <w:softHyphen/>
        <w:t>каза одной стороны (государственного заказчика), принятого другой стороной (поставщиком), по которому поставщик обязу</w:t>
        <w:softHyphen/>
        <w:t>ется передать товары, предназначенные для государственных нужд, государственному заказчику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 либо указанному им покупа</w:t>
        <w:softHyphen/>
        <w:t xml:space="preserve">телю (получателю). являются </w:t>
      </w:r>
      <w:r>
        <w:rPr>
          <w:b/>
          <w:bCs/>
          <w:color w:val="000000"/>
        </w:rPr>
        <w:t>консенсуальными, возмездны</w:t>
        <w:softHyphen/>
        <w:t>ми и взаимными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4) энергоснабжение </w:t>
      </w:r>
      <w:r>
        <w:rPr>
          <w:b/>
          <w:bCs/>
          <w:color w:val="000000"/>
        </w:rPr>
        <w:t xml:space="preserve">Договор энергоснабжения — </w:t>
      </w:r>
      <w:r>
        <w:rPr>
          <w:color w:val="000000"/>
        </w:rPr>
        <w:t>это договор, по которому одна сторона (энергоснабжающая организация) обязуется подавать энергию (или энергоносители) через присоединенную сеть дру</w:t>
        <w:softHyphen/>
        <w:t>гой стороне (абоненту), которая обязуется оплачивать ее, а так</w:t>
        <w:softHyphen/>
        <w:t>же обеспечивать установленный режим и безопасность потреб</w:t>
        <w:softHyphen/>
        <w:t>ления энергии (или энергоносителей)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>консенсуальный, возмездный, двух-сторонне обязывающий.</w:t>
      </w:r>
      <w:r>
        <w:rPr/>
        <w:t xml:space="preserve"> ; </w:t>
      </w:r>
    </w:p>
    <w:p>
      <w:pPr>
        <w:pStyle w:val="Normal"/>
        <w:ind w:firstLine="360"/>
        <w:jc w:val="both"/>
        <w:rPr/>
      </w:pPr>
      <w:r>
        <w:rPr/>
        <w:t xml:space="preserve">5) продажа недвижимости </w:t>
      </w:r>
      <w:r>
        <w:rPr>
          <w:b/>
          <w:bCs/>
          <w:color w:val="000000"/>
        </w:rPr>
        <w:t xml:space="preserve">Договор продажи недвижимости </w:t>
      </w:r>
      <w:r>
        <w:rPr>
          <w:color w:val="000000"/>
        </w:rPr>
        <w:t>— это договор, по которому продавец обязуется передать в собственность покупателя не</w:t>
        <w:softHyphen/>
        <w:t>движимое имущество, а покупатель обязуется принять это иму</w:t>
        <w:softHyphen/>
        <w:t xml:space="preserve">щество по передаточному акту и уплатить за него определенную сторонами денежную сумму. Договор продажи недвижимости является </w:t>
      </w:r>
      <w:r>
        <w:rPr>
          <w:b/>
          <w:bCs/>
          <w:color w:val="000000"/>
        </w:rPr>
        <w:t>консенсуальным, возмездным и взаимным.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6) продажа предприятия. </w:t>
      </w:r>
      <w:r>
        <w:rPr>
          <w:b/>
          <w:bCs/>
          <w:color w:val="000000"/>
        </w:rPr>
        <w:t xml:space="preserve">Договор продажи предприятия </w:t>
      </w:r>
      <w:r>
        <w:rPr>
          <w:color w:val="000000"/>
        </w:rPr>
        <w:t>— это договор, по которому про</w:t>
        <w:softHyphen/>
        <w:t>давец обязуется передать в собственность покупателя предприя</w:t>
        <w:softHyphen/>
        <w:t>тие в целом как имущественный комплекс, за исключением прав и обязанностей, которые продавец не вправе передавать другим лицам (п. 1 ст. 559 ГК РФ).</w:t>
      </w:r>
    </w:p>
    <w:p>
      <w:pPr>
        <w:pStyle w:val="Normal"/>
        <w:shd w:fill="FFFFFF" w:val="clear"/>
        <w:autoSpaceDE w:val="false"/>
        <w:rPr/>
      </w:pPr>
      <w:r>
        <w:rPr/>
        <w:t xml:space="preserve">7) контрактация. </w:t>
      </w:r>
      <w:r>
        <w:rPr>
          <w:b/>
          <w:bCs/>
          <w:color w:val="000000"/>
        </w:rPr>
        <w:t xml:space="preserve">Договор контрактации </w:t>
      </w:r>
      <w:r>
        <w:rPr>
          <w:color w:val="000000"/>
        </w:rPr>
        <w:t>— это договор, по которому производитель сельскохозяйственной продукции (продавец) обязуется пере</w:t>
        <w:softHyphen/>
        <w:t>дать произведенную им продукцию заготовителю (контрактан</w:t>
        <w:softHyphen/>
        <w:t>ту), а последний обязуется принять и оплатить ее (ст. 5 3 5 ГК РФ)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ущественными условиями</w:t>
      </w:r>
      <w:r>
        <w:rPr>
          <w:color w:val="000000"/>
        </w:rPr>
        <w:t xml:space="preserve"> договора купли-продажи являются условия о предмете (наименовании и количестве товара)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на</w:t>
      </w:r>
      <w:r>
        <w:rPr>
          <w:color w:val="000000"/>
        </w:rPr>
        <w:t xml:space="preserve"> договора купли-продажи является его существенным условием лишь в случаях, прямо предусмотренных законом, на</w:t>
        <w:softHyphen/>
        <w:t>пример при продаже товара в рассрочку или продаже недвижимости, в том числе предприятия. В других видах договора купли-продажи условие о цене может и отсутствовать. При отсутствии в договоре соответствующего условия товар должен быть опла</w:t>
        <w:softHyphen/>
        <w:t>чен по цене, которая при сравнимых обстоятельствах обычно взимается за аналогичные товары (п. 3 ст. 424 ГК РФ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Срок </w:t>
      </w:r>
      <w:r>
        <w:rPr>
          <w:color w:val="000000"/>
        </w:rPr>
        <w:t>договора купли-продажи по общему правилу не являет</w:t>
        <w:softHyphen/>
        <w:t>ся его существенным условием. Однако для договоров поставки или продажи товаров в кредит с рассрочкой платежа срок испол</w:t>
        <w:softHyphen/>
        <w:t>нения соответствующих обязательств приобретает особое зна</w:t>
        <w:softHyphen/>
        <w:t>чение. Поэтому ГК РФ относит его к числу существенных усло</w:t>
        <w:softHyphen/>
        <w:t>вий этих договоров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а и обязанности сторо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новной для продавца является </w:t>
      </w:r>
      <w:r>
        <w:rPr>
          <w:b/>
          <w:bCs/>
          <w:color w:val="000000"/>
        </w:rPr>
        <w:t>обязанность по передаче товара</w:t>
      </w:r>
    </w:p>
    <w:p>
      <w:pPr>
        <w:pStyle w:val="Normal"/>
        <w:rPr>
          <w:color w:val="000000"/>
        </w:rPr>
      </w:pPr>
      <w:r>
        <w:rPr>
          <w:color w:val="000000"/>
        </w:rPr>
        <w:t>покупателю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утем вручения товара или предоставления его в распоряж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купател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месте с принадлежностями и документами, относящимися к то</w:t>
        <w:softHyphen/>
        <w:t>вару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определенном количеств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согласованном ассортимент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ответствующей комплектности и в комплекте, если таковой предусмотрен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новленного качеств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вободным от прав третьих лиц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таре и упаковк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продавца:</w:t>
      </w:r>
    </w:p>
    <w:p>
      <w:pPr>
        <w:pStyle w:val="Normal"/>
        <w:rPr>
          <w:color w:val="000000"/>
        </w:rPr>
      </w:pPr>
      <w:r>
        <w:rPr>
          <w:color w:val="000000"/>
        </w:rPr>
        <w:t>1)   при отказе продавца передать товар покупатель вправе отка</w:t>
        <w:softHyphen/>
        <w:t>заться от исполнения договора.</w:t>
      </w:r>
    </w:p>
    <w:p>
      <w:pPr>
        <w:pStyle w:val="Normal"/>
        <w:rPr/>
      </w:pPr>
      <w:r>
        <w:rPr>
          <w:color w:val="000000"/>
        </w:rPr>
        <w:t>2)  неисполнение продавцом обязанности передать товар сво</w:t>
        <w:softHyphen/>
        <w:t>бодным от прав и притязаний третьих лиц дает покупателю право требовать уменьшения покупной цены либо расторже</w:t>
        <w:softHyphen/>
        <w:t>ния договора, если не будет доказано, что покупатель знал или должен был знать об этих правах или притязаниях треть</w:t>
        <w:softHyphen/>
        <w:t xml:space="preserve">их лиц.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) при нарушении продавцом обязанности по передаче предва</w:t>
        <w:softHyphen/>
        <w:t>рительно оплаченного товара покупатель вправе потребовать возврата переданной сумм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покупа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если покупатель в нарушение закона ил и договора не прини</w:t>
        <w:softHyphen/>
        <w:t>мает или отказывается принять и оплатить товар, продавец вправе потребовать принятия товара и его оплаты или отка</w:t>
        <w:softHyphen/>
        <w:t>заться от исполнения догов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ри несвоевременной оплате переданного товара продавец вправе потребовать оплаты товара и уплаты процентов в соот</w:t>
        <w:softHyphen/>
        <w:t>ветствии со ст. 395 ГК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если покупатель не исполнил обязанности по предваритель</w:t>
        <w:softHyphen/>
        <w:t>ной оплате товара, то применяются правила, предусмотрен</w:t>
        <w:softHyphen/>
        <w:t>ные ст. 328 ГК РФ;</w:t>
      </w:r>
    </w:p>
    <w:p>
      <w:pPr>
        <w:pStyle w:val="Normal"/>
        <w:rPr>
          <w:color w:val="000000"/>
        </w:rPr>
      </w:pPr>
      <w:r>
        <w:rPr>
          <w:color w:val="000000"/>
        </w:rPr>
        <w:t>4)  при неисполнении покупателем обязанности по оплате това</w:t>
        <w:softHyphen/>
        <w:t>ра, проданного в кредит, продавец вправе потребовать возвра</w:t>
        <w:softHyphen/>
        <w:t>та неоплаченного товара или оплаты переданного товара. Ес</w:t>
        <w:softHyphen/>
        <w:t>ли выдвинуто последнее требование, то на просроченную сумму начисляются проценты в соответствии со ст. 395 ГК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46:00Z</dcterms:created>
  <dc:creator>Udaff</dc:creator>
  <dc:description/>
  <dc:language>en-US</dc:language>
  <cp:lastModifiedBy>Udaff</cp:lastModifiedBy>
  <dcterms:modified xsi:type="dcterms:W3CDTF">2006-05-10T12:04:00Z</dcterms:modified>
  <cp:revision>16</cp:revision>
  <dc:subject/>
  <dc:title/>
</cp:coreProperties>
</file>