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3. Судебное разбирательство в гражданском судопроизводств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подготовительной части судебного засед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Открытие судебного засед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Проверка явки участников процесс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Разъяснение переводчику его обязанност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Удаление свидетелей из зала судебного засед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Объявление состава суда и разъяснение права отв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Разъяснение лицам, участвующим в деле, их прав и обязанност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Разрешение судом заявлений лиц, участвующих в.дел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Последствия неявки в судебное заседание лиц, участвующих в деле, и представител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Последствия неявки в судебное заседание свидетелей или экспертов</w:t>
      </w:r>
    </w:p>
    <w:p>
      <w:pPr>
        <w:pStyle w:val="Normal"/>
        <w:rPr>
          <w:color w:val="000000"/>
        </w:rPr>
      </w:pPr>
      <w:r>
        <w:rPr>
          <w:color w:val="000000"/>
        </w:rPr>
        <w:t>10.  Разъяснение эксперту его прав и обязанносте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ассмотрение дела по существ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Начало рассмотрения дела по существ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Объяснения лиц, участвующих в дел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Допрос свидетел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Исследование письменных доказательст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Исследование вещественных доказательст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Осмотр на мест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Допрос эксперт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Заключения органов государственного 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9.   Окончание рассмотрения дела по существ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удебные прения и заключение прокуро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удебные пр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Репл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Заключение прокурора</w:t>
      </w:r>
    </w:p>
    <w:p>
      <w:pPr>
        <w:pStyle w:val="Normal"/>
        <w:rPr>
          <w:color w:val="000000"/>
        </w:rPr>
      </w:pPr>
      <w:r>
        <w:rPr>
          <w:color w:val="000000"/>
        </w:rPr>
        <w:t>4.  Возобновление рассмотрения дела по существ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и оглашение судебного реш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Удаление суда в совещательную комнат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Вынесение решения</w:t>
      </w:r>
    </w:p>
    <w:p>
      <w:pPr>
        <w:pStyle w:val="Normal"/>
        <w:rPr>
          <w:color w:val="000000"/>
        </w:rPr>
      </w:pPr>
      <w:r>
        <w:rPr>
          <w:color w:val="000000"/>
        </w:rPr>
        <w:t>3.  Объявление реш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44:00Z</dcterms:created>
  <dc:creator>Udaff</dc:creator>
  <dc:description/>
  <dc:language>en-US</dc:language>
  <cp:lastModifiedBy>Udaff</cp:lastModifiedBy>
  <dcterms:modified xsi:type="dcterms:W3CDTF">2006-05-12T16:50:00Z</dcterms:modified>
  <cp:revision>4</cp:revision>
  <dc:subject/>
  <dc:title/>
</cp:coreProperties>
</file>