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15. Виды и характеристика договоров, связанных с обязательствами по оказанию фактических услуг</w:t>
      </w:r>
    </w:p>
    <w:p>
      <w:pPr>
        <w:pStyle w:val="Normal"/>
        <w:rPr>
          <w:b/>
          <w:b/>
          <w:color w:val="000000"/>
        </w:rPr>
      </w:pPr>
      <w:r>
        <w:rPr>
          <w:b/>
          <w:color w:val="000000"/>
        </w:rPr>
      </w:r>
    </w:p>
    <w:p>
      <w:pPr>
        <w:pStyle w:val="Normal"/>
        <w:shd w:fill="FFFFFF" w:val="clear"/>
        <w:autoSpaceDE w:val="false"/>
        <w:rPr>
          <w:b/>
          <w:b/>
          <w:bCs/>
          <w:color w:val="000000"/>
        </w:rPr>
      </w:pPr>
      <w:r>
        <w:rPr>
          <w:b/>
          <w:bCs/>
          <w:color w:val="000000"/>
        </w:rPr>
        <w:t>Договор перевозки пассажира и багажа</w:t>
      </w:r>
    </w:p>
    <w:p>
      <w:pPr>
        <w:pStyle w:val="Normal"/>
        <w:shd w:fill="FFFFFF" w:val="clear"/>
        <w:autoSpaceDE w:val="false"/>
        <w:rPr>
          <w:color w:val="000000"/>
        </w:rPr>
      </w:pPr>
      <w:r>
        <w:rPr>
          <w:color w:val="000000"/>
        </w:rPr>
        <w:t>По договору перевозки пассажира перевозчик обязуется перевезти пассажира в пункт назначения, а в случае сдачи пас</w:t>
        <w:softHyphen/>
        <w:t>сажиром багажа также доставить багаж в пункт назначения и выдать его управомоченному на получение багажа лицу; пасса</w:t>
        <w:softHyphen/>
        <w:t>жир обязуется уплатить установленную плату за проезд, а при сдаче багажа и за провоз багажа.</w:t>
      </w:r>
    </w:p>
    <w:p>
      <w:pPr>
        <w:pStyle w:val="Normal"/>
        <w:shd w:fill="FFFFFF" w:val="clear"/>
        <w:autoSpaceDE w:val="false"/>
        <w:rPr>
          <w:color w:val="000000"/>
        </w:rPr>
      </w:pPr>
      <w:r>
        <w:rPr>
          <w:color w:val="000000"/>
        </w:rPr>
        <w:t>Договор перевозки пассажира и багажа - консенсуальный, взаимный, возмездный,</w:t>
      </w:r>
    </w:p>
    <w:p>
      <w:pPr>
        <w:pStyle w:val="Normal"/>
        <w:rPr>
          <w:color w:val="000000"/>
        </w:rPr>
      </w:pPr>
      <w:r>
        <w:rPr>
          <w:b/>
          <w:bCs/>
          <w:color w:val="000000"/>
        </w:rPr>
        <w:t xml:space="preserve">Предмет договора </w:t>
      </w:r>
      <w:r>
        <w:rPr>
          <w:color w:val="000000"/>
        </w:rPr>
        <w:t>- перевозка пассажира и доставка бага</w:t>
        <w:softHyphen/>
        <w:t xml:space="preserve">жа в пункт назначения. </w:t>
      </w:r>
      <w:r>
        <w:rPr>
          <w:b/>
          <w:bCs/>
          <w:color w:val="000000"/>
        </w:rPr>
        <w:t xml:space="preserve">Существенное условие договора </w:t>
      </w:r>
      <w:r>
        <w:rPr>
          <w:color w:val="000000"/>
        </w:rPr>
        <w:t xml:space="preserve">-предмет. </w:t>
      </w:r>
      <w:r>
        <w:rPr>
          <w:b/>
          <w:bCs/>
          <w:color w:val="000000"/>
        </w:rPr>
        <w:t xml:space="preserve">Обычные условия договора </w:t>
      </w:r>
      <w:r>
        <w:rPr>
          <w:color w:val="000000"/>
        </w:rPr>
        <w:t>- срок (определяется в соответствии с транспортными уставами, а при отсутствии таковых в разумный срок) и цена для договоров перевозки транс</w:t>
        <w:softHyphen/>
        <w:t>портом общего пользования (определяется на основании тари</w:t>
        <w:softHyphen/>
        <w:t xml:space="preserve">фов). </w:t>
      </w:r>
      <w:r>
        <w:rPr>
          <w:b/>
          <w:bCs/>
          <w:color w:val="000000"/>
        </w:rPr>
        <w:t xml:space="preserve">Стороны договора </w:t>
      </w:r>
      <w:r>
        <w:rPr>
          <w:color w:val="000000"/>
        </w:rPr>
        <w:t>- пассажир (гражданин), перевозчик (любое лицо, в установленных законом случаях имеющее ли</w:t>
        <w:softHyphen/>
        <w:t>цензию на перевозку пассажиров и багажа) и получатель бага</w:t>
        <w:softHyphen/>
        <w:t xml:space="preserve">жа (управомоченное пассажиром лицо). </w:t>
      </w:r>
      <w:r>
        <w:rPr>
          <w:b/>
          <w:bCs/>
          <w:color w:val="000000"/>
        </w:rPr>
        <w:t xml:space="preserve">Форма договора </w:t>
      </w:r>
      <w:r>
        <w:rPr>
          <w:color w:val="000000"/>
        </w:rPr>
        <w:t>- за</w:t>
        <w:softHyphen/>
        <w:t xml:space="preserve">ключение договора перевозки пассажира удостоверяется билетом, а сдача пассажиром багажа багажной квитанцией. </w:t>
      </w:r>
      <w:r>
        <w:rPr>
          <w:b/>
          <w:bCs/>
          <w:color w:val="000000"/>
        </w:rPr>
        <w:t xml:space="preserve">Обязанности пассажира: </w:t>
      </w:r>
      <w:r>
        <w:rPr>
          <w:color w:val="000000"/>
        </w:rPr>
        <w:t xml:space="preserve">оплатить проезд и провоз багажа </w:t>
      </w:r>
      <w:r>
        <w:rPr>
          <w:b/>
          <w:bCs/>
          <w:color w:val="000000"/>
        </w:rPr>
        <w:t xml:space="preserve">Обязанности перевозчика: </w:t>
      </w:r>
      <w:r>
        <w:rPr>
          <w:color w:val="000000"/>
        </w:rPr>
        <w:t>перевезти пассажира и доста</w:t>
        <w:softHyphen/>
        <w:t xml:space="preserve">вить груз в пункт назначения. </w:t>
      </w:r>
      <w:r>
        <w:rPr>
          <w:b/>
          <w:bCs/>
          <w:color w:val="000000"/>
        </w:rPr>
        <w:t>Ответственность сторон:</w:t>
      </w:r>
      <w:r>
        <w:rPr>
          <w:color w:val="000000"/>
        </w:rPr>
        <w:t xml:space="preserve"> - задержка отправления транспортного средства, перево</w:t>
        <w:softHyphen/>
        <w:t>зящего пассажира, или опоздание прибытия такого транспорт</w:t>
        <w:softHyphen/>
        <w:t>ного средства в пункт назначения (за исключением перевозок в городском и пригородном сообщениях} возлагает на перевоз</w:t>
        <w:softHyphen/>
        <w:t>чика обязанность уплатить пассажиру штраф в размере, уста</w:t>
        <w:softHyphen/>
        <w:t>новленном соответствующим транспортным уставом или ко</w:t>
        <w:softHyphen/>
        <w:t>дексом, если перевозчик не докажет, что задержка или опоздание имели место вследствие непреодолимой силы, уст</w:t>
        <w:softHyphen/>
        <w:t>ранения неисправности транспортных средств, угрожающей жизни и здоровью пассажиров, или иных обстоятельств, не за</w:t>
        <w:softHyphen/>
        <w:t>висящих от перевозчика.</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Договор перевозки груза</w:t>
      </w:r>
    </w:p>
    <w:p>
      <w:pPr>
        <w:pStyle w:val="Normal"/>
        <w:shd w:fill="FFFFFF" w:val="clear"/>
        <w:autoSpaceDE w:val="false"/>
        <w:rPr>
          <w:color w:val="000000"/>
        </w:rPr>
      </w:pPr>
      <w:r>
        <w:rPr>
          <w:color w:val="000000"/>
        </w:rPr>
        <w:t>По договору перевозки груза перевозчик обязуется доста</w:t>
        <w:softHyphen/>
        <w:t>вить вверенный ему отправителем груз в пункт назначения и выдать его управомоченному на получение груза лицу (получа</w:t>
        <w:softHyphen/>
        <w:t>телю), а отправитель обязуется уплатить за перевозку груза ус</w:t>
        <w:softHyphen/>
        <w:t>тановленную плату.</w:t>
      </w:r>
    </w:p>
    <w:p>
      <w:pPr>
        <w:pStyle w:val="Normal"/>
        <w:rPr>
          <w:color w:val="000000"/>
        </w:rPr>
      </w:pPr>
      <w:r>
        <w:rPr>
          <w:color w:val="000000"/>
        </w:rPr>
        <w:t>Правовое регулирование договора перевозки груза осуще</w:t>
        <w:softHyphen/>
        <w:t>ствляется посредством ГК РФ, Воздушного кодекса РФ от 19 марта 1997 г. N 60-ФЗ, ФЗ от 10 января 2003 г. № 18-ФЗ «Ус</w:t>
        <w:softHyphen/>
        <w:t>тав железнодорожного транспорта Российской Федерации», Устава автомобильного транспорта РСФСР, утв. постановле</w:t>
        <w:softHyphen/>
        <w:t>нием СМ РСФСР от 8 января 1969 г. № 12, Кодекса торгового мореплавания РФ от 30 апреля 1999 г. № 81-ФЗ, Кодекса вну</w:t>
        <w:softHyphen/>
        <w:t>треннего водного транспорта РФ от 7 марта 2001 г. № 24-ФЗ</w:t>
      </w:r>
    </w:p>
    <w:p>
      <w:pPr>
        <w:pStyle w:val="Normal"/>
        <w:shd w:fill="FFFFFF" w:val="clear"/>
        <w:autoSpaceDE w:val="false"/>
        <w:rPr>
          <w:color w:val="000000"/>
        </w:rPr>
      </w:pPr>
      <w:r>
        <w:rPr>
          <w:color w:val="000000"/>
        </w:rPr>
        <w:t>Договор перевозки груза - реальный, взаимный, возмездный.</w:t>
      </w:r>
    </w:p>
    <w:p>
      <w:pPr>
        <w:pStyle w:val="Normal"/>
        <w:shd w:fill="FFFFFF" w:val="clear"/>
        <w:autoSpaceDE w:val="false"/>
        <w:rPr/>
      </w:pPr>
      <w:r>
        <w:rPr>
          <w:b/>
          <w:bCs/>
          <w:color w:val="000000"/>
        </w:rPr>
        <w:t xml:space="preserve">Предмет договора </w:t>
      </w:r>
      <w:r>
        <w:rPr>
          <w:color w:val="000000"/>
        </w:rPr>
        <w:t xml:space="preserve">- доставка груза в пункт назначения, </w:t>
      </w:r>
      <w:r>
        <w:rPr>
          <w:b/>
          <w:bCs/>
          <w:color w:val="000000"/>
        </w:rPr>
        <w:t xml:space="preserve">Существенное условие договора - </w:t>
      </w:r>
      <w:r>
        <w:rPr>
          <w:color w:val="000000"/>
        </w:rPr>
        <w:t xml:space="preserve">предмет. </w:t>
      </w:r>
      <w:r>
        <w:rPr>
          <w:b/>
          <w:bCs/>
          <w:color w:val="000000"/>
        </w:rPr>
        <w:t>Обычные ус</w:t>
        <w:softHyphen/>
        <w:t xml:space="preserve">ловия договора </w:t>
      </w:r>
      <w:r>
        <w:rPr>
          <w:color w:val="000000"/>
        </w:rPr>
        <w:t>- срок (определяется в соответствии с транс</w:t>
        <w:softHyphen/>
        <w:t>портными уставами, а при отсутствии таковых в разумный срок) и цена для договоров перевозки транспортом общего пользования (определяется на основании тарифов).</w:t>
      </w:r>
    </w:p>
    <w:p>
      <w:pPr>
        <w:pStyle w:val="Normal"/>
        <w:rPr/>
      </w:pPr>
      <w:r>
        <w:rPr>
          <w:b/>
          <w:bCs/>
          <w:color w:val="000000"/>
        </w:rPr>
        <w:t xml:space="preserve">Стороны договора </w:t>
      </w:r>
      <w:r>
        <w:rPr>
          <w:i/>
          <w:iCs/>
          <w:color w:val="000000"/>
        </w:rPr>
        <w:t xml:space="preserve">- </w:t>
      </w:r>
      <w:r>
        <w:rPr>
          <w:color w:val="000000"/>
        </w:rPr>
        <w:t xml:space="preserve">грузоотправитель (любое лицо), грузоперевозчик (любое лицо, в установленных законом случаях имеющее лицензию на перевозку грузов} и грузополучатель (любое лицо). </w:t>
      </w:r>
      <w:r>
        <w:rPr>
          <w:b/>
          <w:bCs/>
          <w:color w:val="000000"/>
        </w:rPr>
        <w:t xml:space="preserve">Форма договора </w:t>
      </w:r>
      <w:r>
        <w:rPr>
          <w:color w:val="000000"/>
        </w:rPr>
        <w:t>- как правило, письменная. За</w:t>
        <w:softHyphen/>
        <w:t>ключение договора перевозки груза подтверждается составле</w:t>
        <w:softHyphen/>
        <w:t>нием и выдачей отправителю груза транспортной накладной</w:t>
      </w:r>
    </w:p>
    <w:p>
      <w:pPr>
        <w:pStyle w:val="Normal"/>
        <w:shd w:fill="FFFFFF" w:val="clear"/>
        <w:autoSpaceDE w:val="false"/>
        <w:rPr/>
      </w:pPr>
      <w:r>
        <w:rPr>
          <w:color w:val="000000"/>
        </w:rPr>
        <w:t xml:space="preserve">(коносамента или иного документа на груз, предусмотренного соответствующим транспортным уставом или кодексом). </w:t>
      </w:r>
      <w:r>
        <w:rPr>
          <w:b/>
          <w:bCs/>
          <w:color w:val="000000"/>
        </w:rPr>
        <w:t>Обязанности грузоотправителя:</w:t>
      </w:r>
    </w:p>
    <w:p>
      <w:pPr>
        <w:pStyle w:val="Normal"/>
        <w:shd w:fill="FFFFFF" w:val="clear"/>
        <w:autoSpaceDE w:val="false"/>
        <w:rPr>
          <w:color w:val="000000"/>
        </w:rPr>
      </w:pPr>
      <w:r>
        <w:rPr>
          <w:color w:val="000000"/>
        </w:rPr>
        <w:t>- произвести погрузку (выгрузку) груза в сроки, предусмот</w:t>
        <w:softHyphen/>
        <w:t>ренные договором, если такие сроки не установлены транс</w:t>
        <w:softHyphen/>
        <w:t>портными уставами и кодексами и издаваемыми в соответст</w:t>
        <w:softHyphen/>
        <w:t>вии с ними правилами.</w:t>
      </w:r>
    </w:p>
    <w:p>
      <w:pPr>
        <w:pStyle w:val="Normal"/>
        <w:shd w:fill="FFFFFF" w:val="clear"/>
        <w:autoSpaceDE w:val="false"/>
        <w:rPr>
          <w:b/>
          <w:b/>
          <w:bCs/>
          <w:color w:val="000000"/>
        </w:rPr>
      </w:pPr>
      <w:r>
        <w:rPr>
          <w:b/>
          <w:bCs/>
          <w:color w:val="000000"/>
        </w:rPr>
        <w:t>Обязанности перевозчика:</w:t>
      </w:r>
    </w:p>
    <w:p>
      <w:pPr>
        <w:pStyle w:val="Normal"/>
        <w:rPr>
          <w:color w:val="000000"/>
        </w:rPr>
      </w:pPr>
      <w:r>
        <w:rPr>
          <w:color w:val="000000"/>
        </w:rPr>
        <w:t>-  подать отправителю груза под погрузку в срок, установ</w:t>
        <w:softHyphen/>
        <w:t>ленный принятой от него заявкой (заказом), договором пере</w:t>
        <w:softHyphen/>
        <w:t>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Normal"/>
        <w:shd w:fill="FFFFFF" w:val="clear"/>
        <w:autoSpaceDE w:val="false"/>
        <w:rPr>
          <w:color w:val="000000"/>
        </w:rPr>
      </w:pPr>
      <w:r>
        <w:rPr>
          <w:color w:val="000000"/>
        </w:rPr>
        <w:t>- доставить груз, пассажира или багаж в пункт назначения в сроки, определенные в порядке, предусмотренном транспорт</w:t>
        <w:softHyphen/>
        <w:t>ными уставами и кодексами, а при отсутствии таких сроков в разумный срок.</w:t>
      </w:r>
    </w:p>
    <w:p>
      <w:pPr>
        <w:pStyle w:val="Normal"/>
        <w:shd w:fill="FFFFFF" w:val="clear"/>
        <w:autoSpaceDE w:val="false"/>
        <w:rPr>
          <w:b/>
          <w:b/>
          <w:bCs/>
          <w:color w:val="000000"/>
        </w:rPr>
      </w:pPr>
      <w:r>
        <w:rPr>
          <w:b/>
          <w:bCs/>
          <w:color w:val="000000"/>
        </w:rPr>
        <w:t>Ответственность сторон:</w:t>
      </w:r>
    </w:p>
    <w:p>
      <w:pPr>
        <w:pStyle w:val="Normal"/>
        <w:shd w:fill="FFFFFF" w:val="clear"/>
        <w:autoSpaceDE w:val="false"/>
        <w:rPr>
          <w:color w:val="000000"/>
        </w:rPr>
      </w:pPr>
      <w:r>
        <w:rPr>
          <w:color w:val="000000"/>
        </w:rPr>
        <w:t>- неподача перевозчиком транспортных средств для перевоз</w:t>
        <w:softHyphen/>
        <w:t>ки груза в соответствии с принятой заявкой (заказом) или иным договором, а также непредъявление груза либо неиспользова</w:t>
        <w:softHyphen/>
        <w:t>ние поданных транспортных средств отправителем по иным при</w:t>
        <w:softHyphen/>
        <w:t>чинам возлагает на них ответственность, установленную транс</w:t>
        <w:softHyphen/>
        <w:t>портными уставами и кодексами, а также соглашением сторон.</w:t>
      </w:r>
    </w:p>
    <w:p>
      <w:pPr>
        <w:pStyle w:val="Normal"/>
        <w:rPr>
          <w:color w:val="000000"/>
        </w:rPr>
      </w:pPr>
      <w:r>
        <w:rPr>
          <w:color w:val="000000"/>
        </w:rPr>
        <w:t>Ущерб, причиненный при перевозке груза или багажа, возме</w:t>
        <w:softHyphen/>
        <w:t>щается перевозчиком: в случае утраты или недостачи груза или багажа - в размере стоимости утраченного или недостающего груза или багажа; в случае повреждения (порчи) груза или бага</w:t>
        <w:softHyphen/>
        <w:t xml:space="preserve">жа - в размере суммы, на которую понизилась его стоимость, </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Договор транспортной экспедиции</w:t>
      </w:r>
    </w:p>
    <w:p>
      <w:pPr>
        <w:pStyle w:val="Normal"/>
        <w:shd w:fill="FFFFFF" w:val="clear"/>
        <w:autoSpaceDE w:val="false"/>
        <w:rPr>
          <w:color w:val="000000"/>
        </w:rPr>
      </w:pPr>
      <w:r>
        <w:rPr>
          <w:color w:val="000000"/>
        </w:rPr>
        <w:t>По договору транспортной экспедиции одна сторона (экс</w:t>
        <w:softHyphen/>
        <w:t>педитор) обязуется за вознаграждение и за счет другой сторо</w:t>
        <w:softHyphen/>
        <w:t>ны (клиента - грузоотправителя или грузополучателя) выпол</w:t>
        <w:softHyphen/>
        <w:t>нить или организовать выполнение определенных договором экспедиции услуг, связанных с перевозкой груза.</w:t>
      </w:r>
    </w:p>
    <w:p>
      <w:pPr>
        <w:pStyle w:val="Normal"/>
        <w:shd w:fill="FFFFFF" w:val="clear"/>
        <w:autoSpaceDE w:val="false"/>
        <w:rPr>
          <w:color w:val="000000"/>
        </w:rPr>
      </w:pPr>
      <w:r>
        <w:rPr>
          <w:color w:val="000000"/>
        </w:rPr>
        <w:t>Договор транспортной экспедиции - консенсуальный, вза</w:t>
        <w:softHyphen/>
        <w:t>имный, возмездный.</w:t>
      </w:r>
    </w:p>
    <w:p>
      <w:pPr>
        <w:pStyle w:val="Normal"/>
        <w:rPr/>
      </w:pPr>
      <w:r>
        <w:rPr>
          <w:b/>
          <w:bCs/>
          <w:color w:val="000000"/>
        </w:rPr>
        <w:t xml:space="preserve">Предмет договора </w:t>
      </w:r>
      <w:r>
        <w:rPr>
          <w:color w:val="000000"/>
        </w:rPr>
        <w:t>- организация или выполнение экспе</w:t>
        <w:softHyphen/>
        <w:t xml:space="preserve">диционных услуг. </w:t>
      </w:r>
      <w:r>
        <w:rPr>
          <w:b/>
          <w:bCs/>
          <w:color w:val="000000"/>
        </w:rPr>
        <w:t xml:space="preserve">Существенное условие договора </w:t>
      </w:r>
      <w:r>
        <w:rPr>
          <w:color w:val="000000"/>
        </w:rPr>
        <w:t>- пред</w:t>
        <w:softHyphen/>
        <w:t xml:space="preserve">мет. </w:t>
      </w:r>
      <w:r>
        <w:rPr>
          <w:b/>
          <w:bCs/>
          <w:color w:val="000000"/>
        </w:rPr>
        <w:t xml:space="preserve">Стороны договора </w:t>
      </w:r>
      <w:r>
        <w:rPr>
          <w:color w:val="000000"/>
        </w:rPr>
        <w:t>- экспедитор (любое лицо, в установ</w:t>
        <w:softHyphen/>
        <w:t>ленных законом случаях имеющее лицензию на выполнение экспедиционных услуг) и клиент (грузоотправитель, грузополу</w:t>
        <w:softHyphen/>
        <w:t xml:space="preserve">чатель - любое лицо}. </w:t>
      </w:r>
      <w:r>
        <w:rPr>
          <w:b/>
          <w:bCs/>
          <w:color w:val="000000"/>
        </w:rPr>
        <w:t xml:space="preserve">Форма договора </w:t>
      </w:r>
      <w:r>
        <w:rPr>
          <w:color w:val="000000"/>
        </w:rPr>
        <w:t>- простая письменная.</w:t>
      </w:r>
    </w:p>
    <w:p>
      <w:pPr>
        <w:pStyle w:val="Normal"/>
        <w:shd w:fill="FFFFFF" w:val="clear"/>
        <w:autoSpaceDE w:val="false"/>
        <w:rPr/>
      </w:pPr>
      <w:r>
        <w:rPr>
          <w:b/>
          <w:bCs/>
          <w:color w:val="000000"/>
        </w:rPr>
        <w:t xml:space="preserve">Обязанности клиента: </w:t>
      </w:r>
      <w:r>
        <w:rPr>
          <w:color w:val="000000"/>
        </w:rPr>
        <w:t>1) предоставить экспедитору доку</w:t>
        <w:softHyphen/>
        <w:t>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w:t>
        <w:softHyphen/>
        <w:t>говором; 2) выдать экспедитору доверенность, если она необ</w:t>
        <w:softHyphen/>
        <w:t>ходима для выполнения его обязанностей.</w:t>
      </w:r>
    </w:p>
    <w:p>
      <w:pPr>
        <w:pStyle w:val="Normal"/>
        <w:rPr/>
      </w:pPr>
      <w:r>
        <w:rPr>
          <w:b/>
          <w:bCs/>
          <w:color w:val="000000"/>
        </w:rPr>
        <w:t xml:space="preserve">Обязанности экспедитора: </w:t>
      </w:r>
      <w:r>
        <w:rPr>
          <w:color w:val="000000"/>
        </w:rPr>
        <w:t>1) организовать перевозку груза транспортом и по маршруту, избранными экспедитором или клиентом, заключить от имени клиента или от своего име</w:t>
        <w:softHyphen/>
        <w:t>ни договор (договоры) перевозки груза, обеспечить отправку и получение груза, если такие обязанности предусмотрены до</w:t>
        <w:softHyphen/>
        <w:t>говором; 2) сообщить клиенту об обнаруженных недостатках</w:t>
      </w:r>
    </w:p>
    <w:p>
      <w:pPr>
        <w:pStyle w:val="Normal"/>
        <w:shd w:fill="FFFFFF" w:val="clear"/>
        <w:autoSpaceDE w:val="false"/>
        <w:rPr>
          <w:color w:val="000000"/>
        </w:rPr>
      </w:pPr>
      <w:r>
        <w:rPr>
          <w:color w:val="000000"/>
        </w:rPr>
        <w:t>полученной информации, а в случае неполноты информации запросить у клиента необходимые дополнительные данные.</w:t>
      </w:r>
    </w:p>
    <w:p>
      <w:pPr>
        <w:pStyle w:val="Normal"/>
        <w:rPr>
          <w:color w:val="000000"/>
        </w:rPr>
      </w:pPr>
      <w:r>
        <w:rPr>
          <w:color w:val="000000"/>
        </w:rPr>
        <w:t>Ответственность сторон: 1) непредоставление клиентом необходимой информации дает экспедитору право не присту</w:t>
        <w:softHyphen/>
        <w:t>пать к исполнению соответствующих обязанностей до предо</w:t>
        <w:softHyphen/>
        <w:t>ставления такой информации; 2} односторонний отказ от ис</w:t>
        <w:softHyphen/>
        <w:t>полнения договора влечет для стороны, заявившей об отказе, обязанность возместить другой стороне убытки, вызванные расторжением договора.</w:t>
      </w:r>
    </w:p>
    <w:p>
      <w:pPr>
        <w:pStyle w:val="Normal"/>
        <w:shd w:fill="FFFFFF" w:val="clear"/>
        <w:autoSpaceDE w:val="false"/>
        <w:rPr>
          <w:b/>
          <w:b/>
          <w:bCs/>
          <w:color w:val="000000"/>
        </w:rPr>
      </w:pPr>
      <w:r>
        <w:rPr>
          <w:b/>
          <w:bCs/>
          <w:color w:val="000000"/>
        </w:rPr>
        <w:t>Договор хранения</w:t>
      </w:r>
    </w:p>
    <w:p>
      <w:pPr>
        <w:pStyle w:val="Normal"/>
        <w:shd w:fill="FFFFFF" w:val="clear"/>
        <w:autoSpaceDE w:val="false"/>
        <w:rPr/>
      </w:pPr>
      <w:r>
        <w:rPr>
          <w:color w:val="000000"/>
        </w:rPr>
        <w:t>По договору хранения одна сторона (хранитель) обязуется хра</w:t>
        <w:softHyphen/>
        <w:t>нить вещь, переданную ей другой стороной (покпажедателем), и возвратить эту вещь в сохранности. Договор хранения - может быть как реальный, так и консенсуальный, односторонне обязывающий, так и взаимный, как безвозмездный, так и возмездный.</w:t>
      </w:r>
    </w:p>
    <w:p>
      <w:pPr>
        <w:pStyle w:val="Normal"/>
        <w:shd w:fill="FFFFFF" w:val="clear"/>
        <w:autoSpaceDE w:val="false"/>
        <w:rPr/>
      </w:pPr>
      <w:r>
        <w:rPr>
          <w:b/>
          <w:bCs/>
          <w:color w:val="000000"/>
        </w:rPr>
        <w:t xml:space="preserve">Предмет договора </w:t>
      </w:r>
      <w:r>
        <w:rPr>
          <w:color w:val="000000"/>
        </w:rPr>
        <w:t>- хранение индивидуально определен</w:t>
        <w:softHyphen/>
        <w:t>ной вещи (за исключением животных) и (или) вещей, определен</w:t>
        <w:softHyphen/>
        <w:t xml:space="preserve">ных родовыми признаками (хранение с обезличением). </w:t>
      </w:r>
      <w:r>
        <w:rPr>
          <w:b/>
          <w:bCs/>
          <w:color w:val="000000"/>
        </w:rPr>
        <w:t>Суще</w:t>
        <w:softHyphen/>
        <w:t xml:space="preserve">ственное условие договора </w:t>
      </w:r>
      <w:r>
        <w:rPr>
          <w:color w:val="000000"/>
        </w:rPr>
        <w:t xml:space="preserve">- предмет. </w:t>
      </w:r>
      <w:r>
        <w:rPr>
          <w:b/>
          <w:bCs/>
          <w:color w:val="000000"/>
        </w:rPr>
        <w:t xml:space="preserve">Обычное условие договора </w:t>
      </w:r>
      <w:r>
        <w:rPr>
          <w:color w:val="000000"/>
        </w:rPr>
        <w:t>- срок хранения вещи (если договором не предусмо</w:t>
        <w:softHyphen/>
        <w:t>трен и не может быть определен исходя из его условий, храни</w:t>
        <w:softHyphen/>
        <w:t xml:space="preserve">тель обязан хранить вещь до востребования ее поклажедателем, а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w:t>
      </w:r>
      <w:r>
        <w:rPr>
          <w:b/>
          <w:bCs/>
          <w:color w:val="000000"/>
        </w:rPr>
        <w:t>Стороны догово</w:t>
        <w:softHyphen/>
        <w:t xml:space="preserve">ра </w:t>
      </w:r>
      <w:r>
        <w:rPr>
          <w:color w:val="000000"/>
        </w:rPr>
        <w:t xml:space="preserve">- хранитель (любое лицо) и поклажедатель (любое лицо). </w:t>
      </w:r>
      <w:r>
        <w:rPr>
          <w:b/>
          <w:bCs/>
          <w:color w:val="000000"/>
        </w:rPr>
        <w:t xml:space="preserve">Форма договора </w:t>
      </w:r>
      <w:r>
        <w:rPr>
          <w:color w:val="000000"/>
        </w:rPr>
        <w:t>- 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w:t>
        <w:softHyphen/>
        <w:t>ков этого договора и стоимости вещи, передаваемой на хране</w:t>
        <w:softHyphen/>
        <w:t>ние. Простая письменная форма договора считается соблюден</w:t>
        <w:softHyphen/>
        <w:t xml:space="preserve">ной, если принятие вещи на хранение удостоверено хранителем выдачей поклажедателю: сохранной расписки, квитанции и т.д. </w:t>
      </w:r>
      <w:r>
        <w:rPr>
          <w:b/>
          <w:bCs/>
          <w:color w:val="000000"/>
        </w:rPr>
        <w:t xml:space="preserve">Обязанности поклажедателя: </w:t>
      </w:r>
      <w:r>
        <w:rPr>
          <w:color w:val="000000"/>
        </w:rPr>
        <w:t>1) уплатить хранителю воз</w:t>
        <w:softHyphen/>
        <w:t>награждение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 (для воз</w:t>
        <w:softHyphen/>
        <w:t>мездного хранения); 2) уплатить хранителю соразмерное возна</w:t>
        <w:softHyphen/>
        <w:t>граждение за дальнейшее хранение вещи, если по истечении срока хранения находящаяся на хранении вещь не взята обратно поклажедателем (для возмездного хранения); 3) немедленно за</w:t>
        <w:softHyphen/>
        <w:t>брать переданную на хранение вещь по. истечении обусловлен</w:t>
        <w:softHyphen/>
        <w:t>ного срока хранения или срока, предоставленного хранителем для обратного получения вещи; 4) возместить хранителю произ</w:t>
        <w:softHyphen/>
        <w:t>веденные им необходимые расходы на хранение вещи.</w:t>
      </w:r>
    </w:p>
    <w:p>
      <w:pPr>
        <w:pStyle w:val="Normal"/>
        <w:shd w:fill="FFFFFF" w:val="clear"/>
        <w:autoSpaceDE w:val="false"/>
        <w:rPr/>
      </w:pPr>
      <w:r>
        <w:rPr>
          <w:b/>
          <w:bCs/>
          <w:color w:val="000000"/>
        </w:rPr>
        <w:t xml:space="preserve">Обязанности хранителя: </w:t>
      </w:r>
      <w:r>
        <w:rPr>
          <w:color w:val="000000"/>
        </w:rPr>
        <w:t>1) принять вещь на хранение, ес</w:t>
        <w:softHyphen/>
        <w:t>ли хранителем является коммерческая организация либо не</w:t>
        <w:softHyphen/>
        <w:t>коммерческая организация, осуществляющая хранение в каче</w:t>
        <w:softHyphen/>
        <w:t>стве одной из целей своей профессиональной деятельности (профессиональный хранитель! однако не вправе требоватьпередачи ему этой вещи на хранение (для консенсуального, взаимного, возмездного договора);</w:t>
      </w:r>
    </w:p>
    <w:p>
      <w:pPr>
        <w:pStyle w:val="Normal"/>
        <w:shd w:fill="FFFFFF" w:val="clear"/>
        <w:autoSpaceDE w:val="false"/>
        <w:rPr>
          <w:color w:val="000000"/>
        </w:rPr>
      </w:pPr>
      <w:r>
        <w:rPr>
          <w:color w:val="000000"/>
        </w:rPr>
        <w:t>- хранить еещь в течение обусловленного договором хране</w:t>
        <w:softHyphen/>
        <w:t>ния срока;</w:t>
      </w:r>
    </w:p>
    <w:p>
      <w:pPr>
        <w:pStyle w:val="Normal"/>
        <w:shd w:fill="FFFFFF" w:val="clear"/>
        <w:autoSpaceDE w:val="false"/>
        <w:rPr>
          <w:color w:val="000000"/>
        </w:rPr>
      </w:pPr>
      <w:r>
        <w:rPr>
          <w:color w:val="000000"/>
        </w:rPr>
        <w:t>-  принять все предусмотренные договором хранения меры для того, чтобы обеспечить сохранность переданной на хране</w:t>
        <w:softHyphen/>
        <w:t>ние вещи. При отсутствии в договоре условий о таких мерах или неполноте этих условий хранитель должен принять для сохране</w:t>
        <w:softHyphen/>
        <w:t>ния вещи также меры, соответствующие обычаям делового обо</w:t>
        <w:softHyphen/>
        <w:t>рота и существу обязательства (для возмездного хранения);</w:t>
      </w:r>
    </w:p>
    <w:p>
      <w:pPr>
        <w:pStyle w:val="Normal"/>
        <w:shd w:fill="FFFFFF" w:val="clear"/>
        <w:autoSpaceDE w:val="false"/>
        <w:rPr>
          <w:color w:val="000000"/>
        </w:rPr>
      </w:pPr>
      <w:r>
        <w:rPr>
          <w:color w:val="000000"/>
        </w:rPr>
        <w:t>Ответственность сторон:</w:t>
      </w:r>
    </w:p>
    <w:p>
      <w:pPr>
        <w:pStyle w:val="Normal"/>
        <w:shd w:fill="FFFFFF" w:val="clear"/>
        <w:autoSpaceDE w:val="false"/>
        <w:rPr>
          <w:color w:val="000000"/>
        </w:rPr>
      </w:pPr>
      <w:r>
        <w:rPr>
          <w:color w:val="000000"/>
        </w:rPr>
        <w:t>- непередача поклажедателем вещи на хранение в предус</w:t>
        <w:softHyphen/>
        <w:t>мотренный договором срок возлагает на него ответственность перед хранителем за убытки, причиненные в связи с несосто</w:t>
        <w:softHyphen/>
        <w:t>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 -  просрочка поклажедателем уплаты вознаграждения за хранение более чем на половину периода, за который оно должно быть уплачено, дает хранителю право отказаться от ис</w:t>
        <w:softHyphen/>
        <w:t>полнения договора и потребовать от поклажедателя немедлен</w:t>
        <w:softHyphen/>
        <w:t>но забрать сданную на хранение вещь;</w:t>
      </w:r>
    </w:p>
    <w:p>
      <w:pPr>
        <w:pStyle w:val="Normal"/>
        <w:rPr>
          <w:color w:val="000000"/>
        </w:rPr>
      </w:pPr>
      <w:r>
        <w:rPr>
          <w:color w:val="000000"/>
        </w:rPr>
        <w:t>-  неисполнение поклажедателем своей обязанности взять обратно вещь, переданную на хранение, в том числе при укло</w:t>
        <w:softHyphen/>
        <w:t>нении от получения вещи, дает хранителю право, если иное не предусмотрено договором хранения, после письменного пре</w:t>
        <w:softHyphen/>
        <w:t>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w:t>
        <w:softHyphen/>
        <w:t>ных размеров оплаты труда, продать ее с аукциона.</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Отдельные (специальные) виды хранения и их общая характеристика</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1. Складское хранение. </w:t>
      </w:r>
      <w:r>
        <w:rPr>
          <w:color w:val="000000"/>
        </w:rPr>
        <w:t>По договору складского хранения товарный склад (хранитель) обязуется за вознаграждение хра</w:t>
        <w:softHyphen/>
        <w:t>нить товары, переданные ему товаровладельцем (поклажеда</w:t>
        <w:softHyphen/>
        <w:t>телем), и возвратить эти товары в сохранности.</w:t>
      </w:r>
    </w:p>
    <w:p>
      <w:pPr>
        <w:pStyle w:val="Normal"/>
        <w:shd w:fill="FFFFFF" w:val="clear"/>
        <w:autoSpaceDE w:val="false"/>
        <w:rPr/>
      </w:pPr>
      <w:r>
        <w:rPr>
          <w:color w:val="000000"/>
        </w:rPr>
        <w:t xml:space="preserve">Договор складского хранения - консенсуальный, взаимный, возмездный, публичный (если договор заключается товарным складом общего пользования). </w:t>
      </w:r>
      <w:r>
        <w:rPr>
          <w:b/>
          <w:bCs/>
          <w:color w:val="000000"/>
        </w:rPr>
        <w:t xml:space="preserve">Предмет договора </w:t>
      </w:r>
      <w:r>
        <w:rPr>
          <w:color w:val="000000"/>
        </w:rPr>
        <w:t xml:space="preserve">- товары. </w:t>
      </w:r>
      <w:r>
        <w:rPr>
          <w:b/>
          <w:bCs/>
          <w:color w:val="000000"/>
        </w:rPr>
        <w:t xml:space="preserve">Стороны договора </w:t>
      </w:r>
      <w:r>
        <w:rPr>
          <w:color w:val="000000"/>
        </w:rPr>
        <w:t>- поклажедатель (как правило, лицо, осуще</w:t>
        <w:softHyphen/>
        <w:t>ствляющее предпринимательскую деятельность) и хранитель (организация, осуществляющая в качестве предприниматель</w:t>
        <w:softHyphen/>
        <w:t xml:space="preserve">ской деятельности хранение товаров и оказывающая связанные с хранением услуги). </w:t>
      </w:r>
      <w:r>
        <w:rPr>
          <w:b/>
          <w:bCs/>
          <w:color w:val="000000"/>
        </w:rPr>
        <w:t xml:space="preserve">Форма договора </w:t>
      </w:r>
      <w:r>
        <w:rPr>
          <w:color w:val="000000"/>
        </w:rPr>
        <w:t>- как правило, письменная. Письменная форма договора складского хранения считается со</w:t>
        <w:softHyphen/>
        <w:t>блюденной, если его заключение и Принятие товара на склад удо</w:t>
        <w:softHyphen/>
        <w:t xml:space="preserve">стоверены: складским свидетельством; складской квитанцией. </w:t>
      </w:r>
    </w:p>
    <w:p>
      <w:pPr>
        <w:pStyle w:val="Normal"/>
        <w:shd w:fill="FFFFFF" w:val="clear"/>
        <w:autoSpaceDE w:val="false"/>
        <w:rPr/>
      </w:pPr>
      <w:r>
        <w:rPr>
          <w:b/>
          <w:bCs/>
          <w:color w:val="000000"/>
        </w:rPr>
        <w:t xml:space="preserve">2. Хранение в ломбарде. </w:t>
      </w:r>
      <w:r>
        <w:rPr>
          <w:color w:val="000000"/>
        </w:rPr>
        <w:t>Договор хранения в ломбарде -реальный, одностороннеобязывающий, возмездный, публич</w:t>
        <w:softHyphen/>
        <w:t xml:space="preserve">ный. </w:t>
      </w:r>
      <w:r>
        <w:rPr>
          <w:b/>
          <w:bCs/>
          <w:color w:val="000000"/>
        </w:rPr>
        <w:t xml:space="preserve">Предмет договора </w:t>
      </w:r>
      <w:r>
        <w:rPr>
          <w:color w:val="000000"/>
        </w:rPr>
        <w:t xml:space="preserve">- как правило, ценные вещи. </w:t>
      </w:r>
      <w:r>
        <w:rPr>
          <w:b/>
          <w:bCs/>
          <w:color w:val="000000"/>
        </w:rPr>
        <w:t>Сторо</w:t>
        <w:softHyphen/>
        <w:t xml:space="preserve">ны договора </w:t>
      </w:r>
      <w:r>
        <w:rPr>
          <w:color w:val="000000"/>
        </w:rPr>
        <w:t>- поклажедатель (гражданин) и ломбард (специ</w:t>
        <w:softHyphen/>
        <w:t xml:space="preserve">ализированная организация с лицензией на оказание услуг на определенной территории). </w:t>
      </w:r>
      <w:r>
        <w:rPr>
          <w:b/>
          <w:bCs/>
          <w:color w:val="000000"/>
        </w:rPr>
        <w:t xml:space="preserve">Форма договора </w:t>
      </w:r>
      <w:r>
        <w:rPr>
          <w:color w:val="000000"/>
        </w:rPr>
        <w:t>- заключение договора хранения в ломбарде удостоверяется выдачей лом</w:t>
        <w:softHyphen/>
        <w:t>бардом поклажедателю именной сохранной квитанции.</w:t>
      </w:r>
    </w:p>
    <w:p>
      <w:pPr>
        <w:pStyle w:val="Normal"/>
        <w:shd w:fill="FFFFFF" w:val="clear"/>
        <w:autoSpaceDE w:val="false"/>
        <w:rPr/>
      </w:pPr>
      <w:r>
        <w:rPr>
          <w:b/>
          <w:bCs/>
          <w:color w:val="000000"/>
        </w:rPr>
        <w:t xml:space="preserve">Обязанности ломбарда: </w:t>
      </w:r>
      <w:r>
        <w:rPr>
          <w:color w:val="000000"/>
        </w:rPr>
        <w:t>1) оценить сдаваемую на хране</w:t>
        <w:softHyphen/>
        <w:t xml:space="preserve">ние вещь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 </w:t>
      </w:r>
    </w:p>
    <w:p>
      <w:pPr>
        <w:pStyle w:val="Normal"/>
        <w:shd w:fill="FFFFFF" w:val="clear"/>
        <w:autoSpaceDE w:val="false"/>
        <w:rPr/>
      </w:pPr>
      <w:r>
        <w:rPr>
          <w:b/>
          <w:color w:val="000000"/>
        </w:rPr>
        <w:t>3. Хранение ценностей в банке</w:t>
      </w:r>
      <w:r>
        <w:rPr>
          <w:color w:val="000000"/>
        </w:rPr>
        <w:t>. Договор хранения ценнос</w:t>
        <w:softHyphen/>
        <w:t>тей в банке - консенсуальный, взаимный, возмездный, публич</w:t>
        <w:softHyphen/>
        <w:t xml:space="preserve">ный. </w:t>
      </w:r>
      <w:r>
        <w:rPr>
          <w:b/>
          <w:color w:val="000000"/>
        </w:rPr>
        <w:t>Предмет договора</w:t>
      </w:r>
      <w:r>
        <w:rPr>
          <w:color w:val="000000"/>
        </w:rPr>
        <w:t xml:space="preserve"> - ценные бумаги, драгоценные металлы и камни, иные драгоценные вещи и другие ценности, в том числе документы. Стороны договора - поклажедатель (любое лицо) и банк. Форма договора - заключение договора хранения ценнос</w:t>
        <w:softHyphen/>
        <w:t>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 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w:t>
        <w:softHyphen/>
        <w:t>та, либо иной знак или документ, удостоверяющие право клиента на доступ К сейфу и его содержимому.</w:t>
      </w:r>
    </w:p>
    <w:p>
      <w:pPr>
        <w:pStyle w:val="Normal"/>
        <w:shd w:fill="FFFFFF" w:val="clear"/>
        <w:autoSpaceDE w:val="false"/>
        <w:rPr/>
      </w:pPr>
      <w:r>
        <w:rPr>
          <w:color w:val="000000"/>
        </w:rPr>
        <w:t xml:space="preserve">4. </w:t>
      </w:r>
      <w:r>
        <w:rPr>
          <w:b/>
          <w:color w:val="000000"/>
        </w:rPr>
        <w:t>Хранение в камерах хранения транспортных организа</w:t>
        <w:softHyphen/>
        <w:t>ций</w:t>
      </w:r>
      <w:r>
        <w:rPr>
          <w:color w:val="000000"/>
        </w:rPr>
        <w:t>. Договор хранения в камерах хранения транспортных органи</w:t>
        <w:softHyphen/>
        <w:t>заций - реальный, взаимный, возмездный, публичный. Предмет договора - вещи пассажиров и др. граждан независимо от наличия у них проездных документов. Стороны договора - поклажедатель и транспортная организация. Форма договора- а подтверждениепринятия вещи на хранение в камеру хранения (за исключением ав</w:t>
        <w:softHyphen/>
        <w:t>томатических камер) поклажедателю выдается квитанция или но</w:t>
        <w:softHyphen/>
        <w:t>мерной жетон. Обычное условие договора - срок хранения (оп</w:t>
        <w:softHyphen/>
        <w:t>ределяется транспортными уставами и кодексами, иными законами и издаваемыми в соответствии с ними правилами).</w:t>
      </w:r>
    </w:p>
    <w:p>
      <w:pPr>
        <w:pStyle w:val="Normal"/>
        <w:shd w:fill="FFFFFF" w:val="clear"/>
        <w:autoSpaceDE w:val="false"/>
        <w:rPr/>
      </w:pPr>
      <w:r>
        <w:rPr>
          <w:color w:val="000000"/>
        </w:rPr>
        <w:t xml:space="preserve">5. </w:t>
      </w:r>
      <w:r>
        <w:rPr>
          <w:b/>
          <w:color w:val="000000"/>
        </w:rPr>
        <w:t>Хранение в гардеробах организаций</w:t>
      </w:r>
      <w:r>
        <w:rPr>
          <w:color w:val="000000"/>
        </w:rPr>
        <w:t>. Договор хране</w:t>
        <w:softHyphen/>
        <w:t>ния в гардеробах организаций - реальный, одностороннеобя-зывающий, безвозмездный (если вознаграждение за хранение не оговорено или иным очевидным способом не обусловлено при сдаче вещи на хранение). Предмет договора - как прави</w:t>
        <w:softHyphen/>
        <w:t>ло, верхняя одежда, головные уборы и иные подобные вещи.</w:t>
      </w:r>
    </w:p>
    <w:p>
      <w:pPr>
        <w:pStyle w:val="Normal"/>
        <w:rPr>
          <w:color w:val="000000"/>
        </w:rPr>
      </w:pPr>
      <w:r>
        <w:rPr>
          <w:color w:val="000000"/>
        </w:rPr>
        <w:t>Обязанности хранителя: принять все предусмотренные до</w:t>
        <w:softHyphen/>
        <w:t>говором хранения меры для того, чтобы обеспечить сохран</w:t>
        <w:softHyphen/>
        <w:t>ность переданной на хранение вещи.</w:t>
      </w:r>
    </w:p>
    <w:p>
      <w:pPr>
        <w:pStyle w:val="Normal"/>
        <w:rPr/>
      </w:pPr>
      <w:r>
        <w:rPr/>
        <w:t>СЕКВЕСТР - 1) в гражданском праве хранение вещей, являющихся предметом спора. Согласно ст. 926 ГК РФ по договору о С. двое или несколько лиц, между которыми возник спор о праве на вещь, передают ее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 Вещь, являющаяся предметом спора между двумя или несколькими лицами, может быть передана на хранение в порядке С. по решению суда (судебный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41:00Z</dcterms:created>
  <dc:creator>Udaff</dc:creator>
  <dc:description/>
  <dc:language>en-US</dc:language>
  <cp:lastModifiedBy>Udaff</cp:lastModifiedBy>
  <dcterms:modified xsi:type="dcterms:W3CDTF">2006-05-11T08:09:00Z</dcterms:modified>
  <cp:revision>10</cp:revision>
  <dc:subject/>
  <dc:title/>
</cp:coreProperties>
</file>