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8.3аконный и договорной режимы имущества супругов по семейном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онодательству Российской Федерац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онный режим имущества супругов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аконный режим имущества супругов - </w:t>
      </w:r>
      <w:r>
        <w:rPr>
          <w:rFonts w:cs="Times New Roman" w:ascii="Times New Roman" w:hAnsi="Times New Roman"/>
          <w:color w:val="000000"/>
          <w:sz w:val="24"/>
          <w:szCs w:val="24"/>
        </w:rPr>
        <w:t>режим их совме</w:t>
        <w:softHyphen/>
        <w:t>стной собственности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ный режим действует, если брачным договором не предусмотрено иное, и означает, что владение, пользование и распоряжение имуществом, нажитым супругами во время бра</w:t>
        <w:softHyphen/>
        <w:t>ка, а также его раздел осуществляются по правилам, установ</w:t>
        <w:softHyphen/>
        <w:t>ленным семейным законодательством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ущество, нажитое супругами во время брака, является их совместной бездолевой (общей) собственностью (кроме имущества, относящегося к личной собственности супругов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и супругов е совместной собственности определяются только при ее разделе. Каждый из супругов имеет равное право на владение, пользование и распоряжение совместной собственно</w:t>
        <w:softHyphen/>
        <w:t>стью, независимо от того, кем из них и на имя кого из них приобретено имущество, выдан правоустанавливающий документ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 общему имуществу супругов относятся: </w:t>
      </w:r>
      <w:r>
        <w:rPr>
          <w:rFonts w:cs="Times New Roman" w:ascii="Times New Roman" w:hAnsi="Times New Roman"/>
          <w:color w:val="000000"/>
          <w:sz w:val="24"/>
          <w:szCs w:val="24"/>
        </w:rPr>
        <w:t>1) доходы от трудовой деятельности, предпринимательской деятельности и результатов интеллектуальной деятельности; 2} полученные ими пенсии, пособия, иные денежные выплаты, не имеющие специального целевого назначения; 3) приобретенные за счет общих доходов супругов движимые и недвижимые вещи; 4} приобретенные за счет общих доходов супругов ценные бу</w:t>
        <w:softHyphen/>
        <w:t xml:space="preserve">маги, паи, до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капитале; 5) любое другое нажитое супруга</w:t>
        <w:softHyphen/>
        <w:t>ми в период брака имущество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, пользование и распоряжение совместным иму</w:t>
        <w:softHyphen/>
        <w:t>ществом супругов осуществляется по их взаимному согласию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предполагается, что при совершении одним из супругов сделки по распоряжению общим имуществом он действует с согласия другого супруга (кроме сделок с недвижимо</w:t>
        <w:softHyphen/>
        <w:t>стью и сделок, требующих нотариального удостоверения или регистрации в установленном законом порядке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мущество, относящееся к личной собственности супру</w:t>
        <w:softHyphen/>
        <w:t xml:space="preserve">гов: </w:t>
      </w:r>
      <w:r>
        <w:rPr>
          <w:rFonts w:cs="Times New Roman" w:ascii="Times New Roman" w:hAnsi="Times New Roman"/>
          <w:color w:val="000000"/>
          <w:sz w:val="24"/>
          <w:szCs w:val="24"/>
        </w:rPr>
        <w:t>1) имущество, принадлежавшее каждому из супругов до вступления в брак (добрачное имущество); 2) имущество, по</w:t>
        <w:softHyphen/>
        <w:t>лученное супругом во время брака в дар, в порядке наследова</w:t>
        <w:softHyphen/>
        <w:t>ния или по иным безвозмездным сделкам; 3) вещи индивиду</w:t>
        <w:softHyphen/>
        <w:t>ального пользования, хотя и приобретенные во время брака за счет средств супругов (кроме предметов роскоши и драгоцен</w:t>
        <w:softHyphen/>
        <w:t>ностей); 4) суммы материальной помощи, суммы, выплачен</w:t>
        <w:softHyphen/>
        <w:t>ные супругу в возмещение ущерба в связи с повреждением здоровья, а также выплаты специального целевого назначения (помощь по случаю смерти близких родственников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пособы раздела общего имущества супругов: </w:t>
      </w:r>
      <w:r>
        <w:rPr>
          <w:rFonts w:cs="Times New Roman" w:ascii="Times New Roman" w:hAnsi="Times New Roman"/>
          <w:color w:val="000000"/>
          <w:sz w:val="28"/>
          <w:szCs w:val="28"/>
        </w:rPr>
        <w:t>1) по со</w:t>
        <w:softHyphen/>
        <w:t>глашению супругов; 2) в судебном порядке по требованию од</w:t>
        <w:softHyphen/>
        <w:t>ного из супругов; 3) в судебном порядке по требованию креди</w:t>
        <w:softHyphen/>
        <w:t>торов одного из супругов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lang w:val="en-US"/>
        </w:rPr>
        <w:t>ao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орный режим имущества супругов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ный режим имущества супругов предоставляет супругам право </w:t>
      </w:r>
      <w:r>
        <w:rPr>
          <w:rFonts w:cs="Times New Roman" w:ascii="Times New Roman" w:hAnsi="Times New Roman"/>
          <w:smallCap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smallCaps/>
          <w:color w:val="000000"/>
          <w:sz w:val="24"/>
          <w:szCs w:val="24"/>
          <w:lang w:val="en-US"/>
        </w:rPr>
        <w:t>imhm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содержание своих имуще</w:t>
        <w:softHyphen/>
        <w:t>ственных отношений путём заключения брачного договор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рачный договор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шение лиц, вступающих в брак, или между супругами, которое определяет их имущественные права и обязанности в браке и (или) в случае его расторж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брачного договора: 1) может быть заключен как лицами, вступающими в брак, так и лицами, вступившими в законный брак (супругами); 2) может быть заключен как перед государственной регистрацией заключения брака, так и в лю</w:t>
        <w:softHyphen/>
        <w:t>бое время в период брака; 3} предмет брачного договора -имущественные отношения супругов; 4) брачный договор, за</w:t>
        <w:softHyphen/>
        <w:t>ключенный до государственной регистрации брака, вступает в силу со дня регистрации заключения брака; 5) заключается в письменной форме, путем составления одного документа, подписанного сторонами, и подлежит нотариальному завере</w:t>
        <w:softHyphen/>
        <w:t>нию, несоблюдение нотариальной формы влечет к его недей</w:t>
        <w:softHyphen/>
        <w:t>ствительности; 6) может быть заключен на определенный срок (срочный договор) или без указания срокаДдоговор с неопре</w:t>
        <w:softHyphen/>
        <w:t xml:space="preserve">деленным сроком действия); 7) не может регулировать права супруго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и детей и иные личные неимущественные отношения; 8) не должен ставить одного из супругов в крайне неблагоприятное положение или быть направленным на огра</w:t>
        <w:softHyphen/>
        <w:t>ничение прав нетрудоспособного нуждающегося супруга на получение алиментов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брачного договора - условия, е которых сто</w:t>
        <w:softHyphen/>
        <w:t>роны устанавливают правовой режим супружеского имуществ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брачном договоре может быть предусмотрено: 1) обя</w:t>
        <w:softHyphen/>
        <w:t>зательства по взаимному содержанию или по содержанию од</w:t>
        <w:softHyphen/>
        <w:t>ного из супругов другим; 2) изменение установленного зако</w:t>
        <w:softHyphen/>
        <w:t>ном режима собственности, установление долевой или раздельной собственности на все имущество, на его отдель</w:t>
        <w:softHyphen/>
        <w:t>ные виды или на имущество каждого из супругов; 3) способы участия в доходах друг друга; 4) порядок несения каждым из супругов расходов; 5) имущество, которое будет передано каждому из супругов в случае расторжения брака; 6) иные во</w:t>
        <w:softHyphen/>
        <w:t>просы, вытекающие из имущественных правоотнош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39:00Z</dcterms:created>
  <dc:creator>Udaff</dc:creator>
  <dc:description/>
  <dc:language>en-US</dc:language>
  <cp:lastModifiedBy>Udaff</cp:lastModifiedBy>
  <dcterms:modified xsi:type="dcterms:W3CDTF">2006-05-12T17:44:00Z</dcterms:modified>
  <cp:revision>5</cp:revision>
  <dc:subject/>
  <dc:title/>
</cp:coreProperties>
</file>