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rPr>
        <w:t>18.Характеристика и виды обязательств, возникающих вследстви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ичинения вред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ЯЗАТЕЛЬСТВА ВСЛЕДСТВИЕ ПРИЧИНЕНИЯ ВРЕДА - один из основных институтов обязательственного права, форма гражданско-правовой ответственности. Согласно ч. 1 о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тветственность за вред, причиненный</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гос. органами, органами местного самоуправления,</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а также их должностными лиц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ред, причиненный гражданину или юридическому лицу в результат незаконных действий (бездействия) государствен</w:t>
        <w:softHyphen/>
        <w:t>ных органов, органов местного самоуправления либо должно</w:t>
        <w:softHyphen/>
        <w:t>стных лиц этих органов, в том числе в результате издания не соответствующего закону или иному правовому акту акта госу</w:t>
        <w:softHyphen/>
        <w:t>дарственного органа или органа местного самоуправления, подлежит возмещению. Вред возмещается за счет соответст</w:t>
        <w:softHyphen/>
        <w:t>венно казны РФ, казны субъекта РФ или казны муниципально</w:t>
        <w:softHyphen/>
        <w:t>го образования. В целях восстановления права, нарушенного изданием не соответствующего закону или иному правовому акту акта госу</w:t>
        <w:softHyphen/>
        <w:t>дарственного органа, потерпевший вправе предъявить в суд согласно ст. 12 ГК РФ соответствующий иск о признании не</w:t>
        <w:softHyphen/>
        <w:t>действительным акта государственного органа или органа ме</w:t>
        <w:softHyphen/>
        <w:t>стного самоуправления. В соответствии со ст. 13 ГК РФ ненор</w:t>
        <w:softHyphen/>
        <w:t>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w:t>
        <w:softHyphen/>
        <w:t>вым актам и нарушающие гражданские права и охраняемые за</w:t>
        <w:softHyphen/>
        <w:t>коном интересы гражданина или юридического лица, могут быть признаны судом недействительными. Ответчиками по та</w:t>
        <w:softHyphen/>
        <w:t>кому делу выступают соответственно РФ, субъект РФ, муници- пальное образование в лице финансовых органов, либо иных лиц, на которых такая обязанность возложена в соответствии с законом. От имени РФ в гудах по указанным делам выступают управления федерального казначейства Главного управления, федерального казначейства Министерства финансов РФ по республикам, краям, областям, автономным области и округам и г. Санкт-Петербургу.</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тветственность за вред, причиненный незаконными действиями органов дознания, предварительного следствия, прокуратуры и суда</w:t>
      </w:r>
    </w:p>
    <w:p>
      <w:pPr>
        <w:pStyle w:val="Normal"/>
        <w:widowControl/>
        <w:shd w:fill="FFFFFF" w:val="clear"/>
        <w:rPr>
          <w:rFonts w:cs="Times New Roman"/>
          <w:sz w:val="24"/>
          <w:szCs w:val="24"/>
        </w:rPr>
      </w:pPr>
      <w:r>
        <w:rPr>
          <w:rFonts w:cs="Times New Roman" w:ascii="Times New Roman" w:hAnsi="Times New Roman"/>
          <w:color w:val="000000"/>
          <w:sz w:val="24"/>
          <w:szCs w:val="24"/>
        </w:rPr>
        <w:t xml:space="preserve">Положения ст. 1070 ГК РФ вызывают наибольшее количество вопросов, касающихся юридических казусов, возникающих при толковании данной статьи. Согласно 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ышеуказанной статьи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Ф, а в случаях, предусмотренных законом, за счет казны субъекта РФ или казны муниципального образования в полном обьеме независимо от вины должностных лиц органов дознания, предварительного следствия, прокуратуры и суда в порядке, ус</w:t>
        <w:softHyphen/>
        <w:t>тановленном законом. В соответствии с п. 2 ст. 1070 ГК РФ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w:t>
        <w:softHyphen/>
        <w:t>тренных пунктом 1 настоящей статьи, возмещается по основани</w:t>
        <w:softHyphen/>
        <w:t>ям и в порядке, которые предусмотрены общими положениями о возмещении вреда, т.е. при наличии вины причинителя вреда. Таким образом, разумно предположить, что вред, причиненный в частности в результате незаконного задержания по подозрению в совершении преступления, подлежит возмещению в соответствии с положениями п. 2 ст. 1070 ГК РФ, т.е. только при на</w:t>
        <w:softHyphen/>
        <w:t>личии вины соответствующих должностных лиц, что само по се</w:t>
        <w:softHyphen/>
        <w:t>бе является нарушением ряда конституционных прав и свобод человека. В связи с чем Определением Конституционного суда РФ от 4 декабря 2003 г. № 440-0 было разъяснено, что в соот</w:t>
        <w:softHyphen/>
        <w:t>ветствии с пунктом 1 статьи 1070 ГК РФ в его конституционно-правовом истолковании вред, причиненный гражданину в ре</w:t>
        <w:softHyphen/>
        <w:t>зультате незаконного задержания в качестве подозреваемого, подлежит возмещению за счет казны в полном объеме незави</w:t>
        <w:softHyphen/>
        <w:t>симо от вины должностных лиц органов дознания, предвари</w:t>
        <w:softHyphen/>
        <w:t>тельного следствия и прокура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согласно п. 2 ст. 1070 ГК РФ во взаимодействии с п. 2 той же статьи вред, причиненный при осуществлении правосудия, возмещается в случае, если вина судьи установлена приговором суда, вступившим в законную силу, что также поро</w:t>
        <w:softHyphen/>
        <w:t>дило не мало споров о конституционности вышеуказанной нор</w:t>
        <w:softHyphen/>
        <w:t>мы вследствие отсутствия в гражданском законодательстве правового механизма возмещения вреда в результате незакон</w:t>
        <w:softHyphen/>
        <w:t>ных действий судей при осуществлении гражданского судопро</w:t>
        <w:softHyphen/>
        <w:t>изводства и обязательности установления вины судьи вступив</w:t>
        <w:softHyphen/>
        <w:t>шим в законную силу приговором суда, В связи с чем Постановлением Конституционного суда РФ от 25 января 2001 г. № 1-П разъяснено, что положения пункта 2 статьи 1070 ГК РФ в его конституционно-правовом смысле, выявленном в постановлении, и во взаимосвязи со статьями 6 и 41 Конвенции по защите прав человека и основных свобод, не могут служить основанием для отказа в возмещении государством вреда, при- чиненного при осуществлении гражданского судопроизводства в иных случаях (а именно, когда спор не разрешается по сущест</w:t>
        <w:softHyphen/>
        <w:t xml:space="preserve">ву) в результате незаконных действий (или бездействия) суда (судьи), в том числе при нарушении разумных сроков судебного разбирательства, - если вина судьи установлена не приговором суда, а иным соответствующим судебным решением, признаны не противоречащими Конституции РФ. Однако до настоящего момента вышеуказанные разъяснения Конституционного суда РФ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законодательном порядке в жизнь не претворены, что про</w:t>
        <w:softHyphen/>
        <w:t>должает порождать соответствующие нарушения прав.</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тветственность за вред, причиненный несовершеннолетними и недееспособными лиц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 вред, причиненный несовершеннолетним, не достигшим четырнадцати лет (малолетним), отвечают его родители (усы</w:t>
        <w:softHyphen/>
        <w:t>новители) или опекуны, если не докажут, что вред возник не по их вине. Под виной родителей (усыновителей), опекунов и по</w:t>
        <w:softHyphen/>
        <w:t>печителей понимается как неосуществление должного надзо</w:t>
        <w:softHyphen/>
        <w:t>ра за несовершеннолетними, так и безответственное отноше</w:t>
        <w:softHyphen/>
        <w:t>ние к их воспитанию или неправомерное использование своих прав по отношению к детям, результатом которого явилось не</w:t>
        <w:softHyphen/>
        <w:t>правомерное поведение детей, повлекшее вред. Кроме того, вред, причиненный малолетним, возмещается соответствую</w:t>
        <w:softHyphen/>
        <w:t>щим воспитательным, лечебным учреждением, учреждением социальной защиты населения или другим аналогичным уч</w:t>
        <w:softHyphen/>
        <w:t>реждением, которое в силу закона является опекуном малолет</w:t>
        <w:softHyphen/>
        <w:t>него, если не доказано, что вред возник не по вине учреждения. Если малолетний причинил вред в то время, когда он находил</w:t>
        <w:softHyphen/>
        <w:t>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 Несовершенно</w:t>
        <w:softHyphen/>
        <w:t>летние в возрасте от четырнадцати до восемнадцати лет само</w:t>
        <w:softHyphen/>
        <w:t>стоятельно несут ответственность за причиненный вред на об</w:t>
        <w:softHyphen/>
        <w:t>щих основаниях, однако, если у несовершеннолетнего нет доходов или иного имущества, достаточных для возмещения вреда, вред должен быть возмещен полностью или в недостаю</w:t>
        <w:softHyphen/>
        <w:t>щей части его родителями (усыновителями) или попечителем, если они не докажут, что вред возник не по их вине. Такая же обя</w:t>
        <w:softHyphen/>
        <w:t>занность лежит на соответствующем воспитательном, лечебном учреждении, учреждении социальной защиты населения или дру</w:t>
        <w:softHyphen/>
        <w:t>гом аналогичном учреждении, которое в силу закона является по</w:t>
        <w:softHyphen/>
        <w:t>печителем несовершеннолетнего, если не доказано, что вред возник не по его вине. Вред, причиненный гражданином, при</w:t>
        <w:softHyphen/>
        <w:t>знанным недееспособным, возмещают его опекун или организа</w:t>
        <w:softHyphen/>
        <w:t>ция, обязанная осуществлять за ним надзор, если они не дока</w:t>
        <w:softHyphen/>
        <w:t>жут, что вред возник не по их вине.</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тветственность за вред, причиненный</w:t>
      </w:r>
      <w:r>
        <w:rPr>
          <w:rFonts w:cs="Times New Roman" w:ascii="Times New Roman" w:hAnsi="Times New Roman"/>
          <w:sz w:val="24"/>
          <w:szCs w:val="24"/>
        </w:rPr>
        <w:t xml:space="preserve"> </w:t>
      </w:r>
      <w:r>
        <w:rPr>
          <w:rFonts w:cs="Times New Roman" w:ascii="Times New Roman" w:hAnsi="Times New Roman"/>
          <w:b/>
          <w:bCs/>
          <w:color w:val="000000"/>
          <w:sz w:val="24"/>
          <w:szCs w:val="24"/>
        </w:rPr>
        <w:t>деятельностью, создающей повышенную</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пасность для окружающих</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Деятельность, связанная с повышенной опасностью для ок</w:t>
        <w:softHyphen/>
        <w:t>ружающих, - деятельность, сопряженная с использованием транспортных средств, механизмов, электрической энергии вы</w:t>
        <w:softHyphen/>
        <w:t>сокого напряжения, атомной энергии, взрывчатых веществ, сильнодействующих ядов и т.п.; осуществлением строительной и иной связанной с нею деятельности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ъектами ответственности являются юридические лица или граждане, которые владеют источником повышенной опас</w:t>
        <w:softHyphen/>
        <w:t>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w:t>
        <w:softHyphen/>
        <w:t>ления транспортным средством, в силу распоряжения соответ</w:t>
        <w:softHyphen/>
        <w:t>ствующего органа о передаче ему источника повышенной опасности и т.п.). Указанные лица обязаны возместить вред, причиненный источником повышенной опасности, если не до</w:t>
        <w:softHyphen/>
        <w:t>кажут, что вред возник вследствие непреодолимой силы или умысла потерпевшего. Владелец источника повышенной опас</w:t>
        <w:softHyphen/>
        <w:t>ности может быть освобожден судом от ответственности пол</w:t>
        <w:softHyphen/>
        <w:t>ностью или частично при грубой неосторожности потерпевше</w:t>
        <w:softHyphen/>
        <w:t xml:space="preserve">го и отсутствии вины причинителя вреда. При причинении вреда жизни или здоровью гражданина отказ в возмещении вреда не допускаетс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ладельцы источников повышенной опасности солидарно несут ответственность за вред, причиненный в результате вза</w:t>
        <w:softHyphen/>
        <w:t>имодействия этих источников (столкновения транспортных средств и т.п.) третьим лицам.</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Возмещение вреда, причиненного жизни</w:t>
      </w:r>
      <w:r>
        <w:rPr>
          <w:rFonts w:cs="Times New Roman" w:ascii="Times New Roman" w:hAnsi="Times New Roman"/>
          <w:sz w:val="24"/>
          <w:szCs w:val="24"/>
        </w:rPr>
        <w:t xml:space="preserve"> </w:t>
      </w:r>
      <w:r>
        <w:rPr>
          <w:rFonts w:cs="Times New Roman" w:ascii="Times New Roman" w:hAnsi="Times New Roman"/>
          <w:b/>
          <w:bCs/>
          <w:color w:val="000000"/>
          <w:sz w:val="24"/>
          <w:szCs w:val="24"/>
        </w:rPr>
        <w:t>или здоровью гражданина при исполнении</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договорных или иных обязательств</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Право на жизнь и здоровье - неотчуждаемые права всякого человека (личные нематериальные блага). Вследствие своей специфической природы, восстановить нарушенное неотчуждае</w:t>
        <w:softHyphen/>
        <w:t>мое право посредством возмещения вреда в натуре физически невозможно. Поэтому возмещению подлежит лишь вред, возник</w:t>
        <w:softHyphen/>
        <w:t>ший в результате утраты потерпевшим заработка (дохода), а так</w:t>
        <w:softHyphen/>
        <w:t>же дополнительные расходы, вызванные повреждением здоровья, если установлено, что потерпевший нуждается в этих видах помощи и ухода и не имеет права на их бесплатное получение.</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ГК РФ установлен следующий порядок возмещения вреда: 1. Суд устанавливает размер подлежащего возмещению утраченного заработка (дохода) в процентах к среднемесячному  заработку потерпевшего до момента причинения вреда;  2. В состав утраченного заработка входят: а) все виды оплаты  труда потерпевшего по трудовым и гражданско-правовым договорам как по месту основной работы, так и по совместительству, облагаемые подоходным налогом, б) доходы от предпринимательской деятельности, а также авторский гонорар, при  этом доходы от предпринимательской деятельности включаются на основании данных налоговой инспекции, в) пособия по  временной нетрудоспособности или по беременности и родам; 3. При определении утраченного заработка не учитываются: а) выплаты единовременного характера, в частности компенсация неиспользованный отпуск и выходное пособие при  увольнении; б) пенсия по инвалидности, назначенная потерпевшему в связи с увечьем или иным повреждением здоровья,  в) другие пенсии, пособия и иные подобные выплаты, назначенные как до, так и после причинения вреда здоровью, г) заработок (доход), получаемый потерпевшим после повреждения здоровья; 4. Все виды заработка (дохода) учитываются в  суммах, начисленных до удержания налогов; 5.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йа фактически проработанное число месяцев, предшествовавших повреждению здоровья, на число этих месяцев. Однако если потерпевший на момент при</w:t>
        <w:softHyphen/>
        <w:t>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w:t>
        <w:softHyphen/>
        <w:t>ного минимума трудоспособного населения в целом по РФ (ус</w:t>
        <w:softHyphen/>
        <w:t>танавливается ежеквартально Правительством РФ).</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В случае, когда вред здоровью причиняется малолетнему, не имеющему самостоятельного заработка, лицо, ответственное за причиненный вред, обязано возместить только расходы, вызван</w:t>
        <w:softHyphen/>
        <w:t>ные повреждением здоровья. Однако по достижении малолетним потерпевшим четырнадцати лет, а также в случае причинения вре</w:t>
        <w:softHyphen/>
        <w:t>да несовершеннолетнему в возрасте от четырнадцати до восем</w:t>
        <w:softHyphen/>
        <w:t>надцати лет, не имеющему заработка (дохода), лицо, ответственное за причиненный вред, обязано возместить потерпевшему по</w:t>
        <w:softHyphen/>
        <w:t>мимо расходов, вызванных повреждением здоровья, также вред, связанный с утратой или уменьшением его трудоспособности, ис</w:t>
        <w:softHyphen/>
        <w:t>ходя из установленной в соответствии с законом величины прожи</w:t>
        <w:softHyphen/>
        <w:t>точного минимума трудоспособного населения, в целом по РФ. При причинении вреда жизни (в случае смерти потерпевшего) право на возмещение вреда имеют: нетрудоспособные лица, со</w:t>
        <w:softHyphen/>
        <w:t>стоявшие на иждивении умершего или имевшие ко дню его смер</w:t>
        <w:softHyphen/>
        <w:t>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w:t>
        <w:softHyphen/>
        <w:t>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 лица, состоявшие на иждивении умершего и ставшие нетрудоспособными в течение пяти лет после его смерти.</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Суммы выплачиваемого гражданам возмещения вреда, причиненного жизни или здоровью потерпевшего, при повы</w:t>
        <w:softHyphen/>
        <w:t xml:space="preserve">шении стоимости жизни подлежат индексаци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установлен</w:t>
        <w:softHyphen/>
        <w:t>ном зако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змещение вреда, вызванного уменьшением трудоспособ</w:t>
        <w:softHyphen/>
        <w:t>ности или смертью потерпевшего, производится ежемесячными платежами. Лица, ответственные за вред, вызванный смертью потерпевшего, обязаны возместить необходимые расходы на по</w:t>
        <w:softHyphen/>
        <w:t>гребение лицу, понесшему эти расходы.</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Возмещение вреда, причиненного вследствие недостатков товаров, работ или услуг</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Согласно ст. 1095 ГК РФ вред, причиненный жизни, здоро</w:t>
        <w:softHyphen/>
        <w:t>вью или имуществу гражданина либо имуществу юр. лица вслед</w:t>
        <w:softHyphen/>
        <w:t>ствие конструктивных, рецептурных или иных недостатков това</w:t>
        <w:softHyphen/>
        <w:t>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w:t>
        <w:softHyphen/>
        <w:t>полнившим работу или оказавшим услугу (исполнителем), неза</w:t>
        <w:softHyphen/>
        <w:t>висимо от их вины и от того, состоял потерпевший с ними в до</w:t>
        <w:softHyphen/>
        <w:t>говорных отношениях или нет. Указанный вред возмещается только в случаях, если товар (оказание услуги, выполнение ра</w:t>
        <w:softHyphen/>
        <w:t>боты) приобретается исключительно с намерением ислользования в потребительских целях. Правовое регулирование - ГК РФ, ЗакРФ от 05.12.95 г. «О защите прав потребителей», Правила предоставления платных медицинских услуг населению меди</w:t>
        <w:softHyphen/>
        <w:t>цинскими учреждениями № 27 от 13.01.96 г., Правила оказания услуг общественного питания № 1036 от 15.08.97 г., Правила бытового обслуживания населения в РФ № 1025 от 15.08.97 г. и других нормативных ак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ред, причиненный вследствие недостатков товара, подле</w:t>
        <w:softHyphen/>
        <w:t>жит возмещению по выбору потерпевшего продавцом или из</w:t>
        <w:softHyphen/>
        <w:t>готовителем товара. Вред, причиненный вследствие недостат</w:t>
        <w:softHyphen/>
        <w:t>ков работы или услуги, подлежит возмещению лицом, выполнившим работу или оказавшим услугу (исполнителем).</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Изготовитель </w:t>
      </w:r>
      <w:r>
        <w:rPr>
          <w:rFonts w:cs="Times New Roman" w:ascii="Times New Roman" w:hAnsi="Times New Roman"/>
          <w:color w:val="000000"/>
          <w:sz w:val="24"/>
          <w:szCs w:val="24"/>
        </w:rPr>
        <w:t>- организация независимо от ее формы соб</w:t>
        <w:softHyphen/>
        <w:t>ственности, а также индивидуальный предприниматель, про</w:t>
        <w:softHyphen/>
        <w:t>изводящие товары для реализации потребителям.</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Исполнитель </w:t>
      </w:r>
      <w:r>
        <w:rPr>
          <w:rFonts w:cs="Times New Roman" w:ascii="Times New Roman" w:hAnsi="Times New Roman"/>
          <w:color w:val="000000"/>
          <w:sz w:val="24"/>
          <w:szCs w:val="24"/>
        </w:rPr>
        <w:t>- организация независимо от ее формы соб</w:t>
        <w:softHyphen/>
        <w:t>ственности, а также индивидуальный предприниматель, вы</w:t>
        <w:softHyphen/>
        <w:t>полняющие работы или оказывающие услуги потребителям по возмездному договору.</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одавец </w:t>
      </w:r>
      <w:r>
        <w:rPr>
          <w:rFonts w:cs="Times New Roman" w:ascii="Times New Roman" w:hAnsi="Times New Roman"/>
          <w:color w:val="000000"/>
          <w:sz w:val="24"/>
          <w:szCs w:val="24"/>
        </w:rPr>
        <w:t>- организация независимо от ее формы собст</w:t>
        <w:softHyphen/>
        <w:t>венности, а также индивидуальный предприниматель, реали</w:t>
        <w:softHyphen/>
        <w:t>зующие товары потребителям по договору купли-продажи,</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 боты, услуги), а если срок годности или срок службы не уста</w:t>
        <w:softHyphen/>
        <w:t>новлен, в течение десяти лет со дня производства товара (ра</w:t>
        <w:softHyphen/>
        <w:t>боты, услу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ред, причиненный жизни, здоровью или имуществу потре</w:t>
        <w:softHyphen/>
        <w:t>бителя вследствие конструктивных, производственных, рецеп</w:t>
        <w:softHyphen/>
        <w:t>турных или иных недостатков товара (работы, услуги), подле</w:t>
        <w:softHyphen/>
        <w:t>жит возмещению в полном объеме.</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Компенсация морального вреда</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Моральный вред - нравственные или физические страдания, причиненные действиями (бездействием), посягающими на при</w:t>
        <w:softHyphen/>
        <w:t>надлежащие гражданину от рождения или в силу закона немате</w:t>
        <w:softHyphen/>
        <w:t>риальные блага (жизнь, здоровье, достоинство личности, деловая репутация, неприкосновенность частной жизни, личная и семей</w:t>
        <w:softHyphen/>
        <w:t>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w:t>
        <w:softHyphen/>
        <w:t>ране прав на результаты интеллектуальной деятельности) либо нарушающими имущественные права гражданина.</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4"/>
          <w:szCs w:val="24"/>
        </w:rPr>
        <w:t>Моральный вред, в частности, может заключаться в нравст</w:t>
        <w:softHyphen/>
        <w:t>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w:t>
        <w:softHyphen/>
        <w:t>нением не соответствующих действительности сведений, поро</w:t>
        <w:softHyphen/>
        <w:t>чащих честь, достоинство или деловую репутацию гражданина, временным ограничением или лишением каких-либо прав, фи</w:t>
        <w:softHyphen/>
        <w:t>зической болью, связанной с причиненным увечьем, иным по</w:t>
        <w:softHyphen/>
        <w:t>вреждением здоровья либо в связи с заболеванием, перенесен</w:t>
        <w:softHyphen/>
        <w:t>ным в результате нравственных страданий,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ральный вред, причиненный действиями (бездействи</w:t>
        <w:softHyphen/>
        <w:t>ем), нарушающими имущественные права гражданина, подле</w:t>
        <w:softHyphen/>
        <w:t>жит компенсации только в случаях, предусмотренных законом. Моральный вред, причиненный потерпевшему, компенсирует</w:t>
        <w:softHyphen/>
        <w:t>ся в денежной форм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анием возмещения вреда является вина причинителя вреда, за исключением случаев, когда компенсация морально</w:t>
        <w:softHyphen/>
        <w:t>го вреда осуществляется независимо от вины (а именно; вред причинен жизни или здоровью гражданина источником повы</w:t>
        <w:softHyphen/>
        <w:t>шенной опасности; вред причинен гражданину в результате его незаконного осуждения, незаконного привлечения к уго</w:t>
        <w:softHyphen/>
        <w:t>ловной ответственности, незаконного применения в качестве меры пресечения заключения под стражу или подписки о невы</w:t>
        <w:softHyphen/>
        <w:t>езде, незаконного наложения административного взыскания в виде ареста или исправительных работ; вред причинен рас</w:t>
        <w:softHyphen/>
        <w:t>пространением сведений, порочащих честь, достоинство и де</w:t>
        <w:softHyphen/>
        <w:t>ловую репутацию; в иных случаях, предусмотренных закон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мер компенсации морального вреда определяется судом в зависимости от характера причиненных потерпевшему физи</w:t>
        <w:softHyphen/>
        <w:t>ческих и нравственных страданий, степени вины причинителя вреда в случаях, когда вина является основанием возмещения вреда, степени физических и нравственных страданий, связан</w:t>
        <w:softHyphen/>
        <w:t>ных с индивидуальными особенностями лица, которому причи</w:t>
        <w:softHyphen/>
        <w:t>нен вред, и иных заслуживающих внимания обстоятельств.</w:t>
      </w:r>
    </w:p>
    <w:p>
      <w:pPr>
        <w:pStyle w:val="Normal"/>
        <w:widowControl/>
        <w:shd w:fill="FFFFFF" w:val="clear"/>
        <w:rPr>
          <w:rFonts w:ascii="Times New Roman" w:hAnsi="Times New Roman" w:cs="Times New Roman"/>
          <w:sz w:val="24"/>
          <w:szCs w:val="24"/>
        </w:rPr>
      </w:pPr>
      <w:r>
        <w:rPr>
          <w:rFonts w:cs="Times New Roman" w:ascii="Times New Roman" w:hAnsi="Times New Roman"/>
          <w:b/>
          <w:bCs/>
          <w:color w:val="000000"/>
          <w:sz w:val="24"/>
          <w:szCs w:val="24"/>
        </w:rPr>
        <w:t>Обязательства вследствие неосновательного обог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анием возникновения обязательства из неоснова</w:t>
        <w:softHyphen/>
        <w:t>тельного обогащения является приобретение или сбережение имущества за счет другого лица без установленных законом, иными правовыми актами или сделкой оснований (неоснова</w:t>
        <w:softHyphen/>
        <w:t>тельное обога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10:00Z</dcterms:created>
  <dc:creator>Udaff</dc:creator>
  <dc:description/>
  <dc:language>en-US</dc:language>
  <cp:lastModifiedBy>Udaff</cp:lastModifiedBy>
  <dcterms:modified xsi:type="dcterms:W3CDTF">2006-05-11T09:51:00Z</dcterms:modified>
  <cp:revision>17</cp:revision>
  <dc:subject/>
  <dc:title/>
</cp:coreProperties>
</file>