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2.Характеристика договоров мены, дарения, ренты. Их общие черты и отлич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По договору мены</w:t>
      </w:r>
      <w:r>
        <w:rPr/>
        <w:t xml:space="preserve"> каждая из сторон обязуется передать в собственность другой стороне определенное имущество в обмен на другое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Предметом договора мены</w:t>
      </w:r>
      <w:r>
        <w:rPr/>
        <w:t xml:space="preserve"> являются вещи, которые не изъяты из оборота и оборот которых не ограничен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Каждая из сторон</w:t>
      </w:r>
      <w:r>
        <w:rPr/>
        <w:t xml:space="preserve"> по договору мены признается</w:t>
      </w:r>
      <w:r>
        <w:rPr>
          <w:b/>
          <w:bCs/>
        </w:rPr>
        <w:t xml:space="preserve"> продавцом</w:t>
      </w:r>
      <w:r>
        <w:rPr/>
        <w:t xml:space="preserve"> в отношении передаваемого товара</w:t>
      </w:r>
      <w:r>
        <w:rPr>
          <w:b/>
          <w:bCs/>
        </w:rPr>
        <w:t xml:space="preserve"> и покупателем</w:t>
      </w:r>
      <w:r>
        <w:rPr/>
        <w:t xml:space="preserve"> в отношении получаемого товара, поэтому к отношениям по передаче товаров применяются нормы “Общих положений о купле-продаже”.</w:t>
      </w:r>
    </w:p>
    <w:p>
      <w:pPr>
        <w:pStyle w:val="Normal"/>
        <w:ind w:firstLine="360"/>
        <w:jc w:val="both"/>
        <w:rPr/>
      </w:pPr>
      <w:r>
        <w:rPr/>
        <w:t>По общему правилу обмениваемые товары признаются равноценными. Если же в соответствии с договором товары признаются неравноценными, то раз</w:t>
        <w:softHyphen/>
        <w:t>ницу в ценах должна оплатить сторона, стоимость товаров которой ниже. Право собственности к сторонам переходит одновременно после ис</w:t>
        <w:softHyphen/>
        <w:t>полнения обеими сторонами обязательств по передаче товар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Условие о предмете </w:t>
      </w:r>
      <w:r>
        <w:rPr>
          <w:color w:val="000000"/>
        </w:rPr>
        <w:t>— это единственное существенное усло</w:t>
        <w:softHyphen/>
        <w:t>вие договора мены. Возможна мена любых не изъятых из оборо</w:t>
        <w:softHyphen/>
        <w:t>та вещей, в том числе будущих. Субъективные гражданские обязанности, а также личные неимущественные блага не могут выступать предметом мен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на </w:t>
      </w:r>
      <w:r>
        <w:rPr>
          <w:color w:val="000000"/>
        </w:rPr>
        <w:t>договора мены — это стоимость каждого из встречных предоставлений.</w:t>
      </w:r>
    </w:p>
    <w:p>
      <w:pPr>
        <w:pStyle w:val="Normal"/>
        <w:rPr>
          <w:color w:val="000000"/>
        </w:rPr>
      </w:pPr>
      <w:r>
        <w:rPr>
          <w:color w:val="000000"/>
        </w:rPr>
        <w:t>Указание цены договора мены и денежных единицах необяза</w:t>
        <w:softHyphen/>
        <w:t>тельно. Ведь ценой товара в этом докторе является другой то</w:t>
        <w:softHyphen/>
        <w:t>вар, передаваемый взамен.</w:t>
      </w:r>
    </w:p>
    <w:p>
      <w:pPr>
        <w:pStyle w:val="Normal"/>
        <w:rPr>
          <w:color w:val="000000"/>
        </w:rPr>
      </w:pPr>
      <w:r>
        <w:rPr>
          <w:color w:val="000000"/>
        </w:rPr>
        <w:t>Договоры мены, исполняемые и момент совершения, а также сделки между гражданами на сумму менее 10 МРОТ могут за</w:t>
        <w:softHyphen/>
        <w:t xml:space="preserve">ключаться в </w:t>
      </w:r>
      <w:r>
        <w:rPr>
          <w:b/>
          <w:bCs/>
          <w:color w:val="000000"/>
        </w:rPr>
        <w:t xml:space="preserve">устной форме. </w:t>
      </w:r>
      <w:r>
        <w:rPr>
          <w:color w:val="000000"/>
        </w:rPr>
        <w:t xml:space="preserve">Все остальные договоры мены должны облекаться в </w:t>
      </w:r>
      <w:r>
        <w:rPr>
          <w:b/>
          <w:bCs/>
          <w:color w:val="000000"/>
        </w:rPr>
        <w:t xml:space="preserve">письменную форму </w:t>
      </w:r>
      <w:r>
        <w:rPr>
          <w:color w:val="000000"/>
        </w:rPr>
        <w:t>(ст. 159 161 ГК РФ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Договор дарения </w:t>
      </w:r>
      <w:r>
        <w:rPr>
          <w:color w:val="000000"/>
        </w:rPr>
        <w:t>— это договор, по которому одна сторона (да</w:t>
        <w:softHyphen/>
        <w:t>ритель) безвозмездно передает или обязуется передать опреде</w:t>
        <w:softHyphen/>
        <w:t>ленное имущество другой стороне (одаряемому) либо освобожда</w:t>
        <w:softHyphen/>
        <w:t xml:space="preserve">ет или обязуется освободить ее от имущественной обязанности (ст. 572 ГК РФ). Кроме вещей, объектом договора могут быть имущественные права. 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 xml:space="preserve">Договор дарения является </w:t>
      </w:r>
      <w:r>
        <w:rPr>
          <w:b/>
          <w:bCs/>
          <w:color w:val="000000"/>
        </w:rPr>
        <w:t xml:space="preserve">реальным, </w:t>
      </w:r>
      <w:r>
        <w:rPr>
          <w:color w:val="000000"/>
        </w:rPr>
        <w:t xml:space="preserve">но может быть и </w:t>
      </w:r>
      <w:r>
        <w:rPr>
          <w:b/>
          <w:bCs/>
          <w:color w:val="000000"/>
        </w:rPr>
        <w:t>консенсуальны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арение всегда является договором, т.е. </w:t>
      </w:r>
      <w:r>
        <w:rPr>
          <w:b/>
          <w:bCs/>
          <w:color w:val="000000"/>
        </w:rPr>
        <w:t>двухсторонней сдел</w:t>
        <w:softHyphen/>
        <w:t xml:space="preserve">кой, </w:t>
      </w:r>
      <w:r>
        <w:rPr>
          <w:color w:val="000000"/>
        </w:rPr>
        <w:t>основанной на взаимном соглашении. Оно предполагает со</w:t>
        <w:softHyphen/>
        <w:t>гласие одаряемого принять предложенное ему имущественное право. Этим признаком дарение отличается от прощения долга, которое относится к односторонним сделкам (ст. 415 ГК РФ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оговор дарения движимого имущества должен быть совер</w:t>
        <w:softHyphen/>
        <w:t xml:space="preserve">шен в </w:t>
      </w:r>
      <w:r>
        <w:rPr>
          <w:b/>
          <w:bCs/>
          <w:color w:val="000000"/>
        </w:rPr>
        <w:t xml:space="preserve">письменной форме </w:t>
      </w:r>
      <w:r>
        <w:rPr>
          <w:color w:val="000000"/>
        </w:rPr>
        <w:t>в случаях, когд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дарителем является юридическое лицо и стоимость дара пре</w:t>
        <w:softHyphen/>
        <w:t>вышает пять установленных законом минимальных размеров оплаты труда;</w:t>
      </w:r>
    </w:p>
    <w:p>
      <w:pPr>
        <w:pStyle w:val="Normal"/>
        <w:rPr>
          <w:color w:val="000000"/>
        </w:rPr>
      </w:pPr>
      <w:r>
        <w:rPr>
          <w:color w:val="000000"/>
        </w:rPr>
        <w:t>2)  договор содержит обещание дарения в будущем.</w:t>
      </w:r>
    </w:p>
    <w:p>
      <w:pPr>
        <w:pStyle w:val="Normal"/>
        <w:rPr/>
      </w:pPr>
      <w:r>
        <w:rPr>
          <w:b/>
          <w:color w:val="000000"/>
        </w:rPr>
        <w:t>Существенным условием договора является предмет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аво отказа </w:t>
      </w:r>
      <w:r>
        <w:rPr>
          <w:color w:val="000000"/>
        </w:rPr>
        <w:t>от исполнения консенсуального договора даре</w:t>
        <w:softHyphen/>
        <w:t>ния — одно из важнейших прав дарителя (ст. 577 ГК РФ). Дари</w:t>
        <w:softHyphen/>
        <w:t>тель может воспользоваться этим правом в двух случаях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 если после заключения договора его имущественное, семей</w:t>
        <w:softHyphen/>
        <w:t>ное положение либо состояние здоровья изменились настоль</w:t>
        <w:softHyphen/>
        <w:t>ко, что исполнение договора в новых условиях приведет к су</w:t>
        <w:softHyphen/>
        <w:t>щественному снижению уровня его жизни (п. 1 ст. 577 ГК РФ);</w:t>
      </w:r>
    </w:p>
    <w:p>
      <w:pPr>
        <w:pStyle w:val="Normal"/>
        <w:rPr>
          <w:color w:val="000000"/>
        </w:rPr>
      </w:pPr>
      <w:r>
        <w:rPr>
          <w:color w:val="000000"/>
        </w:rPr>
        <w:t>2)  если одаряемый совершил покушение на жизнь дарителя, чле</w:t>
        <w:softHyphen/>
        <w:t>на его семьи или близкого родственника либо умышленно при</w:t>
        <w:softHyphen/>
        <w:t>чинил дарителю телесные повреждения (п. 1 ст. 578 ГК РФ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аритель вправе потребовать через </w:t>
      </w:r>
      <w:r>
        <w:rPr>
          <w:color w:val="000000"/>
        </w:rPr>
        <w:t xml:space="preserve">суд </w:t>
      </w:r>
      <w:r>
        <w:rPr>
          <w:b/>
          <w:bCs/>
          <w:color w:val="000000"/>
        </w:rPr>
        <w:t>отмены дарения (кроме пожертвований и обычных подарков небольшой стоимости) в слу</w:t>
        <w:softHyphen/>
        <w:t>чаях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если одаряемый обращается с подаренной вещью, представ</w:t>
        <w:softHyphen/>
        <w:t>ляющей для дарителя большую неимущественную ценность, ненадлежащим образом, что создает угрозу ее утраты (п. 2 ст. 578 ГК РФ);</w:t>
      </w:r>
    </w:p>
    <w:p>
      <w:pPr>
        <w:pStyle w:val="Normal"/>
        <w:rPr>
          <w:color w:val="000000"/>
        </w:rPr>
      </w:pPr>
      <w:r>
        <w:rPr>
          <w:color w:val="000000"/>
        </w:rPr>
        <w:t>2)  если даритель пережил одаряемого, при условии, что такое основание отмены дарения было предусмотрено договором (п. 4 ст. 578 ГК РФ)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Одаряемый вправе</w:t>
      </w:r>
      <w:r>
        <w:rPr>
          <w:color w:val="000000"/>
        </w:rPr>
        <w:t xml:space="preserve"> отказаться от дара вообще без указания мотивов (если соблюдены формаль</w:t>
        <w:softHyphen/>
        <w:t>ные требования, предусмотренные п. 2 ст. 573 ГК РФ)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Вред, причиненный жизни</w:t>
      </w:r>
      <w:r>
        <w:rPr>
          <w:color w:val="000000"/>
        </w:rPr>
        <w:t>, здоровью и имуществу одаряе</w:t>
        <w:softHyphen/>
        <w:t>мого гражданина вследствие недостатков подаренной вещи, под</w:t>
        <w:softHyphen/>
        <w:t xml:space="preserve">лежит возмещению в соответствии с правилами гл. 59 ГК РФ дарителем при наличии </w:t>
      </w:r>
      <w:r>
        <w:rPr>
          <w:b/>
          <w:bCs/>
          <w:color w:val="000000"/>
        </w:rPr>
        <w:t xml:space="preserve">трех условий </w:t>
      </w:r>
      <w:r>
        <w:rPr>
          <w:color w:val="000000"/>
        </w:rPr>
        <w:t>(ст. 580 ГК РФ)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 недостатки возникли до передачи вещи одаряемому (доказы</w:t>
        <w:softHyphen/>
        <w:t>вает одаряемый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не относятся к числу явных;</w:t>
      </w:r>
    </w:p>
    <w:p>
      <w:pPr>
        <w:pStyle w:val="Normal"/>
        <w:rPr>
          <w:color w:val="000000"/>
        </w:rPr>
      </w:pPr>
      <w:r>
        <w:rPr>
          <w:color w:val="000000"/>
        </w:rPr>
        <w:t>3)  даритель знал о них, но не предупредил одаряемого.</w:t>
      </w:r>
    </w:p>
    <w:p>
      <w:pPr>
        <w:pStyle w:val="Normal"/>
        <w:rPr/>
      </w:pPr>
      <w:r>
        <w:rPr>
          <w:b/>
          <w:bCs/>
          <w:color w:val="000000"/>
        </w:rPr>
        <w:t xml:space="preserve">Договор ренты </w:t>
      </w:r>
      <w:r>
        <w:rPr>
          <w:color w:val="000000"/>
        </w:rPr>
        <w:t>— это договор, в силу которого одна сторона (по</w:t>
        <w:softHyphen/>
        <w:t>лучатель ренты) передает другой стороне (плательщику ренты) в соб</w:t>
        <w:softHyphen/>
        <w:t>ственность имущество, а плательщик ренты обязуется в обмен на полученное имущество периодически выплачивать получателю ренты определенную денежную сумму либо предоставлять сред</w:t>
        <w:softHyphen/>
        <w:t xml:space="preserve">ства на его содержание в иной форме 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 определения договора следует, что он носит </w:t>
      </w:r>
      <w:r>
        <w:rPr>
          <w:b/>
          <w:bCs/>
          <w:color w:val="000000"/>
        </w:rPr>
        <w:t xml:space="preserve">реальный </w:t>
      </w:r>
      <w:r>
        <w:rPr>
          <w:color w:val="000000"/>
        </w:rPr>
        <w:t>ха</w:t>
        <w:softHyphen/>
        <w:t>рактер, так как помимо придания договору соответствующей формы для его заключения требуется передача имущества пла</w:t>
        <w:softHyphen/>
        <w:t>тельщику ренты. После передачи имущества получатель ренты не несет по договору никаких обязанностей, обладая лишь пра</w:t>
        <w:softHyphen/>
        <w:t xml:space="preserve">вами. Следовательно, договор ренты является </w:t>
      </w:r>
      <w:r>
        <w:rPr>
          <w:b/>
          <w:bCs/>
          <w:color w:val="000000"/>
        </w:rPr>
        <w:t xml:space="preserve">односторонним. Возмездность </w:t>
      </w:r>
      <w:r>
        <w:rPr>
          <w:color w:val="000000"/>
        </w:rPr>
        <w:t>договора обусловлена тем, что имущество переда</w:t>
        <w:softHyphen/>
        <w:t>ется в обмен на предоставление содержания в виде определен</w:t>
        <w:softHyphen/>
        <w:t>ной денежной суммы или в иной форме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Плательщиком ренты может</w:t>
      </w:r>
      <w:r>
        <w:rPr>
          <w:color w:val="000000"/>
        </w:rPr>
        <w:t xml:space="preserve"> быть любое лицо в соответствии с его правоспособностью, а получателем — только граждане и не</w:t>
        <w:softHyphen/>
        <w:t>коммерческие организации.</w:t>
      </w:r>
    </w:p>
    <w:p>
      <w:pPr>
        <w:pStyle w:val="Normal"/>
        <w:rPr/>
      </w:pPr>
      <w:r>
        <w:rPr>
          <w:color w:val="000000"/>
        </w:rPr>
        <w:t xml:space="preserve">Закон весьма строго подходит к </w:t>
      </w:r>
      <w:r>
        <w:rPr>
          <w:b/>
          <w:bCs/>
          <w:color w:val="000000"/>
        </w:rPr>
        <w:t xml:space="preserve">форме </w:t>
      </w:r>
      <w:r>
        <w:rPr>
          <w:color w:val="000000"/>
        </w:rPr>
        <w:t>договора ренты. Договор ренты подлежи! обязательному нотариальному удостове</w:t>
        <w:softHyphen/>
        <w:t>рению, а договор, предусматривающий отчуждение недвижимо</w:t>
        <w:softHyphen/>
        <w:t xml:space="preserve">го имущества под выплату ренты, подлежит и государственной регистрации 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Существенными условиями </w:t>
      </w:r>
      <w:r>
        <w:rPr>
          <w:color w:val="000000"/>
        </w:rPr>
        <w:t>договора ренты являются: предмет, срок рентных платежей, способ обеспечения обязательств по уплате ренты.</w:t>
      </w:r>
    </w:p>
    <w:p>
      <w:pPr>
        <w:pStyle w:val="Normal"/>
        <w:rPr/>
      </w:pPr>
      <w:r>
        <w:rPr>
          <w:b/>
          <w:bCs/>
          <w:color w:val="000000"/>
        </w:rPr>
        <w:t xml:space="preserve">Предметом договора </w:t>
      </w:r>
      <w:r>
        <w:rPr>
          <w:color w:val="000000"/>
        </w:rPr>
        <w:t xml:space="preserve">ренты может быть любое имущество: движимое и недвижимое 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енным условием, определяющим разновидность до</w:t>
        <w:softHyphen/>
        <w:t xml:space="preserve">говора ренты, является его </w:t>
      </w:r>
      <w:r>
        <w:rPr>
          <w:b/>
          <w:bCs/>
          <w:color w:val="000000"/>
        </w:rPr>
        <w:t xml:space="preserve">срок. </w:t>
      </w:r>
      <w:r>
        <w:rPr>
          <w:color w:val="000000"/>
        </w:rPr>
        <w:t>Он дифференцирует ренту на постоянную, т.е. непрерывную, не имеющую срока прекраще</w:t>
        <w:softHyphen/>
        <w:t>ния платежа, а также пожизненну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 передаче под выплату ренты денег и иного движимого имущества в договоре ренты обязательно должно содержаться условие либо о </w:t>
      </w:r>
      <w:r>
        <w:rPr>
          <w:b/>
          <w:bCs/>
          <w:color w:val="000000"/>
        </w:rPr>
        <w:t xml:space="preserve">предоставлении плательщиком ренты обеспечения исполнения его обязательств — </w:t>
      </w:r>
      <w:r>
        <w:rPr>
          <w:color w:val="000000"/>
        </w:rPr>
        <w:t>путем установления в договоре неустойки, предоставления поручительства, банковской гаран</w:t>
        <w:softHyphen/>
        <w:t xml:space="preserve">тии и пр. (ст. 329 ГК РФ), либо </w:t>
      </w:r>
      <w:r>
        <w:rPr>
          <w:b/>
          <w:bCs/>
          <w:color w:val="000000"/>
        </w:rPr>
        <w:t>об обязанности плательщика рен</w:t>
        <w:softHyphen/>
        <w:t xml:space="preserve">ты застраховать </w:t>
      </w:r>
      <w:r>
        <w:rPr>
          <w:color w:val="000000"/>
        </w:rPr>
        <w:t>в пользу получателя ренты риск ответственности за неисполнение или ненадлежащее исполнение плательщиком рентных обязательств.</w:t>
      </w:r>
    </w:p>
    <w:p>
      <w:pPr>
        <w:pStyle w:val="Normal"/>
        <w:rPr>
          <w:color w:val="000000"/>
        </w:rPr>
      </w:pPr>
      <w:r>
        <w:rPr>
          <w:color w:val="000000"/>
        </w:rPr>
        <w:t>Закон предоставляет право на выкуп ренты (право требовать выкупа ренты) как плательщику ренты, так и ее получателю.</w:t>
      </w:r>
    </w:p>
    <w:p>
      <w:pPr>
        <w:pStyle w:val="Normal"/>
        <w:rPr/>
      </w:pPr>
      <w:r>
        <w:rPr>
          <w:b/>
          <w:color w:val="000000"/>
        </w:rPr>
        <w:t xml:space="preserve">Ответственность: </w:t>
      </w:r>
      <w:r>
        <w:rPr>
          <w:color w:val="000000"/>
        </w:rPr>
        <w:t>проценты за неупла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3:15:00Z</dcterms:created>
  <dc:creator>Udaff</dc:creator>
  <dc:description/>
  <dc:language>en-US</dc:language>
  <cp:lastModifiedBy>Udaff</cp:lastModifiedBy>
  <dcterms:modified xsi:type="dcterms:W3CDTF">2006-05-11T04:15:00Z</dcterms:modified>
  <cp:revision>16</cp:revision>
  <dc:subject/>
  <dc:title/>
</cp:coreProperties>
</file>