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. Виды и характеристика договоров, связанных с обязательствами по выполнению рабо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договору подряда</w:t>
      </w:r>
      <w:r>
        <w:rPr>
          <w:color w:val="000000"/>
        </w:rPr>
        <w:t xml:space="preserve"> одна сторона (подрядчик) обязуется выполнить по заданию другой стороны (заказчика) определенную работу и сдать ее результат заказчи</w:t>
        <w:softHyphen/>
        <w:t>ку, а заказчик обязуется принять результат работы и оплатить его. В зависимости от предмета договора выделяют различные виды подряда — бытовой, строительный, подряд на выполнение проектных и изыскательских работ, подрядные работы для госу</w:t>
        <w:softHyphen/>
        <w:t>дарственных нужд. Эти виды подрядов в основном подчиняются общим правилам регулирования отношений заказчика и под</w:t>
        <w:softHyphen/>
        <w:t>рядчика, однако имеют некоторые особенности.</w:t>
      </w:r>
    </w:p>
    <w:p>
      <w:pPr>
        <w:pStyle w:val="Normal"/>
        <w:rPr/>
      </w:pPr>
      <w:r>
        <w:rPr>
          <w:color w:val="000000"/>
        </w:rPr>
        <w:t xml:space="preserve">Для договора подряда характерно </w:t>
      </w:r>
      <w:r>
        <w:rPr>
          <w:b/>
          <w:bCs/>
          <w:color w:val="000000"/>
        </w:rPr>
        <w:t xml:space="preserve">иждивение подрядчика, </w:t>
      </w:r>
      <w:r>
        <w:rPr>
          <w:color w:val="000000"/>
        </w:rPr>
        <w:t>т.е. та</w:t>
        <w:softHyphen/>
        <w:t>кое положение договора, по которому работы выполняются из мате</w:t>
        <w:softHyphen/>
        <w:t xml:space="preserve">риалов подрядчика, его силами и средствами. Однако эта норма не обязательна для исполнения, и договор подряда может содержать иное. 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юбом случае подрядчик несет ответственность за ненадле</w:t>
        <w:softHyphen/>
        <w:t>жащее качество предоставленных им материалов и оборудования, а также за предоставление материалов и оборудования, обременен</w:t>
        <w:softHyphen/>
        <w:t>ных правами третьих лиц (ст. 704 ГК РФ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ля общего случая договора подряда (т. е. если договором не предусмотрено иное) согласно ст. </w:t>
      </w:r>
      <w:r>
        <w:rPr>
          <w:color w:val="000000"/>
        </w:rPr>
        <w:t xml:space="preserve">705 </w:t>
      </w:r>
      <w:r>
        <w:rPr>
          <w:b/>
          <w:bCs/>
          <w:color w:val="000000"/>
        </w:rPr>
        <w:t>ГК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риск случайной гибели или случайного повреждения мате</w:t>
        <w:softHyphen/>
        <w:t>риалов, оборудования, переданной для переработки (обра</w:t>
        <w:softHyphen/>
        <w:t>ботки) вещи или иного используемого для исполнения дого</w:t>
        <w:softHyphen/>
        <w:t>вора имущества несет предоставившая их сторона;</w:t>
      </w:r>
    </w:p>
    <w:p>
      <w:pPr>
        <w:pStyle w:val="Normal"/>
        <w:rPr>
          <w:color w:val="000000"/>
        </w:rPr>
      </w:pPr>
      <w:r>
        <w:rPr>
          <w:color w:val="000000"/>
        </w:rPr>
        <w:t>2)  риск случайной гибели или случайного повреждения резуль</w:t>
        <w:softHyphen/>
        <w:t>тата выполненной работы до ее приемки заказчиком несет подрядчик. Однако при просрочке передачи или приемки ре</w:t>
        <w:softHyphen/>
        <w:t>зультата работы риск несет сторона, допустившая просрочку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редмет договора подряда </w:t>
      </w:r>
      <w:r>
        <w:rPr>
          <w:color w:val="000000"/>
        </w:rPr>
        <w:t>определяется исходя из задания за</w:t>
        <w:softHyphen/>
        <w:t>казчика. В зависимости от предмета договора выделяют различ</w:t>
        <w:softHyphen/>
        <w:t>ные виды подряда — бытовой, строительный, подряд на выполне</w:t>
        <w:softHyphen/>
        <w:t>ние проектных и изыскательских работ. Отличительной чертой договора подряда является то обстоятельство, что предметом та</w:t>
        <w:softHyphen/>
        <w:t>кого договора является конкретный (вещественный) результат работы подрядчика (изготовление, переработка или обработка вещ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ычны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м, на наш взгляд, является определение договором подряда </w:t>
      </w:r>
      <w:r>
        <w:rPr>
          <w:b/>
          <w:bCs/>
          <w:color w:val="000000"/>
        </w:rPr>
        <w:t xml:space="preserve">начального и конечного сроков выполнения работы, </w:t>
      </w:r>
      <w:r>
        <w:rPr>
          <w:color w:val="000000"/>
        </w:rPr>
        <w:t>так как нарушения именно этого условия влечет достаточно большую ответственность со стороны подряд</w:t>
        <w:softHyphen/>
        <w:t>чи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установлении в договоре подряда твердой </w:t>
      </w:r>
      <w:r>
        <w:rPr>
          <w:b/>
          <w:color w:val="000000"/>
        </w:rPr>
        <w:t>цены</w:t>
      </w:r>
      <w:r>
        <w:rPr>
          <w:color w:val="000000"/>
        </w:rPr>
        <w:t xml:space="preserve"> работы подрядчик не вправе требовать ее увеличения, а заказчик — ее уменьшения, даже если в момент заключения договора исклю</w:t>
        <w:softHyphen/>
        <w:t>чалась возможность предусмотреть полный объем подлежащих выполнению работ или необходимых для этого расход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заказчика: </w:t>
      </w:r>
      <w:r>
        <w:rPr>
          <w:color w:val="000000"/>
        </w:rPr>
        <w:t>1) уплатить подрядчику обуслов</w:t>
        <w:softHyphen/>
        <w:t>ленную цену после окончательной сдачи результатов работы при условии, что работа выполнена надлежащим образом и в согласованный срок, либо с согласия заказчика досрочно, ес</w:t>
        <w:softHyphen/>
        <w:t>ли договором не предусмотрена предварительная оплата вы</w:t>
        <w:softHyphen/>
        <w:t>полненной работы или отдельных ее этапов; 2) в случаях, в объеме и в порядке, предусмотренных договором подряда, оказывать подрядчику содействие в выполнении работы; 3) не-сти риск случайной гибели или случайного повреждения мате</w:t>
        <w:softHyphen/>
        <w:t>риалов, оборудования, переданной для переработки (обработ</w:t>
        <w:softHyphen/>
        <w:t>ки) вещи или иного используемого для исполнения договора имущества, если оно было предоставлено заказчиком; и др..</w:t>
      </w:r>
    </w:p>
    <w:p>
      <w:pPr>
        <w:pStyle w:val="Normal"/>
        <w:rPr/>
      </w:pPr>
      <w:r>
        <w:rPr>
          <w:b/>
          <w:bCs/>
          <w:color w:val="000000"/>
        </w:rPr>
        <w:t xml:space="preserve">Обязанности подрядчика: </w:t>
      </w:r>
      <w:r>
        <w:rPr>
          <w:color w:val="000000"/>
        </w:rPr>
        <w:t>1) передать заказчику резуль</w:t>
        <w:softHyphen/>
        <w:t>тат выполненной работы (право на изготовленную вещь); 2) са</w:t>
        <w:softHyphen/>
        <w:t>мостоятельно определять способы выполнения задания заказ</w:t>
        <w:softHyphen/>
        <w:t>чика, если иное не предусмотрено договором; 3) выполнять работу, соблюдая обязательные требования, предъявляемые к таким работам в соответствии с законами, иными нормативны</w:t>
        <w:softHyphen/>
        <w:t>ми правовыми актами; 4) выполнять работу из своих материа</w:t>
        <w:softHyphen/>
        <w:t>лов, своими силами и средствами (иждивением подрядчика), если иное не предусмотрено договором; и др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тветственность сторон</w:t>
      </w:r>
      <w:r>
        <w:rPr>
          <w:color w:val="000000"/>
        </w:rPr>
        <w:t>: 1} неисполнение заказчиком обя</w:t>
        <w:softHyphen/>
        <w:t>занности уплатить установленную цену либо иную сумму, причи</w:t>
        <w:softHyphen/>
        <w:t>тающуюся подрядчику в связи с выполнением договора подря</w:t>
        <w:softHyphen/>
        <w:t>да, дает подрядчику право на удержание результата работ, а также принадлежащих заказчику оборудования, переданной для переработки (обработки) вещи, остатка неиспользованного ма</w:t>
        <w:softHyphen/>
        <w:t>териала и другого оказавшегося у него имущества заказчика до уплаты заказчиком соответствующих сумм; 2) неисполнение за</w:t>
        <w:softHyphen/>
        <w:t>казчиком обязанности по оказанию подрядчику содействия в выполнении работы дает подрядчику право требовать возмеще</w:t>
        <w:softHyphen/>
        <w:t>ния причиненных убытков, включая дополнительные издержки, вызванные простоем, либо перенесения сроков исполнения ра</w:t>
        <w:softHyphen/>
        <w:t>боты, либо увеличения указанной в договоре цены работы; 3) ук</w:t>
        <w:softHyphen/>
        <w:t>лонение заказчика от принятия выполненной работы дает подрядчику право по истечении месяца со дня, когда согласно дого</w:t>
        <w:softHyphen/>
        <w:t>вору результат работы должен был быть передан заказчику, и при условии последующего двукратного предупреждения заказ</w:t>
        <w:softHyphen/>
        <w:t>чика продать результат работы, а вырученную сумму, за вычетом всех причитающихся подрядчику платежей, внести на имя заказ</w:t>
        <w:softHyphen/>
        <w:t>чика в депозит; 4) выполнение подрядчиком работы с отступле</w:t>
        <w:softHyphen/>
        <w:t>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либо при от</w:t>
        <w:softHyphen/>
        <w:t>сутствии в договоре соответствующего условия непригодности для обычного использования, дает заказчику право, если иное не установлено законом или договором, по своему выбору по</w:t>
        <w:softHyphen/>
        <w:t>требовать от подрядчика: 1) безвозмездного устранения недостатков в разумный срок; 2) соразмерного уменьшения установ</w:t>
        <w:softHyphen/>
        <w:t>ленной за работу цены; 3} возмещения своих расходов на устра</w:t>
        <w:softHyphen/>
        <w:t>нение недостатков, когда право заказчика устранять их предус</w:t>
        <w:softHyphen/>
        <w:t>мотрено в договоре подряда; и д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бытового подря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бытового подряда подрядчик, осуществляю</w:t>
        <w:softHyphen/>
        <w:t>щий соответствующую предпринимательскую деятельность, обязуется выполнить по заданию гражданина (заказчика) оп</w:t>
        <w:softHyphen/>
        <w:t>ределенную работу, предназначенную удовлетворять бытовые или другие личные потребности заказчика, а заказчик обязует</w:t>
        <w:softHyphen/>
        <w:t>ся принять и оплатить раб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бытового подряда - консенсуальный, взаимный, возмездный, публич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мет договора - результат работы, призванный удов</w:t>
        <w:softHyphen/>
        <w:t xml:space="preserve">летворить бытовые или другие личные потребности заказчика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  <w:r>
        <w:rPr>
          <w:b/>
          <w:bCs/>
          <w:color w:val="000000"/>
        </w:rPr>
        <w:t>Стороны дого</w:t>
        <w:softHyphen/>
        <w:t xml:space="preserve">вора </w:t>
      </w:r>
      <w:r>
        <w:rPr>
          <w:color w:val="000000"/>
        </w:rPr>
        <w:t xml:space="preserve">- заказчик (гражданин-потребитель) и подрядчик (лицо, осуществляющее предпринимательскую деятельность). </w:t>
      </w:r>
      <w:r>
        <w:rPr>
          <w:b/>
          <w:bCs/>
          <w:color w:val="000000"/>
        </w:rPr>
        <w:t>Фор</w:t>
        <w:softHyphen/>
        <w:t xml:space="preserve">ма договора </w:t>
      </w:r>
      <w:r>
        <w:rPr>
          <w:color w:val="000000"/>
        </w:rPr>
        <w:t xml:space="preserve">- как правило, письменная. </w:t>
      </w:r>
      <w:r>
        <w:rPr>
          <w:b/>
          <w:bCs/>
          <w:color w:val="000000"/>
        </w:rPr>
        <w:t>Обязанности заказ</w:t>
        <w:softHyphen/>
        <w:t xml:space="preserve">чика: </w:t>
      </w:r>
      <w:r>
        <w:rPr>
          <w:color w:val="000000"/>
        </w:rPr>
        <w:t>оплатить при заключении договора полностью или в час</w:t>
        <w:softHyphen/>
        <w:t>ти материал, если работа по договору выполняется из материала подрядчика, с окончательным расчетом при получе</w:t>
        <w:softHyphen/>
        <w:t xml:space="preserve">нии заказчиком выполненной подрядчиком работы. </w:t>
      </w:r>
      <w:r>
        <w:rPr>
          <w:b/>
          <w:bCs/>
          <w:color w:val="000000"/>
        </w:rPr>
        <w:t>Обязанно</w:t>
        <w:softHyphen/>
        <w:t xml:space="preserve">сти подрядчика: </w:t>
      </w:r>
      <w:r>
        <w:rPr>
          <w:color w:val="000000"/>
        </w:rPr>
        <w:t>1) до заключения договора бытового подряда предоставить заказчику необходимую и достоверную информа</w:t>
        <w:softHyphen/>
        <w:t>цию о предлагаемой работе, ее видах и об особенностях, о це</w:t>
        <w:softHyphen/>
        <w:t>не и форме оплаты, а также сообщить заказчику по его просьбе другие относящиеся к договору и соответствующей работе све</w:t>
        <w:softHyphen/>
        <w:t xml:space="preserve">дения;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наружение недостатков во время приемки результата работы или после его приемки в течение гарантийного срока, а если он не установлен, - разумного срока, но не позднее двух лет (для недвижимого имущества - пяти лет) со дня приемки результата работы, дает заказчику право по своему выбору по</w:t>
        <w:softHyphen/>
        <w:t>требовать от подрядчика: 1) безвозмездного устранения недо</w:t>
        <w:softHyphen/>
        <w:t>статков в разумный срок; 2) соразмерного уменьшения уста</w:t>
        <w:softHyphen/>
        <w:t>новленной за работу цены; 3) возмещения своих расходов наустранение недостатков, когда право заказчика устранять их предусмотрено в договоре подряда, либо потребовать безвоз</w:t>
        <w:softHyphen/>
        <w:t>мездного повторного выполнения работы или возмещения по</w:t>
        <w:softHyphen/>
        <w:t>несенных им расходов на исправление недостатков своими средствами или третьими лицами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строительного подря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строительного подряда подрядчик обязуется в установленный договором срок построить по заданию заказчи</w:t>
        <w:softHyphen/>
        <w:t>ка определенный объект либо выполнить иные строительные работы, а заказчик обязуется создать подрядчику необходи</w:t>
        <w:softHyphen/>
        <w:t>мые условия для выполнения работ, принять их результат и уп</w:t>
        <w:softHyphen/>
        <w:t>латить обусловленную це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строительного подряда - консенсуальный, взаим</w:t>
        <w:softHyphen/>
        <w:t>ный, возмезд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 xml:space="preserve">- строительство или реконструкция предприятия, здания (в том числе жилого дома), сооружения или иного объекта, а также выполнение монтажных, пусконала-дочных и иных неразрывно связанных со строящимся объектом работ. </w:t>
      </w:r>
      <w:r>
        <w:rPr>
          <w:b/>
          <w:bCs/>
          <w:color w:val="000000"/>
        </w:rPr>
        <w:t xml:space="preserve">Существенное условие договора - 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заказчик (любое лицо) и подрядчик (лицо, в установленных случаях имеющее лицензию на строительство). </w:t>
      </w: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как правило, письменн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заказчика: </w:t>
      </w:r>
      <w:r>
        <w:rPr>
          <w:color w:val="000000"/>
        </w:rPr>
        <w:t>1) оплатить выполненные подрядчиком работы в размере, предусмотренном сметой, в сроки и в</w:t>
      </w:r>
      <w:r>
        <w:rPr/>
        <w:t xml:space="preserve"> </w:t>
      </w:r>
      <w:r>
        <w:rPr>
          <w:color w:val="000000"/>
        </w:rPr>
        <w:t>порядке, которые установлены законом или договором;</w:t>
      </w:r>
      <w:r>
        <w:rPr/>
        <w:t xml:space="preserve"> </w:t>
      </w:r>
      <w:r>
        <w:rPr>
          <w:color w:val="000000"/>
        </w:rPr>
        <w:t xml:space="preserve">2) обеспечить строительство материалами, в том числе деталями и конструкциями, или оборудованием, если договором строительного подряда предусмотрена такая обязанность; 3) своевременно предоставить для строительства земельный участок.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подрядчика: </w:t>
      </w:r>
      <w:r>
        <w:rPr>
          <w:color w:val="000000"/>
        </w:rPr>
        <w:t>1) осуществлять строительст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 связанные с ним работы в соответствии с технической документацией, определяющей объем, содержание работ и другие</w:t>
      </w:r>
      <w:r>
        <w:rPr/>
        <w:t xml:space="preserve"> </w:t>
      </w:r>
      <w:r>
        <w:rPr>
          <w:color w:val="000000"/>
        </w:rPr>
        <w:t>предъявляемые к ним требования, и со сметой, определяющей</w:t>
      </w:r>
      <w:r>
        <w:rPr/>
        <w:t xml:space="preserve"> </w:t>
      </w:r>
      <w:r>
        <w:rPr>
          <w:color w:val="000000"/>
        </w:rPr>
        <w:t>цену работ; 2) обеспечить строительство материалами, в том числе деталями и конструкциями, или оборудованием, если до</w:t>
        <w:softHyphen/>
        <w:t>говором строительного подряда не предусмотрено, что обеспе</w:t>
        <w:softHyphen/>
        <w:t>чение строительства в целом или в определенной части осуще</w:t>
        <w:softHyphen/>
        <w:t>ствляет заказчик; 6) нести риск случайной гибели или случайного повреж</w:t>
        <w:softHyphen/>
        <w:t>дения объекта строительства, составляющего предмет догово</w:t>
        <w:softHyphen/>
        <w:t>ра, до приемки этого объекта заказчиком;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Ответственность сторон </w:t>
      </w:r>
      <w:r>
        <w:rPr>
          <w:color w:val="000000"/>
        </w:rPr>
        <w:t>обнаружение недостатков, которые исключают возможность использования результата работ для указанной в договоре це</w:t>
        <w:softHyphen/>
        <w:t>ли и не могут быть устранены подрядчиком или заказчиком, да</w:t>
        <w:softHyphen/>
        <w:t>ет заказчику право отказаться от приемки результата рабо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на выполнение проектных и изыскательских раб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подряда на выполнение проектных и изыска</w:t>
        <w:softHyphen/>
        <w:t>тельских работ подрядчик (проектировщик, изыскатель) обязу</w:t>
        <w:softHyphen/>
        <w:t>ется по заданию заказчика разработать техническую докумен</w:t>
        <w:softHyphen/>
        <w:t>тацию и (или) выполнить изыскательские работы, а заказчик обязуется принять и оплатить их результ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подряда на выполнение проектных и изыскатель</w:t>
        <w:softHyphen/>
        <w:t>ских работ - консенсуальный, взаимный, возмездный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разработка проектно-сметной, техни</w:t>
        <w:softHyphen/>
        <w:t xml:space="preserve">ческой документации и (или) выполнение изыскательских работ (например, топографогеодезических). </w:t>
      </w:r>
      <w:r>
        <w:rPr>
          <w:b/>
          <w:bCs/>
          <w:color w:val="000000"/>
        </w:rPr>
        <w:t xml:space="preserve">Существенное условие договора </w:t>
      </w:r>
      <w:r>
        <w:rPr>
          <w:color w:val="000000"/>
        </w:rPr>
        <w:t xml:space="preserve">- предмет. </w:t>
      </w: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 xml:space="preserve">- заказчик (любое лицо) и проектировщик, изыскатель (лицо, имеющее в указанных в законе случаях лицензию на выполнение работ). </w:t>
      </w:r>
      <w:r>
        <w:rPr>
          <w:b/>
          <w:bCs/>
          <w:color w:val="000000"/>
        </w:rPr>
        <w:t>Форма дого</w:t>
        <w:softHyphen/>
        <w:t xml:space="preserve">вора </w:t>
      </w:r>
      <w:r>
        <w:rPr>
          <w:color w:val="000000"/>
        </w:rPr>
        <w:t>- как правило, письменн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заказчика: </w:t>
      </w:r>
      <w:r>
        <w:rPr>
          <w:color w:val="000000"/>
        </w:rPr>
        <w:t>1) передать подрядчику задание на проектирование, а также иные исходные данные, необходи</w:t>
        <w:softHyphen/>
        <w:t>мые для составления технической документации; 2) уплатить подрядчику установленную цену полностью после завершения всех работ или уплачивать ее частями после завершения от</w:t>
        <w:softHyphen/>
        <w:t xml:space="preserve">дельных этапов работ;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проектировщика {изыскателя}: </w:t>
      </w:r>
      <w:r>
        <w:rPr>
          <w:color w:val="000000"/>
        </w:rPr>
        <w:t>1) соблю</w:t>
        <w:softHyphen/>
        <w:t xml:space="preserve">дать требования, содержащиеся в задании и других исходных данных для выполнения проектных и изыскательских работ, и отступать от них только с согласия заказчика;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наружение заказчиком недостатков в технической доку</w:t>
        <w:softHyphen/>
        <w:t>ментации или в изыскательских работах дает ему право требовать от подрядчика безвозмездно переделать техническую документа</w:t>
        <w:softHyphen/>
        <w:t>цию и соответственно произвести необходимые дополнительные изыскательские работы, а также возместить заказчику причинен</w:t>
        <w:softHyphen/>
        <w:t>ные убытки, если законом или договором подряда на выполнение проектных и изыскательских работ не установлено ино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ый контракт на выполнение под</w:t>
        <w:softHyphen/>
        <w:t>рядных работ для государственных нуж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гос. контракту на выполнение подрядных работ для госу</w:t>
        <w:softHyphen/>
        <w:t>дарственных нужд (далее - государственный контракт) подряд</w:t>
        <w:softHyphen/>
        <w:t>чик обязуется выполнить строительные, проектные и другие связанные со строительством и ремонтом объектов производ</w:t>
        <w:softHyphen/>
        <w:t>ственного и непроизводственного характера работы и передать их гос. заказчику, а гос. заказчик обязуется принять выполнен</w:t>
        <w:softHyphen/>
        <w:t>ные работы и оплатить их или обеспечить их опла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З от 06.05.99 г. №97-ФЗ «О конкурсах на разме</w:t>
        <w:softHyphen/>
        <w:t>щение заказов на поставки товаров, выполнение работ, оказание услуг для государственных нужд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ос. контракт на выполнение подрядных работ для гос. нужд - консенсуальный, взаимный, возмездный. </w:t>
      </w: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 xml:space="preserve">-строительство или реконструкция предприятия, здания (в том числе жилого дома), сооружения или иного объекта, выполнение монтажных, пусконаладочных, иных неразрывно связанных со строящимся объектом работ, а также разработка технической документации и (или) выполнение изыскательских работ. </w:t>
      </w:r>
      <w:r>
        <w:rPr>
          <w:b/>
          <w:bCs/>
          <w:color w:val="000000"/>
        </w:rPr>
        <w:t>Суще</w:t>
        <w:softHyphen/>
        <w:t xml:space="preserve">ственное условие договора - 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>Стороны договора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азчик (государственный орган, обладающий необходимыми инвестиционными ресурсами, или организация, наделенная со</w:t>
        <w:softHyphen/>
        <w:t>ответствующим гос. органом правом распоряжаться такими ре</w:t>
        <w:softHyphen/>
        <w:t xml:space="preserve">сурсами) и подрядчик (юридическое лицо или гражданин). </w:t>
      </w:r>
      <w:r>
        <w:rPr>
          <w:b/>
          <w:bCs/>
          <w:color w:val="000000"/>
        </w:rPr>
        <w:t>Фор</w:t>
        <w:softHyphen/>
        <w:t xml:space="preserve">ма договора </w:t>
      </w:r>
      <w:r>
        <w:rPr>
          <w:color w:val="000000"/>
        </w:rPr>
        <w:t>- письменн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держание гос. контракта на выполнение подрядных ра</w:t>
        <w:softHyphen/>
        <w:t>бот для гос. нужд составляют соответственно общие положе</w:t>
        <w:softHyphen/>
        <w:t>ния о подряде, содержания договора строительного подряда и договора подряда на выполнение проектных и изыскательских работ с учетом особенностей, установленных специальными нормативными акта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на выполнение научно-исследовательских, опытно-конструкторских и технологических раб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на выполнение научно-исследовательских ра</w:t>
        <w:softHyphen/>
        <w:t>бот исполнитель обязуется провести обусловленные техничес</w:t>
        <w:softHyphen/>
        <w:t>ким заданием заказчика научные исследования, а по договору на выполнение опытно-конструкторских и технологических ра</w:t>
        <w:softHyphen/>
        <w:t>бот - разработать образец нового изделия, конструкторскую документацию на него или новую технологию, а заказчик обя</w:t>
        <w:softHyphen/>
        <w:t>зуется принять работу и оплатить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ы на выполнение НИОКР - консенсуальные, взаим</w:t>
        <w:softHyphen/>
        <w:t>ные, возмездн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на выполнение НИР - </w:t>
      </w:r>
      <w:r>
        <w:rPr>
          <w:color w:val="000000"/>
        </w:rPr>
        <w:t>проведение на</w:t>
        <w:softHyphen/>
        <w:t xml:space="preserve">учных исследований. </w:t>
      </w:r>
      <w:r>
        <w:rPr>
          <w:b/>
          <w:bCs/>
          <w:color w:val="000000"/>
        </w:rPr>
        <w:t xml:space="preserve">Предмет договора на выполнение ОКиТР- </w:t>
      </w:r>
      <w:r>
        <w:rPr>
          <w:color w:val="000000"/>
        </w:rPr>
        <w:t xml:space="preserve">разработка образца нового изделия, конструкторской документации на него или новой технологии. </w:t>
      </w:r>
      <w:r>
        <w:rPr>
          <w:b/>
          <w:bCs/>
          <w:color w:val="000000"/>
        </w:rPr>
        <w:t xml:space="preserve">Существенное условие договоров - </w:t>
      </w:r>
      <w:r>
        <w:rPr>
          <w:color w:val="000000"/>
        </w:rPr>
        <w:t xml:space="preserve">предмет. </w:t>
      </w:r>
      <w:r>
        <w:rPr>
          <w:b/>
          <w:bCs/>
          <w:color w:val="000000"/>
        </w:rPr>
        <w:t>Обычные условия догово</w:t>
        <w:softHyphen/>
        <w:t xml:space="preserve">ров </w:t>
      </w:r>
      <w:r>
        <w:rPr>
          <w:color w:val="000000"/>
        </w:rPr>
        <w:t xml:space="preserve">- срок и цена. </w:t>
      </w:r>
      <w:r>
        <w:rPr>
          <w:b/>
          <w:bCs/>
          <w:color w:val="000000"/>
        </w:rPr>
        <w:t xml:space="preserve">Стороны договоров </w:t>
      </w:r>
      <w:r>
        <w:rPr>
          <w:color w:val="000000"/>
        </w:rPr>
        <w:t>- заказчик (любое ли</w:t>
        <w:softHyphen/>
        <w:t xml:space="preserve">цо) и исполнитель (любое лицо, обладающее специальными познаниями в области науки и техники). </w:t>
      </w:r>
      <w:r>
        <w:rPr>
          <w:b/>
          <w:bCs/>
          <w:color w:val="000000"/>
        </w:rPr>
        <w:t xml:space="preserve">Форма договоров 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как </w:t>
      </w:r>
      <w:r>
        <w:rPr>
          <w:color w:val="000000"/>
        </w:rPr>
        <w:t>правило, письменн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заказчика: </w:t>
      </w:r>
      <w:r>
        <w:rPr>
          <w:color w:val="000000"/>
        </w:rPr>
        <w:t>1) передавать исполнителю необ</w:t>
        <w:softHyphen/>
        <w:t>ходимую для выполнения работы информацию; 2) принять ре</w:t>
        <w:softHyphen/>
        <w:t>зультаты выполненных работ и оплатить их; 4) обеспечить конфиденциальность сведений, касающихся предмета догово</w:t>
        <w:softHyphen/>
        <w:t xml:space="preserve">ра, хода его исполнения и полученных результатов;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язанности исполнителя: </w:t>
      </w:r>
      <w:r>
        <w:rPr>
          <w:color w:val="000000"/>
        </w:rPr>
        <w:t>1) провести научные исследо</w:t>
        <w:softHyphen/>
        <w:t>вания лично. 2) обеспечить конфиден</w:t>
        <w:softHyphen/>
        <w:t>циальность сведений, касающихся предмета договора, хода его исполнения и полученных результатов; 3) публиковать по</w:t>
        <w:softHyphen/>
        <w:t>лученные при выполнении работы сведения, признанные кон</w:t>
        <w:softHyphen/>
        <w:t xml:space="preserve">фиденциальными, только с согласия другой стороны;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нитель обязан возместить убытки, причиненные им заказчику, в пределах стоимости работ, в которых выявлены недостатки, если договором предусмотрено, что они подлежат возмещению в пределах общей стоимости работ по договору. Упущенная выгода подлежит возмещению в случаях, предус</w:t>
        <w:softHyphen/>
        <w:t>мотренных договор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возмездного оказания услу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говору возмездного оказания услуг исполнитель обя</w:t>
        <w:softHyphen/>
        <w:t>зуется по заданию заказчика оказать услуги (совершить опре</w:t>
        <w:softHyphen/>
        <w:t>деленные действия или осуществить определенную деятель</w:t>
        <w:softHyphen/>
        <w:t>ность), а заказчик обязуется оплатить эти услу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возмездного оказания услуг - консенсуальный, взаимный, возмезд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- оказание услуги (в отличии от овеще</w:t>
        <w:softHyphen/>
        <w:t>ствленного результата работы, услуга потребляется В момент ее предоставле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щественное условие договора - предм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тороны договора </w:t>
      </w:r>
      <w:r>
        <w:rPr>
          <w:color w:val="000000"/>
        </w:rPr>
        <w:t>- заказчик (любое лицо) и исполнитель (любое лицо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>- как правило, письменн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язанности заказчика; 1) оплатить оказанные услуги в сроки и в порядке, которые указаны в договоре; 2) в случаях, в объеме и в порядке, предусмотренных договором, оказывать исполнителю содействие в исполнении договор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бязанности исполнителя</w:t>
      </w:r>
      <w:r>
        <w:rPr>
          <w:color w:val="000000"/>
        </w:rPr>
        <w:t>: 1) оказать услуги лично, если иное не предусмотрено договором; 2) самостоятельно опреде</w:t>
        <w:softHyphen/>
        <w:t>лять способы выполнения задания заказчика, если иное не пре</w:t>
        <w:softHyphen/>
        <w:t>дусмотрено договором; 3) оказывать услугу, соблюдая обяза</w:t>
        <w:softHyphen/>
        <w:t>тельные требования, предъявляемые к таким услугам в соответствии с законами, иными нормативными правовыми ак</w:t>
        <w:softHyphen/>
        <w:t>тами; 4) оказывать услугу своими силами и средствами (ижди</w:t>
        <w:softHyphen/>
        <w:t>вением исполнителя), если иное не предусмотрено договоро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тветственность сторон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евозможность исполнения, возникшая по вине заказчи</w:t>
        <w:softHyphen/>
        <w:t>ка, влечет оплату услуг в полном объеме, если иное не предус</w:t>
        <w:softHyphen/>
        <w:t>мотрено законом или догов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05:00Z</dcterms:created>
  <dc:creator>Udaff</dc:creator>
  <dc:description/>
  <dc:language>en-US</dc:language>
  <cp:lastModifiedBy>Udaff</cp:lastModifiedBy>
  <dcterms:modified xsi:type="dcterms:W3CDTF">2006-05-11T07:31:00Z</dcterms:modified>
  <cp:revision>18</cp:revision>
  <dc:subject/>
  <dc:title/>
</cp:coreProperties>
</file>