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0.Основания и порядок судебного разбирательства дел в арбитражных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удах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рбитражные суды рассматривают и разрешают: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  </w:t>
      </w:r>
      <w:r>
        <w:rPr>
          <w:rFonts w:cs="Times New Roman" w:ascii="Times New Roman" w:hAnsi="Times New Roman"/>
          <w:color w:val="000000"/>
          <w:sz w:val="24"/>
          <w:szCs w:val="24"/>
        </w:rPr>
        <w:t>экономические споры (т.е. споры, вытекающие из гражданс</w:t>
        <w:softHyphen/>
        <w:t>ких, административных, финансовых и иных правоотноше</w:t>
        <w:softHyphen/>
        <w:t>ний и связанные с осуществлением предпринимательской и иной экономической деятельности);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  </w:t>
      </w:r>
      <w:r>
        <w:rPr>
          <w:rFonts w:cs="Times New Roman" w:ascii="Times New Roman" w:hAnsi="Times New Roman"/>
          <w:color w:val="000000"/>
          <w:sz w:val="24"/>
          <w:szCs w:val="24"/>
        </w:rPr>
        <w:t>иные дела, связанные с осуществлением предприниматель</w:t>
        <w:softHyphen/>
        <w:t>ской и иной экономической деятельности;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  </w:t>
      </w:r>
      <w:r>
        <w:rPr>
          <w:rFonts w:cs="Times New Roman" w:ascii="Times New Roman" w:hAnsi="Times New Roman"/>
          <w:color w:val="000000"/>
          <w:sz w:val="24"/>
          <w:szCs w:val="24"/>
        </w:rPr>
        <w:t>некоторые споры, вытекающие из административных и иных публично-правовых отношений в области предприниматель</w:t>
        <w:softHyphen/>
        <w:t>ской и иной экономической деятельности (сюда законодатель включает споры, отнесенные к компетенции арбитражного суда федеральным законом. Это, например, дела об оспари</w:t>
        <w:softHyphen/>
        <w:t>вании нормативных правовых актов, затрагивающих права и законные интересы заявителя в ссрере предпринимательс</w:t>
        <w:softHyphen/>
        <w:t>кой и иной экономической деятельности, если федеральным законом их рассмотрение отнесено к компетенции арбитраж</w:t>
        <w:softHyphen/>
        <w:t>ного суда; некоторые дела об административных правонару</w:t>
        <w:softHyphen/>
        <w:t>шениях, дела о взыскании с организаций и граждан, осуще</w:t>
        <w:softHyphen/>
        <w:t>ствляющих предпринимательскую и иную экономическую де</w:t>
        <w:softHyphen/>
        <w:t>ятельность, обязательных платежей, санкций,-и др.);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 </w:t>
      </w:r>
      <w:r>
        <w:rPr>
          <w:rFonts w:cs="Times New Roman" w:ascii="Times New Roman" w:hAnsi="Times New Roman"/>
          <w:color w:val="000000"/>
          <w:sz w:val="24"/>
          <w:szCs w:val="24"/>
        </w:rPr>
        <w:t>дела об установлении в порядке особого производства фак</w:t>
        <w:softHyphen/>
        <w:t>тов, имеющих юридическое значение для возникновения, из</w:t>
        <w:softHyphen/>
        <w:t>менения, прекращения прав организаций и граждан в сфере предпринимательской и иной экономической деятельности;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  </w:t>
      </w:r>
      <w:r>
        <w:rPr>
          <w:rFonts w:cs="Times New Roman" w:ascii="Times New Roman" w:hAnsi="Times New Roman"/>
          <w:color w:val="000000"/>
          <w:sz w:val="24"/>
          <w:szCs w:val="24"/>
        </w:rPr>
        <w:t>дела об оспаривании решений третейских судов и о выдаче исполнительных листов на принудительное исполнение ре</w:t>
        <w:softHyphen/>
        <w:t>шений третейских судов;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  </w:t>
      </w:r>
      <w:r>
        <w:rPr>
          <w:rFonts w:cs="Times New Roman" w:ascii="Times New Roman" w:hAnsi="Times New Roman"/>
          <w:color w:val="000000"/>
          <w:sz w:val="24"/>
          <w:szCs w:val="24"/>
        </w:rPr>
        <w:t>дела о признании и приведении в исполнение решений инос</w:t>
        <w:softHyphen/>
        <w:t>транных судов и иностранных арбитражей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отдельных категорий дел АПК РФ установлена специ</w:t>
        <w:softHyphen/>
        <w:t>альная подведомственность, т.е. спор, вытекающий из подоб</w:t>
        <w:softHyphen/>
        <w:t>ного дела рассматривается только арбитражным судом, незави</w:t>
        <w:softHyphen/>
        <w:t>симо от того, являются ли его участниками юридические лица, индивидуальные предприниматели или иные организации и граж</w:t>
        <w:softHyphen/>
        <w:t>дане. Нормы специальной подведомственности относят к компетенции арбитражного суда рассмотрение дел: • о несостоятельности (банкротстве);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  </w:t>
      </w:r>
      <w:r>
        <w:rPr>
          <w:rFonts w:cs="Times New Roman" w:ascii="Times New Roman" w:hAnsi="Times New Roman"/>
          <w:color w:val="000000"/>
          <w:sz w:val="24"/>
          <w:szCs w:val="24"/>
        </w:rPr>
        <w:t>по спорам о создании, реорганизации и ликвидации органи</w:t>
        <w:softHyphen/>
        <w:t>заций;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  </w:t>
      </w:r>
      <w:r>
        <w:rPr>
          <w:rFonts w:cs="Times New Roman" w:ascii="Times New Roman" w:hAnsi="Times New Roman"/>
          <w:color w:val="000000"/>
          <w:sz w:val="24"/>
          <w:szCs w:val="24"/>
        </w:rPr>
        <w:t>по спорам об отказе в государственной регистрации, уклоне</w:t>
        <w:softHyphen/>
        <w:t>нии от государственной регистрации юридических лиц, ин</w:t>
        <w:softHyphen/>
        <w:t>дивидуальных предпринимателей;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  </w:t>
      </w:r>
      <w:r>
        <w:rPr>
          <w:rFonts w:cs="Times New Roman" w:ascii="Times New Roman" w:hAnsi="Times New Roman"/>
          <w:color w:val="000000"/>
          <w:sz w:val="24"/>
          <w:szCs w:val="24"/>
        </w:rPr>
        <w:t>по спорам между акционером и акционерным обществом, уча</w:t>
        <w:softHyphen/>
        <w:t>стниками иных хозяйственных товариществ и обществ, вы</w:t>
        <w:softHyphen/>
        <w:t>текающим из деятельности хозяйственных товариществ и об</w:t>
        <w:softHyphen/>
        <w:t>ществ, за исключением трудовых споров;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  </w:t>
      </w:r>
      <w:r>
        <w:rPr>
          <w:rFonts w:cs="Times New Roman" w:ascii="Times New Roman" w:hAnsi="Times New Roman"/>
          <w:color w:val="000000"/>
          <w:sz w:val="24"/>
          <w:szCs w:val="24"/>
        </w:rPr>
        <w:t>о защите деловой репутации в сфере предпринимательской и иной экономической деятельности;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  </w:t>
      </w:r>
      <w:r>
        <w:rPr>
          <w:rFonts w:cs="Times New Roman" w:ascii="Times New Roman" w:hAnsi="Times New Roman"/>
          <w:color w:val="000000"/>
          <w:sz w:val="24"/>
          <w:szCs w:val="24"/>
        </w:rPr>
        <w:t>другие дела, возникающие при осуществлении предпринима</w:t>
        <w:softHyphen/>
        <w:t>тельской и иной экономической деятельности, в случаях, пре</w:t>
        <w:softHyphen/>
        <w:t>дусмотренных федеральным законом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ким образом, главным критерием в определении подве</w:t>
        <w:softHyphen/>
        <w:t>домственности спора арбитражному суду является экономичес</w:t>
        <w:softHyphen/>
        <w:t>кий характер такого спора, а не субъектный состав участников, как предусматривалось ранее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ешение спора в заседании арбитражного суда являет</w:t>
        <w:softHyphen/>
        <w:t>ся основной стадией арбитражного процесса. Именно здесь про</w:t>
        <w:softHyphen/>
        <w:t>исходит рассмотрение и разрешение дела по существу. На ранее рассмотренных стадиях дело как бы «проходит проверку» на возможность его быстрого и правильного разрешения арбит</w:t>
        <w:softHyphen/>
        <w:t>ражным судом. Для рассматриваемой стадии арбитражного про</w:t>
        <w:softHyphen/>
        <w:t>цесса важное значение играет порядок проведения судебного разбирательства, поскольку неукоснительное соблюдение про</w:t>
        <w:softHyphen/>
        <w:t>цедуры гарантирует участникам процесса наиболее полную ре</w:t>
        <w:softHyphen/>
        <w:t>ализацию их прав и показывает реализацию на практике основ</w:t>
        <w:softHyphen/>
        <w:t>ных принципов арбитражного процесса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общему правилу, дело должно быть рассмотрено арбитражным судом первой инстанции и решение принято в срок, не  превышающий месяца со дня вынесения определения суда о  назначении дела к судебному разбирательству.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бирательство дела осуществляется в судебном заседании арбитражного суда с обязательным извещением лиц, участвующих в деле, о времени и месте заседания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дию разрешения спора в арбитражном суде можно раз</w:t>
        <w:softHyphen/>
        <w:t>делить четыре части. Первая часть, в ходе которой рассмат</w:t>
        <w:softHyphen/>
        <w:t>ривается вопрос о возможности рассмотрения дела при данном составе участников, данном составе суда и т.д., является под</w:t>
        <w:softHyphen/>
        <w:t>готовительной. Во второй части непосредственно происходит рассмотрение дела. Третью часть составляют судебные пре</w:t>
        <w:softHyphen/>
        <w:t>ния участников процесса, позволяющие им, на основе исследо</w:t>
        <w:softHyphen/>
        <w:t>ванных во второй части доказательств, высказать свое мнение по поводу разрешения рассматриваемого дела. Четвертая часть - вынесение арбитражным судом, в совещательной ком</w:t>
        <w:softHyphen/>
        <w:t>нате, решения и объявление его участникам процесс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7:49:00Z</dcterms:created>
  <dc:creator>Udaff</dc:creator>
  <dc:description/>
  <dc:language>en-US</dc:language>
  <cp:lastModifiedBy>Udaff</cp:lastModifiedBy>
  <dcterms:modified xsi:type="dcterms:W3CDTF">2006-05-12T17:55:00Z</dcterms:modified>
  <cp:revision>4</cp:revision>
  <dc:subject/>
  <dc:title/>
</cp:coreProperties>
</file>