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Договор поставки: его субъекты, способы и порядок заключения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нение и расторж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говор поставки </w:t>
      </w:r>
      <w:r>
        <w:rPr>
          <w:rFonts w:cs="Times New Roman" w:ascii="Times New Roman" w:hAnsi="Times New Roman"/>
          <w:color w:val="000000"/>
          <w:sz w:val="24"/>
          <w:szCs w:val="24"/>
        </w:rPr>
        <w:t>— это договор, по которому поставщик-про</w:t>
        <w:softHyphen/>
        <w:t>давец, осуществляющий предпринимательскую деятельность, обязуется передать в обусловленный срок покупателю товары для использования в предпринимательской деятельности или в иных целях, не связанных с личным, семейным, домашним и иным подобным использованием (ст. 506 ГК РФ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 поставки являет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сенсуальным, возмездным, взаим</w:t>
        <w:softHyphen/>
        <w:t xml:space="preserve">ным. Сторонами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а являются поставщик и покупатель. На стороне поставщика выступают лица, осуществляющие пред</w:t>
        <w:softHyphen/>
        <w:t>принимательскую деятельность, как коммерческие, так и неком</w:t>
        <w:softHyphen/>
        <w:t>мерческие организации или граждане-предприниматели. Покупа</w:t>
        <w:softHyphen/>
        <w:t>телями в договоре поставки могут быть любые лица, кроме граждан, приобретающих товар для бытовых нужд. Государство также может выступать покупателем по договору поставки, что чаще всего офор</w:t>
        <w:softHyphen/>
        <w:t>мляется государственным контрактом на поставку товаров для го</w:t>
        <w:softHyphen/>
        <w:t xml:space="preserve">сударственных нужд. Необходимость стабильности и долгосрочно-сти связей в отношении поставщика и покупателя обусловили специфику правового регулирования этих отношений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договора поставки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в соответствии с общими поло</w:t>
        <w:softHyphen/>
        <w:t>жениями о форме сделки, поэтому чаще всего договор поставки заключа</w:t>
        <w:softHyphen/>
        <w:t xml:space="preserve">ется </w:t>
      </w:r>
      <w:r>
        <w:rPr>
          <w:rFonts w:cs="Times New Roman" w:ascii="Times New Roman" w:hAnsi="Times New Roman"/>
          <w:iCs/>
          <w:sz w:val="24"/>
          <w:szCs w:val="24"/>
        </w:rPr>
        <w:t>в простои письменной форме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язанности продавца </w:t>
      </w:r>
      <w:r>
        <w:rPr>
          <w:rFonts w:cs="Times New Roman" w:ascii="Times New Roman" w:hAnsi="Times New Roman"/>
          <w:color w:val="000000"/>
          <w:sz w:val="24"/>
          <w:szCs w:val="24"/>
        </w:rPr>
        <w:t>(помимо обязанностей, вытекаю</w:t>
        <w:softHyphen/>
        <w:t>щих из общих положений о купле-продаже): 1) восполнить недо</w:t>
        <w:softHyphen/>
        <w:t>поставленное количество товаров е следующем периоде (пери</w:t>
        <w:softHyphen/>
        <w:t>одах) в пределах срока действия договора поставки, если допущена недопоставка товаров в отдельном периоде поставки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осполнить недопоставленное количество товаров в ассорти</w:t>
        <w:softHyphen/>
        <w:t>менте, установленном для того периода, в котором допущена недопоставка, если соглашением сторон не установлено иное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 вывезти товар, принятый покупателем (получателем) на от</w:t>
        <w:softHyphen/>
        <w:t>ветственное хранение, или распорядиться им в разумный сро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язанности покупа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(помимо обязанностей, вытека</w:t>
        <w:softHyphen/>
        <w:t>ющих из общих положений о купле-продаже): 1) совершить все необходимые действия, обеспечивающие принятие товаров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ычно договор поставки состоит из: </w:t>
      </w:r>
      <w:r>
        <w:rPr>
          <w:rFonts w:cs="Times New Roman" w:ascii="Times New Roman" w:hAnsi="Times New Roman"/>
          <w:b/>
          <w:bCs/>
          <w:sz w:val="24"/>
          <w:szCs w:val="24"/>
        </w:rPr>
        <w:t>самого</w:t>
      </w:r>
      <w:r>
        <w:rPr>
          <w:rFonts w:cs="Times New Roman" w:ascii="Times New Roman" w:hAnsi="Times New Roman"/>
          <w:sz w:val="24"/>
          <w:szCs w:val="24"/>
        </w:rPr>
        <w:t xml:space="preserve"> текста договора; спецификации (спецификациях), в которой конкретизируется ассор</w:t>
        <w:softHyphen/>
        <w:t>тимент и количество товара. К договору поставки могут прилагаться: 1) протокол согласования цены; 2) график поставки товаров (декадный, суточный и пр.); 3)отгрузочная разнарядка (указание покупателя об отгрузке товара не ему, а непосредственно указанному им покупателю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} в определенный срок осмотреть и проверить количество и качество принятых товаров, о выявленных несоответствиях или недостатках товаров незамедлительно письменно уведомить поставщика; 3) проверить соответствие товаров сведениям, указанным в транспортных и сопроводительных документах транспортной организации, осуществившей поставку; 4) обес</w:t>
        <w:softHyphen/>
        <w:t>печить сохранность товара, принятого на ответственное хране</w:t>
        <w:softHyphen/>
        <w:t>ние; 5) осуществить осмотр передаваемых товаров в момент их передачи, если договором поставки предусмотрена выборка товаров покупателем в месте нахождения поставщика.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ственность сторон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непринятие мер стороной, по</w:t>
        <w:softHyphen/>
        <w:t>лучившей предложение по согласованию условии договора, рав</w:t>
        <w:softHyphen/>
        <w:t>но как и неуведомление другой стороны об отказе от заключения договора в тридцатидневный срок (или иной определенный сто</w:t>
        <w:softHyphen/>
        <w:t>ронами), обязывает ее возместить убытки, вызванные уклонени</w:t>
        <w:softHyphen/>
        <w:t>ем от согласования условий договора; 2} непредставление поку</w:t>
        <w:softHyphen/>
        <w:t>пателем отгрузочной разнарядки в установленный срок дает поставщику право либо отказаться от исполнения договора по</w:t>
        <w:softHyphen/>
        <w:t>ставки, либо потребовать от покупателя оплаты товаров; 3) в слу</w:t>
        <w:softHyphen/>
        <w:t>чае, если поставщик в разумный срок не распорядится товаром, принятым покупателем на ответственное хранение, покупатель вправе реализовать товар или возвратить его поставщику; 4) не</w:t>
        <w:softHyphen/>
        <w:t xml:space="preserve">выборка покупателем (получателем) товаров в установленный договором поставки срок, а при его отсутствии в разумный срок после получения уведомления поставщика о готовности товаров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ает </w:t>
      </w:r>
      <w:r>
        <w:rPr>
          <w:rFonts w:cs="Times New Roman" w:ascii="Times New Roman" w:hAnsi="Times New Roman"/>
          <w:sz w:val="24"/>
          <w:szCs w:val="24"/>
        </w:rPr>
        <w:t>поставщику право отказаться от исполнения договора либо потребовать от покупателя оплаты товаров; и др.</w:t>
      </w:r>
    </w:p>
    <w:p>
      <w:pPr>
        <w:pStyle w:val="Heading1"/>
        <w:ind w:firstLine="360"/>
        <w:jc w:val="both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>Исполнение договора поставки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оличеств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наименование</w:t>
      </w:r>
      <w:r>
        <w:rPr>
          <w:rFonts w:cs="Times New Roman" w:ascii="Times New Roman" w:hAnsi="Times New Roman"/>
          <w:sz w:val="24"/>
          <w:szCs w:val="24"/>
        </w:rPr>
        <w:t xml:space="preserve"> товар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существенные условия договора постав</w:t>
        <w:softHyphen/>
        <w:t>ив.</w:t>
      </w:r>
      <w:r>
        <w:rPr>
          <w:rFonts w:cs="Times New Roman" w:ascii="Times New Roman" w:hAnsi="Times New Roman"/>
          <w:sz w:val="24"/>
          <w:szCs w:val="24"/>
        </w:rPr>
        <w:t xml:space="preserve"> Эти условия регламентируются общими положениями о купле-продаж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олгосрочном договоре поставки может быть определено только </w:t>
      </w:r>
      <w:r>
        <w:rPr>
          <w:rFonts w:cs="Times New Roman" w:ascii="Times New Roman" w:hAnsi="Times New Roman"/>
          <w:iCs/>
          <w:sz w:val="24"/>
          <w:szCs w:val="24"/>
        </w:rPr>
        <w:t>об</w:t>
        <w:softHyphen/>
        <w:t>щее количеств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групповой ассортимент</w:t>
      </w:r>
      <w:r>
        <w:rPr>
          <w:rFonts w:cs="Times New Roman" w:ascii="Times New Roman" w:hAnsi="Times New Roman"/>
          <w:sz w:val="24"/>
          <w:szCs w:val="24"/>
        </w:rPr>
        <w:t xml:space="preserve"> поставляемых товаров, а количе</w:t>
        <w:softHyphen/>
        <w:t>ство товаров в отдельной партии и их развернутый ассортимент может ус</w:t>
        <w:softHyphen/>
        <w:t xml:space="preserve">танавливаться в прилагаемых к договору спецификациях. </w:t>
      </w:r>
      <w:r>
        <w:rPr>
          <w:rFonts w:cs="Times New Roman" w:ascii="Times New Roman" w:hAnsi="Times New Roman"/>
          <w:iCs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комплектность</w:t>
      </w:r>
      <w:r>
        <w:rPr>
          <w:rFonts w:cs="Times New Roman" w:ascii="Times New Roman" w:hAnsi="Times New Roman"/>
          <w:sz w:val="24"/>
          <w:szCs w:val="24"/>
        </w:rPr>
        <w:t xml:space="preserve"> поставляемых товаров регламентируются общими положе</w:t>
        <w:softHyphen/>
        <w:t xml:space="preserve">ниями о купле-продаже. </w:t>
      </w:r>
      <w:r>
        <w:rPr>
          <w:rFonts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 обязан совершить все необходимые действия по принятию товара, предусмотренные законом, иными правовыми актами, договором или обычаями делового оборота (например, принятие груза, доставленно</w:t>
        <w:softHyphen/>
        <w:t>го железнодорожным транспортом, предусматривается Транспортным ус</w:t>
        <w:softHyphen/>
        <w:t xml:space="preserve">тавом железных дорог).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аниями</w:t>
      </w:r>
      <w:r>
        <w:rPr>
          <w:rFonts w:cs="Times New Roman" w:ascii="Times New Roman" w:hAnsi="Times New Roman"/>
          <w:sz w:val="24"/>
          <w:szCs w:val="24"/>
        </w:rPr>
        <w:t xml:space="preserve"> расторжения договора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шение сторон, если иное не предусмотрено законом или дого</w:t>
        <w:softHyphen/>
        <w:t>вором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дебное решение по требованию одной из сторон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д выносит решение о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зменении и</w:t>
      </w:r>
      <w:r>
        <w:rPr>
          <w:rFonts w:cs="Times New Roman" w:ascii="Times New Roman" w:hAnsi="Times New Roman"/>
          <w:sz w:val="24"/>
          <w:szCs w:val="24"/>
        </w:rPr>
        <w:t xml:space="preserve"> расторжении в следующих случаях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 существенном нарушении договора другой сторо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пример, од</w:t>
        <w:softHyphen/>
        <w:t>носторонний отказ от договора поручительства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ри существенном изменении обстоятельст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i/>
      <w:i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1:36:00Z</dcterms:created>
  <dc:creator>Udaff</dc:creator>
  <dc:description/>
  <dc:language>en-US</dc:language>
  <cp:lastModifiedBy>Udaff</cp:lastModifiedBy>
  <dcterms:modified xsi:type="dcterms:W3CDTF">2006-05-10T12:18:00Z</dcterms:modified>
  <cp:revision>7</cp:revision>
  <dc:subject/>
  <dc:title/>
</cp:coreProperties>
</file>