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 .Производство в суде второй инстанции. Апелляционное и кассационно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дел в судах общей юрисдик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ссационное производство —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урегулированная, законом деятельность по обжалованию и опротестованию вступивших в законную силу судебных решений, рассмотрению судом второй инстанции гражданских дел по кассационным жалобам и протестам и решению им вопроса о законности и обоснованности обжалованного или опротестованной судебного реш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алоб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е вступившее в законную силу судебное решение подают стороны и другие лица, участвующие в де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ссационный протес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ет собой обращен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уд второй инстанции мотивированную просьбу прокурора проверке не вступившего в законную силу судебного решения с указанием доводов, подтверждающих его незаконность и необоснованность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кассационном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быть обжалованы и опротестованы не вступившие в законную силу реше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районных (городских) судов — соответственно в Вер</w:t>
        <w:softHyphen/>
        <w:t>ховный суд республики, краевой, областной суд, судов города федерального значения, суд автономной области или суд ав</w:t>
        <w:softHyphen/>
        <w:t>тономного округа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 Верховных судов республик, краевых, областных судов, судов города федерального значения, судов автономных обла</w:t>
        <w:softHyphen/>
        <w:t>стей и судов автономных округов — в Верховный Суд РФ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 Судебной коллегии по гражданским делам и Военной коллегии Верховного Суда РФ — в Кассационную коллегию Верховного Суда РФ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ссационная жалоба или протест могут быть поданы в течение 10 дн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ле вынесения судом решения в оконча</w:t>
        <w:softHyphen/>
        <w:t xml:space="preserve">тельной форме.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или протест, поданные по истечении указанного срока, оставляются без рассмотрения и возвраща</w:t>
        <w:softHyphen/>
        <w:t>ются лицу, подавшему жалобу или протест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ссационная жалоба или протест должны содер</w:t>
        <w:softHyphen/>
        <w:t>жать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суда, которому адресуется жалоба или протест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лица, подающего жалобу или протест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решение, которое обжалуется или опротес</w:t>
        <w:softHyphen/>
        <w:t>товывается, и суд, постановивший это решение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, в чем заключается неправильность решения, и просьбу лица, подающего жалобу или протест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лагаемых к жалобе или протесту письмен</w:t>
        <w:softHyphen/>
        <w:t>ных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рховный суд республики, краевой, областной суд, суд города федерального значения, суд автономной области и суд автономного округа должны рассмотреть поступившее по кас</w:t>
        <w:softHyphen/>
        <w:t xml:space="preserve">сационной жалобе или протесту дел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позднее 10 дней со дня его поступл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собой сложности дела или в дру</w:t>
        <w:softHyphen/>
        <w:t>гих исключительных случаях председатель соответствующего суда может продлить этот срок, по не более чем на десять д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цо, подавшее кассационную жалобу, вправе от нее отказаться.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ко суд вправе отклонить отказ от жалобы по мотивам, указанным в ст. 34 ГПК, и рассмотреть дело в касса</w:t>
        <w:softHyphen/>
        <w:t>цион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ству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крывает судебное засе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 объявляет, какое дело, по чьей жалобе или протесту и на реше</w:t>
        <w:softHyphen/>
        <w:t>ние какого суда подлежит рассмотрени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председательству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ъявляет состав су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  <w:softHyphen/>
        <w:t>общает, кто выступает в качестве прокурора, переводчика, и разъясняет лицам, участвующим в деле, их право заявлять от</w:t>
        <w:softHyphen/>
        <w:t xml:space="preserve">воды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ству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ъясняет лицам, участвующим в деле, их процессуальные права и обязан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явки в судебное заседание кого-либо из лиц, участвующих в деле, или представителей, надлежащим обра</w:t>
        <w:softHyphen/>
        <w:t xml:space="preserve">зом не извещенных о времени и месте рассмотрения дела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откладывает разбирательство д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е дела в кассационной инстан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чи</w:t>
        <w:softHyphen/>
        <w:t>нается докладом председательствующего или одного из чле</w:t>
        <w:softHyphen/>
        <w:t>нов су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доклада суд заслушивает объяснения явившихся в судебное заседание лиц, участвующих в деле, и представите</w:t>
        <w:softHyphen/>
        <w:t>лей, которые вправе приводить также доводы, не указанные в кассационной жалобе или протесте, и представлять дополни</w:t>
        <w:softHyphen/>
        <w:t>тельные материалы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бъяснения лиц, участвующих в деле, прокурор дает заключение о законности и обоснованности реш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осле объяснений лиц, участвующих в деле, и заключе</w:t>
        <w:softHyphen/>
        <w:t xml:space="preserve">ния прокурора суд удаляется в совещательную комнату д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несения опреде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номочия кассационной инстан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305 ГПК суд, рассмотрев дело в кассационном порядке, вправе своим определением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ить решение без изменения, а жалобу или про</w:t>
        <w:softHyphen/>
        <w:t>тест  — без удовлетворен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 полностью или в части и направить дело па новое рассмотрение в суд первой инстанции в ином или в том же составе суд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, полностью или в части и прекратить производство по делу либо оставить заявление без рассмотре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ить решение или вынести новое решение, не пере</w:t>
        <w:softHyphen/>
        <w:t>давая дела па новое рассмотрение, если обстоятельства, имею</w:t>
        <w:softHyphen/>
        <w:t>щие значение для дела, установлены па основании имеющихся, а также дополнительно представленных материалов, с которы</w:t>
        <w:softHyphen/>
        <w:t>ми ознакомлены сторо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ссационное опреде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решение суда вто рой инстанции, принятое по итогам проверки законности и обоснованности обжалованного или опротестованного реше</w:t>
        <w:softHyphen/>
        <w:t>ния, не вступившего в законную силу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пелляционное производ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 собой ста</w:t>
        <w:softHyphen/>
        <w:t>дию гражданского процесса, в которой районный суд по жалобе уполномоченных лиц проверяет законность и обоснованность не вступившего в законную силу решения мирового судь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Решения мирового судьи могут быть обжалованы в апел</w:t>
        <w:softHyphen/>
        <w:t xml:space="preserve">ляционном поряд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оронами и другими лицами, участвую</w:t>
        <w:softHyphen/>
        <w:t xml:space="preserve">щими в деле,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ующий районный суд через мирово</w:t>
        <w:softHyphen/>
        <w:t>го судь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елляционная жалоба может быть пода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течение 10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вынесения решения мировым судьей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31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П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елляционная жалоба должна содержать: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районного суда, которому адресована жа</w:t>
        <w:softHyphen/>
        <w:t>лоба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лица, подающего жалобу, его место жи</w:t>
        <w:softHyphen/>
        <w:t>тельства или место нахож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 на обжалуемое решение мирового судьи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оды жалобы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ьбу заинтересованного лиц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лагаемых к жалобе документ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апелляционной инстанции вправе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ить решение мирового судьи без изменения, а жа</w:t>
        <w:softHyphen/>
        <w:t>лобу ~ без удовлетвор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ить решение мирового судьи или отменить его и вынести повое решени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ить решение мирового судьи полностью или в час</w:t>
        <w:softHyphen/>
        <w:t>ти и прекратить производство по делу либо оставить жалобу без рассмотр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изменения решения мирового судьи или его отмены и вынесения нового решения постановление районно</w:t>
        <w:softHyphen/>
        <w:t>го суда выносится в форме апелляционного решения, в осталь</w:t>
        <w:softHyphen/>
        <w:t>ных случаях - в форме определения,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тановление суда апелляционной инстанции вступает в законную силу после его вынесения и обжалованию в кассационном порядке не подлежит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58:00Z</dcterms:created>
  <dc:creator>Udaff</dc:creator>
  <dc:description/>
  <dc:language>en-US</dc:language>
  <cp:lastModifiedBy>Udaff</cp:lastModifiedBy>
  <dcterms:modified xsi:type="dcterms:W3CDTF">2006-05-12T17:18:00Z</dcterms:modified>
  <cp:revision>11</cp:revision>
  <dc:subject/>
  <dc:title/>
</cp:coreProperties>
</file>