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 Виды и характеристика договоров, связанных с обязательствами по оказанию юридически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ру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поручения одна сторона (поверенный) обязует</w:t>
        <w:softHyphen/>
        <w:t>ся совершить от имени и за счет другой стороны (доверителя) определенные юридические действия. Права и обязанности по сделке, совершенной поверенным, возникают непосредственно у довер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поручения - консенсуальный, взаимный, может быть как возмездным, так и безвозмездны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юридические и сопутствующие факти</w:t>
        <w:softHyphen/>
        <w:t>ческие действия, за исключением действий, вытекающих из пра</w:t>
        <w:softHyphen/>
        <w:t>воотношений, регулируемых налоговым законодательством и за</w:t>
        <w:softHyphen/>
        <w:t xml:space="preserve">конодательством о труде. </w:t>
      </w:r>
      <w:r>
        <w:rPr>
          <w:b/>
          <w:bCs/>
          <w:color w:val="000000"/>
        </w:rPr>
        <w:t>Существенное условие договора -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поверенный (любое лицо) и дове-ритель (любое лицо). </w:t>
      </w:r>
      <w:r>
        <w:rPr>
          <w:b/>
          <w:bCs/>
          <w:color w:val="000000"/>
        </w:rPr>
        <w:t xml:space="preserve">Обычное условие договора </w:t>
      </w:r>
      <w:r>
        <w:rPr>
          <w:color w:val="000000"/>
        </w:rPr>
        <w:t>поручения -цена (исполнение договора должно быть оплачено по цене, кото</w:t>
        <w:softHyphen/>
        <w:t>рая при сравнимых обстоятельствах обычно взимается за анало</w:t>
        <w:softHyphen/>
        <w:t xml:space="preserve">гичные товары, работы или услуги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устная, письменная (в том числе путем выдачи доверенности)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доверителя: </w:t>
      </w:r>
      <w:r>
        <w:rPr>
          <w:color w:val="000000"/>
        </w:rPr>
        <w:t>1) выдать поверенному доверен</w:t>
        <w:softHyphen/>
        <w:t>ность (доверенности) на совершение юридических действий, предусмотренных договором поручения, за исключением случа</w:t>
        <w:softHyphen/>
        <w:t>ев, когда договор поручения в установленных законом случаях не требует письменной формы; 2) уплатить поверенному возна</w:t>
        <w:softHyphen/>
        <w:t>граждение, если это предусмотрено законом, иными правовыми актами или договором поручения, однако, если договор поруче</w:t>
        <w:softHyphen/>
        <w:t>ния связан с осуществлением обеими сторонами или одной изних предпринимательской деятельности, доверитель обязан уп</w:t>
        <w:softHyphen/>
        <w:t>латить поверенному вознаграждение в любом случае, если до</w:t>
        <w:softHyphen/>
        <w:t>говором не предусмотрено иное; 3) возмещать поверенному по</w:t>
        <w:softHyphen/>
        <w:t>несенные издержки, если иное не предусмотрено договором; 4) обеспечивать поверенного средствами, необходимыми для ис</w:t>
        <w:softHyphen/>
        <w:t>полнения поручения, если иное не предусмотрено договором; 5) без промедления принять от поверенного все исполненное им в соответствии с договором поруч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поверенного: </w:t>
      </w:r>
      <w:r>
        <w:rPr>
          <w:color w:val="000000"/>
        </w:rPr>
        <w:t>1) лично исполнять данное ему поручение, за исключением передоверия; 2) сообщать довери</w:t>
        <w:softHyphen/>
        <w:t>телю по его требованию все сведения о ходе исполнения пору</w:t>
        <w:softHyphen/>
        <w:t>чения; 3) передавать доверителю без промедления все получен</w:t>
        <w:softHyphen/>
        <w:t>ное по сделкам, совершенным во исполнение поручения; 4) поисполнении поручения или при прекращении договора поруче</w:t>
        <w:softHyphen/>
        <w:t>ния до его исполнения без промедления возвратить доверителю доверенность, срок действий которой не истек, и представить отчет с приложением оправдательных документов, если это тре</w:t>
        <w:softHyphen/>
        <w:t>буется по условиям договора или характеру поручения; 5) уведо</w:t>
        <w:softHyphen/>
        <w:t>мить доверителя о допущенных отступлениях от его указаний, как только уведомление стало возможным; и д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- прекращение договора поручения до того, как поручение исполнено поверенным полностью, возлагает на доверителя обязанность возместить поверенному понесенные при испол</w:t>
        <w:softHyphen/>
        <w:t>нении поручения издержки, а когда поверенному причиталось вознаграждение, также уплатить ему вознаграждение сораз</w:t>
        <w:softHyphen/>
        <w:t>мерно выполненной им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комисс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комиссии одна сторона (комиссионер) обязуется по поручению другой стороны (комитента) за вознаграждение со</w:t>
        <w:softHyphen/>
        <w:t>вершить одну или несколько сделок от своего имени, но за счет комитента. По сделке, совершенной комиссионером с третьим лицом, приобретает права и становится обязанным комиссионер, хотя бы комитент и был назван в сделке или вступил с третьим ли</w:t>
        <w:softHyphen/>
        <w:t>цом в непосредственные отношения по исполнению сдел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говор комиссии - консенсуальный, взаимный, возмезд</w:t>
        <w:softHyphen/>
        <w:t xml:space="preserve">ный. </w:t>
      </w: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совершение комиссионером от сво</w:t>
        <w:softHyphen/>
        <w:t>его имени по поручению комитента сделок, за исключением действий, вытекающих из правоотношений, регулируемых нало</w:t>
        <w:softHyphen/>
        <w:t xml:space="preserve">говым законодательством и законодательством о труде. </w:t>
      </w:r>
      <w:r>
        <w:rPr>
          <w:b/>
          <w:bCs/>
          <w:color w:val="000000"/>
        </w:rPr>
        <w:t xml:space="preserve">Существенное условие договора - 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>Обычное условие до</w:t>
        <w:softHyphen/>
        <w:t xml:space="preserve">говора </w:t>
      </w:r>
      <w:r>
        <w:rPr>
          <w:color w:val="000000"/>
        </w:rPr>
        <w:t>- цена (исполнение договора должно быть оплачено по цене, которая при сравнимых обстоятельствах обычно взимает</w:t>
        <w:softHyphen/>
        <w:t xml:space="preserve">ся за аналогичные товары, работы или услуги). </w:t>
      </w:r>
      <w:r>
        <w:rPr>
          <w:b/>
          <w:bCs/>
          <w:color w:val="000000"/>
        </w:rPr>
        <w:t>Стороны дого</w:t>
        <w:softHyphen/>
        <w:t xml:space="preserve">вора </w:t>
      </w:r>
      <w:r>
        <w:rPr>
          <w:color w:val="000000"/>
        </w:rPr>
        <w:t xml:space="preserve">комитент (любое лицо) и комиссионер (любое лиц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 xml:space="preserve">как правило, письменная. </w:t>
      </w:r>
      <w:r>
        <w:rPr>
          <w:b/>
          <w:bCs/>
          <w:color w:val="000000"/>
        </w:rPr>
        <w:t>Обязанности комитент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платить комиссионеру вознаграждени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ринять от комиссионера все исполненное по договору комис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мотреть имущество, приобретенное для него комисси</w:t>
        <w:softHyphen/>
        <w:t>онером, и известить последнего без промедления об обнару</w:t>
        <w:softHyphen/>
        <w:t>женных в этом имуществе недостатк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вободить комиссионера от обязательств, принятых им на себя перед третьим лицом по исполнению комиссионного поруч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мимо уплаты комиссионного вознаграждения, а в соот</w:t>
        <w:softHyphen/>
        <w:t xml:space="preserve">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. </w:t>
      </w:r>
      <w:r>
        <w:rPr>
          <w:b/>
          <w:bCs/>
          <w:color w:val="000000"/>
        </w:rPr>
        <w:t>Обязанности комиссионер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исполнить принятое на себя поручение на наиболее вы</w:t>
        <w:softHyphen/>
        <w:t>годных для комитента условиях в соответствии с указаниями комитента, а при отсутствии в договоре комиссии таких указа</w:t>
        <w:softHyphen/>
        <w:t>ний - в соответствии с обычаями делового оборота или иными обычно предъявляемыми требованиями;</w:t>
      </w:r>
    </w:p>
    <w:p>
      <w:pPr>
        <w:pStyle w:val="Normal"/>
        <w:rPr>
          <w:color w:val="000000"/>
        </w:rPr>
      </w:pPr>
      <w:r>
        <w:rPr>
          <w:color w:val="000000"/>
        </w:rPr>
        <w:t>- уведомить комитента об отступлениях от его указаний, как только уведомление стало возможным, если по обстоятельст</w:t>
        <w:softHyphen/>
        <w:t>вам дела это необходимо в интересах комитента и комиссио</w:t>
        <w:softHyphen/>
        <w:t>нер не мог предварительно запросить комитента либо не полу</w:t>
        <w:softHyphen/>
        <w:t>чил в разумный срок ответ на свой запро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 разумный срок уведомить комитента об отступлениях от его указаний, если иное не предусмотрено договором, когда комиссионер действует в качестве предпринимателя и ему предоставлено комитентом право отступать от его указаний без предварительного запро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озместить комитенту разницу в случае продажи имущест</w:t>
        <w:softHyphen/>
        <w:t>ва по цене ниже согласованной с комитентом, если не докажет, что у него не было возможности продать имущество по согласо</w:t>
        <w:softHyphen/>
        <w:t>ванной цене и продажа по более низкой цене предупредила еще большие убытки:</w:t>
      </w:r>
    </w:p>
    <w:p>
      <w:pPr>
        <w:pStyle w:val="Normal"/>
        <w:rPr>
          <w:color w:val="000000"/>
        </w:rPr>
      </w:pPr>
      <w:r>
        <w:rPr>
          <w:color w:val="000000"/>
        </w:rPr>
        <w:t>- представить комитенту отчет об исполнении поручения и передать ему все полученное по договору комисс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Комиссионер не отвечает перед комитентом за неисполне</w:t>
        <w:softHyphen/>
        <w:t>ние третьим лицом сделки, заключенной с ним за счет коми</w:t>
        <w:softHyphen/>
        <w:t>тента, кроме случаев, когда комиссионер не проявил необхо</w:t>
        <w:softHyphen/>
        <w:t>димой осмотрительности в выборе этого лица либо принял на себя ручательство за исполнение сделки (делькредере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гентский договор</w:t>
      </w:r>
    </w:p>
    <w:p>
      <w:pPr>
        <w:pStyle w:val="Normal"/>
        <w:rPr>
          <w:color w:val="000000"/>
        </w:rPr>
      </w:pPr>
      <w:r>
        <w:rPr>
          <w:color w:val="000000"/>
        </w:rPr>
        <w:t>По агентскому договору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 либо от имени и за счет принципала. По сделке, совершенной агентом с третьим лицом от своего име</w:t>
        <w:softHyphen/>
        <w:t>ни и за счет принципала, приобретает права и становится обя</w:t>
        <w:softHyphen/>
        <w:t>занным агент, хотя бы принципал и был назван в сделке или вступил с третьим лицом в непосредственные отношения по исполнению сделки. По сделке, совершенной агентом с треть</w:t>
        <w:softHyphen/>
        <w:t>им лицом от имени и за счет принципала, права и обязанности возникают непосредственно у принцип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гентский договор - консенсуальный, взаимный, возмезд</w:t>
        <w:softHyphen/>
        <w:t>ный. К отношениям, вытекающим из агентского договора, со</w:t>
        <w:softHyphen/>
        <w:t>ответственно применяются правила о договоре поручения и договоре комиссии в зависимости от того, действует агент по условиям этого договора от имени принципала или от своего имени, если эти правила не противоречат положениям настоя</w:t>
        <w:softHyphen/>
        <w:t>щей главы или существу агентского договора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юридические и иные действия (мони</w:t>
        <w:softHyphen/>
        <w:t>торинг и анализ рынка, маркетинговые исследования и т.п.), за исключением действий, вытекающих из правоотношений, ре</w:t>
        <w:softHyphen/>
        <w:t>гулируемых налоговым законодательством и законодательст</w:t>
        <w:softHyphen/>
        <w:t xml:space="preserve">вом о труде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  <w:r>
        <w:rPr>
          <w:b/>
          <w:bCs/>
          <w:color w:val="000000"/>
        </w:rPr>
        <w:t xml:space="preserve">Обычные условия договора </w:t>
      </w:r>
      <w:r>
        <w:rPr>
          <w:color w:val="000000"/>
        </w:rPr>
        <w:t>- цена (исполнение догово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о быть оплачено по цене, которая при сравнимых обсто</w:t>
        <w:softHyphen/>
        <w:t>ятельствах обычно взимается за аналогичные товары, работы или услуги) и порядок уплаты вознаграждения (принципал обя</w:t>
        <w:softHyphen/>
        <w:t xml:space="preserve">зан уплачивать вознаграждение в течение недели с момента представления ему агентом отчета за прошедший период)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агент (любое лицо) и принципал (любое лиц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 xml:space="preserve">- как правило, письменная. </w:t>
      </w:r>
      <w:r>
        <w:rPr>
          <w:b/>
          <w:bCs/>
          <w:color w:val="000000"/>
        </w:rPr>
        <w:t>Обязанности принципал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платить агенту вознаграждение в размере и в порядке, установленных в агентском договор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не заключать аналогичных агентских договоров с другими агентами, действующими на определенной в договоре терри</w:t>
        <w:softHyphen/>
        <w:t>тории, либо воздерживаться от осуществления на этой терри-тории самостоятельной деятельности, аналогичной деятельно</w:t>
        <w:softHyphen/>
        <w:t xml:space="preserve">сти, составляющей предмет агентского договора, если такая обязанность предусмотрена договором. </w:t>
      </w:r>
      <w:r>
        <w:rPr>
          <w:b/>
          <w:bCs/>
          <w:color w:val="000000"/>
        </w:rPr>
        <w:t>Обязанности аген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едставлять принципалу отчеты в порядке и в сроки, кото</w:t>
        <w:softHyphen/>
        <w:t>рые предусмотрены договором. При отсутствии в договоре соот</w:t>
        <w:softHyphen/>
        <w:t>ветствующих условий отчеты представляются агентом по мере исполнения им договора либо по окончании действия договора;</w:t>
      </w:r>
    </w:p>
    <w:p>
      <w:pPr>
        <w:pStyle w:val="Normal"/>
        <w:rPr>
          <w:color w:val="000000"/>
        </w:rPr>
      </w:pPr>
      <w:r>
        <w:rPr>
          <w:color w:val="000000"/>
        </w:rPr>
        <w:t>- не заключать с другими принципалами аналогичных агент</w:t>
        <w:softHyphen/>
        <w:t>ских договоров, которые должны исполняться на территории, полностью или частично совпадающей с территорией, указанной е договоре, если такая обязанность предусмотрена договор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ринципал, имеющий возражения по отчету агента, должен сообщить о них агенту в течение тридцати дней со дня получе</w:t>
        <w:softHyphen/>
        <w:t>ния отчета, если соглашением сторон не установлен иной срок. В противном случае отчет считается принятым принципа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46:00Z</dcterms:created>
  <dc:creator>Udaff</dc:creator>
  <dc:description/>
  <dc:language>en-US</dc:language>
  <cp:lastModifiedBy>Udaff</cp:lastModifiedBy>
  <dcterms:modified xsi:type="dcterms:W3CDTF">2006-05-11T09:09:00Z</dcterms:modified>
  <cp:revision>6</cp:revision>
  <dc:subject/>
  <dc:title/>
</cp:coreProperties>
</file>