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9.Порядок заключения и прекращения трудового догово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заключения трудового догов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гласно ст. 63 ТК РФ заключение трудового догово</w:t>
        <w:softHyphen/>
        <w:t>ра допускается с 16 лет. Но в случае получения основ</w:t>
        <w:softHyphen/>
        <w:t>ного общего образования либо оставления общеобра</w:t>
        <w:softHyphen/>
        <w:t>зовательного учреждения прием может быть с 15 лет, а с согласия одного из родителей (опекуна) может быть принят с 14 лет учащийся для выполнения в сво</w:t>
        <w:softHyphen/>
        <w:t>бодное от учебы время легкого труда, не причиняюще</w:t>
        <w:softHyphen/>
        <w:t>го вреда его здоровью и не нарушающего процесс уче</w:t>
        <w:softHyphen/>
        <w:t>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ем граждан на работу (заключение трудового до</w:t>
        <w:softHyphen/>
        <w:t>говора) осуществляется на основании заключенного в письменной форме трудового договора (в двух экземп</w:t>
        <w:softHyphen/>
        <w:t>лярах по одному каждой стороне). Прием на работу должен быть оформлен приказом работодателя. Он объявляется работнику под распис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риеме на работу работодатель обязан ознако</w:t>
        <w:softHyphen/>
        <w:t>мить работника с действующими в организации пра</w:t>
        <w:softHyphen/>
        <w:t>вилами внутреннего трудового распорядка, правила</w:t>
        <w:softHyphen/>
        <w:t>ми техники безопасности, коллективным договором и д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удовая книжка - При приеме может быть установлен испытательный срок до трех месяцев (на должности госслужащих - до шести месяцев, но по согласованию с профкомом)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кращение трудового догов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общим основаниям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соглашение сторо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стечение срока трудового договора, кроме случа</w:t>
        <w:softHyphen/>
        <w:t>ев, когда трудовые отношения фактически продолжают</w:t>
        <w:softHyphen/>
        <w:t>ся и ни одна из сторон не потребовала их прекра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очный трудовой договор прекращается с истече</w:t>
        <w:softHyphen/>
        <w:t>нием его срока согласно п. 2 ст. 77 ТК РФ, о чем работ</w:t>
        <w:softHyphen/>
        <w:t>ник должен быть предупрежден в письменной форме за три дня до уволь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расторжение трудового договора по инициативе работни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расторжение трудового договора по инициативе работодателя (при ликвидации организации, сокраще</w:t>
        <w:softHyphen/>
        <w:t>нии штатов, несоответствии работника занимаемой должности, недостаточной квалификации, разглаше</w:t>
        <w:softHyphen/>
        <w:t>нии охраняемой законом тайны, прогуле, совершении по месту работы хищения чужого иму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} перевод работника по его просьбе или с его согла</w:t>
        <w:softHyphen/>
        <w:t>сия на работу к другому работодателю или переход на выборную работу (должнос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отказ работника от продолжения работы в связи со сменой собственника имущества организации, в связи с изменением существенных условий трудового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отказ работника от перевода вследствие состоя</w:t>
        <w:softHyphen/>
        <w:t>ния здоровья, отказ от перевода в связи с перемеще</w:t>
        <w:softHyphen/>
        <w:t>нием работодателя в другую мест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обстоятельства, не зависящие от воли сторон;</w:t>
      </w:r>
    </w:p>
    <w:p>
      <w:pPr>
        <w:pStyle w:val="Normal"/>
        <w:rPr>
          <w:color w:val="000000"/>
        </w:rPr>
      </w:pPr>
      <w:r>
        <w:rPr>
          <w:color w:val="000000"/>
        </w:rPr>
        <w:t>9)  нарушение правил заключения трудового догово</w:t>
        <w:softHyphen/>
        <w:t>ра, если это нарушение исключает возможность про</w:t>
        <w:softHyphen/>
        <w:t>должения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4:00Z</dcterms:created>
  <dc:creator>Udaff</dc:creator>
  <dc:description/>
  <dc:language>en-US</dc:language>
  <cp:lastModifiedBy>Udaff</cp:lastModifiedBy>
  <dcterms:modified xsi:type="dcterms:W3CDTF">2006-05-16T12:03:00Z</dcterms:modified>
  <cp:revision>4</cp:revision>
  <dc:subject/>
  <dc:title/>
</cp:coreProperties>
</file>