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.Представительство в суде. Оформление полномочий представител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дебное представительство представляет собой деятельность одного лица в гражданском процессе от имени и в интересах другого лиц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едение дел через представителей. </w:t>
      </w:r>
      <w:r>
        <w:rPr>
          <w:color w:val="000000"/>
        </w:rPr>
        <w:t xml:space="preserve">Граждане могут вести свои дела в суде </w:t>
      </w:r>
      <w:r>
        <w:rPr>
          <w:i/>
          <w:iCs/>
          <w:color w:val="000000"/>
        </w:rPr>
        <w:t xml:space="preserve">лично или через представителей. </w:t>
      </w:r>
      <w:r>
        <w:rPr>
          <w:color w:val="000000"/>
        </w:rPr>
        <w:t>Личное участие в деле гражданина не лишает его права иметь по этому делу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  <w:t>Дела юридических лиц ведут в суде их органы, действующие в пределах полномочии, предоставленных им законом, уставом или положением, либо их представители. Руководители орга</w:t>
        <w:softHyphen/>
        <w:t>низаций, выступающие в качестве органа юридического лица, представляют суду документы, удостоверяющие их служеб</w:t>
        <w:softHyphen/>
        <w:t>ное положение или полномочия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По основанию возникновения представительства выделя</w:t>
        <w:softHyphen/>
        <w:t xml:space="preserve">ют следующие его </w:t>
      </w:r>
      <w:r>
        <w:rPr>
          <w:i/>
          <w:iCs/>
          <w:color w:val="000000"/>
        </w:rPr>
        <w:t xml:space="preserve">виды: 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ное: трудовой договор, договор поручения, агентский договор.</w:t>
      </w:r>
    </w:p>
    <w:p>
      <w:pPr>
        <w:pStyle w:val="Normal"/>
        <w:rPr>
          <w:color w:val="000000"/>
        </w:rPr>
      </w:pPr>
      <w:r>
        <w:rPr>
          <w:color w:val="000000"/>
        </w:rPr>
        <w:t>законное, уставное и обществен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оответствии со ст. 44 ГПК </w:t>
      </w:r>
      <w:r>
        <w:rPr>
          <w:b/>
          <w:bCs/>
          <w:color w:val="000000"/>
        </w:rPr>
        <w:t>представителями в суде могут быть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адвокаты;</w:t>
      </w:r>
      <w:r>
        <w:rPr/>
        <w:t xml:space="preserve"> </w:t>
      </w:r>
      <w:r>
        <w:rPr>
          <w:color w:val="000000"/>
        </w:rPr>
        <w:t>•   работники государственных предприятий, учреждений, организаций, колхозов, иных кооперативных организаций, их объединений, других общественных организации      по делам этих предприятий, учреждений и организа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профессиональных союзов   -   по де</w:t>
        <w:softHyphen/>
        <w:t>лам рабочих, служащих, членов колхоза, а также других лиц, защита прав и интересов которых осуществляйся професси</w:t>
        <w:softHyphen/>
        <w:t>ональными союзам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организаций, которым законом, уста</w:t>
        <w:softHyphen/>
        <w:t>вом или положением предоставлено право защищать права и интересы членов этих организа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организаций, которым   законом, уста</w:t>
        <w:softHyphen/>
        <w:t>вом или положением предоставлено право защищать права и интересы других 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дин из соучастников по поручению других соучастников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формление полномочий представителя. </w:t>
      </w:r>
      <w:r>
        <w:rPr>
          <w:color w:val="000000"/>
        </w:rPr>
        <w:t>Полномочия представителя должны быть выражены в доверенности, вы</w:t>
        <w:softHyphen/>
        <w:t>данной и оформленной в соответствии с зако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веренности, выдаваемые гражданами, удостоверяются в нотариальном порядке. Доверенности, выдаваемые гражданами, могут быть удостоверены также предприятиями, учреждения</w:t>
        <w:softHyphen/>
        <w:t>ми или организациями, где работает или учится доверитель, жилищно-эксплуатационной организацией по месту жительства доверителя, администрацией стационарного лечебного учрежде</w:t>
        <w:softHyphen/>
        <w:t>ния, в котором гражданин находится на излечении, соответству</w:t>
        <w:softHyphen/>
        <w:t>ющей воинской частью, если доверенность выдается военнослу</w:t>
        <w:softHyphen/>
        <w:t>жащим. Доверенность, выдаваемая гражданином, находящимся в заключении, удостоверяется администрацией соответствующе</w:t>
        <w:softHyphen/>
        <w:t>го места заключ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веренность от имени юридического лица выдается ру</w:t>
        <w:softHyphen/>
        <w:t>ководителем соответствующей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олномоченные профессиональных союзов и других орга</w:t>
        <w:softHyphen/>
        <w:t>низаций (п. 3, 4 и 5 ст. 44 ГПК) должны представить суду доку</w:t>
        <w:softHyphen/>
        <w:t>менты, удостоверяющие поручение соответствующих организа</w:t>
        <w:softHyphen/>
        <w:t>ций на осуществление представительства по данному де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номочия адвоката удостоверяются ордером, выдавае</w:t>
        <w:softHyphen/>
        <w:t>мым юридической консультацией.</w:t>
      </w:r>
    </w:p>
    <w:p>
      <w:pPr>
        <w:pStyle w:val="Normal"/>
        <w:rPr>
          <w:color w:val="000000"/>
        </w:rPr>
      </w:pPr>
      <w:r>
        <w:rPr>
          <w:color w:val="000000"/>
        </w:rPr>
        <w:t>Полномочия представителей, указанных в п. 6 и 7 ст. 44 ГПК, могут быть выражены в устном заявлении доверителя па суде, занесенном в протокол судебного заседа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лномочия представителя. </w:t>
      </w:r>
      <w:r>
        <w:rPr>
          <w:color w:val="000000"/>
        </w:rPr>
        <w:t>Полномочие на ведение дела в суде дает представителю право на совершение от име</w:t>
        <w:softHyphen/>
        <w:t>ни представляемого всех процессуальных действий, кром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редачи дела в товарищеский или третейский суды; полного или частичного отказа от исковых требований; признания иска; изменения предмета иска; заключения мирового соглашения;</w:t>
      </w:r>
      <w:r>
        <w:rPr/>
        <w:t xml:space="preserve"> </w:t>
      </w:r>
      <w:r>
        <w:rPr>
          <w:color w:val="000000"/>
        </w:rPr>
        <w:t>передачи полномочий другому лицу (передоверие);обжалования решения суда;</w:t>
      </w:r>
      <w:r>
        <w:rPr/>
        <w:t xml:space="preserve"> </w:t>
      </w:r>
      <w:r>
        <w:rPr>
          <w:b/>
          <w:bCs/>
          <w:color w:val="000000"/>
        </w:rPr>
        <w:t xml:space="preserve">Законные представители </w:t>
      </w:r>
      <w:r>
        <w:rPr>
          <w:bCs/>
          <w:color w:val="000000"/>
        </w:rPr>
        <w:t>за детей и недееспособ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56:00Z</dcterms:created>
  <dc:creator>Udaff</dc:creator>
  <dc:description/>
  <dc:language>en-US</dc:language>
  <cp:lastModifiedBy>Udaff</cp:lastModifiedBy>
  <dcterms:modified xsi:type="dcterms:W3CDTF">2006-05-16T11:54:00Z</dcterms:modified>
  <cp:revision>5</cp:revision>
  <dc:subject/>
  <dc:title/>
</cp:coreProperties>
</file>