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1.Договор продажи недвижимости. Виды и особенности его заключени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  <w:bCs/>
        </w:rPr>
        <w:t>По договору купли-продажи недвижимости</w:t>
      </w:r>
      <w:r>
        <w:rPr/>
        <w:t xml:space="preserve"> продавец обязуется передать в собственность покупателя земельный участок, здание, сооружение или иное недвижимое имущество, а покупатель обязуется принять имущество и уп</w:t>
        <w:softHyphen/>
        <w:t>латить за него определенную сумму денег (цену).</w:t>
      </w:r>
    </w:p>
    <w:p>
      <w:pPr>
        <w:pStyle w:val="Normal"/>
        <w:ind w:left="40" w:firstLine="360"/>
        <w:jc w:val="both"/>
        <w:rPr/>
      </w:pPr>
      <w:r>
        <w:rPr>
          <w:color w:val="000000"/>
        </w:rPr>
        <w:t xml:space="preserve">Договор продажи недвижимости является </w:t>
      </w:r>
      <w:r>
        <w:rPr>
          <w:b/>
          <w:bCs/>
          <w:color w:val="000000"/>
        </w:rPr>
        <w:t>консенсуальным, возмездным и взаимным.</w:t>
      </w:r>
    </w:p>
    <w:p>
      <w:pPr>
        <w:pStyle w:val="Normal"/>
        <w:ind w:left="40" w:firstLine="360"/>
        <w:jc w:val="both"/>
        <w:rPr/>
      </w:pPr>
      <w:r>
        <w:rPr/>
        <w:t>Закон относит к</w:t>
      </w:r>
      <w:r>
        <w:rPr>
          <w:b/>
          <w:bCs/>
        </w:rPr>
        <w:t xml:space="preserve"> недвижимости</w:t>
      </w:r>
      <w:r>
        <w:rPr/>
        <w:t xml:space="preserve"> земельные участки, участки недр, обо</w:t>
        <w:softHyphen/>
        <w:t>собленные важные объекты и иные объекты, прочно связанные с землей, то есть объекты, перемещение которых невозможно без несоразмерного ущерба их хозяйственному назначению, а также воздушные и морские суда, суда внутреннего плавания и космические объекты, подлежащие государ</w:t>
        <w:softHyphen/>
        <w:t xml:space="preserve">ственной регистрации. 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  <w:t>Существенные условия договора купли-продажи недвижимости:</w:t>
      </w:r>
    </w:p>
    <w:p>
      <w:pPr>
        <w:pStyle w:val="Normal"/>
        <w:ind w:firstLine="360"/>
        <w:jc w:val="both"/>
        <w:rPr/>
      </w:pPr>
      <w:r>
        <w:rPr/>
        <w:t>предмет договора. цена договора.</w:t>
      </w:r>
    </w:p>
    <w:p>
      <w:pPr>
        <w:pStyle w:val="Normal"/>
        <w:ind w:left="40" w:firstLine="360"/>
        <w:jc w:val="both"/>
        <w:rPr/>
      </w:pPr>
      <w:r>
        <w:rPr/>
        <w:t xml:space="preserve">Договор купли-продажи недвижимости заключается </w:t>
      </w:r>
      <w:r>
        <w:rPr>
          <w:iCs/>
        </w:rPr>
        <w:t>в простой письмен</w:t>
        <w:softHyphen/>
        <w:t>ной форме</w:t>
      </w:r>
      <w:r>
        <w:rPr/>
        <w:t xml:space="preserve"> путем составления единого документа, содержащего все суще</w:t>
        <w:softHyphen/>
        <w:t xml:space="preserve">ственные условия договора и подписанного обеими сторонами. Передача недвижимости </w:t>
      </w:r>
      <w:r>
        <w:rPr>
          <w:b/>
          <w:bCs/>
        </w:rPr>
        <w:t>Особенности купли-продажи жилых помещений.</w:t>
      </w:r>
      <w:r>
        <w:rPr/>
        <w:t xml:space="preserve"> </w:t>
      </w:r>
      <w:r>
        <w:rPr>
          <w:b/>
          <w:bCs/>
        </w:rPr>
        <w:t>Жилое помещение -</w:t>
      </w:r>
      <w:r>
        <w:rPr/>
        <w:t xml:space="preserve"> это жилой дом, его часть, квартира в многоквартир</w:t>
        <w:softHyphen/>
        <w:t>ном доме или ее часть, то есть помещение, предназначенное для постоян</w:t>
        <w:softHyphen/>
        <w:t xml:space="preserve">ного проживания в нем гражданина и зарегистрированное в этом качестве в соответствующих государственных или муниципальных органах. </w:t>
      </w:r>
      <w:r>
        <w:rPr>
          <w:b/>
          <w:bCs/>
        </w:rPr>
        <w:t>Существенные условия договора купли-продажи жилого помещения:</w:t>
      </w:r>
      <w:r>
        <w:rPr/>
        <w:t xml:space="preserve"> предмет договора;  цена договора; перечень лиц, которые после продажи жилого дома сохраняют право проживания в нем.</w:t>
      </w:r>
    </w:p>
    <w:p>
      <w:pPr>
        <w:pStyle w:val="Normal"/>
        <w:ind w:firstLine="360"/>
        <w:jc w:val="both"/>
        <w:rPr/>
      </w:pPr>
      <w:r>
        <w:rPr/>
        <w:t>Кроме государственной регистрации перехода права собственности при про</w:t>
        <w:softHyphen/>
        <w:t>даже жилого помещения необходима</w:t>
      </w:r>
      <w:r>
        <w:rPr>
          <w:b/>
          <w:bCs/>
        </w:rPr>
        <w:t xml:space="preserve"> государственная регистрация самого дого</w:t>
        <w:softHyphen/>
        <w:t>вора купли-продажи,</w:t>
      </w:r>
      <w:r>
        <w:rPr/>
        <w:t xml:space="preserve"> без которой договор считается незаключенным.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Договор продажи предприятия </w:t>
      </w:r>
      <w:r>
        <w:rPr>
          <w:color w:val="000000"/>
        </w:rPr>
        <w:t>— это договор, по которому про</w:t>
        <w:softHyphen/>
        <w:t>давец обязуется передать в собственность покупателя предприя</w:t>
        <w:softHyphen/>
        <w:t>тие в целом как имущественный комплекс, за исключением прав и обязанностей, которые продавец не вправе передавать другим лицам (п. 1 ст. 559 ГК РФ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Договор продажи предприятия является </w:t>
      </w:r>
      <w:r>
        <w:rPr>
          <w:b/>
          <w:bCs/>
          <w:color w:val="000000"/>
        </w:rPr>
        <w:t>консенсуальным, воз</w:t>
        <w:softHyphen/>
        <w:t>мездным, взаимным.</w:t>
      </w:r>
    </w:p>
    <w:p>
      <w:pPr>
        <w:pStyle w:val="Normal"/>
        <w:rPr/>
      </w:pPr>
      <w:r>
        <w:rPr>
          <w:b/>
          <w:bCs/>
          <w:color w:val="000000"/>
        </w:rPr>
        <w:t xml:space="preserve">Предмет </w:t>
      </w:r>
      <w:r>
        <w:rPr>
          <w:color w:val="000000"/>
        </w:rPr>
        <w:t>договора продажи предприятия является его су</w:t>
        <w:softHyphen/>
        <w:t xml:space="preserve">щественным условием. Аналогично ст. 554 ГК РФ законодатель установил повышенные требования к определению предмета этого договора: в нем обязательно должен определяться состав продаваемого предприятия, который определяется на основе его полной инвентаризации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Существенным условием договора продажи предприятия яв</w:t>
        <w:softHyphen/>
        <w:t xml:space="preserve">ляется его </w:t>
      </w:r>
      <w:r>
        <w:rPr>
          <w:b/>
          <w:bCs/>
          <w:color w:val="000000"/>
        </w:rPr>
        <w:t xml:space="preserve">цена, </w:t>
      </w:r>
      <w:r>
        <w:rPr>
          <w:color w:val="000000"/>
        </w:rPr>
        <w:t>т.е. стоимость предприятия, которая определя</w:t>
        <w:softHyphen/>
        <w:t xml:space="preserve">ется соглашением сторон. </w:t>
      </w:r>
    </w:p>
    <w:p>
      <w:pPr>
        <w:pStyle w:val="Normal"/>
        <w:rPr/>
      </w:pPr>
      <w:r>
        <w:rPr>
          <w:color w:val="000000"/>
        </w:rPr>
        <w:t>Предприятие может продаваться по одной из известных видов цен. По балансовой стоимости, т.е. стоимости предприятия, под</w:t>
        <w:softHyphen/>
        <w:t>твержденной бухгалтерскими документами, продаются, как пра</w:t>
        <w:softHyphen/>
        <w:t>вило, неконкурентоспособные предприятия, дающие прибыль не выше среднеотраслевой. По «доходам» продаются высокодоход</w:t>
        <w:softHyphen/>
        <w:t>ные, престижные предприятия, имеющие выгодное место на</w:t>
        <w:softHyphen/>
        <w:t>хождения , при этом балансовая цена существенно корректируется в сторону повышения будущими доходами предприятия. Аукцион</w:t>
        <w:softHyphen/>
        <w:t>ная цена определяется в результате и по правилам проведения соответствующей процедуры.</w:t>
      </w:r>
    </w:p>
    <w:p>
      <w:pPr>
        <w:pStyle w:val="Normal"/>
        <w:rPr/>
      </w:pPr>
      <w:r>
        <w:rPr>
          <w:color w:val="000000"/>
        </w:rPr>
        <w:t xml:space="preserve">Кроме того, к </w:t>
      </w:r>
      <w:r>
        <w:rPr>
          <w:b/>
          <w:color w:val="000000"/>
        </w:rPr>
        <w:t>договору обязательно прилагаются</w:t>
      </w:r>
      <w:r>
        <w:rPr>
          <w:color w:val="000000"/>
        </w:rPr>
        <w:t>: акт инвентаризации, бухгалтерский баланс, заключение независимого аудитора о составе и стоимости прел приятия, а также перечень всех долгов, включаемых в состав пред приятия, с указанием кредиторов, характера, размера и сроког. обязательств (п. 2 ст. 561 ГК РФ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02:20:00Z</dcterms:created>
  <dc:creator>Udaff</dc:creator>
  <dc:description/>
  <dc:language>en-US</dc:language>
  <cp:lastModifiedBy>Udaff</cp:lastModifiedBy>
  <dcterms:modified xsi:type="dcterms:W3CDTF">2006-05-16T10:29:00Z</dcterms:modified>
  <cp:revision>10</cp:revision>
  <dc:subject/>
  <dc:title/>
</cp:coreProperties>
</file>