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8.Характеристика и виды обязательств, возникающих вследствие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ичинения вреда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.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Ответственность за вред, причиненны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гос. органами, органами местного самоуправления,а также их должностными лицами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2.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Ответственность за вред, причиненный незаконными действиями органов дознания, предварительного следствия, прокуратуры и суда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3.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Ответственность за вред, причиненный несовершеннолетними и недееспособными лицами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4.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Ответственность за вред, причиненны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деятельностью, создающей повышенную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опасность для окружающих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5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озмещение вреда, причиненного жизн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ли здоровью гражданина при исполнен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договорных или иных обязательств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змещению подлежит лишь вред, возник</w:t>
        <w:softHyphen/>
        <w:t>ший в результате утраты потерпевшим заработка (дохода), а так</w:t>
        <w:softHyphen/>
        <w:t>же дополнительные расходы, вызванные повреждением здоровья, если установлено, что потерпевший нуждается в этих видах помощи и ухода и не имеет права на их бесплатное получение.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К РФ установлен следующий порядок возмещения вреда: 1. Суд устанавливает размер подлежащего возмещению утраченного заработка 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причинении вреда жизни (в случае смерти потерпевшего) право на возмещение вреда имеют: нетрудоспособные лица, со</w:t>
        <w:softHyphen/>
        <w:t>стоявшие на иждивении умершего или имевшие ко дню его смер</w:t>
        <w:softHyphen/>
        <w:t>ти право на получение от него содержания; ребенок умершего, родившийся после его смерти; один из родителей, супруг либо другой член семьи независимо от его трудоспособности, который не работает и занят уходом за находившимися на иждивении умершего его детьми, внуками, братьями и сестрами, не достиг</w:t>
        <w:softHyphen/>
        <w:t>шими четырнадцати лет либо хотя и достигшими указанного возраста, но по заключению медицинских органов нуждающимися по состоянию здоровья в постороннем уходе; лица, состоявшие на иждивении умершего и ставшие нетрудоспособными в течение пяти лет после его смерти.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озмещение вреда, причиненного вследствие недостатков товаров, работ или услуг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гласно ст. 1095 ГК РФ вред, причиненный жизни, здоро</w:t>
        <w:softHyphen/>
        <w:t>вью или имуществу гражданина либо имуществу юр. лица вслед</w:t>
        <w:softHyphen/>
        <w:t>ствие конструктивных, рецептурных или иных недостатков това</w:t>
        <w:softHyphen/>
        <w:t>ра, работы или услуги, а также вследствие недостоверной или недостаточной информации о товаре (работе, услуге), подлежит возмещению продавцом или изготовителем товара, лицом, вы</w:t>
        <w:softHyphen/>
        <w:t>полнившим работу или оказавшим услугу (исполнителем), неза</w:t>
        <w:softHyphen/>
        <w:t>висимо от их вины и от того, состоял потерпевший с ними в до</w:t>
        <w:softHyphen/>
        <w:t>говорных отношениях или нет. Указанный вред возмещается только в случаях, если товар (оказание услуги, выполнение ра</w:t>
        <w:softHyphen/>
        <w:t xml:space="preserve">боты) приобретается исключительно с намерением ислользования в потребительских целях.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ред, причиненный жизни, здоровью или имуществу потре</w:t>
        <w:softHyphen/>
        <w:t>бителя вследствие конструктивных, производственных, рецеп</w:t>
        <w:softHyphen/>
        <w:t>турных или иных недостатков товара (работы, услуги), подле</w:t>
        <w:softHyphen/>
        <w:t>жит возмещению в полном объеме.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Компенсация морального вреда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оральный вред - нравственные или физические страдания, причиненные действиями (бездействием), посягающими на при</w:t>
        <w:softHyphen/>
        <w:t>надлежащие гражданину от рождения или в силу закона немате</w:t>
        <w:softHyphen/>
        <w:t>риальные блага или нарушающими его личные неимущественные права либо нарушающими имущественные права гражданина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мер компенсации морального вреда определяется судом в зависимости от характера причиненных потерпевшему физи</w:t>
        <w:softHyphen/>
        <w:t>ческих и нравственных страданий, степени вины причинителя вреда в случаях, когда вина является основанием возмещения вреда, степени физических и нравственных страданий, связан</w:t>
        <w:softHyphen/>
        <w:t>ных с индивидуальными особенностями лица, которому причи</w:t>
        <w:softHyphen/>
        <w:t>нен вред, и иных заслуживающих внимания обстоятельств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огащение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1T09:10:00Z</dcterms:created>
  <dc:creator>Udaff</dc:creator>
  <dc:description/>
  <dc:language>en-US</dc:language>
  <cp:lastModifiedBy>Udaff</cp:lastModifiedBy>
  <dcterms:modified xsi:type="dcterms:W3CDTF">2006-05-16T11:27:00Z</dcterms:modified>
  <cp:revision>18</cp:revision>
  <dc:subject/>
  <dc:title/>
</cp:coreProperties>
</file>