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Исполнение обязательств,  понятие  и  способы  обеспечения исполн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обязательства -</w:t>
      </w:r>
      <w:r>
        <w:rPr>
          <w:rFonts w:cs="Times New Roman" w:ascii="Times New Roman" w:hAnsi="Times New Roman"/>
          <w:sz w:val="24"/>
          <w:szCs w:val="24"/>
        </w:rPr>
        <w:t xml:space="preserve"> это совершение должником действий, со</w:t>
        <w:softHyphen/>
        <w:t>ставляющих его обязанность (передача имущества, оказание услуг и др.), либо предусмотренное условиями обязательства воздержание от соверше</w:t>
        <w:softHyphen/>
        <w:t>ния определен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обеспечения исполнения обязательств -</w:t>
      </w:r>
      <w:r>
        <w:rPr>
          <w:rFonts w:cs="Times New Roman" w:ascii="Times New Roman" w:hAnsi="Times New Roman"/>
          <w:sz w:val="24"/>
          <w:szCs w:val="24"/>
        </w:rPr>
        <w:t xml:space="preserve"> это предусмотренные законом или договором специальные меры, стимулирующие должника к надлежащему исполнению обязательства под угрозой наступления опреде</w:t>
        <w:softHyphen/>
        <w:t>ленных неблагоприятных последствий путем наделения кредитора допол</w:t>
        <w:softHyphen/>
        <w:t>нительными правами по предупреждению или устранению неблагоприят</w:t>
        <w:softHyphen/>
        <w:t xml:space="preserve">ных для него последствий на случай неисполнения или ненадлежащего исполнения обязательств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или договором могут быть установле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лид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ности или требования (например, в случае неделимости предмета обязательства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лидарной обязанности долж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ор вправе требовать: исполнения обязательства от всех должников совместно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илу субсидиарного обяза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должник обязан исполнить обязательство в случае, если основной должник отказался вы</w:t>
        <w:softHyphen/>
        <w:t xml:space="preserve">полнить треб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</w:t>
      </w:r>
      <w:r>
        <w:rPr>
          <w:rFonts w:cs="Times New Roman" w:ascii="Times New Roman" w:hAnsi="Times New Roman"/>
          <w:sz w:val="24"/>
          <w:szCs w:val="24"/>
        </w:rPr>
        <w:t xml:space="preserve"> способов обеспечения исполнения обязательств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устойкой (штрафом, пеней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л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способ обеспечения исполнения обязательства,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держ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</w:t>
        <w:softHyphen/>
        <w:t>ром кредитор, у которого находится вещь, подлежащая передаче должни</w:t>
        <w:softHyphen/>
        <w:t>ку или третьему лицу, указанному должником, вправе в случае неиспол</w:t>
        <w:softHyphen/>
        <w:t>нения должником в срок обязательства по оплате этой вещи или возмещению кредитору связанных с ней издержек и других убытков удер</w:t>
        <w:softHyphen/>
        <w:t>живать ее, пока соответствующее обязательство не будет исполне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принимательских отношениях удержанием могут обеспечиваться и другие требования (ст, 353 ГК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учи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ром поручитель обязывается перед кредитором другого лица отвечать за исполнение последним его обязательства полностью или в ча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поручительства должен быть соверше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сьменно. </w:t>
      </w:r>
      <w:r>
        <w:rPr>
          <w:rFonts w:cs="Times New Roman" w:ascii="Times New Roman" w:hAnsi="Times New Roman"/>
          <w:color w:val="000000"/>
          <w:sz w:val="24"/>
          <w:szCs w:val="24"/>
        </w:rPr>
        <w:t>Несоблюде</w:t>
        <w:softHyphen/>
        <w:t>ние письменной формы влечет его недействительнос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учитель и должни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твеча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кредитор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лидарно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законом или договором не предусмотрена субсидиарная (дополнитель</w:t>
        <w:softHyphen/>
        <w:t>ная) ответственность поручител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нковская гаран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 обеспечения обязательства, при котором банк, иное кредитное или страховое учрежд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гарант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ет по просьбе другого лиц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принципал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обязательство уплатить кредитору принципал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бенефициару)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даваемого гаран</w:t>
        <w:softHyphen/>
        <w:t>том обязательства денежную сумму по представлении бенефициаром пись</w:t>
        <w:softHyphen/>
        <w:t>менного требования о ее упла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ыдачу банковской гарантии принципал выплачивает гаранту воз</w:t>
        <w:softHyphen/>
        <w:t>награжден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ток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ром денежная сумма, признаваемая задатком, выдается одной из договариваю</w:t>
        <w:softHyphen/>
        <w:t>щихся сторон в счет причитающихся с нее по договору платежей другой стороне в доказательство заключения договора и в обеспечение его испол</w:t>
        <w:softHyphen/>
        <w:t>н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е о задатке заключается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21:00Z</dcterms:created>
  <dc:creator>Udaff</dc:creator>
  <dc:description/>
  <dc:language>en-US</dc:language>
  <cp:lastModifiedBy>Udaff</cp:lastModifiedBy>
  <dcterms:modified xsi:type="dcterms:W3CDTF">2006-05-16T10:14:00Z</dcterms:modified>
  <cp:revision>12</cp:revision>
  <dc:subject/>
  <dc:title/>
</cp:coreProperties>
</file>