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2.Исковое производство, форма и содержание искового заявлени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сковое производство – рассматриваются дела в целях защиты нарушенных прав или интересов по спорам, вытекающим из гражданских, трудовых, семейных и иных правоотношений. (может быть административных)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Элементами иска </w:t>
      </w:r>
      <w:r>
        <w:rPr>
          <w:color w:val="000000"/>
        </w:rPr>
        <w:t>являются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основание иска — обстоятельства, из которых истец вы</w:t>
        <w:softHyphen/>
        <w:t>водит свои исковые требования к ответчику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предмет иска — то, на что направлен иск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содержание иска — испрашиваемый истцом вид судеб</w:t>
        <w:softHyphen/>
        <w:t>ной защит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сковое заявление подается в суд в письменной форме, в заявлении должны быть указаны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наименование суда, в который подается заявление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наименование истца, его место жительства или, если ис</w:t>
        <w:softHyphen/>
        <w:t>тцом является юридическое лицо, его место нахождения, а также наименование представителя и его адрес, если заявле</w:t>
        <w:softHyphen/>
        <w:t>ние подается представителем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наименование ответчика, его место жительства или, если ответчиком является юридическое лицо, его место нахождения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/>
      </w:pPr>
      <w:r>
        <w:rPr>
          <w:color w:val="000000"/>
        </w:rPr>
        <w:t>обстоятельства, на которых истец основывает свое тре</w:t>
        <w:softHyphen/>
        <w:t>бование, и доказательства, подтверждающие изложенные ис</w:t>
        <w:softHyphen/>
        <w:t>тцом обстоятельства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в чем заключаются нарушение или угроза нарушения прав, свобод или охраняемых законом интересов истца и его требования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цена иска, если иск подлежит оценке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перечень прилагаемых к заявлению документ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аявление подписывается истцом или его представителем. К исковому заявлению, поданному представителем, должна быть приложена доверенность или иной документ, удостове</w:t>
        <w:softHyphen/>
        <w:t>ряющий полномочия представителя.</w:t>
      </w:r>
    </w:p>
    <w:p>
      <w:pPr>
        <w:pStyle w:val="Normal"/>
        <w:rPr>
          <w:color w:val="000000"/>
        </w:rPr>
      </w:pPr>
      <w:r>
        <w:rPr>
          <w:color w:val="000000"/>
        </w:rPr>
        <w:t>Исковое заявление представляется в суд с копиями по числу ответчиков. Судья может, в зависимости от сложности и характера дела, обязать истца представить копии докумен</w:t>
        <w:softHyphen/>
        <w:t>тов, приложенных к исковому заявлени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6:34:00Z</dcterms:created>
  <dc:creator>Udaff</dc:creator>
  <dc:description/>
  <dc:language>en-US</dc:language>
  <cp:lastModifiedBy>Udaff</cp:lastModifiedBy>
  <dcterms:modified xsi:type="dcterms:W3CDTF">2006-05-12T16:43:00Z</dcterms:modified>
  <cp:revision>3</cp:revision>
  <dc:subject/>
  <dc:title/>
</cp:coreProperties>
</file>