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Виды и характеристика договоров, связанных с обязательствами по передаче имущества в пользова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аренды </w:t>
      </w:r>
      <w:r>
        <w:rPr>
          <w:color w:val="000000"/>
        </w:rPr>
        <w:t>— это договор, в силу которого одна сторо</w:t>
        <w:softHyphen/>
        <w:t>на — арендодатель (наймодатель) обязуется предоставить другой стороне — арендатору (нанимателю) имущество во времен</w:t>
        <w:softHyphen/>
        <w:t xml:space="preserve">ное владение и пользование или во временное пользование,  арендатор обязуется уплачивать за это арендную плату (ст. 606 Г К РФ). Договор аренды является </w:t>
      </w:r>
      <w:r>
        <w:rPr>
          <w:b/>
          <w:bCs/>
          <w:color w:val="000000"/>
        </w:rPr>
        <w:t>консенсуальным, взаимным, возмездным.</w:t>
      </w:r>
    </w:p>
    <w:p>
      <w:pPr>
        <w:pStyle w:val="Normal"/>
        <w:rPr/>
      </w:pPr>
      <w:r>
        <w:rPr>
          <w:color w:val="000000"/>
        </w:rPr>
        <w:t xml:space="preserve">Что же касается </w:t>
      </w:r>
      <w:r>
        <w:rPr>
          <w:b/>
          <w:bCs/>
          <w:color w:val="000000"/>
        </w:rPr>
        <w:t xml:space="preserve">срока, </w:t>
      </w:r>
      <w:r>
        <w:rPr>
          <w:color w:val="000000"/>
        </w:rPr>
        <w:t>то договор аренды может быть заключен как на определенный (п. 1 ст. 610 ГК РФ), так и на неопределенный срок(п. 2ст. 610 ГКРФ)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 аренды на срок более года, а также если хотя бы одной из сторон договора является юридическое лицо, независимо от срока, должен быть за</w:t>
        <w:softHyphen/>
        <w:t>ключен в простой письменной форм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проката </w:t>
      </w:r>
      <w:r>
        <w:rPr>
          <w:color w:val="000000"/>
        </w:rPr>
        <w:t>— это договор, в соответствии с которым арендо</w:t>
        <w:softHyphen/>
        <w:t>датель, осуществляющий сдачу имущества в аренду в качестве постоянной предпринимательской деятельности, обязуется пре</w:t>
        <w:softHyphen/>
        <w:t>доставить арендатору движимое имущество за плату во времен</w:t>
        <w:softHyphen/>
        <w:t>ное владение и пользование (п. 1 ст. 626 ГК РФ).</w:t>
      </w:r>
      <w:r>
        <w:rPr>
          <w:b/>
          <w:bCs/>
          <w:color w:val="000000"/>
        </w:rPr>
        <w:t>публичным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 д</w:t>
      </w:r>
      <w:r>
        <w:rPr>
          <w:color w:val="000000"/>
        </w:rPr>
        <w:t xml:space="preserve">оговора проката не может превышать одного года (п. 1 ст. 627 ГК РФ)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Форма </w:t>
      </w:r>
      <w:r>
        <w:rPr>
          <w:color w:val="000000"/>
        </w:rPr>
        <w:t>договора — только письменная, причем посредством как составления одного документа, подписанного обеими сто</w:t>
        <w:softHyphen/>
        <w:t>ронами, так и обмена документами, достоверно исходящими от каждой из сторо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аренды транспортного средства с экипажем — </w:t>
      </w:r>
      <w:r>
        <w:rPr>
          <w:color w:val="000000"/>
        </w:rPr>
        <w:t>это до</w:t>
        <w:softHyphen/>
        <w:t>говор, в силу которого арендодатель предоставляет арендатору (фрахтователю) транспортное средство за плату (фрахт) во вре</w:t>
        <w:softHyphen/>
        <w:t>менное владение и пользование и оказывает своими силами услуги по управлению ими по его технической эксплуатации (абз. 1 ст. 632 ГК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является </w:t>
      </w:r>
      <w:r>
        <w:rPr>
          <w:b/>
          <w:bCs/>
          <w:color w:val="000000"/>
        </w:rPr>
        <w:t>консенсуальным, взаимным, возмездны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аренды транспортного средства без экипажа — </w:t>
      </w:r>
      <w:r>
        <w:rPr>
          <w:color w:val="000000"/>
        </w:rPr>
        <w:t>это до</w:t>
        <w:softHyphen/>
        <w:t>говор, в силу которого арендодатель предоставляет арендатору транспортное средство за плату во временное владение и пользо</w:t>
        <w:softHyphen/>
        <w:t xml:space="preserve">вание без оказания услуг по управлению им и его технической эксплуатации (абз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. 642 ГК РФ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оговор аренды здания или сооружения</w:t>
      </w:r>
      <w:r>
        <w:rPr>
          <w:color w:val="000000"/>
        </w:rPr>
        <w:t xml:space="preserve"> — это договор, в силу которого арендодатель обязуется передать во временное владе</w:t>
        <w:softHyphen/>
        <w:t>ние и пользование или во временное пользование арендатору здание и сооружение (п. 1 ст. 650 ГК РФ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словие </w:t>
      </w:r>
      <w:r>
        <w:rPr>
          <w:b/>
          <w:color w:val="000000"/>
        </w:rPr>
        <w:t>о размере арендной платы является существенным</w:t>
      </w:r>
      <w:r>
        <w:rPr>
          <w:color w:val="000000"/>
        </w:rPr>
        <w:t xml:space="preserve">. Договор должен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аренды предприятия — </w:t>
      </w:r>
      <w:r>
        <w:rPr>
          <w:color w:val="000000"/>
        </w:rPr>
        <w:t>это договор, в силу которого арендодатель обязуется предоставить арендатору предприятие как единое целое за плату во временное владение и пользование, а арендатор обязуется уплачивать обусловленную арендную пла</w:t>
        <w:softHyphen/>
        <w:t>ту (п. 1 ст. 656 ГК РФ).</w:t>
      </w:r>
      <w:r>
        <w:rPr/>
        <w:t xml:space="preserve"> </w:t>
      </w:r>
      <w:r>
        <w:rPr>
          <w:b/>
          <w:bCs/>
          <w:color w:val="000000"/>
        </w:rPr>
        <w:t xml:space="preserve">Размер арендной платы </w:t>
      </w:r>
      <w:r>
        <w:rPr>
          <w:color w:val="000000"/>
        </w:rPr>
        <w:t>определяется сторонами и в обязатель</w:t>
        <w:softHyphen/>
        <w:t>ном порядке фиксируется в договоре. Договор аренды предприятия подлежит государ</w:t>
        <w:softHyphen/>
        <w:t>ственной регистрации и считается заключенным с момента такой регистрации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оговор финансовой аренды </w:t>
      </w:r>
      <w:r>
        <w:rPr>
          <w:color w:val="000000"/>
        </w:rPr>
        <w:t>—- это договор, в силу которого арендодатель обязуется приобрести в собственность указанное арендатором имущество у определенного им продавца и пре</w:t>
        <w:softHyphen/>
        <w:t>доставить арендатору это имущество за плату во временное вла</w:t>
        <w:softHyphen/>
        <w:t>дение и пользование для предпринимательских цел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является </w:t>
      </w:r>
      <w:r>
        <w:rPr>
          <w:b/>
          <w:bCs/>
          <w:color w:val="000000"/>
        </w:rPr>
        <w:t>возмездным, взаимным, консенсуальны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найма жилого помещения — </w:t>
      </w:r>
      <w:r>
        <w:rPr>
          <w:color w:val="000000"/>
        </w:rPr>
        <w:t>это договор, в силу кото</w:t>
        <w:softHyphen/>
        <w:t>рого собственник жилого помещения или управомоченное им лицо (наймодатель) обязуется предоставить другой стороне (на</w:t>
        <w:softHyphen/>
        <w:t>нимателю) жилое помещение за плату во владение и пользова</w:t>
        <w:softHyphen/>
        <w:t xml:space="preserve">ние для проживания в нем (п. 1 ст. 671 ГК РФ). </w:t>
      </w:r>
      <w:r>
        <w:rPr>
          <w:b/>
          <w:bCs/>
          <w:color w:val="000000"/>
        </w:rPr>
        <w:t xml:space="preserve"> Социальный, коммерческий</w:t>
      </w:r>
    </w:p>
    <w:p>
      <w:pPr>
        <w:pStyle w:val="Normal"/>
        <w:rPr/>
      </w:pPr>
      <w:r>
        <w:rPr>
          <w:b/>
          <w:bCs/>
          <w:color w:val="000000"/>
        </w:rPr>
        <w:t>Договор безвозмездного пользованияСторо</w:t>
        <w:softHyphen/>
        <w:t xml:space="preserve">ны </w:t>
      </w:r>
      <w:r>
        <w:rPr>
          <w:color w:val="000000"/>
        </w:rPr>
        <w:t xml:space="preserve">в таких правоотношениях именуются ссудодателем который обязуется передать или передает вещь в безвозмездное пользование другой стороне договора, и ссудополучателем (получатель этой вещи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19:00Z</dcterms:created>
  <dc:creator>Udaff</dc:creator>
  <dc:description/>
  <dc:language>en-US</dc:language>
  <cp:lastModifiedBy>Udaff</cp:lastModifiedBy>
  <dcterms:modified xsi:type="dcterms:W3CDTF">2006-05-16T11:04:00Z</dcterms:modified>
  <cp:revision>34</cp:revision>
  <dc:subject/>
  <dc:title/>
</cp:coreProperties>
</file>