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6. Виды и характеристика договоров, связанных с обязательствами по оказанию финансовых услуг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Договор займ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 договору займа одна сторона (заимодавец) передает в собственность другой стороне (заемщику) деньги или другие вещи, определенные родовыми признаками, а заемщик обязу</w:t>
        <w:softHyphen/>
        <w:t>ется возвратить заимодавцу такую же сумму денег (сумму зай</w:t>
        <w:softHyphen/>
        <w:t>ма) или равное количество других полученных им вещей того же рода и качеств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Договор займа - реальный, одностороннеобязывающий, может быть как возмездным, так и безвозмездным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Предмет договора </w:t>
      </w:r>
      <w:r>
        <w:rPr>
          <w:color w:val="000000"/>
        </w:rPr>
        <w:t xml:space="preserve">- деньги или другие вещи, определенные родовыми признаками. </w:t>
      </w:r>
      <w:r>
        <w:rPr>
          <w:b/>
          <w:bCs/>
          <w:color w:val="000000"/>
        </w:rPr>
        <w:t xml:space="preserve">Существенное условие договора </w:t>
      </w:r>
      <w:r>
        <w:rPr>
          <w:i/>
          <w:iCs/>
          <w:color w:val="000000"/>
        </w:rPr>
        <w:t>-</w:t>
      </w:r>
      <w:r>
        <w:rPr>
          <w:color w:val="000000"/>
        </w:rPr>
        <w:t xml:space="preserve">предмет. </w:t>
      </w:r>
      <w:r>
        <w:rPr>
          <w:b/>
          <w:bCs/>
          <w:color w:val="000000"/>
        </w:rPr>
        <w:t xml:space="preserve">Обычное условие договора </w:t>
      </w:r>
      <w:r>
        <w:rPr>
          <w:color w:val="000000"/>
        </w:rPr>
        <w:t>- цена (если не установ</w:t>
        <w:softHyphen/>
        <w:t>лена плата за пользование деньгами, взимаются проценты в раз-мере ставки рефинансирования на день уплаты суммы долга. Однако данное правило неприменимо в случае, если договор заключен между гражданами на сумму, не превышающую пяти</w:t>
        <w:softHyphen/>
        <w:t>десятикратного МРОТ и не связан с осуществлением предпри</w:t>
        <w:softHyphen/>
        <w:t xml:space="preserve">нимательской деятельности хотя бы одной из сторон, а также когда по договору заемщику передаются не деньги, а другие вещи, определенные родовыми признаками). </w:t>
      </w:r>
      <w:r>
        <w:rPr>
          <w:b/>
          <w:bCs/>
          <w:color w:val="000000"/>
        </w:rPr>
        <w:t>Стороны дого</w:t>
        <w:softHyphen/>
        <w:t xml:space="preserve">вора </w:t>
      </w:r>
      <w:r>
        <w:rPr>
          <w:color w:val="000000"/>
        </w:rPr>
        <w:t xml:space="preserve">- заемщик (любое лицо) и заимодавец (любое лицо). </w:t>
      </w:r>
      <w:r>
        <w:rPr>
          <w:b/>
          <w:bCs/>
          <w:color w:val="000000"/>
        </w:rPr>
        <w:t xml:space="preserve">Форма договора </w:t>
      </w:r>
      <w:r>
        <w:rPr>
          <w:color w:val="000000"/>
        </w:rPr>
        <w:t>- письменная, если сумма займа превышает не менее чем в 10 раз установленный законом МРОТ, а в слу</w:t>
        <w:softHyphen/>
        <w:t>чае, когда заимодавцем выступает юридическое лицо, - неза</w:t>
        <w:softHyphen/>
        <w:t>висимо от суммы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финансирования под уступку денежного требования (факторинга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о договору финансирования под уступку денежного тре</w:t>
        <w:softHyphen/>
        <w:t>бования одна сторона (финансовый агент) передает или обязу</w:t>
        <w:softHyphen/>
        <w:t>ется передать другой стороне (клиенту) денежные средства в счет денежного требования клиента (кредитора) к третьему ли</w:t>
        <w:softHyphen/>
        <w:t>цу (должнику), вытекающего из предоставления клиентом то</w:t>
        <w:softHyphen/>
        <w:t>варов, выполнения им работ или оказания услуг третьему лицу, а клиент уступает или обязуется уступить финансовому агенту это денежное требование.</w:t>
      </w:r>
    </w:p>
    <w:p>
      <w:pPr>
        <w:pStyle w:val="Normal"/>
        <w:rPr>
          <w:color w:val="000000"/>
        </w:rPr>
      </w:pPr>
      <w:r>
        <w:rPr>
          <w:color w:val="000000"/>
        </w:rPr>
        <w:t>Договор финансирования под уступку денежного требова</w:t>
        <w:softHyphen/>
        <w:t>ния - консенсуальный, взаимный, возмездный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Предмет договора </w:t>
      </w:r>
      <w:r>
        <w:rPr>
          <w:color w:val="000000"/>
        </w:rPr>
        <w:t>- может быть как денежное требование, срок платежа по которому уже наступил (существующее требова</w:t>
        <w:softHyphen/>
        <w:t>ние), так и право на получение денежных средств, которое воз</w:t>
        <w:softHyphen/>
        <w:t xml:space="preserve">никнет в будущем (будущее требование). </w:t>
      </w:r>
      <w:r>
        <w:rPr>
          <w:b/>
          <w:bCs/>
          <w:color w:val="000000"/>
        </w:rPr>
        <w:t>Существенное усло</w:t>
        <w:softHyphen/>
        <w:t xml:space="preserve">вие договора </w:t>
      </w:r>
      <w:r>
        <w:rPr>
          <w:color w:val="000000"/>
        </w:rPr>
        <w:t xml:space="preserve">- предмет. </w:t>
      </w:r>
      <w:r>
        <w:rPr>
          <w:b/>
          <w:bCs/>
          <w:color w:val="000000"/>
        </w:rPr>
        <w:t xml:space="preserve">Стороны договора </w:t>
      </w:r>
      <w:r>
        <w:rPr>
          <w:color w:val="000000"/>
        </w:rPr>
        <w:t xml:space="preserve">- финансовый агент (банки и иные кредитные организации, а (лицензию) </w:t>
      </w:r>
      <w:r>
        <w:rPr>
          <w:b/>
          <w:bCs/>
          <w:color w:val="000000"/>
        </w:rPr>
        <w:t xml:space="preserve">Форма договора </w:t>
      </w:r>
      <w:r>
        <w:rPr>
          <w:color w:val="000000"/>
        </w:rPr>
        <w:t>- как правило, письменна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Кредитный договор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 кредитному договору банк или иная кредитная организа</w:t>
        <w:softHyphen/>
        <w:t>ция (кредитор) обязуются предоставить денежные средства (кредит) заемщику в размере и на условиях, предусмотренных договором, а заемщик обязуется возвратить полученную де</w:t>
        <w:softHyphen/>
        <w:t>нежную сумму и уплатить проценты на нее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страхова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трахование осуществляется на основании договоров иму</w:t>
        <w:softHyphen/>
        <w:t>щественного или личного страхования, заключаемых страхова</w:t>
        <w:softHyphen/>
        <w:t>телем со страховой организацией (страховщиком) или в силу закона. Договор страхования - реальный (вступает в силу с мо</w:t>
        <w:softHyphen/>
        <w:t>мента уплаты страховой премии), взаимный, возмездный, пуб</w:t>
        <w:softHyphen/>
        <w:t>личный (для договоров личного страхования)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По договору имущественного и личного страхования Существенные усло</w:t>
        <w:softHyphen/>
        <w:t xml:space="preserve">вия договора </w:t>
      </w:r>
      <w:r>
        <w:rPr>
          <w:color w:val="000000"/>
        </w:rPr>
        <w:t>- условия об определенном имуществе либо ином имущественном интересе, являющемся объектом страхования; о характере события, на случай наступления которого осуществля</w:t>
        <w:softHyphen/>
        <w:t>ется страхование (страхового случая); о размере страховой сум</w:t>
        <w:softHyphen/>
        <w:t>мы; о сроке действия договора.</w:t>
      </w:r>
    </w:p>
    <w:p>
      <w:pPr>
        <w:pStyle w:val="Normal"/>
        <w:rPr>
          <w:b/>
          <w:b/>
        </w:rPr>
      </w:pPr>
      <w:r>
        <w:rPr>
          <w:b/>
        </w:rPr>
        <w:t xml:space="preserve">ДОГОВОР КОММЕРЧЕСКОЙ КОНЦЕССИИ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8:10:00Z</dcterms:created>
  <dc:creator>Udaff</dc:creator>
  <dc:description/>
  <dc:language>en-US</dc:language>
  <cp:lastModifiedBy>Udaff</cp:lastModifiedBy>
  <dcterms:modified xsi:type="dcterms:W3CDTF">2006-05-16T11:18:00Z</dcterms:modified>
  <cp:revision>9</cp:revision>
  <dc:subject/>
  <dc:title/>
</cp:coreProperties>
</file>