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6.Пересмотр вступивших в законную силу судебных постановлений п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им дела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смотр судебных решений, определений и постановлений, вступивших в законную силу, в порядке надзора —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стадия гражданского процесса, в которой вышестоящий суд по протесту уполномоченных должностных лиц проверяет законность и обоснованность вступивших в законную силу решений, определений и постановлений судов первой инстанции,  а также определений и постановлений судебных органов, вынесенных в кассационном или надзорном порядке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. 319 ГП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ступившие в законную* силу решения, определения и постановления всех судов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 быть пересмотрены в порядке су</w:t>
        <w:softHyphen/>
        <w:t xml:space="preserve">дебного надзора по протестам должностных лиц, имеющие право принесения протест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тесты вправе приносить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енеральный прокурор РФ, Председатель Верховной Суда РФ и их заместител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несение протеста.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имеющие право принесения протеста, а также районные и городские прокуроры вправе в пределах их компетенции истребовать из соответствующих судов гражданские дела для разрешения вопроса о нали</w:t>
        <w:softHyphen/>
        <w:t>чии оснований для принесения протеста в порядке надзор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уды, рассматривающие дела по протестам в поряд</w:t>
        <w:softHyphen/>
        <w:t>ке надзора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Судебная коллегия по гражданским делам Верхо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да РФ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идиум Верховного Суда РФ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, рассмотрев дело в порядке надзора, своим опреде</w:t>
        <w:softHyphen/>
        <w:t xml:space="preserve">лением или постановлени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прав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вить все как е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нить решение, определение или постановление пол</w:t>
        <w:softHyphen/>
        <w:t>ностью или в части и направить дело па повое рассмотрение в суд первой или второй инстанци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нести новое решение, не пе</w:t>
        <w:softHyphen/>
        <w:t>редавая дела па новое рассмотрение, если допущена ошибка в применении и толковании норм материального прав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вновь открывшим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стоятельствам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смотр </w:t>
      </w:r>
      <w:r>
        <w:rPr>
          <w:rFonts w:cs="Times New Roman" w:ascii="Times New Roman" w:hAnsi="Times New Roman"/>
          <w:color w:val="000000"/>
          <w:sz w:val="24"/>
          <w:szCs w:val="24"/>
        </w:rPr>
        <w:t>судебных решений, определений и постанов</w:t>
        <w:softHyphen/>
        <w:t xml:space="preserve">лений, вступивших в законную силу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вновь открывшимся обстоятельствам   </w:t>
      </w:r>
      <w:r>
        <w:rPr>
          <w:rFonts w:cs="Times New Roman" w:ascii="Times New Roman" w:hAnsi="Times New Roman"/>
          <w:color w:val="000000"/>
          <w:sz w:val="24"/>
          <w:szCs w:val="24"/>
        </w:rPr>
        <w:t>- это стадия гражданского процесса, в кото</w:t>
        <w:softHyphen/>
        <w:t>рой соответствующий суд пересматривает вступившее в закон</w:t>
        <w:softHyphen/>
        <w:t>ную силу решение, определение или постановление в связи с обнаружением новых обстоятельств, неизвестных суду при раз</w:t>
        <w:softHyphen/>
        <w:t>решении дел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ания для пересмотра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й, определений и постановлений по вновь. открывшимся обстоятельства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енные для дела обстоятельства, которые не были и не могли быть известны заявителю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ные иступившим в законную силу приговором суда заведомо ложные показания свидетеля,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Вступившее в законную сил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ешение пересматри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новь открывшимся обстоятельства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дом, вынесшим это решение.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явление о пересмотре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, определения или по</w:t>
        <w:softHyphen/>
        <w:t xml:space="preserve">становления по вновь открывшимся обстоятельствам подается лицами, участвовавшими в деле, или прокурором в суд. вынесший решение, определение пли постановление. Лицами, участвующими в деле, такое заявление может быть пода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течение 3 месяцев со дня установления обстоятельств, служа</w:t>
        <w:softHyphen/>
        <w:t>щих основанием для пересмотр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заявлении дол</w:t>
        <w:softHyphen/>
        <w:t>жно быть указан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ие на вновь открывшиеся обстоятельства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явление о пересмотре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, определения или по</w:t>
        <w:softHyphen/>
        <w:t xml:space="preserve">становления по вновь открывшимся обстоятельства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д рас</w:t>
        <w:softHyphen/>
        <w:t>сматривает в, судебном заседани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уд,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в заявление о пересмотре решения, опре</w:t>
        <w:softHyphen/>
        <w:t>деления или постановления по вновь открывшимся обстоя</w:t>
        <w:softHyphen/>
        <w:t xml:space="preserve">тельствам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бо удовлетворяет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и отменяет реше</w:t>
        <w:softHyphen/>
        <w:t xml:space="preserve">ние, определение или постановление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бо отказывает в пересмотре.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ределение суда </w:t>
      </w:r>
      <w:r>
        <w:rPr>
          <w:rFonts w:cs="Times New Roman" w:ascii="Times New Roman" w:hAnsi="Times New Roman"/>
          <w:color w:val="000000"/>
          <w:sz w:val="24"/>
          <w:szCs w:val="24"/>
        </w:rPr>
        <w:t>об удовлетворении заявления 6 пе</w:t>
        <w:softHyphen/>
        <w:t xml:space="preserve">ресмотре решения, определения или постановления по вновь открывшимся обстоятельства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жалованию не под</w:t>
        <w:softHyphen/>
        <w:t>леж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18:00Z</dcterms:created>
  <dc:creator>Udaff</dc:creator>
  <dc:description/>
  <dc:language>en-US</dc:language>
  <cp:lastModifiedBy>Udaff</cp:lastModifiedBy>
  <dcterms:modified xsi:type="dcterms:W3CDTF">2006-05-16T12:24:00Z</dcterms:modified>
  <cp:revision>19</cp:revision>
  <dc:subject/>
  <dc:title/>
</cp:coreProperties>
</file>