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Основания и порядок судебного разбирательства дел в арбитражны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да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битражные суды рассматривают и разрешают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споры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е споры, вытекающие из административных и иных публично-правовых отношений в области предприниматель</w:t>
        <w:softHyphen/>
        <w:t xml:space="preserve">ской и иной экономической деятельности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б установлении в порядке особого производства фак</w:t>
        <w:softHyphen/>
        <w:t>тов, имеющих юридическое значение для возникновения, из</w:t>
        <w:softHyphen/>
        <w:t>менения, прекращения прав организаций и граждан в сфере предпринимательской и иной экономической деятель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б оспаривании решений третейских судов и о выдаче исполнительных листов на принудительное исполнение ре</w:t>
        <w:softHyphen/>
        <w:t>шений третейских суд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 признании и приведении в исполнение решений инос</w:t>
        <w:softHyphen/>
        <w:t>транных судов и иностранных арбитраж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 несостоятельности (банкротстве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о создании, реорганизации и ликвидации органи</w:t>
        <w:softHyphen/>
        <w:t>заци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об отказе в государственной регистрации, уклоне</w:t>
        <w:softHyphen/>
        <w:t>нии от государственной регистрации юридических лиц, ин</w:t>
        <w:softHyphen/>
        <w:t>дивидуальных предпринимател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между акционером и акционерным обществом, уча</w:t>
        <w:softHyphen/>
        <w:t>стниками иных хозяйственных товариществ и обществ, вы</w:t>
        <w:softHyphen/>
        <w:t>текающим из деятельности хозяйственных товариществ и об</w:t>
        <w:softHyphen/>
        <w:t>ществ, за исключением трудовых спор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о защите деловой репутации в сфере предпринимательской и иной экономической деятель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дела, возникающие при осуществлении предпринима</w:t>
        <w:softHyphen/>
        <w:t>тельской и иной экономической деятельности, в случаях, пре</w:t>
        <w:softHyphen/>
        <w:t>дусмотренных федеральным закон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главным критерием в определении подве</w:t>
        <w:softHyphen/>
        <w:t>домственности спора арбитражному суду является экономичес</w:t>
        <w:softHyphen/>
        <w:t>кий характер такого спора, а не субъектный состав участников, как предусматривалось ране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спора в заседании арбитражного суда являет</w:t>
        <w:softHyphen/>
        <w:t>ся основной стадией арбитражного процесса. Именно здесь про</w:t>
        <w:softHyphen/>
        <w:t>исходит рассмотрение и разрешение дела по существу. На ранее рассмотренных стадиях дело как бы «проходит проверку» на возможность его быстрого и правильного разрешения арбит</w:t>
        <w:softHyphen/>
        <w:t>ражным судом. Для рассматриваемой стадии арбитражного про</w:t>
        <w:softHyphen/>
        <w:t>цесса важное значение играет порядок проведения судебного разбирательства, поскольку неукоснительное соблюдение про</w:t>
        <w:softHyphen/>
        <w:t>цедуры гарантирует участникам процесса наиболее полную ре</w:t>
        <w:softHyphen/>
        <w:t>ализацию их прав и показывает реализацию на практике основ</w:t>
        <w:softHyphen/>
        <w:t>ных принципов арбитражного процесс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щему правилу, дело должно быть рассмотрено арбитражным судом первой инстанции и решение принято в срок, не  превышающий месяца со дня вынесения определения суда о  назначении дела к судебному разбирательству.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ельство дела осуществляется в судебном заседании арбитражного суда с обязательным извещением лиц, участвующих в деле, о времени и месте засед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ю разрешения спора в арбитражном суде можно раз</w:t>
        <w:softHyphen/>
        <w:t>делить четыре части. Первая часть, в ходе которой рассмат</w:t>
        <w:softHyphen/>
        <w:t>ривается вопрос о возможности рассмотрения дела при данном составе участников, данном составе суда и т.д., является под</w:t>
        <w:softHyphen/>
        <w:t>готовительной. Во второй части непосредственно происходит рассмотрение дела. Третью часть составляют судебные пре</w:t>
        <w:softHyphen/>
        <w:t>ния участников процесса, позволяющие им, на основе исследо</w:t>
        <w:softHyphen/>
        <w:t>ванных во второй части доказательств, высказать свое мнение по поводу разрешения рассматриваемого дела. Четвертая часть - вынесение арбитражным судом, в совещательной ком</w:t>
        <w:softHyphen/>
        <w:t>нате, решения и объявление его участникам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9:00Z</dcterms:created>
  <dc:creator>Udaff</dc:creator>
  <dc:description/>
  <dc:language>en-US</dc:language>
  <cp:lastModifiedBy>Udaff</cp:lastModifiedBy>
  <dcterms:modified xsi:type="dcterms:W3CDTF">2006-05-16T12:05:00Z</dcterms:modified>
  <cp:revision>5</cp:revision>
  <dc:subject/>
  <dc:title/>
</cp:coreProperties>
</file>