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 Граждане как субъекты гражданского права. Правоспособность и дееспособность гражданин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Субъекты гражданского правоотношения -</w:t>
      </w:r>
      <w:r>
        <w:rPr/>
        <w:t xml:space="preserve"> это лица, обладающие граж</w:t>
        <w:softHyphen/>
        <w:t xml:space="preserve">данскими правами и несущие гражданские обязанности в связи с участием в конкретном гражданском правоотношени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Гражданская правоспособность -</w:t>
      </w:r>
      <w:r>
        <w:rPr/>
        <w:t xml:space="preserve"> это признаваемая правом возможность граждан иметь гражданские права и нести гражданские обязанности.</w:t>
      </w:r>
      <w:r>
        <w:rPr>
          <w:b/>
        </w:rPr>
        <w:t xml:space="preserve"> </w:t>
      </w:r>
      <w:r>
        <w:rPr/>
        <w:t>Гражданская правоспособность возникает с момента рождения и пре</w:t>
        <w:softHyphen/>
        <w:t>кращается вместе со смертью гражданина.</w:t>
      </w:r>
      <w:r>
        <w:rPr>
          <w:b/>
        </w:rPr>
        <w:t xml:space="preserve">  </w:t>
      </w:r>
      <w:r>
        <w:rPr>
          <w:b/>
          <w:bCs/>
          <w:iCs/>
        </w:rPr>
        <w:t>Ограничение правоспособности</w:t>
      </w:r>
      <w:r>
        <w:rPr/>
        <w:t xml:space="preserve"> гражданина возможно только на осно</w:t>
        <w:softHyphen/>
        <w:t>вании закона и только в строго определенных случаях (например, лишение права заниматься определенной деятельностью или занимать определен</w:t>
        <w:softHyphen/>
        <w:t xml:space="preserve">ную должность как санкция за совершение преступления)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ражданская дееспособность -</w:t>
      </w:r>
      <w:r>
        <w:rPr/>
        <w:t xml:space="preserve"> это способность гражданина своими дей</w:t>
        <w:softHyphen/>
        <w:t>ствиями приобретать и осуществлять гражданские права, создавать для себя гражданские обязанности и исполнять их. Дееспособность возникает в полном объеме: 1)с наступлением совершеннолетия, то есть с достижением восемнадца</w:t>
        <w:softHyphen/>
        <w:t>тилетнего возраста; 2)с момента вступления в брак в случаях, когда это допустимо до дости</w:t>
        <w:softHyphen/>
        <w:t>жения совершеннолетия; 3) с момента объявления несовершеннолетнего, достигшего 16 лет, деес</w:t>
        <w:softHyphen/>
        <w:t>пособным, если он работает 4)по трудовому договору или с согласия законных представителей занимается предпринимательской деятельно</w:t>
        <w:softHyphen/>
        <w:t xml:space="preserve">стью (эмансипация). </w:t>
      </w:r>
      <w:r>
        <w:rPr>
          <w:b/>
          <w:bCs/>
        </w:rPr>
        <w:t>Полностью недееспособными</w:t>
      </w:r>
      <w:r>
        <w:rPr/>
        <w:t xml:space="preserve"> являются: дети до 6 лет; признанные судом недееспособными граждане, которые вследствие пси</w:t>
        <w:softHyphen/>
        <w:t>хического расстройства не могут понимать значения своих действий или руководить ими. Над такими гражданами устанавливается</w:t>
      </w:r>
      <w:r>
        <w:rPr>
          <w:b/>
          <w:bCs/>
        </w:rPr>
        <w:t xml:space="preserve"> </w:t>
      </w:r>
      <w:r>
        <w:rPr>
          <w:b/>
          <w:bCs/>
          <w:iCs/>
        </w:rPr>
        <w:t>опека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есовершеннолетние в возрасте от 6 до 14 лет (малолетние)</w:t>
      </w:r>
      <w:r>
        <w:rPr/>
        <w:t xml:space="preserve"> самостоя</w:t>
        <w:softHyphen/>
        <w:t>тельно могут совершать: мелкие бытовые сделки; сделки, направленные на безвозмездное получение выгоды и не требующие нотариального удостоверения или государственной регистрации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сделки по распоряжению средствами, предоставленными законными представителями или с их разрешения третьими лицами для опреде</w:t>
        <w:softHyphen/>
        <w:t>ленной цели или для свободного использования. Остальные сделки от их имени совершают их законные представите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Частично дееспособные граждане в возрасте от 14 до 18 </w:t>
      </w:r>
      <w:r>
        <w:rPr>
          <w:color w:val="000000"/>
        </w:rPr>
        <w:t>лет самостоя</w:t>
        <w:softHyphen/>
        <w:t>тельно могу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вершать сделки малолетних;</w:t>
      </w:r>
      <w:r>
        <w:rPr/>
        <w:t xml:space="preserve"> </w:t>
      </w:r>
      <w:r>
        <w:rPr>
          <w:color w:val="000000"/>
        </w:rPr>
        <w:t>распоряжаться своим заработком, стипендией или иными доходами;</w:t>
      </w:r>
      <w:r>
        <w:rPr/>
        <w:t xml:space="preserve"> </w:t>
      </w:r>
      <w:r>
        <w:rPr>
          <w:color w:val="000000"/>
        </w:rPr>
        <w:t>осуществлять права авторов интеллектуальной собствен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 достижении 16 лет быть членами кооперативов;</w:t>
      </w:r>
      <w:r>
        <w:rPr/>
        <w:t xml:space="preserve"> </w:t>
      </w:r>
      <w:r>
        <w:rPr>
          <w:color w:val="000000"/>
        </w:rPr>
        <w:t>вносить вклады в кредитные учреждения и распоряжаться и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ые сделки они совершают с письменного согласия законных пред</w:t>
        <w:softHyphen/>
        <w:t xml:space="preserve">ставителей. Они самостоятельно несут ответственность за причиненный вред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Дееспособность </w:t>
      </w:r>
      <w:r>
        <w:rPr>
          <w:color w:val="000000"/>
        </w:rPr>
        <w:t xml:space="preserve">- неотчуждаемое свойство гражданина, которое может быть ограничено только в установленных законом случаях. </w:t>
      </w:r>
      <w:r>
        <w:rPr>
          <w:b/>
          <w:bCs/>
          <w:color w:val="000000"/>
        </w:rPr>
        <w:t>Ограничение де</w:t>
        <w:softHyphen/>
        <w:t xml:space="preserve">еспособности </w:t>
      </w:r>
      <w:r>
        <w:rPr>
          <w:color w:val="000000"/>
        </w:rPr>
        <w:t>возможно в двух случа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 наличии достаточных оснований несовершеннолетний в возрасте от 14 до 18 лет может быть лишен или ограничен в праве распоряжаться доходами, если ранее он не приобрел полной дееспособности путем снижения брачного возраста или эмансип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еспособный гражданин может быть ограничен судом в дееспособнос</w:t>
        <w:softHyphen/>
        <w:t>ти, если он вследствие злоупотребления спиртными напитками или наркотическими средствами ставит свою семью в тяжелое материаль</w:t>
        <w:softHyphen/>
        <w:t>ное полож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ой гражданин самостоятельно совершает мелкие бытовые сделки и несет имущественную ответственность по своим обязательствам. Совершать другие сделки, а также получать заработок, пенсию и иные доходы и рас</w:t>
        <w:softHyphen/>
        <w:t>поряжаться ими ограниченно дееспособный гражданин может только с согласия попечителя.</w:t>
      </w:r>
    </w:p>
    <w:p>
      <w:pPr>
        <w:pStyle w:val="Normal"/>
        <w:rPr/>
      </w:pPr>
      <w:r>
        <w:rPr>
          <w:color w:val="000000"/>
        </w:rPr>
        <w:t>При отпадении обстоятельств, послуживших основанием ограничения дееспособности гражданина, суд отменяет решение о признании его огра</w:t>
        <w:softHyphen/>
        <w:t>ниченно дееспособ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34:00Z</dcterms:created>
  <dc:creator>Udaff</dc:creator>
  <dc:description/>
  <dc:language>en-US</dc:language>
  <cp:lastModifiedBy>Udaff</cp:lastModifiedBy>
  <dcterms:modified xsi:type="dcterms:W3CDTF">2006-05-16T09:57:00Z</dcterms:modified>
  <cp:revision>4</cp:revision>
  <dc:subject/>
  <dc:title/>
</cp:coreProperties>
</file>