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9.Наследование по закону и по завещанию. Очередность наследования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о на обязательную долю в наследств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аследование по закон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ет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случаях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тсутствия завещания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нания завещания недействительным в силу несо</w:t>
        <w:softHyphen/>
        <w:t>блюдения его формы или по иным причинам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тказа наследника по завещанию от наследств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наличия в законе требования об обязательной доле наследства для определенных категорий лиц (в этом слу</w:t>
        <w:softHyphen/>
        <w:t>чае наследование осуществляется и по закону, и по за</w:t>
        <w:softHyphen/>
        <w:t>вещанию)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 обязательным наследникам относятся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совершеннолетние или совершеннолетни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етрудо</w:t>
        <w:softHyphen/>
        <w:t xml:space="preserve">способные дет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следодателя (в т.ч. усыновленные)',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етрудоспособные супруг и родите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усыновите</w:t>
        <w:softHyphen/>
        <w:t>ли) наследодателя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етрудоспособные иждивенцы, </w:t>
      </w:r>
      <w:r>
        <w:rPr>
          <w:rFonts w:cs="Times New Roman" w:ascii="Times New Roman" w:hAnsi="Times New Roman"/>
          <w:color w:val="000000"/>
          <w:sz w:val="24"/>
          <w:szCs w:val="24"/>
        </w:rPr>
        <w:t>лица, относящиеся к наследникам по закону всех установленных 7 очередей, нетрудоспособные ко дню открытия наследства, но не входящие в круг наследников той очереди, которая при</w:t>
        <w:softHyphen/>
        <w:t>зывается к наследованию, если не менее года до смерти наследодателя находились на его иждивении и независи</w:t>
        <w:softHyphen/>
        <w:t>мо от того, проживали они совместно с наследодателем или нет; лица, которые не входят в круг наследников по закону, но ко дню открытия наследства являлись нетру</w:t>
        <w:softHyphen/>
        <w:t>доспособными и не менее года до смерти находились на его иждивении и проживали совместно с ним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бязательные наследник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аследую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зависимо от содержания завеща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е менее половины доли, которая причиталась бы каждому из них при на</w:t>
        <w:softHyphen/>
        <w:t xml:space="preserve">следовании по закону </w:t>
      </w:r>
      <w:r>
        <w:rPr>
          <w:rFonts w:cs="Times New Roman" w:ascii="Times New Roman" w:hAnsi="Times New Roman"/>
          <w:color w:val="000000"/>
          <w:sz w:val="24"/>
          <w:szCs w:val="24"/>
        </w:rPr>
        <w:t>(обязательная доля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во на обязательную долю в наследстве удовлетво</w:t>
        <w:softHyphen/>
        <w:t>ряется в первую очередь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из оставшейся  незавещанной части наследственного имущества, даже если это приведет к уменьшению прав других наследников по закону на эту часть имущества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 при недостаточности незэвещанной части имущества -из той части имущества, которая завещан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череди наследников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аследники по закону призываются к насле</w:t>
        <w:softHyphen/>
        <w:t xml:space="preserve">дованию в порядке очеред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ленной ГК. Как правило, наследниками по закону являют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одст</w:t>
        <w:softHyphen/>
        <w:t xml:space="preserve">венни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ледодателя,   реже   -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ждивенцы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ом официально предусмотрен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7 очередей наследников по закону. Фактически очередей 9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следниками 8-й и 9-й очереди являются, соответственно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трудоспособ</w:t>
        <w:softHyphen/>
        <w:t xml:space="preserve">ные иждивенц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осударство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аследники каждой последующей очереди насле</w:t>
        <w:softHyphen/>
        <w:t>дуют, если нет наследников предшествующих оче</w:t>
        <w:softHyphen/>
        <w:t xml:space="preserve">редей,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аследники одной очереди наследуют в равных долях, </w:t>
      </w:r>
      <w:r>
        <w:rPr>
          <w:rFonts w:cs="Times New Roman" w:ascii="Times New Roman" w:hAnsi="Times New Roman"/>
          <w:color w:val="000000"/>
          <w:sz w:val="24"/>
          <w:szCs w:val="24"/>
        </w:rPr>
        <w:t>за исключением наследников, наследующих по праву представле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конодательством РФ установ</w:t>
        <w:softHyphen/>
        <w:t>лены следующие очереди наследования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аследниками 1-й очеред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акон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являются: дети; супруг, родители </w:t>
      </w:r>
      <w:r>
        <w:rPr>
          <w:rFonts w:cs="Times New Roman" w:ascii="Times New Roman" w:hAnsi="Times New Roman"/>
          <w:color w:val="000000"/>
          <w:sz w:val="24"/>
          <w:szCs w:val="24"/>
        </w:rPr>
        <w:t>наследодателя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аследниками 2-й очеред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акону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являются: родные брать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естры, дедуш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абушки </w:t>
      </w:r>
      <w:r>
        <w:rPr>
          <w:rFonts w:cs="Times New Roman" w:ascii="Times New Roman" w:hAnsi="Times New Roman"/>
          <w:color w:val="000000"/>
          <w:sz w:val="24"/>
          <w:szCs w:val="24"/>
        </w:rPr>
        <w:t>наследода</w:t>
        <w:softHyphen/>
        <w:t>теля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аследниками 3-й очеред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акону являют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я</w:t>
        <w:softHyphen/>
        <w:t xml:space="preserve">дин тети </w:t>
      </w:r>
      <w:r>
        <w:rPr>
          <w:rFonts w:cs="Times New Roman" w:ascii="Times New Roman" w:hAnsi="Times New Roman"/>
          <w:color w:val="000000"/>
          <w:sz w:val="24"/>
          <w:szCs w:val="24"/>
        </w:rPr>
        <w:t>наследодателя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аследниками 4-й очеред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читают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дедуш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бабушки </w:t>
      </w:r>
      <w:r>
        <w:rPr>
          <w:rFonts w:cs="Times New Roman" w:ascii="Times New Roman" w:hAnsi="Times New Roman"/>
          <w:color w:val="000000"/>
          <w:sz w:val="24"/>
          <w:szCs w:val="24"/>
        </w:rPr>
        <w:t>наследодателя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аследниками 5-й очеред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воюродные вну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учки; двоюродные дедушки \л бабушки наследодателя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аследниками 6-й очеред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воюродные правну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внучки; двоюродные племянни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лемянницы, двоюродные дяди к тети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аследниками 7-й очеред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акон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зываются; пасынки* падчерицы, отчи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ачеха </w:t>
      </w:r>
      <w:r>
        <w:rPr>
          <w:rFonts w:cs="Times New Roman" w:ascii="Times New Roman" w:hAnsi="Times New Roman"/>
          <w:color w:val="000000"/>
          <w:sz w:val="24"/>
          <w:szCs w:val="24"/>
        </w:rPr>
        <w:t>наследод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9:52:00Z</dcterms:created>
  <dc:creator>Udaff</dc:creator>
  <dc:description/>
  <dc:language>en-US</dc:language>
  <cp:lastModifiedBy>Udaff</cp:lastModifiedBy>
  <dcterms:modified xsi:type="dcterms:W3CDTF">2006-05-16T11:30:00Z</dcterms:modified>
  <cp:revision>11</cp:revision>
  <dc:subject/>
  <dc:title/>
</cp:coreProperties>
</file>