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Договор поставки: его субъекты, способы и порядок заключения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ение и расторж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говор пост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оговор, по которому поставщик-про</w:t>
        <w:softHyphen/>
        <w:t>давец, осуществляющий предпринимательскую деятельность, обязуется передать в обусловленный срок покупателю товары для использования в предпринимательской деятельности или в иных целях, не связанных с личным, семейным, домашним и иным подобным использованием (ст. 506 ГК РФ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поставки явля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енсуальным, возмездным, взаим</w:t>
        <w:softHyphen/>
        <w:t xml:space="preserve">ны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ростои письменной форм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язанности продавца </w:t>
      </w:r>
      <w:r>
        <w:rPr>
          <w:rFonts w:cs="Times New Roman" w:ascii="Times New Roman" w:hAnsi="Times New Roman"/>
          <w:color w:val="000000"/>
          <w:sz w:val="24"/>
          <w:szCs w:val="24"/>
        </w:rPr>
        <w:t>(помимо обязанностей, вытекаю</w:t>
        <w:softHyphen/>
        <w:t>щих из общих положений о купле-продаже): 1) восполнить недо</w:t>
        <w:softHyphen/>
        <w:t>поставленное количество товаров е следующем периоде (пери</w:t>
        <w:softHyphen/>
        <w:t>одах) в пределах срока действия договора поставки, если допущена недопоставка товаров в отдельном периоде поставк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сполнить недопоставленное количество товаров в ассорти</w:t>
        <w:softHyphen/>
        <w:t>менте, установленном для того периода, в котором допущена недопоставка, если соглашением сторон не установлено иное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вывезти товар, принятый покупателем (получателем) на от</w:t>
        <w:softHyphen/>
        <w:t>ветственное хранение, или распорядиться им в разумный ср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язанности покупа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(помимо обязанностей, вытека</w:t>
        <w:softHyphen/>
        <w:t>ющих из общих положений о купле-продаже): 1) совершить все необходимые действия, обеспечивающие принятие товаров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} в определенный срок осмотреть и проверить количество и качество принятых товаров, о выявленных несоответствиях или недостатках товаров незамедлительно письменно уведомить поставщика; 3) проверить соответствие товаров сведениям, указанным в транспортных и сопроводительных документах транспортной организации, осуществившей поставку; 4) обес</w:t>
        <w:softHyphen/>
        <w:t>печить сохранность товара, принятого на ответственное хране</w:t>
        <w:softHyphen/>
        <w:t xml:space="preserve">ние; 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ственность сторо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епринятие мер стороной, по</w:t>
        <w:softHyphen/>
        <w:t>лучившей предложение по согласованию условии договора, рав</w:t>
        <w:softHyphen/>
        <w:t>но как и неуведомление другой стороны об отказе от заключения договора в тридцатидневный срок (или иной определенный сто</w:t>
        <w:softHyphen/>
        <w:t>ронами), обязывает ее возместить убытки, вызванные уклонени</w:t>
        <w:softHyphen/>
        <w:t>ем от согласования условий договора; 2} непредставление поку</w:t>
        <w:softHyphen/>
        <w:t>пателем отгрузочной разнарядки в установленный срок дает поставщику право либо отказаться от исполнения договора по</w:t>
        <w:softHyphen/>
        <w:t>ставки, либо потребовать от покупателя оплаты товаров; 3) в слу</w:t>
        <w:softHyphen/>
        <w:t xml:space="preserve">чае, если поставщик в разумный срок не распорядится товаром, принятым покупателем на ответственное хранение, покупатель вправе реализовать товар или возвратить его поставщику; </w:t>
      </w:r>
    </w:p>
    <w:p>
      <w:pPr>
        <w:pStyle w:val="Heading1"/>
        <w:ind w:firstLine="360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Исполнение договора поставк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това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существенные условия договора постав</w:t>
        <w:softHyphen/>
        <w:t>ив.</w:t>
      </w:r>
      <w:r>
        <w:rPr>
          <w:rFonts w:cs="Times New Roman" w:ascii="Times New Roman" w:hAnsi="Times New Roman"/>
          <w:sz w:val="24"/>
          <w:szCs w:val="24"/>
        </w:rPr>
        <w:t xml:space="preserve"> Эти условия регламентируются общими положениями о купле-продаж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аниями</w:t>
      </w:r>
      <w:r>
        <w:rPr>
          <w:rFonts w:cs="Times New Roman" w:ascii="Times New Roman" w:hAnsi="Times New Roman"/>
          <w:sz w:val="24"/>
          <w:szCs w:val="24"/>
        </w:rPr>
        <w:t xml:space="preserve"> расторжения договор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е сторон, если иное не предусмотрено законом или дого</w:t>
        <w:softHyphen/>
        <w:t>вором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ое решение по требованию одной из сторон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 выносит решение о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менении и</w:t>
      </w:r>
      <w:r>
        <w:rPr>
          <w:rFonts w:cs="Times New Roman" w:ascii="Times New Roman" w:hAnsi="Times New Roman"/>
          <w:sz w:val="24"/>
          <w:szCs w:val="24"/>
        </w:rPr>
        <w:t xml:space="preserve"> расторжении в следующих случаях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 существенном нарушении договора другой сторо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од</w:t>
        <w:softHyphen/>
        <w:t>носторонний отказ от договора поручительств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и существенном изменении обстоятель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6:00Z</dcterms:created>
  <dc:creator>Udaff</dc:creator>
  <dc:description/>
  <dc:language>en-US</dc:language>
  <cp:lastModifiedBy>Udaff</cp:lastModifiedBy>
  <dcterms:modified xsi:type="dcterms:W3CDTF">2006-05-16T10:27:00Z</dcterms:modified>
  <cp:revision>8</cp:revision>
  <dc:subject/>
  <dc:title/>
</cp:coreProperties>
</file>