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5 .Производство в суде второй инстанции. Апелляционное и кассационно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дел в судах общей юрисдикц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ссационное производство — 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урегулированная, законом деятельность по обжалованию и опротестованию вступивших в законную силу судебных решений, рассмотрению судом второй инстанции гражданских дел по кассационным жалобам и протестам и решению им вопроса о законности и обоснованности обжалованного или опротестованной судебного реш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Жалоб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вующие в де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ссационный протес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курора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кассационном порядке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 быть обжалованы и опротестованы не вступившие в законную силу решени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 районных (городских) судов — соответственно в Вер</w:t>
        <w:softHyphen/>
        <w:t>ховный суд республики, краевой, областной суд, судов города федерального значения, суд автономной области или суд ав</w:t>
        <w:softHyphen/>
        <w:t>тономного округа;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ссационная жалоба или протест могут быть поданы в течение 10 дн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сле вынесения судом решения в оконча</w:t>
        <w:softHyphen/>
        <w:t>тельной форме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раве своим определением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вить решение без изменения, а жалобу или про</w:t>
        <w:softHyphen/>
        <w:t>тест  — без удовлетворени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нить решение полностью или в части и направить дело па новое рассмотрение в суд первой инстанции в ином или в том же составе суде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нить решение, полностью или в части и прекратить производство по делу либо оставить заявление без рассмотре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ить решение или вынести новое решение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пелляционное производ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ет собой ста</w:t>
        <w:softHyphen/>
        <w:t>дию гражданского процесса, в которой районный суд по жалобе уполномоченных лиц проверяет законность и обоснованность не вступившего в законную силу решения мирового судь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Решения мирового судьи могут быть обжалованы в апел</w:t>
        <w:softHyphen/>
        <w:t xml:space="preserve">ляционном поряд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оронами и другими лицами, участвую</w:t>
        <w:softHyphen/>
        <w:t xml:space="preserve">щими в деле,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ующий районный суд через мирово</w:t>
        <w:softHyphen/>
        <w:t>го судь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пелляционная жалоба может быть пода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течение 10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о дня вынесения решения мировым судьей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. 318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П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пелляционная жалоба должна содержать: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районного суда, которому адресована жа</w:t>
        <w:softHyphen/>
        <w:t>лоба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лица, подающего жалобу, его место жи</w:t>
        <w:softHyphen/>
        <w:t>тельства или место нахожд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 на обжалуемое решение мирового судьи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оды жалобы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ьбу заинтересованного лиц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илагаемых к жалобе документов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д апелляционной инстанции вправе: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вить решение мирового судьи без изменения, а жа</w:t>
        <w:softHyphen/>
        <w:t>лобу ~ без удовлетворения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ить решение мирового судьи или отменить его и вынести повое решение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нить решение мирового судьи полностью или в час</w:t>
        <w:softHyphen/>
        <w:t>ти и прекратить производство по делу либо оставить жалобу без рассмотр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изменения решения мирового судьи или его отмены и вынесения нового решения постановление районно</w:t>
        <w:softHyphen/>
        <w:t>го суда выносится в форме апелляционного решения, в осталь</w:t>
        <w:softHyphen/>
        <w:t>ных случаях - в форме определения,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становление суда апелляционной инстанции вступает в законную силу после его вынесения и обжалованию в кассационном порядке не подлежит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58:00Z</dcterms:created>
  <dc:creator>Udaff</dc:creator>
  <dc:description/>
  <dc:language>en-US</dc:language>
  <cp:lastModifiedBy>Udaff</cp:lastModifiedBy>
  <dcterms:modified xsi:type="dcterms:W3CDTF">2006-05-16T12:09:00Z</dcterms:modified>
  <cp:revision>12</cp:revision>
  <dc:subject/>
  <dc:title/>
</cp:coreProperties>
</file>