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4. Заочное производство, его основания и особен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очное производство </w:t>
      </w:r>
      <w:r>
        <w:rPr>
          <w:color w:val="000000"/>
        </w:rPr>
        <w:t>представляет собой вынесение судом решения в отсутствие ответч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оответствии со ст. 213.1 ГПК заочное решение может быть вынесено в случае неявки в судебное заседание ответ</w:t>
        <w:softHyphen/>
        <w:t>чика, надлежаще извещенного о времени и месте судебного заседания, если истец не возражает против вынесения такого решения. О рассмотрении дела в таком порядке суд выносит определение. В деле должны быть сведения о надлежащем извещении ответчика. Если в деле участвуют несколько от</w:t>
        <w:softHyphen/>
        <w:t>ветчиков, то при неявке в судебное заседание одного или некоторых из них в отношении неявившихся допускается вынесение заочного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Если явившийся в судебное заседание истец не согласен на рассмотрение дела в порядке заочного производства в от</w:t>
        <w:softHyphen/>
        <w:t>сутствие ответчика, суд откладывает разбирательство дела и направляет неявившемуся ответчику повторное извещение о времени и месте нового судебного разбирательства</w:t>
      </w:r>
    </w:p>
    <w:p>
      <w:pPr>
        <w:pStyle w:val="Normal"/>
        <w:rPr/>
      </w:pPr>
      <w:r>
        <w:rPr>
          <w:color w:val="000000"/>
        </w:rPr>
        <w:t>При рассмотрении дела в порядке заочного производ</w:t>
        <w:softHyphen/>
        <w:t xml:space="preserve">ства </w:t>
      </w:r>
      <w:r>
        <w:rPr>
          <w:i/>
          <w:iCs/>
          <w:color w:val="000000"/>
        </w:rPr>
        <w:t xml:space="preserve">суд ограничивается </w:t>
      </w:r>
      <w:r>
        <w:rPr>
          <w:color w:val="000000"/>
        </w:rPr>
        <w:t>исследованием доказательств, пред</w:t>
        <w:softHyphen/>
        <w:t>ставленных сторонами, учитывает их доводы и ходатайства и выносит заочное решение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Резолютивная часть </w:t>
      </w:r>
      <w:r>
        <w:rPr>
          <w:color w:val="000000"/>
        </w:rPr>
        <w:t>заочного решения должна содержать вывод суда об удовлетворении иска или об отказе в иске полностью или в части, указание на распределение судебных расходов, указание па срок и порядок обжалования решения. Кроме того, в резолютивной части заочного решения должны быть указаны срок и порядок подачи заявления о пересмот</w:t>
        <w:softHyphen/>
        <w:t>ре этого решения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два способа обжалова</w:t>
        <w:softHyphen/>
        <w:t>ния</w:t>
      </w:r>
      <w:r>
        <w:rPr>
          <w:i/>
          <w:iCs/>
          <w:color w:val="000000"/>
        </w:rPr>
        <w:t xml:space="preserve"> заочного решения:</w:t>
      </w:r>
      <w:r>
        <w:rPr>
          <w:color w:val="000000"/>
        </w:rPr>
        <w:t>обжалование в кассационном порядке по общим прави</w:t>
        <w:softHyphen/>
        <w:t>лам;</w:t>
      </w:r>
      <w:r>
        <w:rPr/>
        <w:t xml:space="preserve"> </w:t>
      </w:r>
      <w:r>
        <w:rPr>
          <w:color w:val="000000"/>
        </w:rPr>
        <w:t>подача стороной, не присутствовавшей в судебном засе</w:t>
        <w:softHyphen/>
        <w:t>дании, в суд, вынесший заочное решение, заявления о пере</w:t>
        <w:softHyphen/>
        <w:t>смотре этого решения в течение 15 дней после его вынесе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Заявление о пересмотре заочного решета должно содер</w:t>
        <w:softHyphen/>
        <w:t>жать:</w:t>
      </w:r>
      <w:r>
        <w:rPr/>
        <w:t xml:space="preserve"> </w:t>
      </w:r>
      <w:r>
        <w:rPr>
          <w:color w:val="000000"/>
        </w:rPr>
        <w:t>перечень обстоятельств, свидетельствующих об уважи</w:t>
        <w:softHyphen/>
        <w:t>тельности причин неявки в судебное заседание, и доказа</w:t>
        <w:softHyphen/>
        <w:t>тельств, подтверждающих эти обстоятельства, а также доказа</w:t>
        <w:softHyphen/>
        <w:t>тельств, которые могут повлиять па содержание принятого заочного реш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явление о пересмотре заочного решения подписывается стороной или ее представителем. Заявление представляется в суд с копиями по числу лиц, участвующих в деле. Заявле</w:t>
        <w:softHyphen/>
        <w:t>ние не подлежит оплате государственной пошли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д извещает лиц, участвующих в деле, о времени и месте рассмотрения заявления и направляет им копии заявления о пересмотре заочного решения и прилагаемых к заявлению материа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явление о пересмотре заочного решения </w:t>
      </w:r>
      <w:r>
        <w:rPr>
          <w:i/>
          <w:iCs/>
          <w:color w:val="000000"/>
        </w:rPr>
        <w:t>рассматрива</w:t>
        <w:softHyphen/>
        <w:t xml:space="preserve">ется </w:t>
      </w:r>
      <w:r>
        <w:rPr>
          <w:color w:val="000000"/>
        </w:rPr>
        <w:t xml:space="preserve">судом в судебном заседании </w:t>
      </w:r>
      <w:r>
        <w:rPr>
          <w:b/>
          <w:color w:val="000000"/>
        </w:rPr>
        <w:t>в течение 10 дней</w:t>
      </w:r>
      <w:r>
        <w:rPr>
          <w:color w:val="000000"/>
        </w:rPr>
        <w:t xml:space="preserve"> с момен</w:t>
        <w:softHyphen/>
        <w:t>та поступления заявления о пересмотр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Суд, рассмотрев заявление о пересмотре заочного реше</w:t>
        <w:softHyphen/>
        <w:t>ния, вправе своим определением:</w:t>
      </w:r>
      <w:r>
        <w:rPr/>
        <w:t xml:space="preserve"> </w:t>
      </w:r>
      <w:r>
        <w:rPr>
          <w:color w:val="000000"/>
        </w:rPr>
        <w:t>оставить заявление без удовлетвор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тменить заочное решение и возобновить рассмотрение дела по существу в том же или ином составе суд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очное решение подлежит отмене </w:t>
      </w:r>
      <w:r>
        <w:rPr>
          <w:color w:val="000000"/>
        </w:rPr>
        <w:t>с возобновлением рассмотрения дела по существу, если при рассмотрении за</w:t>
        <w:softHyphen/>
        <w:t>явления об отмене заочного решения суд установит, чт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еявка стороны в судебное заседание была вызвана ува</w:t>
        <w:softHyphen/>
        <w:t>жительными причинами, о которых она не имела возможнос</w:t>
        <w:softHyphen/>
        <w:t>ти своевременно сообщить суду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и этом сторона представляет доказательства, которые могут повлиять па содержание принятого заочного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В случае отмены заочного решения судом, вынесшим это решение, рассмотрение дела по существу возобновляется и ведется по общим правил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50:00Z</dcterms:created>
  <dc:creator>Udaff</dc:creator>
  <dc:description/>
  <dc:language>en-US</dc:language>
  <cp:lastModifiedBy>Udaff</cp:lastModifiedBy>
  <dcterms:modified xsi:type="dcterms:W3CDTF">2006-05-16T11:57:00Z</dcterms:modified>
  <cp:revision>5</cp:revision>
  <dc:subject/>
  <dc:title/>
</cp:coreProperties>
</file>