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. Виды и характеристика договоров, связанных с обязательствами по выполнению рабо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договору подряда</w:t>
      </w:r>
      <w:r>
        <w:rPr>
          <w:color w:val="000000"/>
        </w:rPr>
        <w:t xml:space="preserve"> одна сторона (подрядчик) обязуется выполнить по заданию другой стороны (заказчика) определенную работу и сдать ее результат заказчи</w:t>
        <w:softHyphen/>
        <w:t>ку, а заказчик обязуется принять результат работы и оплатить его. В зависимости от предмета договора выделяют различные виды подряда — бытовой, строительный, подряд на выполнение проектных и изыскательских работ, подрядные работы для госу</w:t>
        <w:softHyphen/>
        <w:t>дарственных нужд. Эти виды подрядов в основном подчиняются общим правилам регулирования отношений заказчика и под</w:t>
        <w:softHyphen/>
        <w:t>рядчика, однако имеют некоторые особенности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Предмет договора подряда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бытового подря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бытового подряда подрядчик, осуществляю</w:t>
        <w:softHyphen/>
        <w:t>щий соответствующую предпринимательскую деятельность, обязуется выполнить по заданию гражданина (заказчика) оп</w:t>
        <w:softHyphen/>
        <w:t>ределенную работу, предназначенную удовлетворять бытовые или другие личные потребности заказчика, а заказчик обязует</w:t>
        <w:softHyphen/>
        <w:t>ся принять и оплатить работу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ублич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мет договора - результат работы, призванный удов</w:t>
        <w:softHyphen/>
        <w:t xml:space="preserve">летворить бытовые или другие личные потребности заказчика. </w:t>
      </w:r>
      <w:r>
        <w:rPr>
          <w:b/>
          <w:bCs/>
          <w:color w:val="000000"/>
        </w:rPr>
        <w:t xml:space="preserve">Существенное условие договора </w:t>
      </w:r>
      <w:r>
        <w:rPr>
          <w:color w:val="000000"/>
        </w:rPr>
        <w:t xml:space="preserve">- предмет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строительного подря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строительного подряда подрядчик обязуется в установленный договором срок построить по заданию заказчи</w:t>
        <w:softHyphen/>
        <w:t>ка определенный объект либо выполнить иные строительные работы, а заказчик обязуется создать подрядчику необходи</w:t>
        <w:softHyphen/>
        <w:t>мые условия для выполнения работ, принять их результат и уп</w:t>
        <w:softHyphen/>
        <w:t>латить обусловленную це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строительного подряда - консенсуальный, взаим</w:t>
        <w:softHyphen/>
        <w:t>ный, возмезд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 xml:space="preserve">- строительство или реконструкция предприятия, здания (в том числе жилого дома), сооружения или иного объекта, а также выполнение монтажных, пусконала-дочных и иных неразрывно связанных со строящимся объектом работ. </w:t>
      </w:r>
      <w:r>
        <w:rPr>
          <w:b/>
          <w:bCs/>
          <w:color w:val="000000"/>
        </w:rPr>
        <w:t xml:space="preserve">Существенное условие договора - </w:t>
      </w:r>
      <w:r>
        <w:rPr>
          <w:color w:val="000000"/>
        </w:rPr>
        <w:t xml:space="preserve">предмет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на выполнение проектных и изыскательских рабо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подряда на выполнение проектных и изыска</w:t>
        <w:softHyphen/>
        <w:t>тельских работ подрядчик (проектировщик, изыскатель) обязу</w:t>
        <w:softHyphen/>
        <w:t>ется по заданию заказчика разработать техническую докумен</w:t>
        <w:softHyphen/>
        <w:t>тацию и (или) выполнить изыскательские работы, а заказчик обязуется принять и оплатить их результ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подряда на выполнение проектных и изыскатель</w:t>
        <w:softHyphen/>
        <w:t>ских работ - консенсуальный, взаимный, возмездн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разработка проектно-сметной, техни</w:t>
        <w:softHyphen/>
        <w:t xml:space="preserve">ческой документации и (или) выполнение изыскательских работ (например, топографогеодезических). </w:t>
      </w:r>
      <w:r>
        <w:rPr>
          <w:b/>
          <w:bCs/>
          <w:color w:val="000000"/>
        </w:rPr>
        <w:t xml:space="preserve">Существенное условие договора </w:t>
      </w:r>
      <w:r>
        <w:rPr>
          <w:color w:val="000000"/>
        </w:rPr>
        <w:t xml:space="preserve">- предмет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ый контракт на выполнение под</w:t>
        <w:softHyphen/>
        <w:t>рядных работ для государственных нуж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на выполнение научно-исследовательских, опытно-конструкторских и технологических рабо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Предмет договора на выполнение НИР - </w:t>
      </w:r>
      <w:r>
        <w:rPr>
          <w:color w:val="000000"/>
        </w:rPr>
        <w:t>проведение на</w:t>
        <w:softHyphen/>
        <w:t xml:space="preserve">учных исследований. </w:t>
      </w:r>
      <w:r>
        <w:rPr>
          <w:b/>
          <w:bCs/>
          <w:color w:val="000000"/>
        </w:rPr>
        <w:t xml:space="preserve">Предмет договора на выполнение ОКиТР- </w:t>
      </w:r>
      <w:r>
        <w:rPr>
          <w:color w:val="000000"/>
        </w:rPr>
        <w:t xml:space="preserve">разработка образца нового изделия, конструкторской документации на него или новой технологии. </w:t>
      </w:r>
      <w:r>
        <w:rPr>
          <w:b/>
          <w:bCs/>
          <w:color w:val="000000"/>
        </w:rPr>
        <w:t xml:space="preserve">Существенное условие договоров - </w:t>
      </w:r>
      <w:r>
        <w:rPr>
          <w:color w:val="000000"/>
        </w:rPr>
        <w:t xml:space="preserve">предмет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возмездного оказания услу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возмездного оказания услуг исполнитель обя</w:t>
        <w:softHyphen/>
        <w:t>зуется по заданию заказчика оказать услуги (совершить опре</w:t>
        <w:softHyphen/>
        <w:t>деленные действия или осуществить определенную деятель</w:t>
        <w:softHyphen/>
        <w:t>ность), а заказчик обязуется оплатить эти услуги. (в отличии от овеще</w:t>
        <w:softHyphen/>
        <w:t>ствленного результата работы, услуга потребляется В момент ее предоставле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05:00Z</dcterms:created>
  <dc:creator>Udaff</dc:creator>
  <dc:description/>
  <dc:language>en-US</dc:language>
  <cp:lastModifiedBy>Udaff</cp:lastModifiedBy>
  <dcterms:modified xsi:type="dcterms:W3CDTF">2006-05-16T11:12:00Z</dcterms:modified>
  <cp:revision>19</cp:revision>
  <dc:subject/>
  <dc:title/>
</cp:coreProperties>
</file>