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Защита права собственности и других вещных пра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Зашита права собственности</w:t>
      </w:r>
      <w:r>
        <w:rPr>
          <w:b/>
          <w:bCs/>
        </w:rPr>
        <w:t xml:space="preserve"> -</w:t>
      </w:r>
      <w:r>
        <w:rPr/>
        <w:t xml:space="preserve"> это применение к лицу, нарушающему пра</w:t>
        <w:softHyphen/>
        <w:t>во собственности или препятствующему его осуществлению, установленных законом неблагоприятных мер (способов гражданско-правовой зашиты). Вещно-правовые способы защиты права собственност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Система способов защи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ещно-правовые способы: виндикационный иск, негаторный ис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язательственно-правовые способы: договорная ответственность, Обязательства вследствие причинения вреда, Обязательства вследствие неосновательного обогаще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ные способы: Связанные с недействительностью сделок, Связанные с объявлением гражданина умершим или признанием его безвестно отсутствующим, иски к гос. и мун. Органа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Виндикационный иск </w:t>
      </w:r>
      <w:r>
        <w:rPr>
          <w:color w:val="000000"/>
        </w:rPr>
        <w:t>- иск невладеющего собственника к незаконно вла</w:t>
        <w:softHyphen/>
        <w:t>деющему несобственнику об истребовании в натуре индивидуально-опре</w:t>
        <w:softHyphen/>
        <w:t>деленной ве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индикационный иск </w:t>
      </w:r>
      <w:r>
        <w:rPr>
          <w:b/>
          <w:bCs/>
          <w:i/>
          <w:iCs/>
          <w:color w:val="000000"/>
        </w:rPr>
        <w:t xml:space="preserve">защищает </w:t>
      </w:r>
      <w:r>
        <w:rPr>
          <w:color w:val="000000"/>
        </w:rPr>
        <w:t>правомочие владения собственни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2. Негаторный иск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иск </w:t>
      </w:r>
      <w:r>
        <w:rPr>
          <w:color w:val="000000"/>
        </w:rPr>
        <w:t>об устранении нарушений прав собственника, не связанных с лишением влад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бъект </w:t>
      </w:r>
      <w:r>
        <w:rPr>
          <w:color w:val="000000"/>
        </w:rPr>
        <w:t>негаторного иска - устранение длящегося правонарушения, про</w:t>
        <w:softHyphen/>
        <w:t xml:space="preserve">должающегося к моменту подачи иска </w:t>
      </w:r>
      <w:r>
        <w:rPr>
          <w:i/>
          <w:iCs/>
          <w:color w:val="000000"/>
        </w:rPr>
        <w:t>(исковая давность на указанные тре</w:t>
        <w:softHyphen/>
        <w:t xml:space="preserve">бования не распространяется). </w:t>
      </w:r>
      <w:r>
        <w:rPr>
          <w:color w:val="000000"/>
        </w:rPr>
        <w:t>Примером такого правонарушения может служить возведение строения, которое препятствует свободному доступу собственника к принадлежащему ему земельному участ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лучае удовлетворения иска суд обязывает нарушителя прекратить дей</w:t>
        <w:softHyphen/>
        <w:t>ствия, препятствующие собственнику осуществлять свои права по исполь</w:t>
        <w:softHyphen/>
        <w:t xml:space="preserve">зованию принадлежащего ему на праве собственности имущества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3. Иск о признании права собственности </w:t>
      </w:r>
      <w:r>
        <w:rPr>
          <w:color w:val="000000"/>
        </w:rPr>
        <w:t>используется как для устранения существующего оспаривания права собственности, так и для предотвраще</w:t>
        <w:softHyphen/>
        <w:t>ния возможного в будущем оспари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и к государственным и муниципальным органа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собенности исков к государственным и муниципальным органа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_они подаются к указанным органам не как к субъектам гражданск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ва, а как </w:t>
      </w:r>
      <w:r>
        <w:rPr>
          <w:b/>
          <w:bCs/>
          <w:color w:val="000000"/>
        </w:rPr>
        <w:t xml:space="preserve">к </w:t>
      </w:r>
      <w:r>
        <w:rPr>
          <w:b/>
          <w:bCs/>
          <w:i/>
          <w:iCs/>
          <w:color w:val="000000"/>
        </w:rPr>
        <w:t xml:space="preserve">органам публичной власти, </w:t>
      </w:r>
      <w:r>
        <w:rPr>
          <w:color w:val="000000"/>
        </w:rPr>
        <w:t>наделенным определенными властными полномочия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указанные иски направлены на стабилизацию гражданско-правовых от</w:t>
        <w:softHyphen/>
        <w:t xml:space="preserve">ношений и </w:t>
      </w:r>
      <w:r>
        <w:rPr>
          <w:b/>
          <w:bCs/>
          <w:i/>
          <w:iCs/>
          <w:color w:val="000000"/>
        </w:rPr>
        <w:t>недопущение произвольного вмешательства публичной влас</w:t>
        <w:softHyphen/>
        <w:t>ти в частные дел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иды исков к государственным и муниципальным органам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>иск о признании недействительным акта, нарушающего право собственно</w:t>
        <w:softHyphen/>
        <w:t xml:space="preserve">сти. </w:t>
      </w:r>
      <w:r>
        <w:rPr>
          <w:color w:val="000000"/>
        </w:rPr>
        <w:t>Основанием для признания нормативного или ненормативного акта государственного или муниципального органа или должностного лица не</w:t>
        <w:softHyphen/>
        <w:t>действительным является его противоречие закону или иным правовым актам; обжалование указанных актов производится в соответствии с Зако</w:t>
        <w:softHyphen/>
        <w:t>ном Российской Федерации от 27 апреля 1993 года "Об обжаловании в суд действий и решений, нарушающих права и свободы граждан"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иск о неправомерном прекращении права собственности </w:t>
      </w:r>
      <w:r>
        <w:rPr>
          <w:color w:val="000000"/>
        </w:rPr>
        <w:t>на основании ненормативного акта государственного или муниципального органа (на</w:t>
        <w:softHyphen/>
        <w:t>пример, в случае незаконного изъятия земельного участка для государ</w:t>
        <w:softHyphen/>
        <w:t>ственных нужд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>иск о возмещении ущерба, причиненного изъятием имущества у собственни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ля зашиты своего права несобственник обязан доказать наличие у него законного основания (титу</w:t>
        <w:softHyphen/>
        <w:t>ла) на владение имуществом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21:00Z</dcterms:created>
  <dc:creator>Udaff</dc:creator>
  <dc:description/>
  <dc:language>en-US</dc:language>
  <cp:lastModifiedBy>Udaff</cp:lastModifiedBy>
  <dcterms:modified xsi:type="dcterms:W3CDTF">2006-05-16T10:12:00Z</dcterms:modified>
  <cp:revision>6</cp:revision>
  <dc:subject/>
  <dc:title/>
</cp:coreProperties>
</file>