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 Договор купли-продажи. Виды, содержание, порядок заключения и испол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Договор купли-продажи -</w:t>
      </w:r>
      <w:r>
        <w:rPr/>
        <w:t xml:space="preserve"> это договор, по которому одна сторона </w:t>
      </w:r>
      <w:r>
        <w:rPr>
          <w:iCs/>
        </w:rPr>
        <w:t>(прода</w:t>
        <w:softHyphen/>
        <w:t>вец)</w:t>
      </w:r>
      <w:r>
        <w:rPr/>
        <w:t xml:space="preserve"> обязуется передать вещь </w:t>
      </w:r>
      <w:r>
        <w:rPr>
          <w:iCs/>
        </w:rPr>
        <w:t>(товар)</w:t>
      </w:r>
      <w:r>
        <w:rPr/>
        <w:t xml:space="preserve"> в собственность другой стороне </w:t>
      </w:r>
      <w:r>
        <w:rPr>
          <w:iCs/>
        </w:rPr>
        <w:t>(по</w:t>
        <w:softHyphen/>
        <w:t>купателю),</w:t>
      </w:r>
      <w:r>
        <w:rPr/>
        <w:t xml:space="preserve"> а покупатель обязуется принять этот товар и уплатить за него определенную сумму </w:t>
      </w:r>
      <w:r>
        <w:rPr>
          <w:iCs/>
        </w:rPr>
        <w:t>(цену)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Договор купли-продажи консенсуальный, взаимный, возмездны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иды договора купли-продажи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1) розничная купля-продажа. Публичный, консенсуальный, взаимный, возмездный;  </w:t>
      </w:r>
    </w:p>
    <w:p>
      <w:pPr>
        <w:pStyle w:val="Normal"/>
        <w:shd w:fill="FFFFFF" w:val="clear"/>
        <w:autoSpaceDE w:val="false"/>
        <w:rPr/>
      </w:pPr>
      <w:r>
        <w:rPr/>
        <w:t xml:space="preserve">2) поставка. </w:t>
      </w:r>
      <w:r>
        <w:rPr>
          <w:color w:val="000000"/>
        </w:rPr>
        <w:t xml:space="preserve">Договор поставки является </w:t>
      </w:r>
      <w:r>
        <w:rPr>
          <w:b/>
          <w:bCs/>
          <w:color w:val="000000"/>
        </w:rPr>
        <w:t>консенсуальным, возмездным, взаим</w:t>
        <w:softHyphen/>
        <w:t>ным</w:t>
      </w:r>
      <w:r>
        <w:rPr>
          <w:b/>
          <w:bCs/>
          <w:color w:val="000000"/>
          <w:sz w:val="22"/>
          <w:szCs w:val="22"/>
        </w:rPr>
        <w:t>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3) поставка для государственных нужд </w:t>
      </w:r>
      <w:r>
        <w:rPr>
          <w:b/>
          <w:bCs/>
          <w:color w:val="000000"/>
        </w:rPr>
        <w:t>консенсуальными, возмездны</w:t>
        <w:softHyphen/>
        <w:t>ми и взаимными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  <w:bCs/>
          <w:color w:val="000000"/>
        </w:rPr>
        <w:t>Договор энергоснабжения консенсуальный, возмездный, двух-сторонне обязывающий.</w:t>
      </w:r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  <w:bCs/>
          <w:color w:val="000000"/>
        </w:rPr>
        <w:t>Договор продажи недвижимости консенсуальным, возмездным и взаимным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6) продажа предприятия. </w:t>
      </w:r>
    </w:p>
    <w:p>
      <w:pPr>
        <w:pStyle w:val="Normal"/>
        <w:shd w:fill="FFFFFF" w:val="clear"/>
        <w:autoSpaceDE w:val="false"/>
        <w:rPr/>
      </w:pPr>
      <w:r>
        <w:rPr/>
        <w:t xml:space="preserve">7) контрактация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ущественными условиями</w:t>
      </w:r>
      <w:r>
        <w:rPr>
          <w:color w:val="000000"/>
        </w:rPr>
        <w:t xml:space="preserve"> договора купли-продажи являются условия о предмете (наименовании и количестве товара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на</w:t>
      </w:r>
      <w:r>
        <w:rPr>
          <w:color w:val="000000"/>
        </w:rPr>
        <w:t xml:space="preserve"> договора купли-продажи является его существенным условием лишь в случаях, прямо предусмотренных законом, на</w:t>
        <w:softHyphen/>
        <w:t xml:space="preserve">пример при продаже товара в рассрочку или продаже недвижимости, в том числе предприятия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а и обязанности сторо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новной для продавца является </w:t>
      </w:r>
      <w:r>
        <w:rPr>
          <w:b/>
          <w:bCs/>
          <w:color w:val="000000"/>
        </w:rPr>
        <w:t>обязанность по передаче товара</w:t>
      </w:r>
    </w:p>
    <w:p>
      <w:pPr>
        <w:pStyle w:val="Normal"/>
        <w:rPr>
          <w:color w:val="000000"/>
        </w:rPr>
      </w:pPr>
      <w:r>
        <w:rPr>
          <w:color w:val="000000"/>
        </w:rPr>
        <w:t>покупателю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утем вручения товара или предоставления его в распоряж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купател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месте с принадлежностями и документами, относящимися к то</w:t>
        <w:softHyphen/>
        <w:t>вару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определенном количеств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согласованном ассортимент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ответствующей комплектности и в комплекте, если таковой предусмотрен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ленного качеств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вободным от прав третьих ли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таре и упаковк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продавца:</w:t>
      </w:r>
    </w:p>
    <w:p>
      <w:pPr>
        <w:pStyle w:val="Normal"/>
        <w:rPr>
          <w:color w:val="000000"/>
        </w:rPr>
      </w:pPr>
      <w:r>
        <w:rPr>
          <w:color w:val="000000"/>
        </w:rPr>
        <w:t>1)   при отказе продавца передать товар покупатель вправе отка</w:t>
        <w:softHyphen/>
        <w:t>заться от исполнения договора.</w:t>
      </w:r>
    </w:p>
    <w:p>
      <w:pPr>
        <w:pStyle w:val="Normal"/>
        <w:rPr/>
      </w:pPr>
      <w:r>
        <w:rPr>
          <w:color w:val="000000"/>
        </w:rPr>
        <w:t>2)  неисполнение продавцом обязанности передать товар сво</w:t>
        <w:softHyphen/>
        <w:t>бодным от прав и притязаний третьих лиц дает покупателю право требовать уменьшения покупной цены либо расторже</w:t>
        <w:softHyphen/>
        <w:t>ния договора, если не будет доказано, что покупатель знал или должен был знать об этих правах или притязаниях треть</w:t>
        <w:softHyphen/>
        <w:t xml:space="preserve">их лиц.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при нарушении продавцом обязанности по передаче предва</w:t>
        <w:softHyphen/>
        <w:t>рительно оплаченного товара покупатель вправе потребовать возврата переданной сум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покупа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если покупатель в нарушение закона ил и договора не прини</w:t>
        <w:softHyphen/>
        <w:t>мает или отказывается принять и оплатить товар, продавец вправе потребовать принятия товара и его оплаты или отка</w:t>
        <w:softHyphen/>
        <w:t>заться от исполнения догов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ри несвоевременной оплате переданного товара продавец вправе потребовать оплаты товара и уплаты процентов в соот</w:t>
        <w:softHyphen/>
        <w:t>ветствии со ст. 395 ГК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если покупатель не исполнил обязанности по предваритель</w:t>
        <w:softHyphen/>
        <w:t>ной оплате товара, то применяются правила, предусмотрен</w:t>
        <w:softHyphen/>
        <w:t>ные ст. 328 ГК РФ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46:00Z</dcterms:created>
  <dc:creator>Udaff</dc:creator>
  <dc:description/>
  <dc:language>en-US</dc:language>
  <cp:lastModifiedBy>Udaff</cp:lastModifiedBy>
  <dcterms:modified xsi:type="dcterms:W3CDTF">2006-05-16T10:16:00Z</dcterms:modified>
  <cp:revision>17</cp:revision>
  <dc:subject/>
  <dc:title/>
</cp:coreProperties>
</file>